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0"/>
        </w:rPr>
      </w:pPr>
      <w:r>
        <w:rPr>
          <w:sz w:val="20"/>
        </w:rPr>
        <w:t>REPÚBLICA ARGENTINA</w:t>
      </w:r>
    </w:p>
    <w:p>
      <w:pPr>
        <w:pStyle w:val="Normal"/>
        <w:jc w:val="center"/>
        <w:rPr>
          <w:sz w:val="20"/>
        </w:rPr>
      </w:pPr>
      <w:r>
        <w:rPr>
          <w:b/>
          <w:bCs/>
          <w:sz w:val="20"/>
          <w:szCs w:val="48"/>
        </w:rPr>
        <w:t>VERSIÓN TAQUIGRÁFICA</w:t>
      </w:r>
    </w:p>
    <w:p>
      <w:pPr>
        <w:pStyle w:val="Normal"/>
        <w:jc w:val="center"/>
        <w:rPr>
          <w:sz w:val="20"/>
        </w:rPr>
      </w:pPr>
      <w:r>
        <w:rPr>
          <w:sz w:val="20"/>
        </w:rPr>
        <w:t>(PROVISIONAL)</w:t>
      </w:r>
    </w:p>
    <w:p>
      <w:pPr>
        <w:pStyle w:val="Normal"/>
        <w:jc w:val="center"/>
        <w:rPr>
          <w:sz w:val="20"/>
        </w:rPr>
      </w:pPr>
      <w:r>
        <w:rPr>
          <w:sz w:val="20"/>
        </w:rPr>
        <w:t>CÁMARA DE SENADORES DE LA NACIÓN</w:t>
      </w:r>
    </w:p>
    <w:p>
      <w:pPr>
        <w:pStyle w:val="Normal"/>
        <w:jc w:val="center"/>
        <w:rPr>
          <w:sz w:val="20"/>
        </w:rPr>
      </w:pPr>
      <w:r>
        <w:rPr>
          <w:b/>
          <w:bCs/>
          <w:sz w:val="20"/>
        </w:rPr>
        <w:t>2° Reunión - Sesión especial - 5/6 de marzo de 2002</w:t>
      </w:r>
    </w:p>
    <w:p>
      <w:pPr>
        <w:pStyle w:val="Normal"/>
        <w:jc w:val="center"/>
        <w:rPr/>
      </w:pPr>
      <w:r>
        <w:rPr>
          <w:sz w:val="20"/>
        </w:rPr>
        <w:t xml:space="preserve">Presidencia del señor presidente provisional del H. Senado, doctor </w:t>
      </w:r>
      <w:r>
        <w:rPr>
          <w:b/>
          <w:bCs/>
          <w:sz w:val="20"/>
        </w:rPr>
        <w:t>Juan CarlosMaqueda</w:t>
      </w:r>
      <w:r>
        <w:rPr>
          <w:sz w:val="20"/>
        </w:rPr>
        <w:t>,</w:t>
      </w:r>
    </w:p>
    <w:p>
      <w:pPr>
        <w:pStyle w:val="Normal"/>
        <w:jc w:val="center"/>
        <w:rPr>
          <w:sz w:val="20"/>
        </w:rPr>
      </w:pPr>
      <w:r>
        <w:rPr>
          <w:sz w:val="20"/>
        </w:rPr>
        <w:t xml:space="preserve">del señor vicepresidente del H. Senado, doctor </w:t>
      </w:r>
      <w:r>
        <w:rPr>
          <w:b/>
          <w:bCs/>
          <w:sz w:val="20"/>
        </w:rPr>
        <w:t>Marcelo Eduardo López Arias,</w:t>
      </w:r>
    </w:p>
    <w:p>
      <w:pPr>
        <w:pStyle w:val="Normal"/>
        <w:jc w:val="center"/>
        <w:rPr>
          <w:sz w:val="20"/>
        </w:rPr>
      </w:pPr>
      <w:r>
        <w:rPr>
          <w:sz w:val="20"/>
        </w:rPr>
        <w:t xml:space="preserve">del señor vicepresidente 1° del H. Senado, don </w:t>
      </w:r>
      <w:r>
        <w:rPr>
          <w:b/>
          <w:bCs/>
          <w:sz w:val="20"/>
        </w:rPr>
        <w:t>Raúl Baglini</w:t>
      </w:r>
    </w:p>
    <w:p>
      <w:pPr>
        <w:pStyle w:val="Normal"/>
        <w:jc w:val="center"/>
        <w:rPr>
          <w:sz w:val="20"/>
        </w:rPr>
      </w:pPr>
      <w:r>
        <w:rPr>
          <w:sz w:val="20"/>
        </w:rPr>
        <w:t xml:space="preserve">Secretarios: señor </w:t>
      </w:r>
      <w:r>
        <w:rPr>
          <w:b/>
          <w:bCs/>
          <w:sz w:val="20"/>
        </w:rPr>
        <w:t>Juan Carlos Oyarzún</w:t>
      </w:r>
      <w:r>
        <w:rPr>
          <w:sz w:val="20"/>
        </w:rPr>
        <w:t xml:space="preserve"> y señor </w:t>
      </w:r>
      <w:r>
        <w:rPr>
          <w:b/>
          <w:bCs/>
          <w:sz w:val="20"/>
        </w:rPr>
        <w:t>Jorge Horacio Amarfil</w:t>
      </w:r>
    </w:p>
    <w:p>
      <w:pPr>
        <w:pStyle w:val="Normal"/>
        <w:jc w:val="center"/>
        <w:rPr>
          <w:sz w:val="20"/>
        </w:rPr>
      </w:pPr>
      <w:r>
        <w:rPr>
          <w:sz w:val="20"/>
        </w:rPr>
        <w:t xml:space="preserve">Prosecretarios: señor </w:t>
      </w:r>
      <w:r>
        <w:rPr>
          <w:b/>
          <w:bCs/>
          <w:sz w:val="20"/>
        </w:rPr>
        <w:t>Juan J. Canals</w:t>
      </w:r>
      <w:r>
        <w:rPr>
          <w:sz w:val="20"/>
        </w:rPr>
        <w:t xml:space="preserve">, señor </w:t>
      </w:r>
      <w:r>
        <w:rPr>
          <w:b/>
          <w:bCs/>
          <w:sz w:val="20"/>
        </w:rPr>
        <w:t xml:space="preserve">José D. Canata </w:t>
      </w:r>
      <w:r>
        <w:rPr>
          <w:sz w:val="20"/>
        </w:rPr>
        <w:t xml:space="preserve">y señor </w:t>
      </w:r>
      <w:r>
        <w:rPr>
          <w:b/>
          <w:bCs/>
          <w:sz w:val="20"/>
        </w:rPr>
        <w:t>Alfredo A. Luques</w:t>
      </w:r>
    </w:p>
    <w:p>
      <w:pPr>
        <w:pStyle w:val="Normal"/>
        <w:rPr>
          <w:sz w:val="20"/>
        </w:rPr>
      </w:pPr>
      <w:r>
        <w:rPr>
          <w:sz w:val="20"/>
        </w:rPr>
        <w:t xml:space="preserve">  </w:t>
      </w:r>
    </w:p>
    <w:p>
      <w:pPr>
        <w:pStyle w:val="Normal"/>
        <w:rPr>
          <w:sz w:val="20"/>
        </w:rPr>
      </w:pPr>
      <w:r>
        <w:rPr>
          <w:sz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pPr>
    </w:p>
    <w:p>
      <w:pPr>
        <w:pStyle w:val="Normal"/>
        <w:rPr>
          <w:sz w:val="20"/>
        </w:rPr>
      </w:pPr>
      <w:r>
        <w:rPr>
          <w:sz w:val="20"/>
        </w:rPr>
      </w:r>
    </w:p>
    <w:p>
      <w:pPr>
        <w:pStyle w:val="Normal"/>
        <w:rPr>
          <w:sz w:val="20"/>
        </w:rPr>
      </w:pPr>
      <w:r>
        <w:rPr>
          <w:sz w:val="20"/>
        </w:rPr>
        <w:br/>
      </w:r>
    </w:p>
    <w:p>
      <w:pPr>
        <w:sectPr>
          <w:type w:val="continuous"/>
          <w:pgSz w:w="12240" w:h="20160"/>
          <w:pgMar w:left="1701" w:right="1701" w:gutter="0" w:header="720" w:top="1418" w:footer="720" w:bottom="1418"/>
          <w:cols w:num="2" w:space="708" w:equalWidth="true" w:sep="false"/>
          <w:formProt w:val="false"/>
          <w:textDirection w:val="lrTb"/>
          <w:docGrid w:type="default" w:linePitch="326" w:charSpace="0"/>
        </w:sectPr>
      </w:pPr>
    </w:p>
    <w:p>
      <w:pPr>
        <w:pStyle w:val="Normal"/>
        <w:rPr/>
      </w:pPr>
      <w:r>
        <w:rPr>
          <w:b/>
          <w:bCs/>
          <w:sz w:val="20"/>
          <w:szCs w:val="15"/>
        </w:rPr>
        <w:t>PRESENTES</w:t>
      </w:r>
      <w:r>
        <w:rPr>
          <w:sz w:val="20"/>
        </w:rPr>
        <w:t xml:space="preserve"> </w:t>
        <w:br/>
      </w:r>
      <w:r>
        <w:rPr>
          <w:sz w:val="20"/>
          <w:szCs w:val="15"/>
        </w:rPr>
        <w:t>AGÚNDEZ, Jorge Alfredo</w:t>
      </w:r>
      <w:r>
        <w:rPr>
          <w:sz w:val="20"/>
        </w:rPr>
        <w:t xml:space="preserve"> </w:t>
        <w:br/>
      </w:r>
      <w:r>
        <w:rPr>
          <w:sz w:val="20"/>
          <w:szCs w:val="15"/>
        </w:rPr>
        <w:t>ALFONSÍN, Raúl Ricardo</w:t>
      </w:r>
      <w:r>
        <w:rPr>
          <w:sz w:val="20"/>
        </w:rPr>
        <w:t xml:space="preserve"> </w:t>
        <w:br/>
      </w:r>
      <w:r>
        <w:rPr>
          <w:sz w:val="20"/>
          <w:szCs w:val="15"/>
        </w:rPr>
        <w:t>ALPEROVICH, José Jorge</w:t>
      </w:r>
      <w:r>
        <w:rPr>
          <w:sz w:val="20"/>
        </w:rPr>
        <w:t xml:space="preserve"> </w:t>
        <w:br/>
      </w:r>
      <w:r>
        <w:rPr>
          <w:sz w:val="20"/>
          <w:szCs w:val="15"/>
        </w:rPr>
        <w:t>ARANCIO, Lylia Mónica</w:t>
      </w:r>
      <w:r>
        <w:rPr>
          <w:sz w:val="20"/>
        </w:rPr>
        <w:t xml:space="preserve"> </w:t>
        <w:br/>
      </w:r>
      <w:r>
        <w:rPr>
          <w:sz w:val="20"/>
          <w:szCs w:val="15"/>
        </w:rPr>
        <w:t>AVELÍN, Nancy Barbarita</w:t>
      </w:r>
      <w:r>
        <w:rPr>
          <w:sz w:val="20"/>
        </w:rPr>
        <w:t xml:space="preserve"> </w:t>
        <w:br/>
      </w:r>
      <w:r>
        <w:rPr>
          <w:sz w:val="20"/>
          <w:szCs w:val="15"/>
        </w:rPr>
        <w:t>BAGLINI, Raúl Eduardo</w:t>
      </w:r>
      <w:r>
        <w:rPr>
          <w:sz w:val="20"/>
        </w:rPr>
        <w:t xml:space="preserve"> </w:t>
        <w:br/>
      </w:r>
      <w:r>
        <w:rPr>
          <w:sz w:val="20"/>
          <w:szCs w:val="15"/>
        </w:rPr>
        <w:t>BAR, Graciela Yolanda</w:t>
      </w:r>
      <w:r>
        <w:rPr>
          <w:sz w:val="20"/>
        </w:rPr>
        <w:t xml:space="preserve"> </w:t>
        <w:br/>
      </w:r>
      <w:r>
        <w:rPr>
          <w:sz w:val="20"/>
          <w:szCs w:val="15"/>
        </w:rPr>
        <w:t>BARRIONUEVO, José Luis</w:t>
      </w:r>
      <w:r>
        <w:rPr>
          <w:sz w:val="20"/>
        </w:rPr>
        <w:t xml:space="preserve"> </w:t>
        <w:br/>
      </w:r>
      <w:r>
        <w:rPr>
          <w:sz w:val="20"/>
          <w:szCs w:val="15"/>
        </w:rPr>
        <w:t>BRIZUELA DEL MORAL, Eduardo Segundo</w:t>
      </w:r>
      <w:r>
        <w:rPr>
          <w:sz w:val="20"/>
        </w:rPr>
        <w:t xml:space="preserve"> </w:t>
        <w:br/>
      </w:r>
      <w:r>
        <w:rPr>
          <w:sz w:val="20"/>
          <w:szCs w:val="15"/>
        </w:rPr>
        <w:t>BUSTI, Jorge Pedro</w:t>
      </w:r>
      <w:r>
        <w:rPr>
          <w:sz w:val="20"/>
        </w:rPr>
        <w:t xml:space="preserve"> </w:t>
        <w:br/>
      </w:r>
      <w:r>
        <w:rPr>
          <w:sz w:val="20"/>
          <w:szCs w:val="15"/>
        </w:rPr>
        <w:t>CAFIERO, Antonio Francisco</w:t>
      </w:r>
      <w:r>
        <w:rPr>
          <w:sz w:val="20"/>
        </w:rPr>
        <w:t xml:space="preserve"> </w:t>
        <w:br/>
      </w:r>
      <w:r>
        <w:rPr>
          <w:sz w:val="20"/>
          <w:szCs w:val="15"/>
        </w:rPr>
        <w:t>CAPARROS, Mabel Luisa</w:t>
      </w:r>
      <w:r>
        <w:rPr>
          <w:sz w:val="20"/>
        </w:rPr>
        <w:t xml:space="preserve"> </w:t>
        <w:br/>
      </w:r>
      <w:r>
        <w:rPr>
          <w:sz w:val="20"/>
          <w:szCs w:val="15"/>
        </w:rPr>
        <w:t>CASTRO, María Elisa</w:t>
      </w:r>
      <w:r>
        <w:rPr>
          <w:sz w:val="20"/>
        </w:rPr>
        <w:t xml:space="preserve"> </w:t>
        <w:br/>
      </w:r>
      <w:r>
        <w:rPr>
          <w:sz w:val="20"/>
          <w:szCs w:val="15"/>
        </w:rPr>
        <w:t>CHIAPPE, Lázaro Alberto</w:t>
      </w:r>
      <w:r>
        <w:rPr>
          <w:sz w:val="20"/>
        </w:rPr>
        <w:t xml:space="preserve"> </w:t>
        <w:br/>
      </w:r>
      <w:r>
        <w:rPr>
          <w:sz w:val="20"/>
          <w:szCs w:val="15"/>
        </w:rPr>
        <w:t>COLAZO, Mario Jorge</w:t>
      </w:r>
      <w:r>
        <w:rPr>
          <w:sz w:val="20"/>
        </w:rPr>
        <w:t xml:space="preserve"> </w:t>
        <w:br/>
      </w:r>
      <w:r>
        <w:rPr>
          <w:sz w:val="20"/>
          <w:szCs w:val="15"/>
        </w:rPr>
        <w:t>COLOMBO, María Teresita</w:t>
      </w:r>
      <w:r>
        <w:rPr>
          <w:sz w:val="20"/>
        </w:rPr>
        <w:t xml:space="preserve"> </w:t>
        <w:br/>
      </w:r>
      <w:r>
        <w:rPr>
          <w:sz w:val="20"/>
          <w:szCs w:val="15"/>
        </w:rPr>
        <w:t>CURLETTI, Miriam Belén</w:t>
      </w:r>
      <w:r>
        <w:rPr>
          <w:sz w:val="20"/>
        </w:rPr>
        <w:t xml:space="preserve"> </w:t>
        <w:br/>
      </w:r>
      <w:r>
        <w:rPr>
          <w:sz w:val="20"/>
          <w:szCs w:val="15"/>
        </w:rPr>
        <w:t>DANIELE, Mario Domingo</w:t>
      </w:r>
      <w:r>
        <w:rPr>
          <w:sz w:val="20"/>
        </w:rPr>
        <w:t xml:space="preserve"> </w:t>
        <w:br/>
      </w:r>
      <w:r>
        <w:rPr>
          <w:sz w:val="20"/>
          <w:szCs w:val="15"/>
        </w:rPr>
        <w:t>ESCUDERO, Sonia Margarita</w:t>
      </w:r>
      <w:r>
        <w:rPr>
          <w:sz w:val="20"/>
        </w:rPr>
        <w:t xml:space="preserve"> </w:t>
        <w:br/>
      </w:r>
      <w:r>
        <w:rPr>
          <w:sz w:val="20"/>
          <w:szCs w:val="15"/>
        </w:rPr>
        <w:t>FALCO, Luis</w:t>
      </w:r>
      <w:r>
        <w:rPr>
          <w:sz w:val="20"/>
        </w:rPr>
        <w:t xml:space="preserve"> </w:t>
        <w:br/>
      </w:r>
      <w:r>
        <w:rPr>
          <w:sz w:val="20"/>
          <w:szCs w:val="15"/>
        </w:rPr>
        <w:t>FERNÁNDEZ, Nicolás Alejandro</w:t>
      </w:r>
      <w:r>
        <w:rPr>
          <w:sz w:val="20"/>
        </w:rPr>
        <w:t xml:space="preserve"> </w:t>
        <w:br/>
      </w:r>
      <w:r>
        <w:rPr>
          <w:sz w:val="20"/>
          <w:szCs w:val="15"/>
        </w:rPr>
        <w:t>GALLIA, Sergio Adrián</w:t>
      </w:r>
      <w:r>
        <w:rPr>
          <w:sz w:val="20"/>
        </w:rPr>
        <w:t xml:space="preserve"> </w:t>
        <w:br/>
      </w:r>
      <w:r>
        <w:rPr>
          <w:sz w:val="20"/>
          <w:szCs w:val="15"/>
        </w:rPr>
        <w:t>GIOJA, José Luis</w:t>
      </w:r>
      <w:r>
        <w:rPr>
          <w:sz w:val="20"/>
        </w:rPr>
        <w:t xml:space="preserve"> </w:t>
        <w:br/>
      </w:r>
      <w:r>
        <w:rPr>
          <w:sz w:val="20"/>
          <w:szCs w:val="15"/>
        </w:rPr>
        <w:t>GÓMEZ DE BERTONE, Deolide Carmen</w:t>
      </w:r>
      <w:r>
        <w:rPr>
          <w:sz w:val="20"/>
        </w:rPr>
        <w:t xml:space="preserve"> </w:t>
        <w:br/>
      </w:r>
      <w:r>
        <w:rPr>
          <w:sz w:val="20"/>
          <w:szCs w:val="15"/>
        </w:rPr>
        <w:t>GÓMEZ DIEZ, Ricardo</w:t>
      </w:r>
      <w:r>
        <w:rPr>
          <w:sz w:val="20"/>
        </w:rPr>
        <w:t xml:space="preserve"> </w:t>
        <w:br/>
      </w:r>
      <w:r>
        <w:rPr>
          <w:sz w:val="20"/>
          <w:szCs w:val="15"/>
        </w:rPr>
        <w:t>GUINLE, Marcelo Alejandro Horacio</w:t>
      </w:r>
      <w:r>
        <w:rPr>
          <w:sz w:val="20"/>
        </w:rPr>
        <w:t xml:space="preserve"> </w:t>
        <w:br/>
      </w:r>
      <w:r>
        <w:rPr>
          <w:sz w:val="20"/>
          <w:szCs w:val="15"/>
        </w:rPr>
        <w:t>HALAK, Beatriz Susana</w:t>
      </w:r>
      <w:r>
        <w:rPr>
          <w:sz w:val="20"/>
        </w:rPr>
        <w:t xml:space="preserve"> </w:t>
        <w:br/>
      </w:r>
      <w:r>
        <w:rPr>
          <w:sz w:val="20"/>
          <w:szCs w:val="15"/>
        </w:rPr>
        <w:t>IBARRA, Vilma Lidia</w:t>
      </w:r>
      <w:r>
        <w:rPr>
          <w:sz w:val="20"/>
        </w:rPr>
        <w:t xml:space="preserve"> </w:t>
        <w:br/>
      </w:r>
      <w:r>
        <w:rPr>
          <w:sz w:val="20"/>
          <w:szCs w:val="15"/>
        </w:rPr>
        <w:t>ISIDORI, Amanda Mercedes</w:t>
      </w:r>
      <w:r>
        <w:rPr>
          <w:sz w:val="20"/>
        </w:rPr>
        <w:t xml:space="preserve"> </w:t>
        <w:br/>
      </w:r>
      <w:r>
        <w:rPr>
          <w:sz w:val="20"/>
          <w:szCs w:val="15"/>
        </w:rPr>
        <w:t>JENEFES, Guillermo Raúl</w:t>
      </w:r>
      <w:r>
        <w:rPr>
          <w:sz w:val="20"/>
        </w:rPr>
        <w:t xml:space="preserve"> </w:t>
        <w:br/>
      </w:r>
      <w:r>
        <w:rPr>
          <w:sz w:val="20"/>
          <w:szCs w:val="15"/>
        </w:rPr>
        <w:t>JUAREZ, Carlos Arturo</w:t>
      </w:r>
      <w:r>
        <w:rPr>
          <w:sz w:val="20"/>
        </w:rPr>
        <w:t xml:space="preserve"> </w:t>
        <w:br/>
      </w:r>
      <w:r>
        <w:rPr>
          <w:sz w:val="20"/>
          <w:szCs w:val="15"/>
        </w:rPr>
        <w:t>LATORRE, Roxana Itatí</w:t>
      </w:r>
      <w:r>
        <w:rPr>
          <w:sz w:val="20"/>
        </w:rPr>
        <w:t xml:space="preserve"> </w:t>
        <w:br/>
      </w:r>
      <w:r>
        <w:rPr>
          <w:sz w:val="20"/>
          <w:szCs w:val="15"/>
        </w:rPr>
        <w:t>LÓPEZ ARIAS, Marcelo Eduardo</w:t>
      </w:r>
      <w:r>
        <w:rPr>
          <w:sz w:val="20"/>
        </w:rPr>
        <w:t xml:space="preserve"> </w:t>
        <w:br/>
      </w:r>
      <w:r>
        <w:rPr>
          <w:sz w:val="20"/>
          <w:szCs w:val="15"/>
        </w:rPr>
        <w:t>LOSADA, Mario Aníbal</w:t>
      </w:r>
      <w:r>
        <w:rPr>
          <w:sz w:val="20"/>
        </w:rPr>
        <w:t xml:space="preserve"> </w:t>
        <w:br/>
      </w:r>
      <w:r>
        <w:rPr>
          <w:sz w:val="20"/>
          <w:szCs w:val="15"/>
        </w:rPr>
        <w:t>MAESTRO, Carlos</w:t>
      </w:r>
      <w:r>
        <w:rPr>
          <w:sz w:val="20"/>
        </w:rPr>
        <w:t xml:space="preserve"> </w:t>
        <w:br/>
      </w:r>
      <w:r>
        <w:rPr>
          <w:sz w:val="20"/>
          <w:szCs w:val="15"/>
        </w:rPr>
        <w:t>MAQUEDA, Juan Carlos</w:t>
      </w:r>
      <w:r>
        <w:rPr>
          <w:sz w:val="20"/>
        </w:rPr>
        <w:t xml:space="preserve"> </w:t>
        <w:br/>
      </w:r>
      <w:r>
        <w:rPr>
          <w:sz w:val="20"/>
          <w:szCs w:val="15"/>
        </w:rPr>
        <w:t>MARTI, Rubén Américo</w:t>
      </w:r>
      <w:r>
        <w:rPr>
          <w:sz w:val="20"/>
        </w:rPr>
        <w:t xml:space="preserve"> </w:t>
        <w:br/>
      </w:r>
      <w:r>
        <w:rPr>
          <w:sz w:val="20"/>
          <w:szCs w:val="15"/>
        </w:rPr>
        <w:t>MARTÍN, Floriana Nélida</w:t>
      </w:r>
      <w:r>
        <w:rPr>
          <w:sz w:val="20"/>
        </w:rPr>
        <w:t xml:space="preserve"> </w:t>
        <w:br/>
      </w:r>
      <w:r>
        <w:rPr>
          <w:sz w:val="20"/>
          <w:szCs w:val="15"/>
        </w:rPr>
        <w:t>MAYANS, Miguel Ángel</w:t>
      </w:r>
      <w:r>
        <w:rPr>
          <w:sz w:val="20"/>
        </w:rPr>
        <w:t xml:space="preserve"> </w:t>
        <w:br/>
      </w:r>
      <w:r>
        <w:rPr>
          <w:sz w:val="20"/>
          <w:szCs w:val="15"/>
        </w:rPr>
        <w:t>MAZA, Ada Mercedes</w:t>
      </w:r>
      <w:r>
        <w:rPr>
          <w:sz w:val="20"/>
        </w:rPr>
        <w:t xml:space="preserve"> </w:t>
        <w:br/>
      </w:r>
      <w:r>
        <w:rPr>
          <w:sz w:val="20"/>
          <w:szCs w:val="15"/>
        </w:rPr>
        <w:t>MENEM, Eduardo</w:t>
      </w:r>
      <w:r>
        <w:rPr>
          <w:sz w:val="20"/>
        </w:rPr>
        <w:t xml:space="preserve"> </w:t>
        <w:br/>
      </w:r>
      <w:r>
        <w:rPr>
          <w:sz w:val="20"/>
          <w:szCs w:val="15"/>
        </w:rPr>
        <w:t>MORALES, Gerardo Rubén</w:t>
      </w:r>
      <w:r>
        <w:rPr>
          <w:sz w:val="20"/>
        </w:rPr>
        <w:t xml:space="preserve"> </w:t>
        <w:br/>
      </w:r>
      <w:r>
        <w:rPr>
          <w:sz w:val="20"/>
          <w:szCs w:val="15"/>
        </w:rPr>
        <w:t>MORO, Eduardo Aníbal</w:t>
      </w:r>
      <w:r>
        <w:rPr>
          <w:sz w:val="20"/>
        </w:rPr>
        <w:t xml:space="preserve"> </w:t>
        <w:br/>
      </w:r>
      <w:r>
        <w:rPr>
          <w:sz w:val="20"/>
          <w:szCs w:val="15"/>
        </w:rPr>
        <w:t>MÜLLER, Mabel Hilda</w:t>
      </w:r>
      <w:r>
        <w:rPr>
          <w:sz w:val="20"/>
        </w:rPr>
        <w:t xml:space="preserve"> </w:t>
        <w:br/>
      </w:r>
      <w:r>
        <w:rPr>
          <w:sz w:val="20"/>
          <w:szCs w:val="15"/>
        </w:rPr>
        <w:t>OCHOA, Raúl Ernesto</w:t>
      </w:r>
      <w:r>
        <w:rPr>
          <w:sz w:val="20"/>
        </w:rPr>
        <w:t xml:space="preserve"> </w:t>
        <w:br/>
      </w:r>
      <w:r>
        <w:rPr>
          <w:sz w:val="20"/>
          <w:szCs w:val="15"/>
        </w:rPr>
        <w:t>OVIEDO, Mercedes Margarita</w:t>
      </w:r>
      <w:r>
        <w:rPr>
          <w:sz w:val="20"/>
        </w:rPr>
        <w:t xml:space="preserve"> </w:t>
        <w:br/>
      </w:r>
      <w:r>
        <w:rPr>
          <w:sz w:val="20"/>
          <w:szCs w:val="15"/>
        </w:rPr>
        <w:t>PARDAL, Jorje Alberto</w:t>
      </w:r>
      <w:r>
        <w:rPr>
          <w:sz w:val="20"/>
        </w:rPr>
        <w:t xml:space="preserve"> </w:t>
        <w:br/>
      </w:r>
      <w:r>
        <w:rPr>
          <w:sz w:val="20"/>
          <w:szCs w:val="15"/>
        </w:rPr>
        <w:t>PARDO, Ángel Francisco</w:t>
      </w:r>
      <w:r>
        <w:rPr>
          <w:sz w:val="20"/>
        </w:rPr>
        <w:t xml:space="preserve"> </w:t>
        <w:br/>
      </w:r>
      <w:r>
        <w:rPr>
          <w:sz w:val="20"/>
          <w:szCs w:val="15"/>
        </w:rPr>
        <w:t>PASSO, Juan Carlos</w:t>
      </w:r>
      <w:r>
        <w:rPr>
          <w:sz w:val="20"/>
        </w:rPr>
        <w:t xml:space="preserve"> </w:t>
        <w:br/>
      </w:r>
      <w:r>
        <w:rPr>
          <w:sz w:val="20"/>
          <w:szCs w:val="15"/>
        </w:rPr>
        <w:t>PAZ, Elba Azucena</w:t>
      </w:r>
      <w:r>
        <w:rPr>
          <w:sz w:val="20"/>
        </w:rPr>
        <w:t xml:space="preserve"> </w:t>
        <w:br/>
      </w:r>
      <w:r>
        <w:rPr>
          <w:sz w:val="20"/>
          <w:szCs w:val="15"/>
        </w:rPr>
        <w:t>PERCEVAL, María Cristina</w:t>
      </w:r>
      <w:r>
        <w:rPr>
          <w:sz w:val="20"/>
        </w:rPr>
        <w:t xml:space="preserve"> </w:t>
        <w:br/>
      </w:r>
      <w:r>
        <w:rPr>
          <w:sz w:val="20"/>
          <w:szCs w:val="15"/>
        </w:rPr>
        <w:t>PICHETTO, Miguel Ángel</w:t>
      </w:r>
      <w:r>
        <w:rPr>
          <w:sz w:val="20"/>
        </w:rPr>
        <w:t xml:space="preserve"> </w:t>
        <w:br/>
      </w:r>
      <w:r>
        <w:rPr>
          <w:sz w:val="20"/>
          <w:szCs w:val="15"/>
        </w:rPr>
        <w:t>PRADES, Carlos Alfonso</w:t>
      </w:r>
      <w:r>
        <w:rPr>
          <w:sz w:val="20"/>
        </w:rPr>
        <w:t xml:space="preserve"> </w:t>
        <w:br/>
      </w:r>
      <w:r>
        <w:rPr>
          <w:sz w:val="20"/>
          <w:szCs w:val="15"/>
        </w:rPr>
        <w:t>PUERTA, Federico Ramón</w:t>
      </w:r>
      <w:r>
        <w:rPr>
          <w:sz w:val="20"/>
        </w:rPr>
        <w:t xml:space="preserve"> </w:t>
        <w:br/>
      </w:r>
      <w:r>
        <w:rPr>
          <w:sz w:val="20"/>
          <w:szCs w:val="15"/>
        </w:rPr>
        <w:t>RASO, Marta Ethel</w:t>
      </w:r>
      <w:r>
        <w:rPr>
          <w:sz w:val="20"/>
        </w:rPr>
        <w:t xml:space="preserve"> </w:t>
        <w:br/>
      </w:r>
      <w:r>
        <w:rPr>
          <w:sz w:val="20"/>
          <w:szCs w:val="15"/>
        </w:rPr>
        <w:t>SALVATORI, Pedro</w:t>
      </w:r>
      <w:r>
        <w:rPr>
          <w:sz w:val="20"/>
        </w:rPr>
        <w:t xml:space="preserve"> </w:t>
        <w:br/>
      </w:r>
      <w:r>
        <w:rPr>
          <w:sz w:val="20"/>
          <w:szCs w:val="15"/>
        </w:rPr>
        <w:t>SAPAG, Luz María</w:t>
      </w:r>
      <w:r>
        <w:rPr>
          <w:sz w:val="20"/>
        </w:rPr>
        <w:t xml:space="preserve"> </w:t>
        <w:br/>
      </w:r>
      <w:r>
        <w:rPr>
          <w:sz w:val="20"/>
          <w:szCs w:val="15"/>
        </w:rPr>
        <w:t>SEGUI, Malvina María</w:t>
      </w:r>
      <w:r>
        <w:rPr>
          <w:sz w:val="20"/>
        </w:rPr>
        <w:t xml:space="preserve"> </w:t>
        <w:br/>
      </w:r>
      <w:r>
        <w:rPr>
          <w:sz w:val="20"/>
          <w:szCs w:val="15"/>
        </w:rPr>
        <w:t>TAFFAREL, Ricardo César</w:t>
      </w:r>
      <w:r>
        <w:rPr>
          <w:sz w:val="20"/>
        </w:rPr>
        <w:t xml:space="preserve"> </w:t>
        <w:br/>
      </w:r>
      <w:r>
        <w:rPr>
          <w:sz w:val="20"/>
          <w:szCs w:val="15"/>
        </w:rPr>
        <w:t>TERRAGNO, Rodolfo</w:t>
      </w:r>
      <w:r>
        <w:rPr>
          <w:sz w:val="20"/>
        </w:rPr>
        <w:t xml:space="preserve"> </w:t>
        <w:br/>
      </w:r>
      <w:r>
        <w:rPr>
          <w:sz w:val="20"/>
          <w:szCs w:val="15"/>
        </w:rPr>
        <w:t>USANDIZAGA, Horacio Daniel</w:t>
      </w:r>
      <w:r>
        <w:rPr>
          <w:sz w:val="20"/>
        </w:rPr>
        <w:t xml:space="preserve"> </w:t>
        <w:br/>
      </w:r>
      <w:r>
        <w:rPr>
          <w:sz w:val="20"/>
          <w:szCs w:val="15"/>
        </w:rPr>
        <w:t>VERNA, Carlos Alberto</w:t>
      </w:r>
      <w:r>
        <w:rPr>
          <w:sz w:val="20"/>
        </w:rPr>
        <w:t xml:space="preserve"> </w:t>
        <w:br/>
      </w:r>
      <w:r>
        <w:rPr>
          <w:sz w:val="20"/>
          <w:szCs w:val="15"/>
        </w:rPr>
        <w:t>WALTER, Pablo Héctor</w:t>
      </w:r>
      <w:r>
        <w:rPr>
          <w:sz w:val="20"/>
        </w:rPr>
        <w:t xml:space="preserve"> </w:t>
        <w:br/>
      </w:r>
      <w:r>
        <w:rPr>
          <w:sz w:val="20"/>
          <w:szCs w:val="15"/>
        </w:rPr>
        <w:t>YOMA, Jorge Raúl</w:t>
      </w:r>
      <w:r>
        <w:rPr>
          <w:sz w:val="20"/>
        </w:rPr>
        <w:t xml:space="preserve"> </w:t>
        <w:br/>
      </w:r>
      <w:r>
        <w:rPr>
          <w:sz w:val="20"/>
          <w:szCs w:val="15"/>
        </w:rPr>
        <w:t>ZAVALÍA, josé</w:t>
      </w:r>
      <w:r>
        <w:rPr>
          <w:sz w:val="20"/>
        </w:rPr>
        <w:t xml:space="preserve"> </w:t>
      </w:r>
    </w:p>
    <w:p>
      <w:pPr>
        <w:pStyle w:val="NormalWeb"/>
        <w:rPr/>
      </w:pPr>
      <w:r>
        <w:rPr>
          <w:rFonts w:cs="Times New Roman" w:ascii="Times New Roman" w:hAnsi="Times New Roman"/>
          <w:b/>
          <w:bCs/>
          <w:sz w:val="20"/>
          <w:szCs w:val="15"/>
        </w:rPr>
        <w:t>AUSENTES</w:t>
      </w:r>
      <w:r>
        <w:rPr>
          <w:rFonts w:cs="Times New Roman" w:ascii="Times New Roman" w:hAnsi="Times New Roman"/>
          <w:sz w:val="20"/>
        </w:rPr>
        <w:t xml:space="preserve"> </w:t>
        <w:br/>
      </w:r>
      <w:r>
        <w:rPr>
          <w:rFonts w:cs="Times New Roman" w:ascii="Times New Roman" w:hAnsi="Times New Roman"/>
          <w:sz w:val="20"/>
          <w:szCs w:val="15"/>
        </w:rPr>
        <w:t>FERNÁNDEZ DE KIRCHNER, Cristina E.</w:t>
      </w:r>
      <w:r>
        <w:rPr>
          <w:rFonts w:cs="Times New Roman" w:ascii="Times New Roman" w:hAnsi="Times New Roman"/>
          <w:sz w:val="20"/>
        </w:rPr>
        <w:t xml:space="preserve"> </w:t>
        <w:br/>
      </w:r>
      <w:r>
        <w:rPr>
          <w:rFonts w:cs="Times New Roman" w:ascii="Times New Roman" w:hAnsi="Times New Roman"/>
          <w:sz w:val="20"/>
          <w:szCs w:val="15"/>
        </w:rPr>
        <w:t>LEZCANO, Marcela Fabiana</w:t>
      </w:r>
      <w:r>
        <w:rPr>
          <w:rFonts w:cs="Times New Roman" w:ascii="Times New Roman" w:hAnsi="Times New Roman"/>
          <w:sz w:val="20"/>
        </w:rPr>
        <w:t xml:space="preserve"> </w:t>
        <w:br/>
      </w:r>
      <w:r>
        <w:rPr>
          <w:rFonts w:cs="Times New Roman" w:ascii="Times New Roman" w:hAnsi="Times New Roman"/>
          <w:sz w:val="20"/>
          <w:szCs w:val="15"/>
        </w:rPr>
        <w:t>NEGRE DE ALONSO, Liliana Teresita</w:t>
      </w:r>
      <w:r>
        <w:rPr>
          <w:rFonts w:cs="Times New Roman" w:ascii="Times New Roman" w:hAnsi="Times New Roman"/>
          <w:sz w:val="20"/>
        </w:rPr>
        <w:t xml:space="preserve"> </w:t>
      </w:r>
    </w:p>
    <w:p>
      <w:pPr>
        <w:pStyle w:val="NormalWeb"/>
        <w:rPr/>
      </w:pPr>
      <w:r>
        <w:rPr>
          <w:rFonts w:cs="Times New Roman" w:ascii="Times New Roman" w:hAnsi="Times New Roman"/>
          <w:b/>
          <w:bCs/>
          <w:sz w:val="20"/>
          <w:szCs w:val="15"/>
        </w:rPr>
        <w:t>CON LICENCIA</w:t>
      </w:r>
      <w:r>
        <w:rPr>
          <w:rFonts w:cs="Times New Roman" w:ascii="Times New Roman" w:hAnsi="Times New Roman"/>
          <w:sz w:val="20"/>
        </w:rPr>
        <w:t xml:space="preserve"> </w:t>
        <w:br/>
      </w:r>
      <w:r>
        <w:rPr>
          <w:rFonts w:cs="Times New Roman" w:ascii="Times New Roman" w:hAnsi="Times New Roman"/>
          <w:sz w:val="20"/>
          <w:szCs w:val="15"/>
        </w:rPr>
        <w:t>LAMBERTO, Oscar Santiago</w:t>
      </w:r>
      <w:r>
        <w:rPr>
          <w:rFonts w:cs="Times New Roman" w:ascii="Times New Roman" w:hAnsi="Times New Roman"/>
          <w:sz w:val="20"/>
        </w:rPr>
        <w:t xml:space="preserve"> </w:t>
      </w:r>
    </w:p>
    <w:p>
      <w:pPr>
        <w:pStyle w:val="NormalWeb"/>
        <w:rPr/>
      </w:pPr>
      <w:r>
        <w:rPr>
          <w:rFonts w:cs="Times New Roman" w:ascii="Times New Roman" w:hAnsi="Times New Roman"/>
          <w:b/>
          <w:bCs/>
          <w:sz w:val="20"/>
          <w:szCs w:val="15"/>
        </w:rPr>
        <w:t>SOLICITUD DE LICENCIA</w:t>
      </w:r>
      <w:r>
        <w:rPr>
          <w:rFonts w:cs="Times New Roman" w:ascii="Times New Roman" w:hAnsi="Times New Roman"/>
          <w:sz w:val="20"/>
        </w:rPr>
        <w:t xml:space="preserve"> </w:t>
        <w:br/>
      </w:r>
      <w:r>
        <w:rPr>
          <w:rFonts w:cs="Times New Roman" w:ascii="Times New Roman" w:hAnsi="Times New Roman"/>
          <w:sz w:val="20"/>
          <w:szCs w:val="15"/>
        </w:rPr>
        <w:t>CAPITANICH, Jorge Milton</w:t>
      </w:r>
      <w:r>
        <w:rPr>
          <w:rFonts w:cs="Times New Roman" w:ascii="Times New Roman" w:hAnsi="Times New Roman"/>
          <w:sz w:val="20"/>
        </w:rPr>
        <w:t xml:space="preserve"> </w:t>
      </w:r>
    </w:p>
    <w:p>
      <w:pPr>
        <w:sectPr>
          <w:type w:val="continuous"/>
          <w:pgSz w:w="12240" w:h="20160"/>
          <w:pgMar w:left="1701" w:right="1701" w:gutter="0" w:header="720" w:top="1418" w:footer="720" w:bottom="1418"/>
          <w:cols w:num="2" w:space="708" w:equalWidth="true" w:sep="false"/>
          <w:formProt w:val="false"/>
          <w:textDirection w:val="lrTb"/>
          <w:docGrid w:type="default" w:linePitch="326" w:charSpace="0"/>
        </w:sectPr>
      </w:pPr>
    </w:p>
    <w:p>
      <w:pPr>
        <w:pStyle w:val="Normal"/>
        <w:jc w:val="center"/>
        <w:rPr>
          <w:rFonts w:eastAsia="Arial Unicode MS"/>
          <w:sz w:val="20"/>
        </w:rPr>
      </w:pPr>
      <w:r>
        <w:rPr>
          <w:b/>
          <w:bCs/>
          <w:sz w:val="20"/>
          <w:szCs w:val="27"/>
        </w:rPr>
        <w:t>SUMARIO</w:t>
      </w:r>
    </w:p>
    <w:p>
      <w:pPr>
        <w:pStyle w:val="NormalWeb"/>
        <w:rPr>
          <w:rFonts w:ascii="Times New Roman" w:hAnsi="Times New Roman" w:cs="Times New Roman"/>
          <w:sz w:val="20"/>
        </w:rPr>
      </w:pPr>
      <w:r>
        <w:rPr>
          <w:rFonts w:cs="Times New Roman" w:ascii="Times New Roman" w:hAnsi="Times New Roman"/>
          <w:sz w:val="20"/>
        </w:rPr>
        <w:t xml:space="preserve">Izamiento de la bandera nacional </w:t>
      </w:r>
    </w:p>
    <w:p>
      <w:pPr>
        <w:pStyle w:val="NormalWeb"/>
        <w:rPr>
          <w:rFonts w:ascii="Times New Roman" w:hAnsi="Times New Roman" w:cs="Times New Roman"/>
          <w:sz w:val="20"/>
        </w:rPr>
      </w:pPr>
      <w:r>
        <w:rPr>
          <w:rFonts w:cs="Times New Roman" w:ascii="Times New Roman" w:hAnsi="Times New Roman"/>
          <w:sz w:val="20"/>
        </w:rPr>
        <w:t>(...)</w:t>
      </w:r>
    </w:p>
    <w:p>
      <w:pPr>
        <w:pStyle w:val="NormalWeb"/>
        <w:rPr>
          <w:rFonts w:ascii="Times New Roman" w:hAnsi="Times New Roman" w:cs="Times New Roman"/>
          <w:b/>
          <w:b/>
          <w:bCs/>
          <w:sz w:val="20"/>
        </w:rPr>
      </w:pPr>
      <w:r>
        <w:rPr>
          <w:rFonts w:cs="Times New Roman" w:ascii="Times New Roman" w:hAnsi="Times New Roman"/>
          <w:b/>
          <w:bCs/>
          <w:sz w:val="20"/>
        </w:rPr>
        <w:t xml:space="preserve">Presupuesto nacional para el ejercicio económico 2002 </w:t>
      </w:r>
    </w:p>
    <w:p>
      <w:pPr>
        <w:pStyle w:val="NormalWeb"/>
        <w:rPr>
          <w:rFonts w:ascii="Times New Roman" w:hAnsi="Times New Roman" w:cs="Times New Roman"/>
          <w:sz w:val="20"/>
        </w:rPr>
      </w:pPr>
      <w:r>
        <w:rPr>
          <w:rFonts w:cs="Times New Roman" w:ascii="Times New Roman" w:hAnsi="Times New Roman"/>
          <w:sz w:val="20"/>
        </w:rPr>
        <w:t xml:space="preserve">Desafectación de las retenciones sobre los recursos tributarios coparticipables </w:t>
      </w:r>
    </w:p>
    <w:p>
      <w:pPr>
        <w:pStyle w:val="NormalWeb"/>
        <w:rPr>
          <w:rFonts w:ascii="Times New Roman" w:hAnsi="Times New Roman" w:cs="Times New Roman"/>
          <w:sz w:val="20"/>
        </w:rPr>
      </w:pPr>
      <w:r>
        <w:rPr>
          <w:rFonts w:cs="Times New Roman" w:ascii="Times New Roman" w:hAnsi="Times New Roman"/>
          <w:sz w:val="20"/>
        </w:rPr>
        <w:t xml:space="preserve">Moción de preferencia </w:t>
      </w:r>
    </w:p>
    <w:p>
      <w:pPr>
        <w:pStyle w:val="NormalWeb"/>
        <w:rPr>
          <w:rFonts w:ascii="Times New Roman" w:hAnsi="Times New Roman" w:cs="Times New Roman"/>
          <w:sz w:val="20"/>
        </w:rPr>
      </w:pPr>
      <w:r>
        <w:rPr>
          <w:rFonts w:cs="Times New Roman" w:ascii="Times New Roman" w:hAnsi="Times New Roman"/>
          <w:sz w:val="20"/>
        </w:rPr>
        <w:t xml:space="preserve">Manifestaciones </w:t>
      </w:r>
    </w:p>
    <w:p>
      <w:pPr>
        <w:pStyle w:val="Normal"/>
        <w:jc w:val="right"/>
        <w:rPr>
          <w:rFonts w:eastAsia="Arial Unicode MS"/>
          <w:sz w:val="20"/>
        </w:rPr>
      </w:pPr>
      <w:r>
        <w:rPr>
          <w:sz w:val="20"/>
        </w:rPr>
        <w:t xml:space="preserve">-- En Buenos Aires, a las 11 y 20 del martes 5 de marzo de 2002: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Como hay quórum, la sesión pública especial está abierta. </w:t>
      </w:r>
    </w:p>
    <w:p>
      <w:pPr>
        <w:pStyle w:val="Normal"/>
        <w:jc w:val="center"/>
        <w:rPr>
          <w:sz w:val="20"/>
        </w:rPr>
      </w:pPr>
      <w:r>
        <w:rPr>
          <w:b/>
          <w:bCs/>
          <w:sz w:val="20"/>
        </w:rPr>
        <w:t>1</w:t>
      </w:r>
    </w:p>
    <w:p>
      <w:pPr>
        <w:pStyle w:val="Normal"/>
        <w:jc w:val="center"/>
        <w:rPr>
          <w:sz w:val="20"/>
        </w:rPr>
      </w:pPr>
      <w:r>
        <w:rPr>
          <w:b/>
          <w:bCs/>
          <w:sz w:val="20"/>
        </w:rPr>
        <w:t>Izamiento de la bandera nacional</w:t>
      </w:r>
    </w:p>
    <w:p>
      <w:pPr>
        <w:pStyle w:val="Normal"/>
        <w:rPr/>
      </w:pPr>
      <w:r>
        <w:rPr>
          <w:b/>
          <w:bCs/>
          <w:sz w:val="20"/>
        </w:rPr>
        <w:t xml:space="preserve">Sr. Presidente </w:t>
      </w:r>
      <w:r>
        <w:rPr>
          <w:sz w:val="20"/>
        </w:rPr>
        <w:t xml:space="preserve">(Maqueda). -- Invito al señor senador por Mendoza Raúl Baglini a izar la bandera nacional en el mástil del recinto y al resto de los presentes a ponerse de pie. </w:t>
      </w:r>
    </w:p>
    <w:p>
      <w:pPr>
        <w:pStyle w:val="NormalWeb"/>
        <w:rPr/>
      </w:pPr>
      <w:r>
        <w:rPr>
          <w:rFonts w:cs="Times New Roman" w:ascii="Times New Roman" w:hAnsi="Times New Roman"/>
          <w:i/>
          <w:iCs/>
          <w:sz w:val="20"/>
        </w:rPr>
        <w:t>Puestos de pie los presentes, el señor senador Baglini procede a izar la bandera nacional en el mástil del recinto. (Aplausos.)</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w:t>
      </w:r>
    </w:p>
    <w:p>
      <w:pPr>
        <w:pStyle w:val="Normal"/>
        <w:jc w:val="center"/>
        <w:rPr>
          <w:rFonts w:eastAsia="Arial Unicode MS"/>
          <w:sz w:val="20"/>
        </w:rPr>
      </w:pPr>
      <w:r>
        <w:rPr>
          <w:b/>
          <w:bCs/>
          <w:sz w:val="20"/>
        </w:rPr>
        <w:t>4</w:t>
      </w:r>
    </w:p>
    <w:p>
      <w:pPr>
        <w:pStyle w:val="Normal"/>
        <w:jc w:val="center"/>
        <w:rPr>
          <w:sz w:val="20"/>
        </w:rPr>
      </w:pPr>
      <w:r>
        <w:rPr>
          <w:b/>
          <w:bCs/>
          <w:sz w:val="20"/>
        </w:rPr>
        <w:t>Presupuesto nacional para el ejercicio económico 2002</w:t>
      </w:r>
    </w:p>
    <w:p>
      <w:pPr>
        <w:pStyle w:val="Normal"/>
        <w:rPr/>
      </w:pPr>
      <w:r>
        <w:rPr>
          <w:b/>
          <w:bCs/>
          <w:sz w:val="20"/>
        </w:rPr>
        <w:t>Sr. Gioja. --</w:t>
      </w:r>
      <w:r>
        <w:rPr>
          <w:sz w:val="20"/>
        </w:rPr>
        <w:t xml:space="preserve">Pido la palabr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Gioja. </w:t>
      </w:r>
    </w:p>
    <w:p>
      <w:pPr>
        <w:pStyle w:val="NormalWeb"/>
        <w:rPr/>
      </w:pPr>
      <w:r>
        <w:rPr>
          <w:rFonts w:cs="Times New Roman" w:ascii="Times New Roman" w:hAnsi="Times New Roman"/>
          <w:b/>
          <w:bCs/>
          <w:sz w:val="20"/>
        </w:rPr>
        <w:t>Sr. Gioja. --</w:t>
      </w:r>
      <w:r>
        <w:rPr>
          <w:rFonts w:cs="Times New Roman" w:ascii="Times New Roman" w:hAnsi="Times New Roman"/>
          <w:sz w:val="20"/>
        </w:rPr>
        <w:t xml:space="preserve">Señor presidente: el motivo de esta convocatoria a sesión especial es el tratamiento sobre tablas del proyecto de ley en revisión relacionado con el presupuesto nacional para el ejercicio económico de 2002. </w:t>
      </w:r>
    </w:p>
    <w:p>
      <w:pPr>
        <w:pStyle w:val="NormalWeb"/>
        <w:rPr>
          <w:rFonts w:ascii="Times New Roman" w:hAnsi="Times New Roman" w:cs="Times New Roman"/>
          <w:sz w:val="20"/>
        </w:rPr>
      </w:pPr>
      <w:r>
        <w:rPr>
          <w:rFonts w:cs="Times New Roman" w:ascii="Times New Roman" w:hAnsi="Times New Roman"/>
          <w:sz w:val="20"/>
        </w:rPr>
        <w:t xml:space="preserve">En consecuencia, hago moción para que se vote su tratamiento sobre tabla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En consideración la moción de tratamiento sobre tablas formulada por el señor senador Gioja. </w:t>
      </w:r>
    </w:p>
    <w:p>
      <w:pPr>
        <w:pStyle w:val="NormalWeb"/>
        <w:rPr>
          <w:rFonts w:ascii="Times New Roman" w:hAnsi="Times New Roman" w:cs="Times New Roman"/>
          <w:sz w:val="20"/>
        </w:rPr>
      </w:pPr>
      <w:r>
        <w:rPr>
          <w:rFonts w:cs="Times New Roman" w:ascii="Times New Roman" w:hAnsi="Times New Roman"/>
          <w:sz w:val="20"/>
        </w:rPr>
        <w:t xml:space="preserve">Si no se hace uso de la palabra, se va a votar. </w:t>
      </w:r>
    </w:p>
    <w:p>
      <w:pPr>
        <w:pStyle w:val="NormalWeb"/>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iCs/>
          <w:sz w:val="20"/>
        </w:rPr>
        <w:t>La votación resulta afirmativa.</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Aprobado. </w:t>
      </w:r>
    </w:p>
    <w:p>
      <w:pPr>
        <w:pStyle w:val="NormalWeb"/>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iCs/>
          <w:sz w:val="20"/>
        </w:rPr>
        <w:t>El texto es el siguiente:</w:t>
      </w:r>
    </w:p>
    <w:p>
      <w:pPr>
        <w:pStyle w:val="Normal"/>
        <w:jc w:val="center"/>
        <w:rPr>
          <w:sz w:val="20"/>
        </w:rPr>
      </w:pPr>
      <w:r>
        <w:rPr>
          <w:sz w:val="20"/>
        </w:rPr>
        <w:t>(...)</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En consideración en general. </w:t>
      </w:r>
    </w:p>
    <w:p>
      <w:pPr>
        <w:pStyle w:val="NormalWeb"/>
        <w:rPr>
          <w:rFonts w:ascii="Times New Roman" w:hAnsi="Times New Roman" w:cs="Times New Roman"/>
          <w:sz w:val="20"/>
        </w:rPr>
      </w:pPr>
      <w:r>
        <w:rPr>
          <w:rFonts w:cs="Times New Roman" w:ascii="Times New Roman" w:hAnsi="Times New Roman"/>
          <w:sz w:val="20"/>
        </w:rPr>
        <w:t xml:space="preserve">Tiene la palabra el señor miembro informante, presidente de la Comisión de Presupuesto y Hacienda, senador Verna.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Señor presidente: el proyecto de ley de presupuesto general de gastos y cálculo de recursos de la administración nacional para el año corriente que está en consideración y que cuenta con sanción de la Cámara de Diputados es el... </w:t>
      </w:r>
    </w:p>
    <w:p>
      <w:pPr>
        <w:pStyle w:val="NormalWeb"/>
        <w:rPr/>
      </w:pPr>
      <w:r>
        <w:rPr>
          <w:rFonts w:cs="Times New Roman" w:ascii="Times New Roman" w:hAnsi="Times New Roman"/>
          <w:b/>
          <w:bCs/>
          <w:sz w:val="20"/>
        </w:rPr>
        <w:t>Sr. Losada. --</w:t>
      </w:r>
      <w:r>
        <w:rPr>
          <w:rFonts w:cs="Times New Roman" w:ascii="Times New Roman" w:hAnsi="Times New Roman"/>
          <w:sz w:val="20"/>
        </w:rPr>
        <w:t xml:space="preserve"> Pido la palabra para una interrup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Perdóneme senador. El señor senador Losada le solicita una interrupción. ¿Se la concede?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Sí, cómo n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ara una interrupción tiene la palabra el señor senador Losada. </w:t>
      </w:r>
    </w:p>
    <w:p>
      <w:pPr>
        <w:pStyle w:val="NormalWeb"/>
        <w:rPr/>
      </w:pPr>
      <w:r>
        <w:rPr>
          <w:rFonts w:cs="Times New Roman" w:ascii="Times New Roman" w:hAnsi="Times New Roman"/>
          <w:b/>
          <w:bCs/>
          <w:sz w:val="20"/>
        </w:rPr>
        <w:t>Sr. Losada. --</w:t>
      </w:r>
      <w:r>
        <w:rPr>
          <w:rFonts w:cs="Times New Roman" w:ascii="Times New Roman" w:hAnsi="Times New Roman"/>
          <w:sz w:val="20"/>
        </w:rPr>
        <w:t xml:space="preserve"> Señor presidente: creo que la Cámara tiene que constituirse en comisión, porque el tema en cuestión implica gasto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Perdón, señor senador. Este asunto cuenta con dictamen de comisión. </w:t>
      </w:r>
    </w:p>
    <w:p>
      <w:pPr>
        <w:pStyle w:val="NormalWeb"/>
        <w:rPr/>
      </w:pPr>
      <w:r>
        <w:rPr>
          <w:rFonts w:cs="Times New Roman" w:ascii="Times New Roman" w:hAnsi="Times New Roman"/>
          <w:b/>
          <w:bCs/>
          <w:sz w:val="20"/>
        </w:rPr>
        <w:t>Sr. Losada. --</w:t>
      </w:r>
      <w:r>
        <w:rPr>
          <w:rFonts w:cs="Times New Roman" w:ascii="Times New Roman" w:hAnsi="Times New Roman"/>
          <w:sz w:val="20"/>
        </w:rPr>
        <w:t xml:space="preserve">Está bie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Continúa en el uso de la palabra el señor senador Verna.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Señor presidente: decía que el proyecto que está en consideración y que cuenta con la sanción de la Cámara de Diputados es el tercer proyecto que ha sido remitido a este Congreso por parte del Poder Ejecutivo nacional. </w:t>
      </w:r>
    </w:p>
    <w:p>
      <w:pPr>
        <w:pStyle w:val="NormalWeb"/>
        <w:rPr>
          <w:rFonts w:ascii="Times New Roman" w:hAnsi="Times New Roman" w:cs="Times New Roman"/>
          <w:sz w:val="20"/>
        </w:rPr>
      </w:pPr>
      <w:r>
        <w:rPr>
          <w:rFonts w:cs="Times New Roman" w:ascii="Times New Roman" w:hAnsi="Times New Roman"/>
          <w:sz w:val="20"/>
        </w:rPr>
        <w:t xml:space="preserve">El primero de ellos ingresó en la Cámara de Diputados en septiembre del año pasado. Evidentemente, el ministro de Economía de ese momento tenía más apego a las formas que al fondo de las cosas y lo remitió para cumplir con los términos del tiempo. Solamente figuraban en él las metas y los objetivos del presupuesto o como dice mi comprovinciano Matzkin: "Estaban las tapas del presupuesto". </w:t>
      </w:r>
    </w:p>
    <w:p>
      <w:pPr>
        <w:pStyle w:val="NormalWeb"/>
        <w:rPr>
          <w:rFonts w:ascii="Times New Roman" w:hAnsi="Times New Roman" w:cs="Times New Roman"/>
          <w:sz w:val="20"/>
        </w:rPr>
      </w:pPr>
      <w:r>
        <w:rPr>
          <w:rFonts w:cs="Times New Roman" w:ascii="Times New Roman" w:hAnsi="Times New Roman"/>
          <w:sz w:val="20"/>
        </w:rPr>
        <w:t xml:space="preserve">Por supuesto que la Cámara de Diputados no lo consideró, como tampoco lo hizo en el caso del proyecto que ingresó a fines de año, debido a los cambios económicos e institucionales que delinearon a nuestro país. </w:t>
      </w:r>
    </w:p>
    <w:p>
      <w:pPr>
        <w:pStyle w:val="NormalWeb"/>
        <w:rPr>
          <w:rFonts w:ascii="Times New Roman" w:hAnsi="Times New Roman" w:cs="Times New Roman"/>
          <w:sz w:val="20"/>
        </w:rPr>
      </w:pPr>
      <w:r>
        <w:rPr>
          <w:rFonts w:cs="Times New Roman" w:ascii="Times New Roman" w:hAnsi="Times New Roman"/>
          <w:sz w:val="20"/>
        </w:rPr>
        <w:t xml:space="preserve">Y finalmente, el actual gobierno que encabeza el presidente Duhalde envía el proyecto que hoy tenemos en consideración, que ha sido elaborado teniendo en cuenta la ley 25.561 y que estima la caída del producto, la inflación y el valor del dólar, habida cuenta de que hemos salido de la convertibilidad. </w:t>
      </w:r>
    </w:p>
    <w:p>
      <w:pPr>
        <w:pStyle w:val="NormalWeb"/>
        <w:rPr>
          <w:rFonts w:ascii="Times New Roman" w:hAnsi="Times New Roman" w:cs="Times New Roman"/>
          <w:sz w:val="20"/>
        </w:rPr>
      </w:pPr>
      <w:r>
        <w:rPr>
          <w:rFonts w:cs="Times New Roman" w:ascii="Times New Roman" w:hAnsi="Times New Roman"/>
          <w:sz w:val="20"/>
        </w:rPr>
        <w:t xml:space="preserve">Antes de comenzar a exponer mi informe quiero hacer una autocrítica, ya que cuando el año pasado tratamos el informe de presupuesto --era miembro informante por la mayoría, pero no por el oficialismo--, expresé que en los años de mi actuación como legislador nunca me había tocado enfrentar la tarea de analizar el tema en un ambiente de incertidumbre y confusión como el que existía a fines de 2000. Debo reconocer que siempre es posible estar peor, así que por eso hago esta autocrítica. </w:t>
      </w:r>
    </w:p>
    <w:p>
      <w:pPr>
        <w:pStyle w:val="NormalWeb"/>
        <w:rPr>
          <w:rFonts w:ascii="Times New Roman" w:hAnsi="Times New Roman" w:cs="Times New Roman"/>
          <w:sz w:val="20"/>
        </w:rPr>
      </w:pPr>
      <w:r>
        <w:rPr>
          <w:rFonts w:cs="Times New Roman" w:ascii="Times New Roman" w:hAnsi="Times New Roman"/>
          <w:sz w:val="20"/>
        </w:rPr>
        <w:t xml:space="preserve">Además, quiero agradecer a los señores legisladores de la oposición por habernos permitido tratar sobre tablas el proyecto de ley de presupuesto. Como seguramente habrá quienes señalarán que esta iniciativa ha ingresado en este cuerpo recién el viernes pasado y ya se está considerando, quiero recordar algo que ocurrió cuando el peronismo era oposición y mayoría en esta Cámara. Me refiero a que el presupuesto correspondiente a 2001 ingresó el 4 de diciembre de 2000 a las 13 y 20 y nuestro bloque facilitó su tratamiento a fin de que fuera considerado el 6 de diciembre del mismo año, a las 18 y 20. Es decir, se comenzó su consideración dos días y cinco horas después. En cambio, hoy por lo menos han transcurrido tres días y algo más de 15 horas desde que el proyecto ingresara en la Cámara. </w:t>
      </w:r>
    </w:p>
    <w:p>
      <w:pPr>
        <w:pStyle w:val="NormalWeb"/>
        <w:rPr>
          <w:rFonts w:ascii="Times New Roman" w:hAnsi="Times New Roman" w:cs="Times New Roman"/>
          <w:sz w:val="20"/>
        </w:rPr>
      </w:pPr>
      <w:r>
        <w:rPr>
          <w:rFonts w:cs="Times New Roman" w:ascii="Times New Roman" w:hAnsi="Times New Roman"/>
          <w:sz w:val="20"/>
        </w:rPr>
        <w:t xml:space="preserve">Igualmente, reitero, quiero agradecer a los señores legisladores la posibilidad que nos han brindado de considerar esta iniciativa sobre tablas y que a mí, como miembro informante, me hayan hecho la tarea más fácil de lo que se la hicieron el año pasado los diputados al actual senador Baglini, quien dijo que su tarea era más trabajosa que la que le habían encomendado a Hércules. Inclusive, haciendo gala de sus conocimientos, las enumeró. </w:t>
      </w:r>
    </w:p>
    <w:p>
      <w:pPr>
        <w:pStyle w:val="NormalWeb"/>
        <w:rPr/>
      </w:pPr>
      <w:r>
        <w:rPr>
          <w:rFonts w:cs="Times New Roman" w:ascii="Times New Roman" w:hAnsi="Times New Roman"/>
          <w:sz w:val="20"/>
        </w:rPr>
        <w:t xml:space="preserve">Así, Baglini dijo en ese entonces que Hércules había tenido que vencer al Minotauro de Creta; acabar con los pájaros de Estinfalía; limpiar los establos de Augías, para lo cual tuvo que desviar un río; terminar con la hidra de Lerna, que por cada cabeza que se le cortaba crecían dos; llevarse las manzanas de oro del jardín de las Hespérides; matar al león de Nemea sin más armas que sus manos; liquidar al jabalí de Erimanto; correr y alcanzar la corza de Cerinea; atrapar a los caballos comedores de carne humana de Diómedes; conseguir el cinturón de Hipólita, la </w:t>
      </w:r>
      <w:r>
        <w:rPr>
          <w:rFonts w:cs="Times New Roman" w:ascii="Times New Roman" w:hAnsi="Times New Roman"/>
          <w:i/>
          <w:iCs/>
          <w:sz w:val="20"/>
        </w:rPr>
        <w:t xml:space="preserve">non plus ultra </w:t>
      </w:r>
      <w:r>
        <w:rPr>
          <w:rFonts w:cs="Times New Roman" w:ascii="Times New Roman" w:hAnsi="Times New Roman"/>
          <w:sz w:val="20"/>
        </w:rPr>
        <w:t xml:space="preserve">de las amazonas; reunir el rebaño de Gerión; y, por último, conquistar a Cerbero, es decir, al perro que dio origen a la palabra cancerbero. </w:t>
      </w:r>
    </w:p>
    <w:p>
      <w:pPr>
        <w:pStyle w:val="NormalWeb"/>
        <w:rPr/>
      </w:pPr>
      <w:r>
        <w:rPr>
          <w:rFonts w:cs="Times New Roman" w:ascii="Times New Roman" w:hAnsi="Times New Roman"/>
          <w:sz w:val="20"/>
        </w:rPr>
        <w:t xml:space="preserve">Entonces, agradezco al señor senador Baglini por haber facilitado este tratamiento, porque yo de esas tareas, evidentemente, no hubiera podido hacer ninguna.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El actual gobierno, cuando se hizo cargo del Poder Ejecutivo, asumió en medio de una crisis política, económica y social como nunca se había visto en la Argentina. Evidentemente, la crisis fiscal sufrida por nuestro país ocasionó la pérdida del crédito público. Y este hecho, junto con la devastación del sistema financiero, produjeron una crisis que finalizó con la instalación del "corralito", el cual originó una crisis social que, junto con la protesta generada luego, provocaron un verdadero caos institucional. Por lo tanto, como consecuencia de todo esto, el peronismo se hizo cargo del gobierno en virtud de una decisión de este Parlamento. </w:t>
      </w:r>
    </w:p>
    <w:p>
      <w:pPr>
        <w:pStyle w:val="NormalWeb"/>
        <w:rPr>
          <w:rFonts w:ascii="Times New Roman" w:hAnsi="Times New Roman" w:cs="Times New Roman"/>
          <w:sz w:val="20"/>
        </w:rPr>
      </w:pPr>
      <w:r>
        <w:rPr>
          <w:rFonts w:cs="Times New Roman" w:ascii="Times New Roman" w:hAnsi="Times New Roman"/>
          <w:sz w:val="20"/>
        </w:rPr>
        <w:t xml:space="preserve">En dicha ocasión, el presidente de la Nación dijo que los tres objetivos básicos a lograr eran reconstruir la autoridad política e institucional, garantizar la paz social y sentar las bases para el cambio del modelo económico y social. </w:t>
      </w:r>
    </w:p>
    <w:p>
      <w:pPr>
        <w:pStyle w:val="NormalWeb"/>
        <w:rPr>
          <w:rFonts w:ascii="Times New Roman" w:hAnsi="Times New Roman" w:cs="Times New Roman"/>
          <w:sz w:val="20"/>
        </w:rPr>
      </w:pPr>
      <w:r>
        <w:rPr>
          <w:rFonts w:cs="Times New Roman" w:ascii="Times New Roman" w:hAnsi="Times New Roman"/>
          <w:sz w:val="20"/>
        </w:rPr>
        <w:t xml:space="preserve">Tales postulados fueron ratificados por el doctor Duhalde en el mensaje que pronunciara a la Asamblea Legislativa el último viernes. En ese momento dijo que, como primer compromiso, había que reconstruir el poder político e institucional de la Nación; que en segundo término había que garantizar la paz social, para lo cual es necesaria la justicia social; y que el tercer objetivo era sentar las bases de un nuevo proyecto nacional, fundado en la producción y el trabajo, en la recuperación de los mercados internos y externos y en la promoción de una justa distribución de la riqueza y un desarrollo humano sustentable. </w:t>
      </w:r>
    </w:p>
    <w:p>
      <w:pPr>
        <w:pStyle w:val="NormalWeb"/>
        <w:rPr>
          <w:rFonts w:ascii="Times New Roman" w:hAnsi="Times New Roman" w:cs="Times New Roman"/>
          <w:sz w:val="20"/>
        </w:rPr>
      </w:pPr>
      <w:r>
        <w:rPr>
          <w:rFonts w:cs="Times New Roman" w:ascii="Times New Roman" w:hAnsi="Times New Roman"/>
          <w:sz w:val="20"/>
        </w:rPr>
        <w:t xml:space="preserve">Está claro que el abandono de la convertibilidad no pudo hacerse sin enormes costos; fundamentalmente, debido a la necesidad de adaptar las obligaciones contractuales que se habían pactado con las viejas reglas de la convertibilidad a un nuevo entorno, que tenía una enorme volatilidad en los precios relativos. </w:t>
      </w:r>
    </w:p>
    <w:p>
      <w:pPr>
        <w:pStyle w:val="NormalWeb"/>
        <w:rPr>
          <w:rFonts w:ascii="Times New Roman" w:hAnsi="Times New Roman" w:cs="Times New Roman"/>
          <w:sz w:val="20"/>
        </w:rPr>
      </w:pPr>
      <w:r>
        <w:rPr>
          <w:rFonts w:cs="Times New Roman" w:ascii="Times New Roman" w:hAnsi="Times New Roman"/>
          <w:sz w:val="20"/>
        </w:rPr>
        <w:t xml:space="preserve">En ese sentido, reitero lo que manifestáramos cuando se debatió la ley 25.561. Es decir, no fue el Congreso el que derogó la convertibilidad sino sólo el que extendió el certificado de defunción a un sistema que ya los mercados habían decretado que estaba muerto. La prueba es que los cambios que habían venido proponiendo los sucesivos equipos económicos no habían tenido efectos duraderos e, incluso, por el contrario, en muchos casos las medidas adoptadas no sólo resultaron inocuas sino que provocaron el efecto inverso al efectivamente buscado. Y esto era como consecuencia de que los mercados ya habían tomado la decisión de abandonar la convertibilidad. </w:t>
      </w:r>
    </w:p>
    <w:p>
      <w:pPr>
        <w:pStyle w:val="NormalWeb"/>
        <w:rPr/>
      </w:pPr>
      <w:r>
        <w:rPr>
          <w:rFonts w:cs="Times New Roman" w:ascii="Times New Roman" w:hAnsi="Times New Roman"/>
          <w:sz w:val="20"/>
        </w:rPr>
        <w:t xml:space="preserve">Entre los variados y enormes errores cometidos hay dos que cabe distinguir: el haberse despreocupado de mirar hacia el interior o, dicho de otro modo, el haberse preocupado demasiado en conformar a los de afuera y </w:t>
      </w:r>
      <w:r>
        <w:rPr>
          <w:rFonts w:cs="Times New Roman" w:ascii="Times New Roman" w:hAnsi="Times New Roman"/>
          <w:b/>
          <w:bCs/>
          <w:sz w:val="20"/>
        </w:rPr>
        <w:t>--</w:t>
      </w:r>
      <w:r>
        <w:rPr>
          <w:rFonts w:cs="Times New Roman" w:ascii="Times New Roman" w:hAnsi="Times New Roman"/>
          <w:sz w:val="20"/>
        </w:rPr>
        <w:t>algo elemental en política y en economía</w:t>
      </w:r>
      <w:r>
        <w:rPr>
          <w:rFonts w:cs="Times New Roman" w:ascii="Times New Roman" w:hAnsi="Times New Roman"/>
          <w:b/>
          <w:bCs/>
          <w:sz w:val="20"/>
        </w:rPr>
        <w:t>--</w:t>
      </w:r>
      <w:r>
        <w:rPr>
          <w:rFonts w:cs="Times New Roman" w:ascii="Times New Roman" w:hAnsi="Times New Roman"/>
          <w:sz w:val="20"/>
        </w:rPr>
        <w:t xml:space="preserve"> el haber omitido que las expectativas son las impulsoras del rumbo; ya sea para bien o para mal. </w:t>
      </w:r>
    </w:p>
    <w:p>
      <w:pPr>
        <w:pStyle w:val="NormalWeb"/>
        <w:rPr/>
      </w:pPr>
      <w:r>
        <w:rPr>
          <w:rFonts w:cs="Times New Roman" w:ascii="Times New Roman" w:hAnsi="Times New Roman"/>
          <w:sz w:val="20"/>
        </w:rPr>
        <w:t>En este sentido, hoy los hechos nos están demostrando crudamente la importancia que tienen las expectativas; y aquí entra en juego nuestra capacidad para responder a ellas. En consecuencia, debemos</w:t>
      </w:r>
      <w:r>
        <w:rPr>
          <w:rFonts w:cs="Times New Roman" w:ascii="Times New Roman" w:hAnsi="Times New Roman"/>
          <w:b/>
          <w:bCs/>
          <w:sz w:val="20"/>
        </w:rPr>
        <w:t xml:space="preserve"> </w:t>
      </w:r>
      <w:r>
        <w:rPr>
          <w:rFonts w:cs="Times New Roman" w:ascii="Times New Roman" w:hAnsi="Times New Roman"/>
          <w:sz w:val="20"/>
        </w:rPr>
        <w:t xml:space="preserve">asumir hasta qué punto somos capaces de percatarnos del sentido de las expectativas y, más trascendental que eso </w:t>
      </w:r>
      <w:r>
        <w:rPr>
          <w:rFonts w:cs="Times New Roman" w:ascii="Times New Roman" w:hAnsi="Times New Roman"/>
          <w:b/>
          <w:bCs/>
          <w:sz w:val="20"/>
        </w:rPr>
        <w:t>--</w:t>
      </w:r>
      <w:r>
        <w:rPr>
          <w:rFonts w:cs="Times New Roman" w:ascii="Times New Roman" w:hAnsi="Times New Roman"/>
          <w:sz w:val="20"/>
        </w:rPr>
        <w:t>suponiendo que acertamos con el diagnóstico</w:t>
      </w:r>
      <w:r>
        <w:rPr>
          <w:rFonts w:cs="Times New Roman" w:ascii="Times New Roman" w:hAnsi="Times New Roman"/>
          <w:b/>
          <w:bCs/>
          <w:sz w:val="20"/>
        </w:rPr>
        <w:t xml:space="preserve">--, </w:t>
      </w:r>
      <w:r>
        <w:rPr>
          <w:rFonts w:cs="Times New Roman" w:ascii="Times New Roman" w:hAnsi="Times New Roman"/>
          <w:sz w:val="20"/>
        </w:rPr>
        <w:t xml:space="preserve">definir el rumbo que vamos a decidir o respaldar. Creo que en esto no tenemos márgenes para equivocarnos. </w:t>
      </w:r>
    </w:p>
    <w:p>
      <w:pPr>
        <w:pStyle w:val="NormalWeb"/>
        <w:rPr/>
      </w:pPr>
      <w:r>
        <w:rPr>
          <w:rFonts w:cs="Times New Roman" w:ascii="Times New Roman" w:hAnsi="Times New Roman"/>
          <w:sz w:val="20"/>
        </w:rPr>
        <w:t>El presupuesto es un instrumento de la política que se ha diseñado para que el gobierno alcance los fines de la Nación. La dificultad con que nos enfrentamos es que estos fines</w:t>
      </w:r>
      <w:r>
        <w:rPr>
          <w:rFonts w:cs="Times New Roman" w:ascii="Times New Roman" w:hAnsi="Times New Roman"/>
          <w:b/>
          <w:bCs/>
          <w:sz w:val="20"/>
        </w:rPr>
        <w:t xml:space="preserve"> </w:t>
      </w:r>
      <w:r>
        <w:rPr>
          <w:rFonts w:cs="Times New Roman" w:ascii="Times New Roman" w:hAnsi="Times New Roman"/>
          <w:sz w:val="20"/>
        </w:rPr>
        <w:t xml:space="preserve">no se apoyan únicamente en las valoraciones económicas en términos de rentabilidad, como lo hacen las empresas </w:t>
      </w:r>
      <w:r>
        <w:rPr>
          <w:rFonts w:cs="Times New Roman" w:ascii="Times New Roman" w:hAnsi="Times New Roman"/>
          <w:b/>
          <w:bCs/>
          <w:sz w:val="20"/>
        </w:rPr>
        <w:t>--</w:t>
      </w:r>
      <w:r>
        <w:rPr>
          <w:rFonts w:cs="Times New Roman" w:ascii="Times New Roman" w:hAnsi="Times New Roman"/>
          <w:sz w:val="20"/>
        </w:rPr>
        <w:t>esto facilitaría nuestras decisiones</w:t>
      </w:r>
      <w:r>
        <w:rPr>
          <w:rFonts w:cs="Times New Roman" w:ascii="Times New Roman" w:hAnsi="Times New Roman"/>
          <w:b/>
          <w:bCs/>
          <w:sz w:val="20"/>
        </w:rPr>
        <w:t>--,</w:t>
      </w:r>
      <w:r>
        <w:rPr>
          <w:rFonts w:cs="Times New Roman" w:ascii="Times New Roman" w:hAnsi="Times New Roman"/>
          <w:sz w:val="20"/>
        </w:rPr>
        <w:t xml:space="preserve"> sino que se fundamentan en evaluaciones mucho más complejas en las que entran en juego conceptos como la Justicia, la equidad, el bienestar, la igualdad de oportunidades, la inserción en el mundo, que son los que deben fijar el horizonte hacia donde debe dirigirse el país. Todo esto integra el cuadro de evaluación de los medios disponibles y obliga a establecer prioridades, límites y alcances a las acciones que deben asumir los distintos actores sociales, entre ellos el Estado. </w:t>
      </w:r>
    </w:p>
    <w:p>
      <w:pPr>
        <w:pStyle w:val="NormalWeb"/>
        <w:rPr>
          <w:rFonts w:ascii="Times New Roman" w:hAnsi="Times New Roman" w:cs="Times New Roman"/>
          <w:sz w:val="20"/>
        </w:rPr>
      </w:pPr>
      <w:r>
        <w:rPr>
          <w:rFonts w:cs="Times New Roman" w:ascii="Times New Roman" w:hAnsi="Times New Roman"/>
          <w:sz w:val="20"/>
        </w:rPr>
        <w:t xml:space="preserve">En este momento, la atención de todos está absorbida por la situación del sistema financiero y al gobierno le resulta muy difícil distribuir sus esfuerzos para encarar la solución de los demás problemas sociales y económicos, que son igualmente acuciantes. </w:t>
      </w:r>
    </w:p>
    <w:p>
      <w:pPr>
        <w:pStyle w:val="NormalWeb"/>
        <w:rPr>
          <w:rFonts w:ascii="Times New Roman" w:hAnsi="Times New Roman" w:cs="Times New Roman"/>
          <w:sz w:val="20"/>
        </w:rPr>
      </w:pPr>
      <w:r>
        <w:rPr>
          <w:rFonts w:cs="Times New Roman" w:ascii="Times New Roman" w:hAnsi="Times New Roman"/>
          <w:sz w:val="20"/>
        </w:rPr>
        <w:t xml:space="preserve">Por otra parte, la situación angustiosa generada por el desempleo, la exclusión social y el encierro financiero a que está sometida la ciudadanía, lleva al gobierno a adoptar comportamientos extremos que impiden la posibilidad de un análisis reflexivo y lo obliga a buscar soluciones sin tiempo suficiente para la decantación y la maduración. </w:t>
      </w:r>
    </w:p>
    <w:p>
      <w:pPr>
        <w:pStyle w:val="NormalWeb"/>
        <w:rPr>
          <w:rFonts w:ascii="Times New Roman" w:hAnsi="Times New Roman" w:cs="Times New Roman"/>
          <w:sz w:val="20"/>
        </w:rPr>
      </w:pPr>
      <w:r>
        <w:rPr>
          <w:rFonts w:cs="Times New Roman" w:ascii="Times New Roman" w:hAnsi="Times New Roman"/>
          <w:sz w:val="20"/>
        </w:rPr>
        <w:t xml:space="preserve">De todas maneras, el gobierno ha dado algunos pasos importantes hacia la configuración de un programa sustentable de corto plazo a través del proyecto que estamos considerando y del diseño de las políticas monetaria y cambiaria, que pueden servir de base para una recuperación de una economía perdurable en el mediano y en el largo plazo. </w:t>
      </w:r>
    </w:p>
    <w:p>
      <w:pPr>
        <w:pStyle w:val="NormalWeb"/>
        <w:rPr>
          <w:rFonts w:ascii="Times New Roman" w:hAnsi="Times New Roman" w:cs="Times New Roman"/>
          <w:sz w:val="20"/>
        </w:rPr>
      </w:pPr>
      <w:r>
        <w:rPr>
          <w:rFonts w:cs="Times New Roman" w:ascii="Times New Roman" w:hAnsi="Times New Roman"/>
          <w:sz w:val="20"/>
        </w:rPr>
        <w:t xml:space="preserve">Naturalmente, en una organización de la dimensión y de la complejidad que tiene la administración nacional del Estado no es posible modificar en forma rápida y significativa la asignación de los recursos, porque una parte sustancial nace con afectaciones inmodificables en el corto plazo y porque las estructuras y los medios humanos y materiales están afectados a programas en marcha con compromisos y responsabilidades asumidas. </w:t>
      </w:r>
    </w:p>
    <w:p>
      <w:pPr>
        <w:pStyle w:val="NormalWeb"/>
        <w:rPr>
          <w:rFonts w:ascii="Times New Roman" w:hAnsi="Times New Roman" w:cs="Times New Roman"/>
          <w:sz w:val="20"/>
        </w:rPr>
      </w:pPr>
      <w:r>
        <w:rPr>
          <w:rFonts w:cs="Times New Roman" w:ascii="Times New Roman" w:hAnsi="Times New Roman"/>
          <w:sz w:val="20"/>
        </w:rPr>
        <w:t xml:space="preserve">Antes de comenzar a analizar los números del presupuesto, veremos algunas de las proyecciones macroeconómicas en las que se fundamenta. </w:t>
      </w:r>
    </w:p>
    <w:p>
      <w:pPr>
        <w:pStyle w:val="NormalWeb"/>
        <w:rPr/>
      </w:pPr>
      <w:r>
        <w:rPr>
          <w:rFonts w:cs="Times New Roman" w:ascii="Times New Roman" w:hAnsi="Times New Roman"/>
          <w:sz w:val="20"/>
        </w:rPr>
        <w:t xml:space="preserve">El producto para 2001 está calculado en 270.000 millones de pesos, monto que nos da una idea de la caída de la economía argentina al observar que se retrotrae al nivel de hace seis años. Para este año está estimado en 292.700 millones de pesos, lo que representa un incremento del 8,4 por ciento, pero sólo en términos monetarios. Para que la comparación entre ambos montos tenga sentido real, la estimación de 2002 debe hacerse corregida en base al porcentaje de inflación proveniente de la variación de los precios implícitos que resulta de una combinación, por partes iguales, del índice de precios mayoristas y de los precios al consumidor. Esta variación que el presupuesto estima en 15 por ciento entre puntas </w:t>
      </w:r>
      <w:r>
        <w:rPr>
          <w:rFonts w:cs="Times New Roman" w:ascii="Times New Roman" w:hAnsi="Times New Roman"/>
          <w:b/>
          <w:bCs/>
          <w:sz w:val="20"/>
        </w:rPr>
        <w:t>--</w:t>
      </w:r>
      <w:r>
        <w:rPr>
          <w:rFonts w:cs="Times New Roman" w:ascii="Times New Roman" w:hAnsi="Times New Roman"/>
          <w:sz w:val="20"/>
        </w:rPr>
        <w:t>entre diciembre de 2001 y diciembre de 2002</w:t>
      </w:r>
      <w:r>
        <w:rPr>
          <w:rFonts w:cs="Times New Roman" w:ascii="Times New Roman" w:hAnsi="Times New Roman"/>
          <w:b/>
          <w:bCs/>
          <w:sz w:val="20"/>
        </w:rPr>
        <w:t>--</w:t>
      </w:r>
      <w:r>
        <w:rPr>
          <w:rFonts w:cs="Times New Roman" w:ascii="Times New Roman" w:hAnsi="Times New Roman"/>
          <w:sz w:val="20"/>
        </w:rPr>
        <w:t xml:space="preserve"> hace que la previsión del producto, partiendo de 270.000 millones para 2001, ubica al de este año en 256.700 millones. Es decir, se prevé que los argentinos vamos a ser este año un 4,9 por ciento más pobres. </w:t>
      </w:r>
    </w:p>
    <w:p>
      <w:pPr>
        <w:pStyle w:val="NormalWeb"/>
        <w:rPr>
          <w:rFonts w:ascii="Times New Roman" w:hAnsi="Times New Roman" w:cs="Times New Roman"/>
          <w:sz w:val="20"/>
        </w:rPr>
      </w:pPr>
      <w:r>
        <w:rPr>
          <w:rFonts w:cs="Times New Roman" w:ascii="Times New Roman" w:hAnsi="Times New Roman"/>
          <w:sz w:val="20"/>
        </w:rPr>
        <w:t xml:space="preserve">Cabe recordar que para el presupuesto 2001 se había estimado un crecimiento del 2,5 por ciento, pero en términos reales se ha caído un 3,7 por ciento. </w:t>
      </w:r>
    </w:p>
    <w:p>
      <w:pPr>
        <w:pStyle w:val="NormalWeb"/>
        <w:rPr>
          <w:rFonts w:ascii="Times New Roman" w:hAnsi="Times New Roman" w:cs="Times New Roman"/>
          <w:sz w:val="20"/>
        </w:rPr>
      </w:pPr>
      <w:r>
        <w:rPr>
          <w:rFonts w:cs="Times New Roman" w:ascii="Times New Roman" w:hAnsi="Times New Roman"/>
          <w:sz w:val="20"/>
        </w:rPr>
        <w:t xml:space="preserve">Ahora bien, la cantidad de bienes y servicios que conforman el producto bruto interno en parte se invierten, consumen y exportan, juntamente con las importaciones. </w:t>
      </w:r>
    </w:p>
    <w:p>
      <w:pPr>
        <w:pStyle w:val="NormalWeb"/>
        <w:rPr>
          <w:rFonts w:ascii="Times New Roman" w:hAnsi="Times New Roman" w:cs="Times New Roman"/>
          <w:sz w:val="20"/>
        </w:rPr>
      </w:pPr>
      <w:r>
        <w:rPr>
          <w:rFonts w:cs="Times New Roman" w:ascii="Times New Roman" w:hAnsi="Times New Roman"/>
          <w:sz w:val="20"/>
        </w:rPr>
        <w:t xml:space="preserve">En los últimos tres años, el consumo cayó significativamente entre un 4 y un 6 por ciento. En el actual, se prevé una caída del 6,3 por ciento. </w:t>
      </w:r>
    </w:p>
    <w:p>
      <w:pPr>
        <w:pStyle w:val="NormalWeb"/>
        <w:rPr>
          <w:rFonts w:ascii="Times New Roman" w:hAnsi="Times New Roman" w:cs="Times New Roman"/>
          <w:sz w:val="20"/>
        </w:rPr>
      </w:pPr>
      <w:r>
        <w:rPr>
          <w:rFonts w:cs="Times New Roman" w:ascii="Times New Roman" w:hAnsi="Times New Roman"/>
          <w:sz w:val="20"/>
        </w:rPr>
        <w:t xml:space="preserve">En cuanto a la inversión, en los últimos tres años ha caído entre un 16 y un 18 por ciento. Este año se mantiene dicha tendencia previendo una caída que rondará el 18,5 por ciento. </w:t>
      </w:r>
    </w:p>
    <w:p>
      <w:pPr>
        <w:pStyle w:val="NormalWeb"/>
        <w:rPr>
          <w:rFonts w:ascii="Times New Roman" w:hAnsi="Times New Roman" w:cs="Times New Roman"/>
          <w:sz w:val="20"/>
        </w:rPr>
      </w:pPr>
      <w:r>
        <w:rPr>
          <w:rFonts w:cs="Times New Roman" w:ascii="Times New Roman" w:hAnsi="Times New Roman"/>
          <w:sz w:val="20"/>
        </w:rPr>
        <w:t xml:space="preserve">En cambio, en virtud de un impulso procíclico, las exportaciones aumentan y las importaciones disminuyen. En este sentido, se espera un aumento de las exportaciones del 5,3 por ciento y una caída de las importaciones del 22,3 por ciento. </w:t>
      </w:r>
    </w:p>
    <w:p>
      <w:pPr>
        <w:pStyle w:val="NormalWeb"/>
        <w:rPr>
          <w:rFonts w:ascii="Times New Roman" w:hAnsi="Times New Roman" w:cs="Times New Roman"/>
          <w:sz w:val="20"/>
        </w:rPr>
      </w:pPr>
      <w:r>
        <w:rPr>
          <w:rFonts w:cs="Times New Roman" w:ascii="Times New Roman" w:hAnsi="Times New Roman"/>
          <w:sz w:val="20"/>
        </w:rPr>
        <w:t xml:space="preserve">También se espera para este año un superávit que estará entre 10 mil y 12 mil millones de pesos. Además, si se considera la cuenta de capital, el conjunto de la balanza de pagos resultaría positiva por primera vez en muchos años. </w:t>
      </w:r>
    </w:p>
    <w:p>
      <w:pPr>
        <w:pStyle w:val="NormalWeb"/>
        <w:rPr>
          <w:rFonts w:ascii="Times New Roman" w:hAnsi="Times New Roman" w:cs="Times New Roman"/>
          <w:sz w:val="20"/>
        </w:rPr>
      </w:pPr>
      <w:r>
        <w:rPr>
          <w:rFonts w:cs="Times New Roman" w:ascii="Times New Roman" w:hAnsi="Times New Roman"/>
          <w:sz w:val="20"/>
        </w:rPr>
        <w:t xml:space="preserve">En consecuencia, y no obstante el arrastre esperado de la recesión, estas consideraciones permiten alentar la posibilidad de que hacia los tramos finales del año comience la reversión de la tendencia negativa. </w:t>
      </w:r>
    </w:p>
    <w:p>
      <w:pPr>
        <w:pStyle w:val="NormalWeb"/>
        <w:rPr>
          <w:rFonts w:ascii="Times New Roman" w:hAnsi="Times New Roman" w:cs="Times New Roman"/>
          <w:sz w:val="20"/>
        </w:rPr>
      </w:pPr>
      <w:r>
        <w:rPr>
          <w:rFonts w:cs="Times New Roman" w:ascii="Times New Roman" w:hAnsi="Times New Roman"/>
          <w:sz w:val="20"/>
        </w:rPr>
        <w:t xml:space="preserve">Esto sería así, porque el gobierno espera que la situación recesiva continúe en lo inmediato, aunque prevé que las medidas tomadas y que se adopten sigan un curso lógico; o sea que la devaluación y la recesión combinada produzcan un impacto restringido en los precios internos, eviten la presión sobre los salarios, produzcan un aumento en la competitividad e incrementen la actividad económica por vía del crecimiento de las exportaciones y la sustitución de las importaciones, con el consiguiente aumento gradual del empleo y las utilidades, todo lo cual finalmente redundaría en aumentos del consumo y la inversión a mediano plazo. </w:t>
      </w:r>
    </w:p>
    <w:p>
      <w:pPr>
        <w:pStyle w:val="NormalWeb"/>
        <w:rPr>
          <w:rFonts w:ascii="Times New Roman" w:hAnsi="Times New Roman" w:cs="Times New Roman"/>
          <w:sz w:val="20"/>
        </w:rPr>
      </w:pPr>
      <w:r>
        <w:rPr>
          <w:rFonts w:cs="Times New Roman" w:ascii="Times New Roman" w:hAnsi="Times New Roman"/>
          <w:sz w:val="20"/>
        </w:rPr>
        <w:t xml:space="preserve">Un aspecto que no se puede dejar de considerar en el proyecto en análisis es que, a diferencia de lo que ha venido ocurriendo históricamente, por primera vez no se funda en un pronóstico optimista sino en uno pesimista. Se puede discutir si es más o menos pesimista, pero no puede dejar de reconocerse la realidad de que el producto bruto del país volverá a caer nuevamente. </w:t>
      </w:r>
    </w:p>
    <w:p>
      <w:pPr>
        <w:pStyle w:val="NormalWeb"/>
        <w:rPr>
          <w:rFonts w:ascii="Times New Roman" w:hAnsi="Times New Roman" w:cs="Times New Roman"/>
          <w:sz w:val="20"/>
        </w:rPr>
      </w:pPr>
      <w:r>
        <w:rPr>
          <w:rFonts w:cs="Times New Roman" w:ascii="Times New Roman" w:hAnsi="Times New Roman"/>
          <w:sz w:val="20"/>
        </w:rPr>
        <w:t xml:space="preserve">Si habitualmente la decisión política se enfrenta con el problema de la escasez de recursos para satisfacer múltiples necesidades, esta restricción es particularmente acuciante en la realidad argentina de hoy frente al dramatismo de los requerimientos sociales. Esto es así porque la situación económica y la insuficiencia de los mecanismos de recaudación limitan las posibilidades de contar con mayores ingresos y porque, además, en nuestro país están vedadas las restantes fuentes de financiamiento. </w:t>
      </w:r>
    </w:p>
    <w:p>
      <w:pPr>
        <w:pStyle w:val="NormalWeb"/>
        <w:rPr>
          <w:rFonts w:ascii="Times New Roman" w:hAnsi="Times New Roman" w:cs="Times New Roman"/>
          <w:sz w:val="20"/>
        </w:rPr>
      </w:pPr>
      <w:r>
        <w:rPr>
          <w:rFonts w:cs="Times New Roman" w:ascii="Times New Roman" w:hAnsi="Times New Roman"/>
          <w:sz w:val="20"/>
        </w:rPr>
        <w:t xml:space="preserve">Descripto este contexto general, pasaré a analizar los números globales del proyecto de presupuesto. Desde ya pido disculpas anticipadas a los señores legisladores por lo aburrido de enumerar cifras, pero es la tarea del miembro informante de la mayoría. </w:t>
      </w:r>
    </w:p>
    <w:p>
      <w:pPr>
        <w:pStyle w:val="NormalWeb"/>
        <w:rPr/>
      </w:pPr>
      <w:r>
        <w:rPr>
          <w:rFonts w:cs="Times New Roman" w:ascii="Times New Roman" w:hAnsi="Times New Roman"/>
          <w:b/>
          <w:bCs/>
          <w:sz w:val="20"/>
        </w:rPr>
        <w:t>Sr. Menem. --</w:t>
      </w:r>
      <w:r>
        <w:rPr>
          <w:rFonts w:cs="Times New Roman" w:ascii="Times New Roman" w:hAnsi="Times New Roman"/>
          <w:sz w:val="20"/>
        </w:rPr>
        <w:t xml:space="preserve"> Siempre ha sido así.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Tiene razón el señor senador, siempre ha sido así. </w:t>
      </w:r>
    </w:p>
    <w:p>
      <w:pPr>
        <w:pStyle w:val="NormalWeb"/>
        <w:rPr>
          <w:rFonts w:ascii="Times New Roman" w:hAnsi="Times New Roman" w:cs="Times New Roman"/>
          <w:sz w:val="20"/>
        </w:rPr>
      </w:pPr>
      <w:r>
        <w:rPr>
          <w:rFonts w:cs="Times New Roman" w:ascii="Times New Roman" w:hAnsi="Times New Roman"/>
          <w:sz w:val="20"/>
        </w:rPr>
        <w:t xml:space="preserve">Los números consolidados del texto sancionado por la Cámara de Diputados prevén un gasto total de 42.844 millones de pesos, lo que representa un 14,6 por ciento del producto bruto interno; un 4 por ciento con relación al producto del presente año. De manera que, con respecto al producto, el gasto total se reduce en el orden de los 11.700 millones de pesos. </w:t>
      </w:r>
    </w:p>
    <w:p>
      <w:pPr>
        <w:pStyle w:val="NormalWeb"/>
        <w:rPr>
          <w:rFonts w:ascii="Times New Roman" w:hAnsi="Times New Roman" w:cs="Times New Roman"/>
          <w:sz w:val="20"/>
        </w:rPr>
      </w:pPr>
      <w:r>
        <w:rPr>
          <w:rFonts w:cs="Times New Roman" w:ascii="Times New Roman" w:hAnsi="Times New Roman"/>
          <w:sz w:val="20"/>
        </w:rPr>
        <w:t xml:space="preserve">Si comparamos los montos totales entre ambos años, para 2002 el gasto se reduce en 7.400 millones, es decir, un 14,7 por ciento. Pero si lo calculamos a moneda constante la baja alcanza al 21,3 por ciento. Sin embargo, conviene hacer la estimación excluyendo los intereses de la deuda, que están previstos en 5.900 millones, para ver cómo evoluciona el gasto primario, que es el más relacionado con las prestaciones del Estado hacia la comunidad. </w:t>
      </w:r>
    </w:p>
    <w:p>
      <w:pPr>
        <w:pStyle w:val="NormalWeb"/>
        <w:rPr>
          <w:rFonts w:ascii="Times New Roman" w:hAnsi="Times New Roman" w:cs="Times New Roman"/>
          <w:sz w:val="20"/>
        </w:rPr>
      </w:pPr>
      <w:r>
        <w:rPr>
          <w:rFonts w:cs="Times New Roman" w:ascii="Times New Roman" w:hAnsi="Times New Roman"/>
          <w:sz w:val="20"/>
        </w:rPr>
        <w:t xml:space="preserve">Para este año, el gasto primario total es del orden de los 37 mil millones de pesos contra 33.700 millones de2001. En términos monetarios da un aumento del orden de los 3.300 millones, o sea, un 9,8 por ciento más. Pero si lo medimos en términos de moneda constante, el aumento es del 1,3 por ciento. Este aumento, evidentemente, no compensa los mayores requerimientos que se originan por el crecimiento vegetativo de la población, que viene a sumarse a las demás carencias existentes. </w:t>
      </w:r>
    </w:p>
    <w:p>
      <w:pPr>
        <w:pStyle w:val="NormalWeb"/>
        <w:rPr>
          <w:rFonts w:ascii="Times New Roman" w:hAnsi="Times New Roman" w:cs="Times New Roman"/>
          <w:sz w:val="20"/>
        </w:rPr>
      </w:pPr>
      <w:r>
        <w:rPr>
          <w:rFonts w:cs="Times New Roman" w:ascii="Times New Roman" w:hAnsi="Times New Roman"/>
          <w:sz w:val="20"/>
        </w:rPr>
        <w:t xml:space="preserve">El gasto total programado es de 45.818 millones e incluye 43.089 para gastos corrientes y 2.728 para gastos de capital. No obstante, el cuadro inserto en el artículo 1 del proyecto, en el que se desagregan los principales rubros, incluye una economía a ejecutar de 2.973 millones. </w:t>
      </w:r>
    </w:p>
    <w:p>
      <w:pPr>
        <w:pStyle w:val="NormalWeb"/>
        <w:rPr>
          <w:rFonts w:ascii="Times New Roman" w:hAnsi="Times New Roman" w:cs="Times New Roman"/>
          <w:sz w:val="20"/>
        </w:rPr>
      </w:pPr>
      <w:r>
        <w:rPr>
          <w:rFonts w:cs="Times New Roman" w:ascii="Times New Roman" w:hAnsi="Times New Roman"/>
          <w:sz w:val="20"/>
        </w:rPr>
        <w:t xml:space="preserve">Desde el punto de vista de la naturaleza económica de los gastos, en los gastos corrientes las remuneraciones prevén 5.989 millones, que se reducirán a algo más de 5.200 millones con el descuento del 13 por ciento. </w:t>
      </w:r>
    </w:p>
    <w:p>
      <w:pPr>
        <w:pStyle w:val="NormalWeb"/>
        <w:rPr>
          <w:rFonts w:ascii="Times New Roman" w:hAnsi="Times New Roman" w:cs="Times New Roman"/>
          <w:sz w:val="20"/>
        </w:rPr>
      </w:pPr>
      <w:r>
        <w:rPr>
          <w:rFonts w:cs="Times New Roman" w:ascii="Times New Roman" w:hAnsi="Times New Roman"/>
          <w:sz w:val="20"/>
        </w:rPr>
        <w:t xml:space="preserve">Si continuamos con los gastos corrientes, tenemos los bienes de consumo y los servicios no personales, que componen el 4,4 de los gastos corrientes y que implican una baja del 11,7 con respecto al presupuesto del año pasado. </w:t>
      </w:r>
    </w:p>
    <w:p>
      <w:pPr>
        <w:pStyle w:val="NormalWeb"/>
        <w:rPr>
          <w:rFonts w:ascii="Times New Roman" w:hAnsi="Times New Roman" w:cs="Times New Roman"/>
          <w:sz w:val="20"/>
        </w:rPr>
      </w:pPr>
      <w:r>
        <w:rPr>
          <w:rFonts w:cs="Times New Roman" w:ascii="Times New Roman" w:hAnsi="Times New Roman"/>
          <w:sz w:val="20"/>
        </w:rPr>
        <w:t xml:space="preserve">El siguiente rubro, que corresponde a las rentas de la propiedad, comprende los intereses de la deuda pública, los gastos y las comisiones bancarias relacionados con ella, e implica un gasto de 5.884 millones. </w:t>
      </w:r>
    </w:p>
    <w:p>
      <w:pPr>
        <w:pStyle w:val="NormalWeb"/>
        <w:rPr/>
      </w:pPr>
      <w:r>
        <w:rPr>
          <w:rFonts w:cs="Times New Roman" w:ascii="Times New Roman" w:hAnsi="Times New Roman"/>
          <w:sz w:val="20"/>
        </w:rPr>
        <w:t xml:space="preserve">La reducción del monto de los intereses a pagar obedece a que estamos en </w:t>
      </w:r>
      <w:r>
        <w:rPr>
          <w:rFonts w:cs="Times New Roman" w:ascii="Times New Roman" w:hAnsi="Times New Roman"/>
          <w:i/>
          <w:iCs/>
          <w:sz w:val="20"/>
        </w:rPr>
        <w:t xml:space="preserve">default </w:t>
      </w:r>
      <w:r>
        <w:rPr>
          <w:rFonts w:cs="Times New Roman" w:ascii="Times New Roman" w:hAnsi="Times New Roman"/>
          <w:sz w:val="20"/>
        </w:rPr>
        <w:t xml:space="preserve">y a la renegociación del tramo correspondiente a los acreedores internos, con una reducción de los intereses del 13 al 7 por ciento en promedio, y con un plazo de gracia que comprende el primer cuatrimestre del corriente año. </w:t>
      </w:r>
    </w:p>
    <w:p>
      <w:pPr>
        <w:pStyle w:val="NormalWeb"/>
        <w:rPr>
          <w:rFonts w:ascii="Times New Roman" w:hAnsi="Times New Roman" w:cs="Times New Roman"/>
          <w:sz w:val="20"/>
        </w:rPr>
      </w:pPr>
      <w:r>
        <w:rPr>
          <w:rFonts w:cs="Times New Roman" w:ascii="Times New Roman" w:hAnsi="Times New Roman"/>
          <w:sz w:val="20"/>
        </w:rPr>
        <w:t xml:space="preserve">De los gastos corrientes, el rubro que absorbe mayor cantidad de recursos, con el 43 por ciento, es el de las prestaciones de seguridad social. Siguen las transferencias corrientes, estimadas en 12 mil millones de pesos y que corresponden a aportes o subsidios del Tesoro Nacional que no tienen contraprestación por parte de los beneficiarios. También están las transferencias al sector privado y hay un gasto destinado a las unidades familiares que tiene asignados 3.864 millones de pesos para financiar los subsidios al desempleo, a asignaciones familiares, a subsidios para jubilados en estado de indigencia y a subsidios para el pago de tarifas de los servicios públicos a jubilados y pensionados que perciben el haber mínimo. </w:t>
      </w:r>
    </w:p>
    <w:p>
      <w:pPr>
        <w:pStyle w:val="NormalWeb"/>
        <w:rPr>
          <w:rFonts w:ascii="Times New Roman" w:hAnsi="Times New Roman" w:cs="Times New Roman"/>
          <w:sz w:val="20"/>
        </w:rPr>
      </w:pPr>
      <w:r>
        <w:rPr>
          <w:rFonts w:cs="Times New Roman" w:ascii="Times New Roman" w:hAnsi="Times New Roman"/>
          <w:sz w:val="20"/>
        </w:rPr>
        <w:t xml:space="preserve">Dentro de este rubro hay que destacar la incorporación de los fondos destinados al plan de jefes de hogar, con 780 millones de pesos, y a la atención de la emergencia alimentaria --una de las primeras medidas que tomó el gobierno del doctor Duhalde--, con 350 millones. </w:t>
      </w:r>
    </w:p>
    <w:p>
      <w:pPr>
        <w:pStyle w:val="NormalWeb"/>
        <w:rPr>
          <w:rFonts w:ascii="Times New Roman" w:hAnsi="Times New Roman" w:cs="Times New Roman"/>
          <w:sz w:val="20"/>
        </w:rPr>
      </w:pPr>
      <w:r>
        <w:rPr>
          <w:rFonts w:cs="Times New Roman" w:ascii="Times New Roman" w:hAnsi="Times New Roman"/>
          <w:sz w:val="20"/>
        </w:rPr>
        <w:t xml:space="preserve">También componen las contribuciones al PAMI con 2.092 millones y 85 millones para las prestaciones médico asistenciales a los beneficiarios de pensiones no contributivas. </w:t>
      </w:r>
    </w:p>
    <w:p>
      <w:pPr>
        <w:pStyle w:val="NormalWeb"/>
        <w:rPr>
          <w:rFonts w:ascii="Times New Roman" w:hAnsi="Times New Roman" w:cs="Times New Roman"/>
          <w:sz w:val="20"/>
        </w:rPr>
      </w:pPr>
      <w:r>
        <w:rPr>
          <w:rFonts w:cs="Times New Roman" w:ascii="Times New Roman" w:hAnsi="Times New Roman"/>
          <w:sz w:val="20"/>
        </w:rPr>
        <w:t xml:space="preserve">Los gastos de capital suman 2.728 millones de pesos y comprenden la inversión real directa, las transferencias de capital y la inversión financiera. </w:t>
      </w:r>
    </w:p>
    <w:p>
      <w:pPr>
        <w:pStyle w:val="NormalWeb"/>
        <w:rPr>
          <w:rFonts w:ascii="Times New Roman" w:hAnsi="Times New Roman" w:cs="Times New Roman"/>
          <w:sz w:val="20"/>
        </w:rPr>
      </w:pPr>
      <w:r>
        <w:rPr>
          <w:rFonts w:cs="Times New Roman" w:ascii="Times New Roman" w:hAnsi="Times New Roman"/>
          <w:sz w:val="20"/>
        </w:rPr>
        <w:t xml:space="preserve">Creo que la mejor manera de analizar el presupuesto en lo que respecta al gasto es hacerlo desde el punto de vista de la finalidad, porque esto es lo que refleja la orientación política del gobierno y cuáles son las prioridades que le asigna a cada una de las partidas presupuestarias. </w:t>
      </w:r>
    </w:p>
    <w:p>
      <w:pPr>
        <w:pStyle w:val="NormalWeb"/>
        <w:rPr>
          <w:rFonts w:ascii="Times New Roman" w:hAnsi="Times New Roman" w:cs="Times New Roman"/>
          <w:sz w:val="20"/>
        </w:rPr>
      </w:pPr>
      <w:r>
        <w:rPr>
          <w:rFonts w:cs="Times New Roman" w:ascii="Times New Roman" w:hAnsi="Times New Roman"/>
          <w:sz w:val="20"/>
        </w:rPr>
        <w:t xml:space="preserve">A pesar de que hace poco tiempo que el actual gobierno está a cargo del Poder Ejecutivo nacional no hay cambios profundos en la composición de los gastos, si bien hay un cambio en la orientación política. Esto --como dijéramos al principio-- es por la inercia de lo que ya está en marcha: los sueldos están, los gastos están, los contratos están hechos y hay que pagarlos. </w:t>
      </w:r>
    </w:p>
    <w:p>
      <w:pPr>
        <w:pStyle w:val="NormalWeb"/>
        <w:rPr>
          <w:rFonts w:ascii="Times New Roman" w:hAnsi="Times New Roman" w:cs="Times New Roman"/>
          <w:sz w:val="20"/>
        </w:rPr>
      </w:pPr>
      <w:r>
        <w:rPr>
          <w:rFonts w:cs="Times New Roman" w:ascii="Times New Roman" w:hAnsi="Times New Roman"/>
          <w:sz w:val="20"/>
        </w:rPr>
        <w:t xml:space="preserve">No es posible, por lo tanto, modificar en forma rápida y significativa la asignación de los recursos, pues como también hemos visto, buena parte de ellos vienen con afectaciones que son inmodificables en el corto plazo. </w:t>
      </w:r>
    </w:p>
    <w:p>
      <w:pPr>
        <w:pStyle w:val="NormalWeb"/>
        <w:rPr>
          <w:rFonts w:ascii="Times New Roman" w:hAnsi="Times New Roman" w:cs="Times New Roman"/>
          <w:sz w:val="20"/>
        </w:rPr>
      </w:pPr>
      <w:r>
        <w:rPr>
          <w:rFonts w:cs="Times New Roman" w:ascii="Times New Roman" w:hAnsi="Times New Roman"/>
          <w:sz w:val="20"/>
        </w:rPr>
        <w:t xml:space="preserve">La composición del gasto proyectada para este año según su finalidad es la siguiente: la administración gubernamental tiene asignado un gasto de 4.083 millones; los servicios de defensa y seguridad, 3.381; los servicios sociales, 30.303; los servicios económicos, 2.055; los intereses y gastos de la deuda, 5.994. Estas proporciones implican una caída en términos relativos, en mayor medida, de los gastos referidos a los servicios de los intereses de la deuda pública y en menor medida a los de la administración gubernamental y a aquellos de los servicios económicos. </w:t>
      </w:r>
    </w:p>
    <w:p>
      <w:pPr>
        <w:pStyle w:val="NormalWeb"/>
        <w:rPr>
          <w:rFonts w:ascii="Times New Roman" w:hAnsi="Times New Roman" w:cs="Times New Roman"/>
          <w:sz w:val="20"/>
        </w:rPr>
      </w:pPr>
      <w:r>
        <w:rPr>
          <w:rFonts w:cs="Times New Roman" w:ascii="Times New Roman" w:hAnsi="Times New Roman"/>
          <w:sz w:val="20"/>
        </w:rPr>
        <w:t xml:space="preserve">Los servicios sociales tienen asignados para sus distintas funciones los siguientes gastos. La función Salud: 2.535 millones; Promoción y Asistencia Social, 1.984; Seguridad Social, 20.745; Educación y Cultura, 2.577; Ciencia y Técnica, 645; Trabajo, 897; Vivienda y Urbanismo, 808, y Agua Potable y Alcantarillado, 109. Lo que muestran estos números es un considerable refuerzo para la función Trabajo, que comprende los programas a cargo del Ministerio de Trabajo, Empleo y Seguridad, y además las funciones propias en materia de regulación de política laboral y de seguridad social, y extiende otros programas que incluyen los planes de los jefes de hogar y los planes Trabajar, destinados a la capacitación y a la generación de empleo. </w:t>
      </w:r>
    </w:p>
    <w:p>
      <w:pPr>
        <w:pStyle w:val="NormalWeb"/>
        <w:rPr>
          <w:rFonts w:ascii="Times New Roman" w:hAnsi="Times New Roman" w:cs="Times New Roman"/>
          <w:sz w:val="20"/>
        </w:rPr>
      </w:pPr>
      <w:r>
        <w:rPr>
          <w:rFonts w:cs="Times New Roman" w:ascii="Times New Roman" w:hAnsi="Times New Roman"/>
          <w:sz w:val="20"/>
        </w:rPr>
        <w:t xml:space="preserve">También hay una concentración de los recursos en la función de Promoción y Asistencia Social, destinados a atender la emergencia alimentaria nacional. </w:t>
      </w:r>
    </w:p>
    <w:p>
      <w:pPr>
        <w:pStyle w:val="NormalWeb"/>
        <w:rPr>
          <w:rFonts w:ascii="Times New Roman" w:hAnsi="Times New Roman" w:cs="Times New Roman"/>
          <w:sz w:val="20"/>
        </w:rPr>
      </w:pPr>
      <w:r>
        <w:rPr>
          <w:rFonts w:cs="Times New Roman" w:ascii="Times New Roman" w:hAnsi="Times New Roman"/>
          <w:sz w:val="20"/>
        </w:rPr>
        <w:t xml:space="preserve">Dentro de los Servicios Sociales, como es tradicional, la función sobresaliente es la de Seguridad Social, que absorbe el 68 por ciento de los recursos destinados a esa área. Este rubro comprende, como renglón sustancial, las prestaciones previsionales de la jurisdicción nacional que exceden los 13 mil millones y los de las ex cajas provinciales, que fueron traspasadas a la órbita de la Nación con más de 1.900 millones de prestaciones, lo que hace un total que está en el orden de los 14.900 millones de pesos. </w:t>
      </w:r>
    </w:p>
    <w:p>
      <w:pPr>
        <w:pStyle w:val="NormalWeb"/>
        <w:rPr>
          <w:rFonts w:ascii="Times New Roman" w:hAnsi="Times New Roman" w:cs="Times New Roman"/>
          <w:sz w:val="20"/>
        </w:rPr>
      </w:pPr>
      <w:r>
        <w:rPr>
          <w:rFonts w:cs="Times New Roman" w:ascii="Times New Roman" w:hAnsi="Times New Roman"/>
          <w:sz w:val="20"/>
        </w:rPr>
        <w:t xml:space="preserve">Dentro de la función Educación y Cultura, el programa más importante es el de Desarrollo de la Educación Superior que muestra que por vía de las transferencias la contribución del gobierno al desenvolvimiento de las universidades se mantiene en los 1.800 millones de pesos. </w:t>
      </w:r>
    </w:p>
    <w:p>
      <w:pPr>
        <w:pStyle w:val="NormalWeb"/>
        <w:rPr>
          <w:rFonts w:ascii="Times New Roman" w:hAnsi="Times New Roman" w:cs="Times New Roman"/>
          <w:sz w:val="20"/>
        </w:rPr>
      </w:pPr>
      <w:r>
        <w:rPr>
          <w:rFonts w:cs="Times New Roman" w:ascii="Times New Roman" w:hAnsi="Times New Roman"/>
          <w:sz w:val="20"/>
        </w:rPr>
        <w:t xml:space="preserve">La función Salud contiene preponderantemente las contribuciones que por vía de la ANSeS se realizan al PAMI, con una asignación de 2.092 millones. Esto fue modificado en la Cámara de Diputados, donde se le asignaron 300 millones más como reconocimiento de deuda, además de un aumento en los aportes para mejorar el financiamiento de la institución. Y la mayor parte del gasto público de Salud --es sabido-- se desarrolla en el ámbito de los gobiernos provinciales y municipales que, al igual que en el caso de la educación, triplican la puesta marcha de los programas que aplica la Nación. </w:t>
      </w:r>
    </w:p>
    <w:p>
      <w:pPr>
        <w:pStyle w:val="NormalWeb"/>
        <w:rPr>
          <w:rFonts w:ascii="Times New Roman" w:hAnsi="Times New Roman" w:cs="Times New Roman"/>
          <w:sz w:val="20"/>
        </w:rPr>
      </w:pPr>
      <w:r>
        <w:rPr>
          <w:rFonts w:cs="Times New Roman" w:ascii="Times New Roman" w:hAnsi="Times New Roman"/>
          <w:sz w:val="20"/>
        </w:rPr>
        <w:t xml:space="preserve">Dentro de los Servicios Sociales, en la función Vivienda el gasto proyectado tiene como componente principal el Fondo Nacional de la Vivienda, a través del Programa de Desarrollo Urbano y Vivienda con 786 millones, que si bien se incluyen en el presupuesto nacional dentro de la partida para Transferencias de Capital, tiene su fuente de financiamiento en el impuesto sobre los combustibles y se gira a las provincias en forma automática y diaria, en la medida de su recaudación. </w:t>
      </w:r>
    </w:p>
    <w:p>
      <w:pPr>
        <w:pStyle w:val="NormalWeb"/>
        <w:rPr>
          <w:rFonts w:ascii="Times New Roman" w:hAnsi="Times New Roman" w:cs="Times New Roman"/>
          <w:sz w:val="20"/>
        </w:rPr>
      </w:pPr>
      <w:r>
        <w:rPr>
          <w:rFonts w:cs="Times New Roman" w:ascii="Times New Roman" w:hAnsi="Times New Roman"/>
          <w:sz w:val="20"/>
        </w:rPr>
        <w:t xml:space="preserve">En la función Ciencia y Técnica encontramos la Comisión Nacional de Energía Atómica con 85 millones, el CONICET con 177, el Instituto Nacional de Tecnología Agropecuaria con 102 y el Instituto Nacional de Tecnología Industrial con 28. </w:t>
      </w:r>
    </w:p>
    <w:p>
      <w:pPr>
        <w:pStyle w:val="NormalWeb"/>
        <w:rPr>
          <w:rFonts w:ascii="Times New Roman" w:hAnsi="Times New Roman" w:cs="Times New Roman"/>
          <w:sz w:val="20"/>
        </w:rPr>
      </w:pPr>
      <w:r>
        <w:rPr>
          <w:rFonts w:cs="Times New Roman" w:ascii="Times New Roman" w:hAnsi="Times New Roman"/>
          <w:sz w:val="20"/>
        </w:rPr>
        <w:t xml:space="preserve">La finalidad de la Administración Gubernamental comprende la función Legislativa, que tiene una asignación de 359 millones de pesos, la función Judicial con una asignación de 823 millones de pesos, y la función Dirección Superior Ejecutiva para la que se prevé un monto de 332 millones. </w:t>
      </w:r>
    </w:p>
    <w:p>
      <w:pPr>
        <w:pStyle w:val="NormalWeb"/>
        <w:rPr>
          <w:rFonts w:ascii="Times New Roman" w:hAnsi="Times New Roman" w:cs="Times New Roman"/>
          <w:sz w:val="20"/>
        </w:rPr>
      </w:pPr>
      <w:r>
        <w:rPr>
          <w:rFonts w:cs="Times New Roman" w:ascii="Times New Roman" w:hAnsi="Times New Roman"/>
          <w:sz w:val="20"/>
        </w:rPr>
        <w:t xml:space="preserve">En la finalidad de Administración Gubernamental, la función de Administración Fiscal tiene 173 millones de pesos y ha dejado de ser la más relevante por su monto. Esto es así porque se ha excluido del presupuesto a la Administración Federal de Ingresos Públicos, que ha sido transformada en un organismo público no estatal y, en consecuencia, su presupuesto sigue el trámite que la ley de administración financiera prevé para las empresas del Estado, es decir que lo aprueba el Poder Ejecutivo nacional. </w:t>
      </w:r>
    </w:p>
    <w:p>
      <w:pPr>
        <w:pStyle w:val="NormalWeb"/>
        <w:rPr>
          <w:rFonts w:ascii="Times New Roman" w:hAnsi="Times New Roman" w:cs="Times New Roman"/>
          <w:sz w:val="20"/>
        </w:rPr>
      </w:pPr>
      <w:r>
        <w:rPr>
          <w:rFonts w:cs="Times New Roman" w:ascii="Times New Roman" w:hAnsi="Times New Roman"/>
          <w:sz w:val="20"/>
        </w:rPr>
        <w:t xml:space="preserve">Pero, además de los gastos, también podemos hablar de los recursos. La estimación total de los recursos en el presupuesto 2002 alcanza la suma de 39.895 millones de pesos, lo cual implica una presión financiera por parte del gobierno nacional del 13,6 por ciento del producto. Este monto se divide en 39.529 millones --algo más del 99 por ciento-- de recursos corrientes y 366 millones de recursos de capital. Dentro de los recursos corrientes, los ingresos tributarios y las contribuciones a la seguridad social que por su incidencia tienen también carácter de tributario, constituyen más del 92 por ciento. El 3,6 por ciento corresponde a los ingresos no tributarios; el 2,1, a las rentas de la propiedad; el 1,5, a las transferencias corrientes hacia el Tesoro y el 0,5, a las ventas de bienes y servicios. </w:t>
      </w:r>
    </w:p>
    <w:p>
      <w:pPr>
        <w:pStyle w:val="NormalWeb"/>
        <w:rPr>
          <w:rFonts w:ascii="Times New Roman" w:hAnsi="Times New Roman" w:cs="Times New Roman"/>
          <w:sz w:val="20"/>
        </w:rPr>
      </w:pPr>
      <w:r>
        <w:rPr>
          <w:rFonts w:cs="Times New Roman" w:ascii="Times New Roman" w:hAnsi="Times New Roman"/>
          <w:sz w:val="20"/>
        </w:rPr>
        <w:t xml:space="preserve">Si tomamos en cuenta las estimaciones de los montos de ingresos tributarios y de las contribuciones de seguridad social y les agregamos el correspondiente a la coparticipación, que no aparece en el cálculo de recursos, llegamos a una estimación de 49.100 millones de pesos, lo que significa la aplicación de una presión tributaria del 16,8 por ciento por parte del gobierno nacional. </w:t>
      </w:r>
    </w:p>
    <w:p>
      <w:pPr>
        <w:pStyle w:val="NormalWeb"/>
        <w:rPr>
          <w:rFonts w:ascii="Times New Roman" w:hAnsi="Times New Roman" w:cs="Times New Roman"/>
          <w:sz w:val="20"/>
        </w:rPr>
      </w:pPr>
      <w:r>
        <w:rPr>
          <w:rFonts w:cs="Times New Roman" w:ascii="Times New Roman" w:hAnsi="Times New Roman"/>
          <w:sz w:val="20"/>
        </w:rPr>
        <w:t xml:space="preserve">Las estimaciones de la recaudación de las principales fuentes tributarias son las siguientes: el impuesto a las ganancias, 8.950 millones de pesos --evidentemente, hay una caída en la recaudación, calculada en el orden del 11 por ciento, como consecuencia de la caída de la actividad económica de 2001 y 2002--; se estima que en concepto de IVA se van a recaudar 15.044 millones de pesos y la caída que se prevé que va a estar originada por la menor actividad se compensará con el aumento esperado de los precios, como consecuencia de los efectos de la devaluación; el impuesto a la ganancia mínima presunta, 339 millones y el impuesto a los intereses pagados, 52 millones, que pierden importancia por su inclusión en los convenios de competitividad y por su vigencia de solo seis meses, en virtud de la derogación ya establecida. En impuestos internos se prevé una recaudación de 1.628 millones de pesos; en el impuesto a los bienes personales se estima recaudar 623 millones de pesos y, en conjunto, con los impuestos a los combustibles se estima recaudar 4 mil millones de pesos, un 14 por ciento más que en 2001, originado en la vigencia del aumento de los cinco centavos en el impuesto a la nafta y a la tasa de cinco centavos sobre la venta de nafta y de gas natural comprimido, que están destinados al Fondo Fiduciario Hídrico. </w:t>
      </w:r>
    </w:p>
    <w:p>
      <w:pPr>
        <w:pStyle w:val="NormalWeb"/>
        <w:rPr>
          <w:rFonts w:ascii="Times New Roman" w:hAnsi="Times New Roman" w:cs="Times New Roman"/>
          <w:sz w:val="20"/>
        </w:rPr>
      </w:pPr>
      <w:r>
        <w:rPr>
          <w:rFonts w:cs="Times New Roman" w:ascii="Times New Roman" w:hAnsi="Times New Roman"/>
          <w:sz w:val="20"/>
        </w:rPr>
        <w:t xml:space="preserve">Un impuesto que adquiere relevancia es el que grava las operaciones de los débitos y los créditos en las cuentas bancarias, que a partir de la semana pasada se ha incluido dentro de la coparticipación. Para este impuesto se estima una recaudación de 4.672 millones de pesos. </w:t>
      </w:r>
    </w:p>
    <w:p>
      <w:pPr>
        <w:pStyle w:val="NormalWeb"/>
        <w:rPr>
          <w:rFonts w:ascii="Times New Roman" w:hAnsi="Times New Roman" w:cs="Times New Roman"/>
          <w:sz w:val="20"/>
        </w:rPr>
      </w:pPr>
      <w:r>
        <w:rPr>
          <w:rFonts w:cs="Times New Roman" w:ascii="Times New Roman" w:hAnsi="Times New Roman"/>
          <w:sz w:val="20"/>
        </w:rPr>
        <w:t xml:space="preserve">En cuanto a los impuestos al comercio exterior, su producido se estimaba --digo se estimaba porque esto está en el presupuesto que estamos analizando-- en 2.139 millones de pesos, pero solamente contemplaba la aplicación del impuesto a las exportaciones para los productos del petróleo y derivados del petróleo. Hay que tener en cuenta que ayer el ministro de economía ha anunciado la aplicación de retenciones para productos primarios, por lo que la estimación del aumento de la recaudación está en el orden de los 1.400 millones de dólares que, a la tasa de 1,40, serían 1.900 millones de pesos. </w:t>
      </w:r>
    </w:p>
    <w:p>
      <w:pPr>
        <w:pStyle w:val="NormalWeb"/>
        <w:rPr>
          <w:rFonts w:ascii="Times New Roman" w:hAnsi="Times New Roman" w:cs="Times New Roman"/>
          <w:sz w:val="20"/>
        </w:rPr>
      </w:pPr>
      <w:r>
        <w:rPr>
          <w:rFonts w:cs="Times New Roman" w:ascii="Times New Roman" w:hAnsi="Times New Roman"/>
          <w:sz w:val="20"/>
        </w:rPr>
        <w:t xml:space="preserve">Es decir que si analizamos la participación de cada tributo en el total de los recursos tributarios, la participación del IVA es del 39 por ciento; ganancias tiene el 23; los débitos y créditos bancarios, el 12; los combustibles, el 10; el comercio exterior, el 6; los internos, el 4,3 y los bienes personales, el 1,6. </w:t>
      </w:r>
    </w:p>
    <w:p>
      <w:pPr>
        <w:pStyle w:val="NormalWeb"/>
        <w:rPr>
          <w:rFonts w:ascii="Times New Roman" w:hAnsi="Times New Roman" w:cs="Times New Roman"/>
          <w:sz w:val="20"/>
        </w:rPr>
      </w:pPr>
      <w:r>
        <w:rPr>
          <w:rFonts w:cs="Times New Roman" w:ascii="Times New Roman" w:hAnsi="Times New Roman"/>
          <w:sz w:val="20"/>
        </w:rPr>
        <w:t xml:space="preserve">Si analizamos el financiamiento vemos que, tal como lo indica el artículo 3 del proyecto, hay un balance financiero con un saldo negativo de 2.949 millones de pesos. Es decir, el presupuesto prevé un déficit del orden de los 3 mil millones de pesos, que es equivalente al uno por ciento del producto bruto. </w:t>
      </w:r>
    </w:p>
    <w:p>
      <w:pPr>
        <w:pStyle w:val="NormalWeb"/>
        <w:rPr>
          <w:rFonts w:ascii="Times New Roman" w:hAnsi="Times New Roman" w:cs="Times New Roman"/>
          <w:sz w:val="20"/>
        </w:rPr>
      </w:pPr>
      <w:r>
        <w:rPr>
          <w:rFonts w:cs="Times New Roman" w:ascii="Times New Roman" w:hAnsi="Times New Roman"/>
          <w:sz w:val="20"/>
        </w:rPr>
        <w:t xml:space="preserve">Según ya sabemos, como la estructura del presupuesto sigue el esquema de ahorro--inversión, los movimientos vinculados con el financiamiento quedan fuera del marco presupuestario de manera que, al igual que en la actividad privada, el uso del crédito no forma parte de los recursos y la amortización de la deuda no forma parte de los gastos, aunque sí integra el manejo financiero del Tesoro junto con los ingresos y los gastos presupuestarios. </w:t>
      </w:r>
    </w:p>
    <w:p>
      <w:pPr>
        <w:pStyle w:val="NormalWeb"/>
        <w:rPr>
          <w:rFonts w:ascii="Times New Roman" w:hAnsi="Times New Roman" w:cs="Times New Roman"/>
          <w:sz w:val="20"/>
        </w:rPr>
      </w:pPr>
      <w:r>
        <w:rPr>
          <w:rFonts w:cs="Times New Roman" w:ascii="Times New Roman" w:hAnsi="Times New Roman"/>
          <w:sz w:val="20"/>
        </w:rPr>
        <w:t xml:space="preserve">El cuadro de financiamiento, por lo tanto, contiene las fuentes financieras de las que derivan ingresos de fondos, y las aplicaciones financieras que implican salida de fondos y que forman parte del manejo financiero extrapresupuestario, cuya diferencia nos indica en qué medida en ese juego --cuya mayor parte es el uso del crédito, por un lado, y cancelaciones de deuda, por el otro-- será cubierta con la necesidad de financiamiento que surge de la diferencia entre recursos y gastos. </w:t>
      </w:r>
    </w:p>
    <w:p>
      <w:pPr>
        <w:pStyle w:val="NormalWeb"/>
        <w:rPr>
          <w:rFonts w:ascii="Times New Roman" w:hAnsi="Times New Roman" w:cs="Times New Roman"/>
          <w:sz w:val="20"/>
        </w:rPr>
      </w:pPr>
      <w:r>
        <w:rPr>
          <w:rFonts w:cs="Times New Roman" w:ascii="Times New Roman" w:hAnsi="Times New Roman"/>
          <w:sz w:val="20"/>
        </w:rPr>
        <w:t xml:space="preserve">Por último, hay una indicación en el presupuesto de que el gasto total del sector público, incluyendo los gastos de los gobiernos provinciales y de la Ciudad Autónoma de Buenos Aires, se estima en 75.259 millones de pesos. </w:t>
      </w:r>
    </w:p>
    <w:p>
      <w:pPr>
        <w:pStyle w:val="NormalWeb"/>
        <w:rPr>
          <w:rFonts w:ascii="Times New Roman" w:hAnsi="Times New Roman" w:cs="Times New Roman"/>
          <w:sz w:val="20"/>
        </w:rPr>
      </w:pPr>
      <w:r>
        <w:rPr>
          <w:rFonts w:cs="Times New Roman" w:ascii="Times New Roman" w:hAnsi="Times New Roman"/>
          <w:sz w:val="20"/>
        </w:rPr>
        <w:t xml:space="preserve">Señor presidente: reitero que lamento haber aburrido a mis colegas con estos datos, pero es la función del miembro informante de la mayoría el explicitar los números globales de este presupuesto. </w:t>
      </w:r>
    </w:p>
    <w:p>
      <w:pPr>
        <w:pStyle w:val="NormalWeb"/>
        <w:rPr>
          <w:rFonts w:ascii="Times New Roman" w:hAnsi="Times New Roman" w:cs="Times New Roman"/>
          <w:sz w:val="20"/>
        </w:rPr>
      </w:pPr>
      <w:r>
        <w:rPr>
          <w:rFonts w:cs="Times New Roman" w:ascii="Times New Roman" w:hAnsi="Times New Roman"/>
          <w:sz w:val="20"/>
        </w:rPr>
        <w:t xml:space="preserve">De este presupuesto, señor presidente, el ministro Remes Lenicov ha dicho que es austero; para el secretario de Hacienda, el senador Lamberto, es un presupuesto sustentable; para nosotros, es un presupuesto posible. Si es el presupuesto que nos gusta, la respuesta es que no; evidentemente no. A todos nos gustaría un presupuesto en el que la Argentina crezca, en el que haya mayor producción de bienes, en el que las empresas tengan mayor ganancia, en el que, por lo tanto, haya una mayor recaudación de impuestos por parte del Estado y, en consecuencia, un mayor bienestar de la población. Pero esta es la realidad. </w:t>
      </w:r>
    </w:p>
    <w:p>
      <w:pPr>
        <w:pStyle w:val="NormalWeb"/>
        <w:rPr>
          <w:rFonts w:ascii="Times New Roman" w:hAnsi="Times New Roman" w:cs="Times New Roman"/>
          <w:sz w:val="20"/>
        </w:rPr>
      </w:pPr>
      <w:r>
        <w:rPr>
          <w:rFonts w:cs="Times New Roman" w:ascii="Times New Roman" w:hAnsi="Times New Roman"/>
          <w:sz w:val="20"/>
        </w:rPr>
        <w:t xml:space="preserve">Este es un presupuesto de transición no sólo porque es producto de un gobierno de transición que está cumpliendo un mandato, sino porque es un proyecto de presupuesto de transición entre dos modelos: el de alianza con los sectores financieros y el actual, de alianza con los sectores productivos. </w:t>
      </w:r>
    </w:p>
    <w:p>
      <w:pPr>
        <w:pStyle w:val="NormalWeb"/>
        <w:rPr>
          <w:rFonts w:ascii="Times New Roman" w:hAnsi="Times New Roman" w:cs="Times New Roman"/>
          <w:sz w:val="20"/>
        </w:rPr>
      </w:pPr>
      <w:r>
        <w:rPr>
          <w:rFonts w:cs="Times New Roman" w:ascii="Times New Roman" w:hAnsi="Times New Roman"/>
          <w:sz w:val="20"/>
        </w:rPr>
        <w:t xml:space="preserve">El Parlamento le ha dado al doctor Duhalde, al Poder Ejecutivo Nacional, la ley de emergencia económica, que le ha permitido salir de la convertibilidad y tener una política cambiaria. Le hemos dado la reforma del Carta Orgánica del Banco Central, con lo cual el Poder Ejecutivo ha podido comenzar a formular una política monetaria. Estamos aprobando hoy un programa monetario con una emisión de 3.500 millones, de los cuales 2.500 millones son para el sistema financiero y mil millones son para financiar el Estado nacional. Es decir, le estamos dando al gobierno las herramientas para que desarrolle un programa económico, un "programa económico sustentable", como gusta decirse actualmente. </w:t>
      </w:r>
    </w:p>
    <w:p>
      <w:pPr>
        <w:pStyle w:val="NormalWeb"/>
        <w:rPr>
          <w:rFonts w:ascii="Times New Roman" w:hAnsi="Times New Roman" w:cs="Times New Roman"/>
          <w:sz w:val="20"/>
        </w:rPr>
      </w:pPr>
      <w:r>
        <w:rPr>
          <w:rFonts w:cs="Times New Roman" w:ascii="Times New Roman" w:hAnsi="Times New Roman"/>
          <w:sz w:val="20"/>
        </w:rPr>
        <w:t xml:space="preserve">A partir de estas leyes se podrán definir las medidas económicas para que la Argentina nuevamente recupere la posibilidad de entrar en el mercado internacional de crédito. De esta manera, se podrá comenzar a dialogar con los organismos internacionales multilaterales de crédito a fin de recuperar no sólo el crédito para el Estado sino para los particulares, así como la posibilidad de prefinanciar exportaciones y de tomar créditos de los organismos internacionales para los programas sociales. </w:t>
      </w:r>
    </w:p>
    <w:p>
      <w:pPr>
        <w:pStyle w:val="NormalWeb"/>
        <w:rPr>
          <w:rFonts w:ascii="Times New Roman" w:hAnsi="Times New Roman" w:cs="Times New Roman"/>
          <w:sz w:val="20"/>
        </w:rPr>
      </w:pPr>
      <w:r>
        <w:rPr>
          <w:rFonts w:cs="Times New Roman" w:ascii="Times New Roman" w:hAnsi="Times New Roman"/>
          <w:sz w:val="20"/>
        </w:rPr>
        <w:t xml:space="preserve">Le estamos dando herramientas a un gobierno que evidentemente es de transición y se apoya fundamentalmente en el parlamento nacional. Por ello, es nuestra obligación darle esta herramienta. Esperamos que el gobierno la use bien y acierte el rumbo para recuperar de esa manera la senda de crecimiento que nuestro país ha perdido hace ya casi cuatro años. </w:t>
      </w:r>
    </w:p>
    <w:p>
      <w:pPr>
        <w:pStyle w:val="NormalWeb"/>
        <w:rPr>
          <w:rFonts w:ascii="Times New Roman" w:hAnsi="Times New Roman" w:cs="Times New Roman"/>
          <w:sz w:val="20"/>
        </w:rPr>
      </w:pPr>
      <w:r>
        <w:rPr>
          <w:rFonts w:cs="Times New Roman" w:ascii="Times New Roman" w:hAnsi="Times New Roman"/>
          <w:sz w:val="20"/>
        </w:rPr>
        <w:t xml:space="preserve">Por todas estas razones, el peronismo anticipa que va a votar afirmativamente el proyecto en consideración.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Baglini.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Señor presidente: no resulta una casualidad que por primera vez, después de diez años, esta sea una ocasión en que el Congreso esté tratando al inicio del período de sesiones ordinarias del ejercicio 2002 el presupuesto que debió estar en vigencia el 1 de enero. Y tampoco es una casualidad el hecho de que haya habido tres formulaciones distintas de este presupuesto a partir del 14 de setiembre, día en que se presentó la primera versión preliminar --para algunos, las "tapas"; para otros, una información resumida en grageas. </w:t>
      </w:r>
    </w:p>
    <w:p>
      <w:pPr>
        <w:pStyle w:val="NormalWeb"/>
        <w:rPr>
          <w:rFonts w:ascii="Times New Roman" w:hAnsi="Times New Roman" w:cs="Times New Roman"/>
          <w:sz w:val="20"/>
        </w:rPr>
      </w:pPr>
      <w:r>
        <w:rPr>
          <w:rFonts w:cs="Times New Roman" w:ascii="Times New Roman" w:hAnsi="Times New Roman"/>
          <w:sz w:val="20"/>
        </w:rPr>
        <w:t xml:space="preserve">Está claro que hay un gobierno de transición y que este es un presupuesto de transición. Precisamente, hablar de un presupuesto de transición significa recomenzar la tarea de reconstruir la institución presupuestaria, vital para el funcionamiento de cualquier economía con sanidad. </w:t>
      </w:r>
    </w:p>
    <w:p>
      <w:pPr>
        <w:pStyle w:val="NormalWeb"/>
        <w:rPr>
          <w:rFonts w:ascii="Times New Roman" w:hAnsi="Times New Roman" w:cs="Times New Roman"/>
          <w:sz w:val="20"/>
        </w:rPr>
      </w:pPr>
      <w:r>
        <w:rPr>
          <w:rFonts w:cs="Times New Roman" w:ascii="Times New Roman" w:hAnsi="Times New Roman"/>
          <w:sz w:val="20"/>
        </w:rPr>
        <w:t xml:space="preserve">Desde luego que debajo del presupuesto subyace la idea --yo diría que esto se debe más a la forma en que se distribuyen los gastos, pero también a la forma en que se obtienen los recursos-- de un plan de gobierno. Este presupuesto no define las nuevas alianzas que ha dicho el señor miembro informante, como tampoco describía el anterior las alianzas que no alcanzó a plasmar el gobierno anterior. Ojalá nosotros hubiéramos tenido una alianza con el sector financiero, porque ello nos habría impedido tener que tomar medidas dramáticas frente a una corrida impulsada y propiciada, a veces, por los propios bancos, como se observó en los días iniciales del mes de diciembre. Ojalá el gobierno actual pueda plasmar un acuerdo con el sector productivo, de manera de liberarse de algún modo de las dificultades del pasado que han acosado a la economía argentina. </w:t>
      </w:r>
    </w:p>
    <w:p>
      <w:pPr>
        <w:pStyle w:val="NormalWeb"/>
        <w:rPr>
          <w:rFonts w:ascii="Times New Roman" w:hAnsi="Times New Roman" w:cs="Times New Roman"/>
          <w:sz w:val="20"/>
        </w:rPr>
      </w:pPr>
      <w:r>
        <w:rPr>
          <w:rFonts w:cs="Times New Roman" w:ascii="Times New Roman" w:hAnsi="Times New Roman"/>
          <w:sz w:val="20"/>
        </w:rPr>
        <w:t xml:space="preserve">¿Cómo hemos firmado este dictamen y cómo lo vamos a votar? Lo hemos firmado, de la misma manera que en la Cámara de Diputados, con un esfuerzo significativo --que ha sido destacado por el señor miembro informante-- para que el gobierno, que requiere una trilogía de elementos básicos para avanzar --a saber: el acuerdo con los gobernadores, ya suscripto; el presupuesto y, de alguna manera, un inicio de solución que posibilite ayuda externa al problema del crédito internacional de la Argentina--, esté en condiciones de afrontar decisiones trascendentes que puedan impulsar la marcha de la economía. Y lo vamos a votar en disidencia parcial, lo que no significa en muchos casos que estemos de acuerdo con la forma en que se obtienen algunos recursos, que estemos de acuerdo integralmente con el diseño de los gastos, que estemos de acuerdo con el planteo que realiza el presupuesto respecto de la distribución geográfica y la calidad de la obra pública, que estemos de acuerdo con el mecanismo y el monto que allí se refleja de los programas sociales, ni con algunas de las políticas que están allí implementadas. </w:t>
      </w:r>
    </w:p>
    <w:p>
      <w:pPr>
        <w:pStyle w:val="NormalWeb"/>
        <w:rPr>
          <w:rFonts w:ascii="Times New Roman" w:hAnsi="Times New Roman" w:cs="Times New Roman"/>
          <w:sz w:val="20"/>
        </w:rPr>
      </w:pPr>
      <w:r>
        <w:rPr>
          <w:rFonts w:cs="Times New Roman" w:ascii="Times New Roman" w:hAnsi="Times New Roman"/>
          <w:sz w:val="20"/>
        </w:rPr>
        <w:t xml:space="preserve">Esto no significa que como fuerza política seamos prescindentes en el tratamiento de este presupuesto. </w:t>
      </w:r>
    </w:p>
    <w:p>
      <w:pPr>
        <w:pStyle w:val="NormalWeb"/>
        <w:rPr>
          <w:rFonts w:ascii="Times New Roman" w:hAnsi="Times New Roman" w:cs="Times New Roman"/>
          <w:sz w:val="20"/>
        </w:rPr>
      </w:pPr>
      <w:r>
        <w:rPr>
          <w:rFonts w:cs="Times New Roman" w:ascii="Times New Roman" w:hAnsi="Times New Roman"/>
          <w:sz w:val="20"/>
        </w:rPr>
        <w:t xml:space="preserve">Desde un principio, desde que las comisiones comenzaron a considerarlo en el Congreso --y aún antes-- hemos aportado ideas y sugerido recursos tributarios y de otro orden para reforzar la situación fiscal. Hemos promovido la incorporación --en algunos casos infructuosa-- de programas específicos a fin de atender la situación de entidades como el PAMI, para mejorar la eficiencia del uso del presupuesto universitario y para los planes sociales, entre otras cosas. </w:t>
      </w:r>
    </w:p>
    <w:p>
      <w:pPr>
        <w:pStyle w:val="NormalWeb"/>
        <w:rPr>
          <w:rFonts w:ascii="Times New Roman" w:hAnsi="Times New Roman" w:cs="Times New Roman"/>
          <w:sz w:val="20"/>
        </w:rPr>
      </w:pPr>
      <w:r>
        <w:rPr>
          <w:rFonts w:cs="Times New Roman" w:ascii="Times New Roman" w:hAnsi="Times New Roman"/>
          <w:sz w:val="20"/>
        </w:rPr>
        <w:t xml:space="preserve">Si bien el señor presidente de la Comisión de Presupuesto y Hacienda no lo ha mencionado, me veo en la obligación de preguntarle, como cuestión de previo y especial pronunciamiento --y a ese efecto le voy a conceder todas las interrupciones que quiera--, si la Comisión está dispuesta a aceptar modificaciones o no. Esto, debido a que nosotros tenemos una serie de modificaciones que quisiéramos introducir. En primer lugar, las relacionadas con el límite y las modalidades de la pesificación, acotando de alguna manera la promesa abierta de remisión de un proyecto de ley que contiene el artículo 9°...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Pido la palabra para una interrup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enador Baglini: le solicita una interrupción el señor senador por La Pampa. ¿Se la concede? </w:t>
      </w:r>
    </w:p>
    <w:p>
      <w:pPr>
        <w:pStyle w:val="NormalWeb"/>
        <w:rPr/>
      </w:pPr>
      <w:r>
        <w:rPr>
          <w:rFonts w:cs="Times New Roman" w:ascii="Times New Roman" w:hAnsi="Times New Roman"/>
          <w:b/>
          <w:bCs/>
          <w:sz w:val="20"/>
        </w:rPr>
        <w:t>Sr. Baglini. --</w:t>
      </w:r>
      <w:r>
        <w:rPr>
          <w:rFonts w:cs="Times New Roman" w:ascii="Times New Roman" w:hAnsi="Times New Roman"/>
          <w:sz w:val="20"/>
        </w:rPr>
        <w:t xml:space="preserve"> Concreto lo que queremos introducir y luego, entonces, lo dejo que se explaye. </w:t>
      </w:r>
    </w:p>
    <w:p>
      <w:pPr>
        <w:pStyle w:val="NormalWeb"/>
        <w:rPr>
          <w:rFonts w:ascii="Times New Roman" w:hAnsi="Times New Roman" w:cs="Times New Roman"/>
          <w:sz w:val="20"/>
        </w:rPr>
      </w:pPr>
      <w:r>
        <w:rPr>
          <w:rFonts w:cs="Times New Roman" w:ascii="Times New Roman" w:hAnsi="Times New Roman"/>
          <w:sz w:val="20"/>
        </w:rPr>
        <w:t xml:space="preserve">La situación de los deudores hipotecarios y de los que están sujetos a un contrato de alquiler, mecanismos que garanticen un mejor control parlamentario en la reestructuración de la deuda --como los que estaban plasmados en el proyecto que el Senado sancionó en su momento, de comisión bicameral--, refuerzo de los programas sociales, atención del Fondo de Incentivo Docente en la modalidad en que fue planteado en Diputados --es decir, no la totalidad del fondo sino la suma necesaria para ofrecer igualdad de oportunidades a los maestros que están al frente de un grado, con una retribución de 500 pesos brutos dentro del territorio del país--, mecanismos para atenuar el recorte del 13 por ciento de los jubilados --sobre todo cuando se han incorporado en el debate parlamentario en la Cámara de Diputados aportes sobre las jubilaciones de privilegio de más de 4800 pesos--, y hemos ofrecido, además, recursos adicionales mediante una reforma integral del impuesto a las ganancias e incluso del impuesto a los bienes personales que cuenta con un texto listo para ser sancionado en la Cámara de Diputados. </w:t>
      </w:r>
    </w:p>
    <w:p>
      <w:pPr>
        <w:pStyle w:val="NormalWeb"/>
        <w:rPr>
          <w:rFonts w:ascii="Times New Roman" w:hAnsi="Times New Roman" w:cs="Times New Roman"/>
          <w:sz w:val="20"/>
        </w:rPr>
      </w:pPr>
      <w:r>
        <w:rPr>
          <w:rFonts w:cs="Times New Roman" w:ascii="Times New Roman" w:hAnsi="Times New Roman"/>
          <w:sz w:val="20"/>
        </w:rPr>
        <w:t xml:space="preserve">Quisiéramos también incorporar algunas modificaciones en programas específicos de alto impacto, aun cuando son erogaciones de menor significación en las economías regionales. </w:t>
      </w:r>
    </w:p>
    <w:p>
      <w:pPr>
        <w:pStyle w:val="NormalWeb"/>
        <w:rPr>
          <w:rFonts w:ascii="Times New Roman" w:hAnsi="Times New Roman" w:cs="Times New Roman"/>
          <w:sz w:val="20"/>
        </w:rPr>
      </w:pPr>
      <w:r>
        <w:rPr>
          <w:rFonts w:cs="Times New Roman" w:ascii="Times New Roman" w:hAnsi="Times New Roman"/>
          <w:sz w:val="20"/>
        </w:rPr>
        <w:t xml:space="preserve">Y, por último, asegurar una mejor distribución geográfica y de necesidad de la obra pública. </w:t>
      </w:r>
    </w:p>
    <w:p>
      <w:pPr>
        <w:pStyle w:val="NormalWeb"/>
        <w:rPr>
          <w:rFonts w:ascii="Times New Roman" w:hAnsi="Times New Roman" w:cs="Times New Roman"/>
          <w:sz w:val="20"/>
        </w:rPr>
      </w:pPr>
      <w:r>
        <w:rPr>
          <w:rFonts w:cs="Times New Roman" w:ascii="Times New Roman" w:hAnsi="Times New Roman"/>
          <w:sz w:val="20"/>
        </w:rPr>
        <w:t xml:space="preserve">Esto, básicamente, sin perjuicio de que los señores senadores de mi bloque, reproduciendo algunas de las inquietudes de los señores diputados en el debate de la Cámara baja, amplíen las propuestas. </w:t>
      </w:r>
    </w:p>
    <w:p>
      <w:pPr>
        <w:pStyle w:val="NormalWeb"/>
        <w:rPr>
          <w:rFonts w:ascii="Times New Roman" w:hAnsi="Times New Roman" w:cs="Times New Roman"/>
          <w:sz w:val="20"/>
        </w:rPr>
      </w:pPr>
      <w:r>
        <w:rPr>
          <w:rFonts w:cs="Times New Roman" w:ascii="Times New Roman" w:hAnsi="Times New Roman"/>
          <w:sz w:val="20"/>
        </w:rPr>
        <w:t xml:space="preserve">Pero, a los efectos del diseño de la estrategia y de las posibilidades con las que contamos, es fundamental conocer cuál es la decisión que ha adoptado la bancada de la mayoría. </w:t>
      </w:r>
    </w:p>
    <w:p>
      <w:pPr>
        <w:pStyle w:val="NormalWeb"/>
        <w:rPr>
          <w:rFonts w:ascii="Times New Roman" w:hAnsi="Times New Roman" w:cs="Times New Roman"/>
          <w:sz w:val="20"/>
        </w:rPr>
      </w:pPr>
      <w:r>
        <w:rPr>
          <w:rFonts w:cs="Times New Roman" w:ascii="Times New Roman" w:hAnsi="Times New Roman"/>
          <w:sz w:val="20"/>
        </w:rPr>
        <w:t xml:space="preserve">Ahora sí concedo la interrupción solicitada por el señor senador Vern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Para una interrupción, tiene la palabra el señor senador Verna.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No era mi intención interrumpir al señor senador por Mendoza, pero como ya tenía observaciones al artículo 9° y el proyecto de presupuesto tiene 116 artículos, calculaba que si iba a seguir en ese orden, su exposición sería demasiado extensa. </w:t>
      </w:r>
    </w:p>
    <w:p>
      <w:pPr>
        <w:pStyle w:val="NormalWeb"/>
        <w:rPr>
          <w:rFonts w:ascii="Times New Roman" w:hAnsi="Times New Roman" w:cs="Times New Roman"/>
          <w:sz w:val="20"/>
        </w:rPr>
      </w:pPr>
      <w:r>
        <w:rPr>
          <w:rFonts w:cs="Times New Roman" w:ascii="Times New Roman" w:hAnsi="Times New Roman"/>
          <w:sz w:val="20"/>
        </w:rPr>
        <w:t xml:space="preserve">Quiero anticiparle al presidente y al resto de los senadores que la Comisión no va a aceptar ningún tipo de modificación al proyecto, que ya cuenta con dictamen y que respeta en su totalidad el texto enviado por la Cámara de Diputados. </w:t>
      </w:r>
    </w:p>
    <w:p>
      <w:pPr>
        <w:pStyle w:val="NormalWeb"/>
        <w:rPr>
          <w:rFonts w:ascii="Times New Roman" w:hAnsi="Times New Roman" w:cs="Times New Roman"/>
          <w:sz w:val="20"/>
        </w:rPr>
      </w:pPr>
      <w:r>
        <w:rPr>
          <w:rFonts w:cs="Times New Roman" w:ascii="Times New Roman" w:hAnsi="Times New Roman"/>
          <w:sz w:val="20"/>
        </w:rPr>
        <w:t xml:space="preserve">Esto es así por cuanto somos conscientes de que el gobierno necesita la herramienta del presupuesto para comenzar a diseñar el acceso de nuestro país a los mercados internacionales de crédito. </w:t>
      </w:r>
    </w:p>
    <w:p>
      <w:pPr>
        <w:pStyle w:val="NormalWeb"/>
        <w:rPr/>
      </w:pPr>
      <w:r>
        <w:rPr>
          <w:rFonts w:cs="Times New Roman" w:ascii="Times New Roman" w:hAnsi="Times New Roman"/>
          <w:sz w:val="20"/>
        </w:rPr>
        <w:t xml:space="preserve">La Argentina, cómo dijo el diputado Matzkin, "puede cruzar el desierto a pie o a caballo". Votando el presupuesto tenemos la posibilidad de "cruzarlo a caballo". Eso es lo que estamos intentando: que nuestro país retome su relación con los organismos internacionales y comience a relacionarse nuevamente con el mundo luego de declarar el </w:t>
      </w:r>
      <w:r>
        <w:rPr>
          <w:rFonts w:cs="Times New Roman" w:ascii="Times New Roman" w:hAnsi="Times New Roman"/>
          <w:i/>
          <w:iCs/>
          <w:sz w:val="20"/>
        </w:rPr>
        <w:t>default.</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Por estas razones, no vamos a aceptar ninguna modificación en el proyecto en consideración. </w:t>
      </w:r>
    </w:p>
    <w:p>
      <w:pPr>
        <w:pStyle w:val="NormalWeb"/>
        <w:rPr>
          <w:rFonts w:ascii="Times New Roman" w:hAnsi="Times New Roman" w:cs="Times New Roman"/>
          <w:sz w:val="20"/>
        </w:rPr>
      </w:pPr>
      <w:r>
        <w:rPr>
          <w:rFonts w:cs="Times New Roman" w:ascii="Times New Roman" w:hAnsi="Times New Roman"/>
          <w:sz w:val="20"/>
        </w:rPr>
        <w:t xml:space="preserve">De todos modos, hay señores senadores de mi bancada que están dispuestos a contemplar todas las observaciones del señor senador Baglini y de otros senadores de mi bloque, pero ellas se considerarán en una ley correctiva posterior. Vamos a proponer incluso que este proyecto se vote por capítulos --como se hizo en la Cámara de Diputados--, dado que no vamos aceptar que se le introduzca ninguna modificación.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Señor senador Baglini: puede continuar en el uso de la palabra. </w:t>
      </w:r>
    </w:p>
    <w:p>
      <w:pPr>
        <w:pStyle w:val="NormalWeb"/>
        <w:rPr/>
      </w:pPr>
      <w:r>
        <w:rPr>
          <w:rFonts w:cs="Times New Roman" w:ascii="Times New Roman" w:hAnsi="Times New Roman"/>
          <w:b/>
          <w:bCs/>
          <w:sz w:val="20"/>
        </w:rPr>
        <w:t>Sr. Baglini.</w:t>
      </w:r>
      <w:r>
        <w:rPr>
          <w:rFonts w:cs="Times New Roman" w:ascii="Times New Roman" w:hAnsi="Times New Roman"/>
          <w:sz w:val="20"/>
        </w:rPr>
        <w:t xml:space="preserve"> -- Señor presidente: a los efectos de ser práctico, entonces, le ruego que impulse, de alguna manera, un mecanismo en virtud del cual los presidentes de los bloques puedan ver satisfechas las inquietudes y las propuestas de modificación que seguramente tienen distintos señores senadores, aunque sin poner en peligro la sanción de esta iniciativa. En definitiva, nadie quiere "voltear el edificio"; no se trata aquí de enfrentar a Sansón con las columnas del Templo. Sólo deseo que se puedan canalizar esas inquietudes, garantizando que podamos arribar a un resultado que creo que compartimos seguramente en muchos aspectos, más allá de las bancadas y de las posiciones políticas diferentes que podamos tener cada uno de nosotros. </w:t>
      </w:r>
    </w:p>
    <w:p>
      <w:pPr>
        <w:pStyle w:val="NormalWeb"/>
        <w:rPr>
          <w:rFonts w:ascii="Times New Roman" w:hAnsi="Times New Roman" w:cs="Times New Roman"/>
          <w:sz w:val="20"/>
        </w:rPr>
      </w:pPr>
      <w:r>
        <w:rPr>
          <w:rFonts w:cs="Times New Roman" w:ascii="Times New Roman" w:hAnsi="Times New Roman"/>
          <w:sz w:val="20"/>
        </w:rPr>
        <w:t xml:space="preserve">Este proyecto de ley de presupuesto es como "Robocop", es decir, como esa figura mítica de las películas de acción, en las que el hombre de acero avanzaba, recibía un disparo impresionante de un cañón de 105 milímetros que lo atravesaba y, sin embargo, cauterizaba y seguía avanzando. </w:t>
      </w:r>
    </w:p>
    <w:p>
      <w:pPr>
        <w:pStyle w:val="NormalWeb"/>
        <w:rPr>
          <w:rFonts w:ascii="Times New Roman" w:hAnsi="Times New Roman" w:cs="Times New Roman"/>
          <w:sz w:val="20"/>
        </w:rPr>
      </w:pPr>
      <w:r>
        <w:rPr>
          <w:rFonts w:cs="Times New Roman" w:ascii="Times New Roman" w:hAnsi="Times New Roman"/>
          <w:sz w:val="20"/>
        </w:rPr>
        <w:t xml:space="preserve">Digo que con este proyecto ocurre lo mismo porque, por ejemplo, acaba de recibir un disparo de entre 2.500 y 3.000 millones de pesos según los anuncios del ministro Remes Lenicov de ayer --uno por el lado de los gastos y otro por el lado de los ingresos, es decir, con la creación de los bonos y con la implementación de las retenciones anunciadas, respectivamente--, y, sin embargo, se cauteriza y sigue avanzando, sin necesidad de que se le introduzcan modificaciones. </w:t>
      </w:r>
    </w:p>
    <w:p>
      <w:pPr>
        <w:pStyle w:val="NormalWeb"/>
        <w:rPr>
          <w:rFonts w:ascii="Times New Roman" w:hAnsi="Times New Roman" w:cs="Times New Roman"/>
          <w:sz w:val="20"/>
        </w:rPr>
      </w:pPr>
      <w:r>
        <w:rPr>
          <w:rFonts w:cs="Times New Roman" w:ascii="Times New Roman" w:hAnsi="Times New Roman"/>
          <w:sz w:val="20"/>
        </w:rPr>
        <w:t xml:space="preserve">También esta iniciativa "ha recibido un cañonazo", cuyo costo es indeterminado. Me refiero al artículo 9° del proyecto de ley, que podría significar, incluso, una bomba atómica, como podrían ser 18 mil millones de dólares. Sin embargo, probablemente se cauterice y siga adelante. </w:t>
      </w:r>
    </w:p>
    <w:p>
      <w:pPr>
        <w:pStyle w:val="NormalWeb"/>
        <w:rPr>
          <w:rFonts w:ascii="Times New Roman" w:hAnsi="Times New Roman" w:cs="Times New Roman"/>
          <w:sz w:val="20"/>
        </w:rPr>
      </w:pPr>
      <w:r>
        <w:rPr>
          <w:rFonts w:cs="Times New Roman" w:ascii="Times New Roman" w:hAnsi="Times New Roman"/>
          <w:sz w:val="20"/>
        </w:rPr>
        <w:t xml:space="preserve">Además, hay 700 millones de dólares de deuda con el sector agropecuario exportador que no están incluidos aquí y, sin embargo, el proyecto se cauteriza y sigue adelante. </w:t>
      </w:r>
    </w:p>
    <w:p>
      <w:pPr>
        <w:pStyle w:val="NormalWeb"/>
        <w:rPr>
          <w:rFonts w:ascii="Times New Roman" w:hAnsi="Times New Roman" w:cs="Times New Roman"/>
          <w:sz w:val="20"/>
        </w:rPr>
      </w:pPr>
      <w:r>
        <w:rPr>
          <w:rFonts w:cs="Times New Roman" w:ascii="Times New Roman" w:hAnsi="Times New Roman"/>
          <w:sz w:val="20"/>
        </w:rPr>
        <w:t xml:space="preserve">Asimismo, hay impuestos extraordinarios que todavía andan dando vuelta o están en formulación, como el relativo a las ganancias de la empresas privatizadas, los aportes jubilatorios para las jubilaciones mayores de 4.800 pesos, etcétera. Sin embargo, el proyecto sigue adelante. </w:t>
      </w:r>
    </w:p>
    <w:p>
      <w:pPr>
        <w:pStyle w:val="NormalWeb"/>
        <w:rPr>
          <w:rFonts w:ascii="Times New Roman" w:hAnsi="Times New Roman" w:cs="Times New Roman"/>
          <w:sz w:val="20"/>
        </w:rPr>
      </w:pPr>
      <w:r>
        <w:rPr>
          <w:rFonts w:cs="Times New Roman" w:ascii="Times New Roman" w:hAnsi="Times New Roman"/>
          <w:sz w:val="20"/>
        </w:rPr>
        <w:t xml:space="preserve">Esta característica, en general, ha signado a varios proyectos de presupuesto. Ocurrió en 1993, por ejemplo. Ni siquiera la reforma previsional que implicó para el país un déficit fiscal de 51.700 millones estuvo incluida en el proyecto de presupuesto de ese año. Sin embargo, la iniciativa se consideró y siguió avanzando. </w:t>
      </w:r>
    </w:p>
    <w:p>
      <w:pPr>
        <w:pStyle w:val="NormalWeb"/>
        <w:rPr>
          <w:rFonts w:ascii="Times New Roman" w:hAnsi="Times New Roman" w:cs="Times New Roman"/>
          <w:sz w:val="20"/>
        </w:rPr>
      </w:pPr>
      <w:r>
        <w:rPr>
          <w:rFonts w:cs="Times New Roman" w:ascii="Times New Roman" w:hAnsi="Times New Roman"/>
          <w:sz w:val="20"/>
        </w:rPr>
        <w:t xml:space="preserve">En consecuencia, este no es el primer presupuesto estilo "Robocop", pero reproduce algunos de sus fenómenos. </w:t>
      </w:r>
    </w:p>
    <w:p>
      <w:pPr>
        <w:pStyle w:val="NormalWeb"/>
        <w:rPr>
          <w:rFonts w:ascii="Times New Roman" w:hAnsi="Times New Roman" w:cs="Times New Roman"/>
          <w:sz w:val="20"/>
        </w:rPr>
      </w:pPr>
      <w:r>
        <w:rPr>
          <w:rFonts w:cs="Times New Roman" w:ascii="Times New Roman" w:hAnsi="Times New Roman"/>
          <w:sz w:val="20"/>
        </w:rPr>
        <w:t xml:space="preserve">¿Qué es lo importante de este proyecto de ley de presupuesto, dada la experiencia que tenemos, sin distinción de banderías políticas? Pues, ¡por Dios, que se cumpla! </w:t>
      </w:r>
    </w:p>
    <w:p>
      <w:pPr>
        <w:pStyle w:val="NormalWeb"/>
        <w:rPr>
          <w:rFonts w:ascii="Times New Roman" w:hAnsi="Times New Roman" w:cs="Times New Roman"/>
          <w:sz w:val="20"/>
        </w:rPr>
      </w:pPr>
      <w:r>
        <w:rPr>
          <w:rFonts w:cs="Times New Roman" w:ascii="Times New Roman" w:hAnsi="Times New Roman"/>
          <w:sz w:val="20"/>
        </w:rPr>
        <w:t xml:space="preserve">Espero que alguna vez el ministro de Economía venga a la Comisión Parlamentaria Mixta Revisora de Cuentas de la Administración y nos entregue o nos pida diez centavos, o sea, la diferencia que tuvo entre lo que se autorizaba a gastar y lo recaudado. Me gustaría que nos diga que se ha cumplido con lo establecido en el proyecto. Ese día, sin duda, vamos a estar en la Argentina que todos soñamos recuperar. </w:t>
      </w:r>
    </w:p>
    <w:p>
      <w:pPr>
        <w:pStyle w:val="NormalWeb"/>
        <w:rPr>
          <w:rFonts w:ascii="Times New Roman" w:hAnsi="Times New Roman" w:cs="Times New Roman"/>
          <w:sz w:val="20"/>
        </w:rPr>
      </w:pPr>
      <w:r>
        <w:rPr>
          <w:rFonts w:cs="Times New Roman" w:ascii="Times New Roman" w:hAnsi="Times New Roman"/>
          <w:sz w:val="20"/>
        </w:rPr>
        <w:t xml:space="preserve">Pero partamos de la base de que esa tarea es ahora mucho más difícil que antes. Me voy a permitir citar algún ejemplo, para distender un poco este debate y llevarlo más allá del marco de los números. </w:t>
      </w:r>
    </w:p>
    <w:p>
      <w:pPr>
        <w:pStyle w:val="NormalWeb"/>
        <w:rPr>
          <w:rFonts w:ascii="Times New Roman" w:hAnsi="Times New Roman" w:cs="Times New Roman"/>
          <w:sz w:val="20"/>
        </w:rPr>
      </w:pPr>
      <w:r>
        <w:rPr>
          <w:rFonts w:cs="Times New Roman" w:ascii="Times New Roman" w:hAnsi="Times New Roman"/>
          <w:sz w:val="20"/>
        </w:rPr>
        <w:t xml:space="preserve">Un presupuesto en épocas de convertibilidad es un ejercicio "de esquí alpino". No sé si todos los señores senadores lo conocen, pero se trata de un esquí de fondo, en el cual el esquiador tiene que portar un fusil de competición y disparar, a intervalos regulares, cada determinada cantidad de kilómetros. </w:t>
      </w:r>
    </w:p>
    <w:p>
      <w:pPr>
        <w:pStyle w:val="NormalWeb"/>
        <w:rPr>
          <w:rFonts w:ascii="Times New Roman" w:hAnsi="Times New Roman" w:cs="Times New Roman"/>
          <w:sz w:val="20"/>
        </w:rPr>
      </w:pPr>
      <w:r>
        <w:rPr>
          <w:rFonts w:cs="Times New Roman" w:ascii="Times New Roman" w:hAnsi="Times New Roman"/>
          <w:sz w:val="20"/>
        </w:rPr>
        <w:t xml:space="preserve">En el sistema de convertibilidad al esquiador le toca una pronunciada bajada en la cual se para cómodamente, encuentra árboles que están prácticamente a la altura de su brazo, se apoya y respira prácticamente sin agitarse. Tiene un fusil de última generación con una mira telescópica extraordinaria. Apunta sobre el blanco que está a escasos metros, dispara con absoluta precisión con munición de la mejor calidad y, por supuesto, debiera obtener un centro. </w:t>
      </w:r>
    </w:p>
    <w:p>
      <w:pPr>
        <w:pStyle w:val="NormalWeb"/>
        <w:rPr>
          <w:rFonts w:ascii="Times New Roman" w:hAnsi="Times New Roman" w:cs="Times New Roman"/>
          <w:sz w:val="20"/>
        </w:rPr>
      </w:pPr>
      <w:r>
        <w:rPr>
          <w:rFonts w:cs="Times New Roman" w:ascii="Times New Roman" w:hAnsi="Times New Roman"/>
          <w:sz w:val="20"/>
        </w:rPr>
        <w:t xml:space="preserve">Sin embargo, no es así. Ese tirador altamente entrenado y especializado, bajo esas condiciones óptimas, que además tiene el mejor equipo alpino y los mejores esquíes, le viene errando al calculo de recursos de los últimos cuatro años anteriores a este presupuesto por dos mil millones de pesos, o dólares en su momento. </w:t>
      </w:r>
    </w:p>
    <w:p>
      <w:pPr>
        <w:pStyle w:val="NormalWeb"/>
        <w:rPr>
          <w:rFonts w:ascii="Times New Roman" w:hAnsi="Times New Roman" w:cs="Times New Roman"/>
          <w:sz w:val="20"/>
        </w:rPr>
      </w:pPr>
      <w:r>
        <w:rPr>
          <w:rFonts w:cs="Times New Roman" w:ascii="Times New Roman" w:hAnsi="Times New Roman"/>
          <w:sz w:val="20"/>
        </w:rPr>
        <w:t xml:space="preserve">Imaginémonos ahora un escenario móvil en donde el tirador ya no va en bajada sino en subida o, en todo caso, en el cual el terreno, durante brevísimos y escabrosos tramos, se vuelve plano. Viene "con la lengua afuera", ha hecho 15 kilómetros. No tiene el equipo adecuado sino que cuenta con lo primero que pudo conseguir: un fusil Mauser de un viejo regimiento que podría ser de alguno de los históricos batallones que fundaron nuestra patria. No tiene mira telescópica sino que tiene que apuntar con una mira abierta. Acaba de esquivar un "cacerolazo" que lo sorprendió antes de la bajada. No tiene dónde apoyarse, no dispara a pie firme y, en consecuencia, existen amplísimas probabilidades de que el proyectil vaya a cualquier lado. Eso es lo que hay que evitar. </w:t>
      </w:r>
    </w:p>
    <w:p>
      <w:pPr>
        <w:pStyle w:val="NormalWeb"/>
        <w:rPr>
          <w:rFonts w:ascii="Times New Roman" w:hAnsi="Times New Roman" w:cs="Times New Roman"/>
          <w:sz w:val="20"/>
        </w:rPr>
      </w:pPr>
      <w:r>
        <w:rPr>
          <w:rFonts w:cs="Times New Roman" w:ascii="Times New Roman" w:hAnsi="Times New Roman"/>
          <w:sz w:val="20"/>
        </w:rPr>
        <w:t xml:space="preserve">La tarea del Ejecutivo, pero también la del Parlamento, es afirmar en lo posible todos los elementos que rodean al tirador para que pueda, aún en estas condiciones, aproximarse lo más posible al blanco. </w:t>
      </w:r>
    </w:p>
    <w:p>
      <w:pPr>
        <w:pStyle w:val="NormalWeb"/>
        <w:rPr>
          <w:rFonts w:ascii="Times New Roman" w:hAnsi="Times New Roman" w:cs="Times New Roman"/>
          <w:sz w:val="20"/>
        </w:rPr>
      </w:pPr>
      <w:r>
        <w:rPr>
          <w:rFonts w:cs="Times New Roman" w:ascii="Times New Roman" w:hAnsi="Times New Roman"/>
          <w:sz w:val="20"/>
        </w:rPr>
        <w:t xml:space="preserve">Digo esto, que sería una nueva medida ya no adoptada; sería un mecanismo de seguimiento especial respecto de los desvíos presupuestarios de manera de poder anticipar eventualmente las reformulaciones que un presupuesto pueda necesitar si es que no se produce la situación de acertar al blanco. </w:t>
      </w:r>
    </w:p>
    <w:p>
      <w:pPr>
        <w:pStyle w:val="NormalWeb"/>
        <w:rPr>
          <w:rFonts w:ascii="Times New Roman" w:hAnsi="Times New Roman" w:cs="Times New Roman"/>
          <w:sz w:val="20"/>
        </w:rPr>
      </w:pPr>
      <w:r>
        <w:rPr>
          <w:rFonts w:cs="Times New Roman" w:ascii="Times New Roman" w:hAnsi="Times New Roman"/>
          <w:sz w:val="20"/>
        </w:rPr>
        <w:t xml:space="preserve">Creo que para analizar el presupuesto hay que ver un poco el contexto antes de las medidas del 2 de diciembre --las del "corralito"--, cuyos rasgos principales rápidamente descriptos pueden ser sintetizados en la existencia de una recesión prolongada, un estado de insolvencia fiscal de corto y mediano plazo, una significativa pérdida de la competitividad de la economía, un acentuamiento de los desequilibrios sociales ya graves y también de los desequilibrios distributivos y, finalmente, una aguda falta de financiamiento interno y externo. Todo esto sumado, además, a una caída de la liquidez en el sistema financiero que amenazaba con transformarse en una crisis de solvencia, a la cual se vino a montar una grave crisis política. </w:t>
      </w:r>
    </w:p>
    <w:p>
      <w:pPr>
        <w:pStyle w:val="NormalWeb"/>
        <w:rPr>
          <w:rFonts w:ascii="Times New Roman" w:hAnsi="Times New Roman" w:cs="Times New Roman"/>
          <w:sz w:val="20"/>
        </w:rPr>
      </w:pPr>
      <w:r>
        <w:rPr>
          <w:rFonts w:cs="Times New Roman" w:ascii="Times New Roman" w:hAnsi="Times New Roman"/>
          <w:sz w:val="20"/>
        </w:rPr>
        <w:t xml:space="preserve">Analicemos brevísimamente cada uno de los puntos. </w:t>
      </w:r>
    </w:p>
    <w:p>
      <w:pPr>
        <w:pStyle w:val="NormalWeb"/>
        <w:rPr>
          <w:rFonts w:ascii="Times New Roman" w:hAnsi="Times New Roman" w:cs="Times New Roman"/>
          <w:sz w:val="20"/>
        </w:rPr>
      </w:pPr>
      <w:r>
        <w:rPr>
          <w:rFonts w:cs="Times New Roman" w:ascii="Times New Roman" w:hAnsi="Times New Roman"/>
          <w:sz w:val="20"/>
        </w:rPr>
        <w:t xml:space="preserve">En cuanto a la recesión prolongada está claro que a partir de septiembre de 1998 --del segundo semestre de 1998-- la economía nacional se sumió en un proceso recesivo que con el paso del tiempo llegó casi a transformarse en una virtual depresión. Las estimaciones que tenemos disponibles --optimistas-- sobre los números preliminares de la caída del producto bruto interno del año anterior son del 3,5 por ciento, mientras que hay otros estudios que la siguen situando en el 6,5 por ciento dependiendo de los valores que se proyecten para el último trimestre del año 2001 que está en formación. </w:t>
      </w:r>
    </w:p>
    <w:p>
      <w:pPr>
        <w:pStyle w:val="NormalWeb"/>
        <w:rPr>
          <w:rFonts w:ascii="Times New Roman" w:hAnsi="Times New Roman" w:cs="Times New Roman"/>
          <w:sz w:val="20"/>
        </w:rPr>
      </w:pPr>
      <w:r>
        <w:rPr>
          <w:rFonts w:cs="Times New Roman" w:ascii="Times New Roman" w:hAnsi="Times New Roman"/>
          <w:sz w:val="20"/>
        </w:rPr>
        <w:t xml:space="preserve">La tendencia para el año 2002 es igualmente contractiva. No tomemos los números del presupuesto pero sí los de los analistas. Los más optimistas fijan la caída en un 4 por ciento y los más pesimistas en un 12. Hay que aclarar que en todos los casos la estimación de la declinación tiende a reducirse en el segundo semestre de 2002 y esa es la apuesta central que nosotros y el gobierno tenemos que perseguir para obtener una economía que funcione. </w:t>
      </w:r>
    </w:p>
    <w:p>
      <w:pPr>
        <w:pStyle w:val="NormalWeb"/>
        <w:rPr>
          <w:rFonts w:ascii="Times New Roman" w:hAnsi="Times New Roman" w:cs="Times New Roman"/>
          <w:sz w:val="20"/>
        </w:rPr>
      </w:pPr>
      <w:r>
        <w:rPr>
          <w:rFonts w:cs="Times New Roman" w:ascii="Times New Roman" w:hAnsi="Times New Roman"/>
          <w:sz w:val="20"/>
        </w:rPr>
        <w:t xml:space="preserve">El estado de insolvencia fiscal está simplemente expresado en el dato del déficit consolidado del año pasado --9 mil millones de la Nación, 5 mil millones de las provincias: 14 mil millones entre ambos-- juntamente con una depresión económica que erosiona constantemente como un roedor de alta potencia la recaudación tributaria, fenómeno que está puesto de manifiesto en los dos meses iniciales del año en los que hubo una caída de la recaudación del orden del 20 por ciento con relación al mes anterior. </w:t>
      </w:r>
    </w:p>
    <w:p>
      <w:pPr>
        <w:pStyle w:val="NormalWeb"/>
        <w:rPr>
          <w:rFonts w:ascii="Times New Roman" w:hAnsi="Times New Roman" w:cs="Times New Roman"/>
          <w:sz w:val="20"/>
        </w:rPr>
      </w:pPr>
      <w:r>
        <w:rPr>
          <w:rFonts w:cs="Times New Roman" w:ascii="Times New Roman" w:hAnsi="Times New Roman"/>
          <w:sz w:val="20"/>
        </w:rPr>
        <w:t xml:space="preserve">El problema de competitividad externa, exhibido ya por la economía, estaba bien demostrado con el fuerte acrecentamiento durante el año pasado del superávit del comercio exterior argentino, basado fundamentalmente en un gran decrecimiento de las importaciones y un magro aumento de las exportaciones. Es decir, el resultado superavitario es producido sobre todo por la caída de las importaciones antes que por el aumento de las exportaciones. </w:t>
      </w:r>
    </w:p>
    <w:p>
      <w:pPr>
        <w:pStyle w:val="NormalWeb"/>
        <w:rPr>
          <w:rFonts w:ascii="Times New Roman" w:hAnsi="Times New Roman" w:cs="Times New Roman"/>
          <w:sz w:val="20"/>
        </w:rPr>
      </w:pPr>
      <w:r>
        <w:rPr>
          <w:rFonts w:cs="Times New Roman" w:ascii="Times New Roman" w:hAnsi="Times New Roman"/>
          <w:sz w:val="20"/>
        </w:rPr>
        <w:t xml:space="preserve">En lo que hace a la agudización de los desequilibrios sociales y distributivos, la última información oficial, que es la disponible a mayo de 2001 --un año atrás parece un siglo--, muestra un 36 por ciento de la población urbana por debajo de la línea de pobreza en cuanto a las personas, un poco más del 26 por ciento en relación a los hogares urbanos. En cuanto a las regiones del Noreste y Noroeste las cifras se disparaban al 57 y al 47 por ciento, respectivamente, en cuanto a las personas y al 44 y al 37 por ciento también para ambas regiones en el caso de los hogares. </w:t>
      </w:r>
    </w:p>
    <w:p>
      <w:pPr>
        <w:pStyle w:val="NormalWeb"/>
        <w:rPr>
          <w:rFonts w:ascii="Times New Roman" w:hAnsi="Times New Roman" w:cs="Times New Roman"/>
          <w:sz w:val="20"/>
        </w:rPr>
      </w:pPr>
      <w:r>
        <w:rPr>
          <w:rFonts w:cs="Times New Roman" w:ascii="Times New Roman" w:hAnsi="Times New Roman"/>
          <w:sz w:val="20"/>
        </w:rPr>
        <w:t xml:space="preserve">La aguda falta de financiamiento interno y externo está puesta de relieve por la incesante escalada de las tasas de interés a partir del crecimiento de la prima de riesgo país, que fue constante durante el año pasado. Además, ello se revela también por una fuerte caída de las reservas del Banco Central. Al 30 de noviembre pasado, con relación a los valores del 30 de enero de 2001, las reservas habían disminuido unos 12 mil millones de dólares. </w:t>
      </w:r>
    </w:p>
    <w:p>
      <w:pPr>
        <w:pStyle w:val="NormalWeb"/>
        <w:rPr>
          <w:rFonts w:ascii="Times New Roman" w:hAnsi="Times New Roman" w:cs="Times New Roman"/>
          <w:sz w:val="20"/>
        </w:rPr>
      </w:pPr>
      <w:r>
        <w:rPr>
          <w:rFonts w:cs="Times New Roman" w:ascii="Times New Roman" w:hAnsi="Times New Roman"/>
          <w:sz w:val="20"/>
        </w:rPr>
        <w:t xml:space="preserve">Por el lado del sistema financiero local, eso se tradujo en una caída de la liquidez, ya que el correlato de la disminución de reservas no es otro que la caída de los depósitos del sector privado y, por lo tanto, también de los créditos hacia ese sector, lo cual derivó --reitero-- en una crisis de liquidez del sistema financiero que sufrió el peor impacto en los bancos oficiales y privados nacionales, que llegaron a una virtual situación de insolvencia. </w:t>
      </w:r>
    </w:p>
    <w:p>
      <w:pPr>
        <w:pStyle w:val="NormalWeb"/>
        <w:rPr>
          <w:rFonts w:ascii="Times New Roman" w:hAnsi="Times New Roman" w:cs="Times New Roman"/>
          <w:sz w:val="20"/>
        </w:rPr>
      </w:pPr>
      <w:r>
        <w:rPr>
          <w:rFonts w:cs="Times New Roman" w:ascii="Times New Roman" w:hAnsi="Times New Roman"/>
          <w:sz w:val="20"/>
        </w:rPr>
        <w:t xml:space="preserve">Todos estos ingredientes sumados formaron un cóctel explosivo al que se montó --como hemos dicho--, la crisis política, básicamente dada por tres fuentes principales. En primer lugar, hubo un fuerte deslizamiento del accionar político del gobierno anterior en el intento por alcanzar una mayor correspondencia con el discurso prevaleciente sobre el ajuste de los gastos de la política como elemento único y central para resolver la cuestión económica. </w:t>
      </w:r>
    </w:p>
    <w:p>
      <w:pPr>
        <w:pStyle w:val="NormalWeb"/>
        <w:rPr>
          <w:rFonts w:ascii="Times New Roman" w:hAnsi="Times New Roman" w:cs="Times New Roman"/>
          <w:sz w:val="20"/>
        </w:rPr>
      </w:pPr>
      <w:r>
        <w:rPr>
          <w:rFonts w:cs="Times New Roman" w:ascii="Times New Roman" w:hAnsi="Times New Roman"/>
          <w:sz w:val="20"/>
        </w:rPr>
        <w:t xml:space="preserve">Ese deslizamiento, a su vez, tuvo tres orígenes. </w:t>
      </w:r>
    </w:p>
    <w:p>
      <w:pPr>
        <w:pStyle w:val="NormalWeb"/>
        <w:rPr>
          <w:rFonts w:ascii="Times New Roman" w:hAnsi="Times New Roman" w:cs="Times New Roman"/>
          <w:sz w:val="20"/>
        </w:rPr>
      </w:pPr>
      <w:r>
        <w:rPr>
          <w:rFonts w:cs="Times New Roman" w:ascii="Times New Roman" w:hAnsi="Times New Roman"/>
          <w:sz w:val="20"/>
        </w:rPr>
        <w:t xml:space="preserve">El primero fue el debilitamiento de la autoridad del presidente. </w:t>
      </w:r>
    </w:p>
    <w:p>
      <w:pPr>
        <w:pStyle w:val="NormalWeb"/>
        <w:rPr>
          <w:rFonts w:ascii="Times New Roman" w:hAnsi="Times New Roman" w:cs="Times New Roman"/>
          <w:sz w:val="20"/>
        </w:rPr>
      </w:pPr>
      <w:r>
        <w:rPr>
          <w:rFonts w:cs="Times New Roman" w:ascii="Times New Roman" w:hAnsi="Times New Roman"/>
          <w:sz w:val="20"/>
        </w:rPr>
        <w:t xml:space="preserve">El segundo estuvo dado por la distribución desfavorable del poder institucional que arrojó el resultado eleccionario de 1999 en la coalición triunfante --no fue el deseado inicialmente--, más el resultado, desde luego agravante, de las elecciones de octubre del año pasado, donde cambian las mayorías. </w:t>
      </w:r>
    </w:p>
    <w:p>
      <w:pPr>
        <w:pStyle w:val="NormalWeb"/>
        <w:rPr>
          <w:rFonts w:ascii="Times New Roman" w:hAnsi="Times New Roman" w:cs="Times New Roman"/>
          <w:sz w:val="20"/>
        </w:rPr>
      </w:pPr>
      <w:r>
        <w:rPr>
          <w:rFonts w:cs="Times New Roman" w:ascii="Times New Roman" w:hAnsi="Times New Roman"/>
          <w:sz w:val="20"/>
        </w:rPr>
        <w:t xml:space="preserve">El tercero es el importante peso del déficit fiscal con el cual arrancó la administración del anterior gobierno. </w:t>
      </w:r>
    </w:p>
    <w:p>
      <w:pPr>
        <w:pStyle w:val="NormalWeb"/>
        <w:rPr>
          <w:rFonts w:ascii="Times New Roman" w:hAnsi="Times New Roman" w:cs="Times New Roman"/>
          <w:sz w:val="20"/>
        </w:rPr>
      </w:pPr>
      <w:r>
        <w:rPr>
          <w:rFonts w:cs="Times New Roman" w:ascii="Times New Roman" w:hAnsi="Times New Roman"/>
          <w:sz w:val="20"/>
        </w:rPr>
        <w:t xml:space="preserve">Hay otra fuente fundamental de la crisis política que es la fragmentación que sufrió la coalición gobernante, a la cual no escapa el partido de la oposición de entonces, que hoy es el de gobierno. Esta situación no sólo se mantiene sino que se observa en forma prístina en cada ardua y trabajosa negociación con los gobernadores sostenida tanto el año pasado como el actual, es decir, con cualquiera de los dos gobiernos. </w:t>
      </w:r>
    </w:p>
    <w:p>
      <w:pPr>
        <w:pStyle w:val="NormalWeb"/>
        <w:rPr>
          <w:rFonts w:ascii="Times New Roman" w:hAnsi="Times New Roman" w:cs="Times New Roman"/>
          <w:sz w:val="20"/>
        </w:rPr>
      </w:pPr>
      <w:r>
        <w:rPr>
          <w:rFonts w:cs="Times New Roman" w:ascii="Times New Roman" w:hAnsi="Times New Roman"/>
          <w:sz w:val="20"/>
        </w:rPr>
        <w:t xml:space="preserve">La tercera fuente de crisis política fue la inconsistencia --esto es realmente serio-- de las preferencias sociales por un tipo de cambio del estilo de la convertibilidad, es decir, un dólar un peso, y los costos que significa el sostenimiento de ese tipo de cambio. La gente estaba encantada. La preferencia social estaba disociada del hecho de que un cambio uno a uno significa asumir algún costo. Esto se ha visto clarísimo cada vez que hubo que tomar una medida destinada a reducir el déficit fiscal, ya sea por el recorte de gastos o por el aumento de impuestos, para sostener una situación fiscal compatible con lo que era la convertibilidad. </w:t>
      </w:r>
    </w:p>
    <w:p>
      <w:pPr>
        <w:pStyle w:val="NormalWeb"/>
        <w:rPr>
          <w:rFonts w:ascii="Times New Roman" w:hAnsi="Times New Roman" w:cs="Times New Roman"/>
          <w:sz w:val="20"/>
        </w:rPr>
      </w:pPr>
      <w:r>
        <w:rPr>
          <w:rFonts w:cs="Times New Roman" w:ascii="Times New Roman" w:hAnsi="Times New Roman"/>
          <w:sz w:val="20"/>
        </w:rPr>
        <w:t xml:space="preserve">Este conjunto de factores significó, en definitiva, que arribáramos a la conclusión --a principios de este año-- de que era inexorable la salida de la convertibilidad. </w:t>
      </w:r>
    </w:p>
    <w:p>
      <w:pPr>
        <w:pStyle w:val="NormalWeb"/>
        <w:rPr>
          <w:rFonts w:ascii="Times New Roman" w:hAnsi="Times New Roman" w:cs="Times New Roman"/>
          <w:sz w:val="20"/>
        </w:rPr>
      </w:pPr>
      <w:r>
        <w:rPr>
          <w:rFonts w:cs="Times New Roman" w:ascii="Times New Roman" w:hAnsi="Times New Roman"/>
          <w:sz w:val="20"/>
        </w:rPr>
        <w:t xml:space="preserve">Creo que una síntesis bastante ilustrativa ajena a los acontecimientos de la Argentina, por lo menos desde un punto de vista partidista --no ajena en otro sentido--, es la que hizo el subsecretario del Tesoro de los Estados Unidos el 28 de febrero pasado en un comité del Senado de ese país. ¿Que dijo Taylor en esa ocasión, cuando estaba hablando del presupuesto, justamente de este presupuesto que tratamos, y de los cambios que había sufrido desde su versión original hasta la versión "B", virtualmente nonata, del día 19 de diciembre? Expresó lo siguiente: "...quedó claro que esos cambios en el presupuesto no funcionaban. Muchas de las partes intervinientes en el mercado consideraron que el plan económico no era sustentable, y las tasas de interés comenzaron a incrementarse fuertemente. Hacia noviembre se hizo evidente que la deuda pública tendría que ser reestructurada y, de hecho, el presidente de la Rúa tomó la decisión de anunciar que tal reestructuración tendría lugar. Mientras el esfuerzo de reestructuración seguía su curso, la incertidumbre acerca del impacto en el sistema bancario llevó al creciente retiro de depósitos de los bancos, y las reservas internacionales comenzaron a caer. Para frenar los retiros y la caída de reservas, el gobierno impuso durante diciembre severas restricciones a tales retiros. Poco después de que tales limitaciones fueron impuestas, las protestas sociales y políticas se tornaron violentas, llevando a la renuncia del presidente de la Rúa y sus ministros. Las circunstancias económicas en la Argentina --dice Taylor-- se deterioraron después de las imposiciones de las restricciones a los retiros. La falta de un sistema de pagos en funcionamiento llevó a una virtual parálisis de gran parte de la actividad económica. La carencia de liquidez está impidiendo la reactivación económica y subyace en gran parte de la frustración social.." </w:t>
      </w:r>
    </w:p>
    <w:p>
      <w:pPr>
        <w:pStyle w:val="NormalWeb"/>
        <w:rPr>
          <w:rFonts w:ascii="Times New Roman" w:hAnsi="Times New Roman" w:cs="Times New Roman"/>
          <w:sz w:val="20"/>
        </w:rPr>
      </w:pPr>
      <w:r>
        <w:rPr>
          <w:rFonts w:cs="Times New Roman" w:ascii="Times New Roman" w:hAnsi="Times New Roman"/>
          <w:sz w:val="20"/>
        </w:rPr>
        <w:t xml:space="preserve">Llegamos así al momento en que efectivamente se hizo inevitable optar por el abandono del régimen de la convertibilidad, modificando el tipo de cambio. Allí se abrieron dos alternativas: pesificar o dolarizar la economía, aspecto sobre el que vamos a volver. </w:t>
      </w:r>
    </w:p>
    <w:p>
      <w:pPr>
        <w:pStyle w:val="NormalWeb"/>
        <w:rPr>
          <w:rFonts w:ascii="Times New Roman" w:hAnsi="Times New Roman" w:cs="Times New Roman"/>
          <w:sz w:val="20"/>
        </w:rPr>
      </w:pPr>
      <w:r>
        <w:rPr>
          <w:rFonts w:cs="Times New Roman" w:ascii="Times New Roman" w:hAnsi="Times New Roman"/>
          <w:sz w:val="20"/>
        </w:rPr>
        <w:t xml:space="preserve">En esas condiciones, se planteó la ley de emergencia económica que apuntaba a resolver tres cuestiones: el futuro del régimen cambiario y monetario, la valuación de los activos y pasivos del sistema financiero y la devolución de los depósitos encerrados en el "corralito". </w:t>
      </w:r>
    </w:p>
    <w:p>
      <w:pPr>
        <w:pStyle w:val="NormalWeb"/>
        <w:rPr>
          <w:rFonts w:ascii="Times New Roman" w:hAnsi="Times New Roman" w:cs="Times New Roman"/>
          <w:sz w:val="20"/>
        </w:rPr>
      </w:pPr>
      <w:r>
        <w:rPr>
          <w:rFonts w:cs="Times New Roman" w:ascii="Times New Roman" w:hAnsi="Times New Roman"/>
          <w:sz w:val="20"/>
        </w:rPr>
        <w:t xml:space="preserve">Dijimos en aquella oportunidad que era necesario "desactivar de inmediato dos bombas" políticas y sociales, es decir, por un lado, los problemas asociados a los depósitos en moneda extranjera en los bancos y los depósitos a plazo fijo en pesos y a las deudas contraídas en moneda extranjera con el sistema financiero, y aun fuera del sistema financiero. Y por el otro, la otra bomba política y social estaba representada por la necesidad de una respuesta contundente al crecimiento de la miseria y la marginalidad. </w:t>
      </w:r>
    </w:p>
    <w:p>
      <w:pPr>
        <w:pStyle w:val="NormalWeb"/>
        <w:rPr>
          <w:rFonts w:ascii="Times New Roman" w:hAnsi="Times New Roman" w:cs="Times New Roman"/>
          <w:sz w:val="20"/>
        </w:rPr>
      </w:pPr>
      <w:r>
        <w:rPr>
          <w:rFonts w:cs="Times New Roman" w:ascii="Times New Roman" w:hAnsi="Times New Roman"/>
          <w:sz w:val="20"/>
        </w:rPr>
        <w:t xml:space="preserve">Se necesitaba resolver esto, pero allí no se agotaba un programa de gobierno que --como dijimos-- debía tener una agenda, un sendero futuro y sostenible para la política cambiaria, una política fiscal creíble nacional y provincial, una política monetaria consistente con una política fiscal creíble que se erigiera, de alguna manera, en el ancla para evitar frustraciones bruscas y persistentes del tipo de cambio y alejar de esa forma al fantasma de la hiperinflación, e ir diseñando gradualmente una estrategia que permitiera levantar las restricciones impuestas a la cadena de pago interna y al sistema de pago internacional. </w:t>
      </w:r>
    </w:p>
    <w:p>
      <w:pPr>
        <w:pStyle w:val="NormalWeb"/>
        <w:rPr>
          <w:rFonts w:ascii="Times New Roman" w:hAnsi="Times New Roman" w:cs="Times New Roman"/>
          <w:sz w:val="20"/>
        </w:rPr>
      </w:pPr>
      <w:r>
        <w:rPr>
          <w:rFonts w:cs="Times New Roman" w:ascii="Times New Roman" w:hAnsi="Times New Roman"/>
          <w:sz w:val="20"/>
        </w:rPr>
        <w:t xml:space="preserve">También dijimos que hacía falta la implementación de un plan destinado a reestructurar y sanear el sistema financiero y una propuesta de renegociación de la deuda pública sobre la base --que hoy es mucho más evidente que cuando lo dijimos-- de que iba a ser poco menos que imposible mantener la idea que originalmente se tuvo en la reestructuración de la deuda, de que es posible discriminar entre los tenedores locales y los tenedores externos de los títulos representativos de la deuda. En otras palabras, dijimos que sobre la base de un programa económico de estas características sería posible obtener rápidamente ayuda externa. </w:t>
      </w:r>
    </w:p>
    <w:p>
      <w:pPr>
        <w:pStyle w:val="NormalWeb"/>
        <w:rPr>
          <w:rFonts w:ascii="Times New Roman" w:hAnsi="Times New Roman" w:cs="Times New Roman"/>
          <w:sz w:val="20"/>
        </w:rPr>
      </w:pPr>
      <w:r>
        <w:rPr>
          <w:rFonts w:cs="Times New Roman" w:ascii="Times New Roman" w:hAnsi="Times New Roman"/>
          <w:sz w:val="20"/>
        </w:rPr>
        <w:t xml:space="preserve">Los hechos posteriores han mostrado de alguna manera la ausencia de una formulación que incluyera globalmente, conjuntamente --no seriadamente, atendiendo un problema a la vez, sino globalmente-- estas características señaladas. Eso ha posibilitado que se multipliquen, por ejemplo, las presiones para pesificar deudas y depósitos en valores que favorezcan a cada uno de los extremos de la relación, con lo cual los costos se hacen insostenibles. También existen presiones para liberar cada vez más rápido los recursos retenidos en el "corralito"; para permitir que lo más rápido posible se fuera a una flotación del tipo de cambio; para evitar recortes de los gastos del estado nacional y de las provincias; para impedir que se establezcan nuevos tributos que alivien las presiones inflacionarias internas y alleguen recursos. </w:t>
      </w:r>
    </w:p>
    <w:p>
      <w:pPr>
        <w:pStyle w:val="NormalWeb"/>
        <w:rPr>
          <w:rFonts w:ascii="Times New Roman" w:hAnsi="Times New Roman" w:cs="Times New Roman"/>
          <w:sz w:val="20"/>
        </w:rPr>
      </w:pPr>
      <w:r>
        <w:rPr>
          <w:rFonts w:cs="Times New Roman" w:ascii="Times New Roman" w:hAnsi="Times New Roman"/>
          <w:sz w:val="20"/>
        </w:rPr>
        <w:t xml:space="preserve">Aquí pongámonos en la situación de lo que han sido los suplementos económicos de los días sábado de los diarios principales de la capital en esta discusión fenomenal respecto del esquema de retenciones. Ello requiere algún cuidado en su implementación porque, lógicamente, no es exactamente lo mismo aplicar una guadaña pareja del 10 por ciento a exportaciones agropecuarias de las economías regionales que a las de la Pampa Húmeda. Tampoco es lo mismo la conformación de los sectores industriales. </w:t>
      </w:r>
    </w:p>
    <w:p>
      <w:pPr>
        <w:pStyle w:val="NormalWeb"/>
        <w:rPr>
          <w:rFonts w:ascii="Times New Roman" w:hAnsi="Times New Roman" w:cs="Times New Roman"/>
          <w:sz w:val="20"/>
        </w:rPr>
      </w:pPr>
      <w:r>
        <w:rPr>
          <w:rFonts w:cs="Times New Roman" w:ascii="Times New Roman" w:hAnsi="Times New Roman"/>
          <w:sz w:val="20"/>
        </w:rPr>
        <w:t xml:space="preserve">En algún momento hemos discutido la necesidad de que parte de ese producido de las retenciones pudiera volver reforzando algunos programas presupuestarios que tienen alta incidencia en las economías regionales; es decir, una parte de las retenciones para reforzar el programa Cambio Rural, el Proinder, los programas de mejoramiento y capacitación rural, así como también para reforzar las posibilidades de que nuestros productores algodoneros, de porotos, de uvas, de manzanas o de peras, los yerbateros de Misiones, cada uno de nuestros productores regionales pueda de alguna manera sentir que en esto hay una suerte de equilibrio, donde si bien la producción contribuye a tener un dólar muchísimo más "oxigenante" que el que tenían en el pasado, lo hace en la medida de sus posibilidades. </w:t>
      </w:r>
    </w:p>
    <w:p>
      <w:pPr>
        <w:pStyle w:val="NormalWeb"/>
        <w:rPr>
          <w:rFonts w:ascii="Times New Roman" w:hAnsi="Times New Roman" w:cs="Times New Roman"/>
          <w:sz w:val="20"/>
        </w:rPr>
      </w:pPr>
      <w:r>
        <w:rPr>
          <w:rFonts w:cs="Times New Roman" w:ascii="Times New Roman" w:hAnsi="Times New Roman"/>
          <w:sz w:val="20"/>
        </w:rPr>
        <w:t xml:space="preserve">También surgieron presiones inmediatamente para implementar una política monetaria laxa. Por todos lados se escucha de todo sobre la emisión; desde la formulación del "onceavo mandamiento", que dice "no emitirás", hasta "emitamos hasta el infinito". Podríamos decir que entre esas dos posturas hay de todo. Asimismo, hubo presiones para poner trabas a la reestructuración del sistema financiero. </w:t>
      </w:r>
    </w:p>
    <w:p>
      <w:pPr>
        <w:pStyle w:val="NormalWeb"/>
        <w:rPr>
          <w:rFonts w:ascii="Times New Roman" w:hAnsi="Times New Roman" w:cs="Times New Roman"/>
          <w:sz w:val="20"/>
        </w:rPr>
      </w:pPr>
      <w:r>
        <w:rPr>
          <w:rFonts w:cs="Times New Roman" w:ascii="Times New Roman" w:hAnsi="Times New Roman"/>
          <w:sz w:val="20"/>
        </w:rPr>
        <w:t xml:space="preserve">El señor miembro informante conoce perfectamente las presiones sobre el Banco Central para impedir una reestructuración del sistema financiero que en algún caso minimice --y voy a utilizar la expresión exacta, porque es imposible evitarlo-- el costo fiscal de la reestructuración. No se conoce un país que haya atravesado una devaluación importante donde el costo de la reestructuración financiera no recayera sobre el fisco. Pero una cosa es que sea "a mano suelta" y otra cosa es minimizada al máximo. </w:t>
      </w:r>
    </w:p>
    <w:p>
      <w:pPr>
        <w:pStyle w:val="NormalWeb"/>
        <w:rPr>
          <w:rFonts w:ascii="Times New Roman" w:hAnsi="Times New Roman" w:cs="Times New Roman"/>
          <w:sz w:val="20"/>
        </w:rPr>
      </w:pPr>
      <w:r>
        <w:rPr>
          <w:rFonts w:cs="Times New Roman" w:ascii="Times New Roman" w:hAnsi="Times New Roman"/>
          <w:sz w:val="20"/>
        </w:rPr>
        <w:t xml:space="preserve">Surgieron presiones para obtener un trato preferencial en la renegociación de la deuda pública, para negociar ventajosamente las tarifas de los servicios públicos privatizados, por decir nada más que las cosas más espinosas por las que hemos transitado en cuarenta y cinco días. Hay un juego de presiones en el marco de un gobierno que enfrenta una suerte de crisis --a mí no me gusta usar la palabra legitimidad-- de inconformismo popular, donde no hay decisión que sea suficiente para satisfacer el reclamo de la gente, y estamos en una situación colectiva de "gata Flora", completa, integral, es decir que se manifiesta en todo. Hasta entre los recientemente favorecidos. Pesificamos para favorecer a los deudores hipotecarios y tenemos una manifestación de acreedores hipotecarios frente al Congreso. Estas son cosas que vivimos todos los días. </w:t>
      </w:r>
    </w:p>
    <w:p>
      <w:pPr>
        <w:pStyle w:val="NormalWeb"/>
        <w:rPr>
          <w:rFonts w:ascii="Times New Roman" w:hAnsi="Times New Roman" w:cs="Times New Roman"/>
          <w:sz w:val="20"/>
        </w:rPr>
      </w:pPr>
      <w:r>
        <w:rPr>
          <w:rFonts w:cs="Times New Roman" w:ascii="Times New Roman" w:hAnsi="Times New Roman"/>
          <w:sz w:val="20"/>
        </w:rPr>
        <w:t xml:space="preserve">Además de eso, hay una generalización de la antipolítica. Y comentamos, con la tranquilidad de espíritu de habérselo dicho al propio presidente, que a veces "juega de secretario general del sindicato". Y el gobierno lo acompaña, en el sentido de que, en vez de decir mil veces "no" y ocasionalmente "sí", dice "sí" y ocasionalmente "no". Esa no es la mecánica adecuada en una crisis de esta naturaleza, en la que desgraciadamente hay que decir mil veces "no", porque no se pueden satisfacer las aspiraciones de todos, ya que sería la forma más rápida de irse al demonio. </w:t>
      </w:r>
    </w:p>
    <w:p>
      <w:pPr>
        <w:pStyle w:val="NormalWeb"/>
        <w:rPr>
          <w:rFonts w:ascii="Times New Roman" w:hAnsi="Times New Roman" w:cs="Times New Roman"/>
          <w:sz w:val="20"/>
        </w:rPr>
      </w:pPr>
      <w:r>
        <w:rPr>
          <w:rFonts w:cs="Times New Roman" w:ascii="Times New Roman" w:hAnsi="Times New Roman"/>
          <w:sz w:val="20"/>
        </w:rPr>
        <w:t xml:space="preserve">Fruto de todo esto, el valor del tipo de cambio, que es el farol central desde el que se toman las decisiones económicas, se ha ido más allá de lo deseable. Le doy mucha más importancia al tipo de cambio que a la emisión monetaria, porque ésta es para especialistas y exquisitos. Por supuesto que, cuando se hace a destajo, cuando se emiten billetes y se riegan como ioduro de platino --diríamos-- para evitar una granizada, la situación termina en una catástrofe. Pero los movimientos del dólar son hipersensibles. En esos pueblos polvorientos de La Pampa, que recorren los senadores Verna y Passo, donde a veces se encuentran discutiendo en alguna campaña política, lo primero que les preguntan es "¿cómo cerró el dólar hoy?". Esto es cierto. Ha pasado en la época en que "el general" decía "¿Quién de ustedes ha visto un dólar?" Ahora, "el general" preguntaría "¿Quién de ustedes ha visto la pantalla de Bloomberg?" Esto es lo que nos han traído los medios de comunicación. </w:t>
      </w:r>
    </w:p>
    <w:p>
      <w:pPr>
        <w:pStyle w:val="NormalWeb"/>
        <w:rPr>
          <w:rFonts w:ascii="Times New Roman" w:hAnsi="Times New Roman" w:cs="Times New Roman"/>
          <w:sz w:val="20"/>
        </w:rPr>
      </w:pPr>
      <w:r>
        <w:rPr>
          <w:rFonts w:cs="Times New Roman" w:ascii="Times New Roman" w:hAnsi="Times New Roman"/>
          <w:sz w:val="20"/>
        </w:rPr>
        <w:t xml:space="preserve">Además, este movimiento del dólar ha incidido sobre dos rubros de la canasta de consumo que hacen que pase una cosa que hemos vivido todos los que tenemos alguna experiencia en el movimiento de la economía en inflación, y es que la gente reacciona, en algunos casos hasta con violencia, cuando se le dice que el índice de inflación del mes pasado fue del cuatro y pico por ciento. La gente se pregunta cómo es posible, porque tiene metido en la cabeza cómo "se movieron" los medicamentos y los alimentos, es decir, los bienes salario, los que impactan directamente, que han deteriorado la situación social. </w:t>
      </w:r>
    </w:p>
    <w:p>
      <w:pPr>
        <w:pStyle w:val="NormalWeb"/>
        <w:rPr>
          <w:rFonts w:ascii="Times New Roman" w:hAnsi="Times New Roman" w:cs="Times New Roman"/>
          <w:sz w:val="20"/>
        </w:rPr>
      </w:pPr>
      <w:r>
        <w:rPr>
          <w:rFonts w:cs="Times New Roman" w:ascii="Times New Roman" w:hAnsi="Times New Roman"/>
          <w:sz w:val="20"/>
        </w:rPr>
        <w:t xml:space="preserve">Con respecto al costo social, además, en términos de los recursos públicos afectados a la pesificación, tenemos una discusión acá, instalada en el seno del Congreso, sobre las magnitudes que alcanza esta pesificación y los límites que hay que ponerle o no, especialmente teniendo en cuenta elementales criterios de equidad que hay que aplicar en una crisis. </w:t>
      </w:r>
    </w:p>
    <w:p>
      <w:pPr>
        <w:pStyle w:val="NormalWeb"/>
        <w:rPr>
          <w:rFonts w:ascii="Times New Roman" w:hAnsi="Times New Roman" w:cs="Times New Roman"/>
          <w:sz w:val="20"/>
        </w:rPr>
      </w:pPr>
      <w:r>
        <w:rPr>
          <w:rFonts w:cs="Times New Roman" w:ascii="Times New Roman" w:hAnsi="Times New Roman"/>
          <w:sz w:val="20"/>
        </w:rPr>
        <w:t xml:space="preserve">El acuerdo fiscal con las provincias, que ha sido un avance gigantesco, con un esfuerzo extraordinario, sin embargo, no termina de despejar las cosas más allá del horizonte del año. Nos deja a nosotros y a los gobiernos nacional y provinciales la tarea de concretar la ley de coparticipación, lo que implica realmente darle sustentabilidad mucho más allá del año que nos da este presupuesto. </w:t>
      </w:r>
    </w:p>
    <w:p>
      <w:pPr>
        <w:pStyle w:val="NormalWeb"/>
        <w:rPr>
          <w:rFonts w:ascii="Times New Roman" w:hAnsi="Times New Roman" w:cs="Times New Roman"/>
          <w:sz w:val="20"/>
        </w:rPr>
      </w:pPr>
      <w:r>
        <w:rPr>
          <w:rFonts w:cs="Times New Roman" w:ascii="Times New Roman" w:hAnsi="Times New Roman"/>
          <w:sz w:val="20"/>
        </w:rPr>
        <w:t xml:space="preserve">Por último, señor presidente, nos deja la sospecha --no me gusta hacer futurología negra, por eso digo la sospecha-- de las dificultades que va a haber para cumplir las previsiones de recursos, gastos, déficit y financiamiento incluidos en este presupuesto. </w:t>
      </w:r>
    </w:p>
    <w:p>
      <w:pPr>
        <w:pStyle w:val="NormalWeb"/>
        <w:rPr>
          <w:rFonts w:ascii="Times New Roman" w:hAnsi="Times New Roman" w:cs="Times New Roman"/>
          <w:sz w:val="20"/>
        </w:rPr>
      </w:pPr>
      <w:r>
        <w:rPr>
          <w:rFonts w:cs="Times New Roman" w:ascii="Times New Roman" w:hAnsi="Times New Roman"/>
          <w:sz w:val="20"/>
        </w:rPr>
        <w:t xml:space="preserve">Entonces, en el terreno fiscal las cuestiones esenciales se asocian al crecimiento del producto bruto, a la inflación y al tipo de cambio nominal, que está contenido en el presupuesto. En este caso sería un 5 por ciento de caída del producto bruto, un 14 ó 15 por ciento de inflación debido al aumento de los precios y un tipo de cambio de 1,70 pesos por dólar. Y el tema de la tasa de inflación no es menor porque si se eleva es muy posible que el gobierno tenga que enfrentar los pedidos de una recomposición salarial. </w:t>
      </w:r>
    </w:p>
    <w:p>
      <w:pPr>
        <w:pStyle w:val="NormalWeb"/>
        <w:rPr>
          <w:rFonts w:ascii="Times New Roman" w:hAnsi="Times New Roman" w:cs="Times New Roman"/>
          <w:sz w:val="20"/>
        </w:rPr>
      </w:pPr>
      <w:r>
        <w:rPr>
          <w:rFonts w:cs="Times New Roman" w:ascii="Times New Roman" w:hAnsi="Times New Roman"/>
          <w:sz w:val="20"/>
        </w:rPr>
        <w:t xml:space="preserve">Por eso, tenemos que tratar de buscar la aceleración de algún fenómeno han vivido países que pasaron por una devaluación. </w:t>
      </w:r>
    </w:p>
    <w:p>
      <w:pPr>
        <w:pStyle w:val="NormalWeb"/>
        <w:rPr>
          <w:rFonts w:ascii="Times New Roman" w:hAnsi="Times New Roman" w:cs="Times New Roman"/>
          <w:sz w:val="20"/>
        </w:rPr>
      </w:pPr>
      <w:r>
        <w:rPr>
          <w:rFonts w:cs="Times New Roman" w:ascii="Times New Roman" w:hAnsi="Times New Roman"/>
          <w:sz w:val="20"/>
        </w:rPr>
        <w:t xml:space="preserve">Cuando en Indonesia se produjo la maxidevaluación, el dólar trepó hasta un 800 por ciento del valor inicial en la moneda local. Sin embargo, al cabo de siete meses había retrocedido a menos del 240 por ciento. Es decir, el fenómeno del pico, de la disparada del tipo de cambio existe y el retroceso también. Pero, en lo posible, hay que achicar el tiempo de exposición a los altos picos porque eso puede formar actitudes especulativas y arrastrar a los precios detrás. </w:t>
      </w:r>
    </w:p>
    <w:p>
      <w:pPr>
        <w:pStyle w:val="NormalWeb"/>
        <w:rPr>
          <w:rFonts w:ascii="Times New Roman" w:hAnsi="Times New Roman" w:cs="Times New Roman"/>
          <w:sz w:val="20"/>
        </w:rPr>
      </w:pPr>
      <w:r>
        <w:rPr>
          <w:rFonts w:cs="Times New Roman" w:ascii="Times New Roman" w:hAnsi="Times New Roman"/>
          <w:sz w:val="20"/>
        </w:rPr>
        <w:t xml:space="preserve">Lo mismo pasa con temas como el incremento de los recursos impositivos. Sobre esto celebramos que por lo menos se plantee la discusión de obtener adicionales para poder solventar los planes sociales. También tendremos que ayudar a las provincias para que puedan aproximarse a cumplir esta reducción del 60 por ciento del déficit que está establecida en el compromiso federal. </w:t>
      </w:r>
    </w:p>
    <w:p>
      <w:pPr>
        <w:pStyle w:val="NormalWeb"/>
        <w:rPr>
          <w:rFonts w:ascii="Times New Roman" w:hAnsi="Times New Roman" w:cs="Times New Roman"/>
          <w:sz w:val="20"/>
        </w:rPr>
      </w:pPr>
      <w:r>
        <w:rPr>
          <w:rFonts w:cs="Times New Roman" w:ascii="Times New Roman" w:hAnsi="Times New Roman"/>
          <w:sz w:val="20"/>
        </w:rPr>
        <w:t xml:space="preserve">Para eso, lo que resulte de la renegociación de la deuda y la rápida implementación de la detención de los mecanismos de goteo que están llevando recursos que luego no son recuperables por las provincias, parece absolutamente vital. </w:t>
      </w:r>
    </w:p>
    <w:p>
      <w:pPr>
        <w:pStyle w:val="NormalWeb"/>
        <w:rPr>
          <w:rFonts w:ascii="Times New Roman" w:hAnsi="Times New Roman" w:cs="Times New Roman"/>
          <w:sz w:val="20"/>
        </w:rPr>
      </w:pPr>
      <w:r>
        <w:rPr>
          <w:rFonts w:cs="Times New Roman" w:ascii="Times New Roman" w:hAnsi="Times New Roman"/>
          <w:sz w:val="20"/>
        </w:rPr>
        <w:t xml:space="preserve">Señor presidente: quiero detenerme dos minutos en un tema de gran dificultad, que es el del "corralito". </w:t>
      </w:r>
    </w:p>
    <w:p>
      <w:pPr>
        <w:pStyle w:val="NormalWeb"/>
        <w:rPr>
          <w:rFonts w:ascii="Times New Roman" w:hAnsi="Times New Roman" w:cs="Times New Roman"/>
          <w:sz w:val="20"/>
        </w:rPr>
      </w:pPr>
      <w:r>
        <w:rPr>
          <w:rFonts w:cs="Times New Roman" w:ascii="Times New Roman" w:hAnsi="Times New Roman"/>
          <w:sz w:val="20"/>
        </w:rPr>
        <w:t xml:space="preserve">No parece que los caminos seguidos hasta ahora para liberar recursos del "corralito" hayan sido los más acertados, descartando que la presión social ha sido por demás intensa. No obstante, me parece que no deberíamos perder la perspectiva de que la mayor liquidez que queramos otorgar a esos depósitos capturados debiera estar asociada a la creación simultánea de condiciones para que el público demande activo financiero en pesos o encuentre una canalización que no sea exclusivamente correr detrás del dólar. Esto tiene que ver con las medidas a tomar para reestructurar y restablecer la confianza en el sistema financiero, por lo cual algunos temas requieren celeridad y entendemos que este presupuesto debe tener un tratamiento acelerado. </w:t>
      </w:r>
    </w:p>
    <w:p>
      <w:pPr>
        <w:pStyle w:val="NormalWeb"/>
        <w:rPr>
          <w:rFonts w:ascii="Times New Roman" w:hAnsi="Times New Roman" w:cs="Times New Roman"/>
          <w:sz w:val="20"/>
        </w:rPr>
      </w:pPr>
      <w:r>
        <w:rPr>
          <w:rFonts w:cs="Times New Roman" w:ascii="Times New Roman" w:hAnsi="Times New Roman"/>
          <w:sz w:val="20"/>
        </w:rPr>
        <w:t xml:space="preserve">Hay que resolver con la mayor velocidad posible este tema del sector financiero, ya que es previsible un deterioro aún mayor de la cartera de préstamos, porque la reestructuración de la deuda pública nacional o provincial impacta en la situación de ese sector. La diferencia que surja entre la tasa máxima que se va a aplicar a los préstamos pesificados y la tasa mínima que se va a devengar sobre los depósitos reprogramados, también hace a la solidez del sistema. Además, hay que sobrellevar una pérdida generalizada de confianza en los bancos, una tarea enorme en la cual hay que definir aspectos tales como la manera de tratar a las entidades financieras con problemas de liquidez o de solvencia, qué se va a hacer con las carteras de crédito con problemas de cobro y qué se hará con esos mismos temas específicamente en el área de la banca pública, por citar algunos de los temas más evidentes; todo guiado por algún principio básico que hay que establecer, que es asegurar que las partes que en el pasado incurrieron en riesgos pero obtuvieron los mayores beneficios sean hoy quienes soporten la mayor proporción de los costos asociados al proceso de reestructuración bancaria. </w:t>
      </w:r>
    </w:p>
    <w:p>
      <w:pPr>
        <w:pStyle w:val="NormalWeb"/>
        <w:rPr>
          <w:rFonts w:ascii="Times New Roman" w:hAnsi="Times New Roman" w:cs="Times New Roman"/>
          <w:sz w:val="20"/>
        </w:rPr>
      </w:pPr>
      <w:r>
        <w:rPr>
          <w:rFonts w:cs="Times New Roman" w:ascii="Times New Roman" w:hAnsi="Times New Roman"/>
          <w:sz w:val="20"/>
        </w:rPr>
        <w:t xml:space="preserve">Por otra parte, como han señalado al señor presidente del Banco Central los miembros de la Comisión de Acuerdos, hace falta una extraordinaria agilidad para impedir maniobras en el seno de las entidades financieras, como la ampliación de créditos a prestatarios de alto riesgo o la capitalización de intereses impagos de préstamos en mora. </w:t>
      </w:r>
    </w:p>
    <w:p>
      <w:pPr>
        <w:pStyle w:val="NormalWeb"/>
        <w:rPr>
          <w:rFonts w:ascii="Times New Roman" w:hAnsi="Times New Roman" w:cs="Times New Roman"/>
          <w:sz w:val="20"/>
        </w:rPr>
      </w:pPr>
      <w:r>
        <w:rPr>
          <w:rFonts w:cs="Times New Roman" w:ascii="Times New Roman" w:hAnsi="Times New Roman"/>
          <w:sz w:val="20"/>
        </w:rPr>
        <w:t xml:space="preserve">En el mundo existe consenso en cuanto a que hay que utilizar recursos públicos para sanear una crisis financiera y bancaria. En la Argentina, desgraciadamente, ese consenso está muy lejos de alcanzarse. La gente es altamente reticente a tolerar la utilización de recursos públicos para financiar la reestructuración bancaria. Pero lo que hay que advertir es que detrás de la reestructuración bancaria está la posibilidad de que exista a la salida de la reestructuración del sistema financiero alguna banca que tenga no ya diría el carácter de fomento, pero sí alguna vinculación con las realidades económicas de la Argentina y, mucho más puntualmente, del interior de nuestro país. </w:t>
      </w:r>
    </w:p>
    <w:p>
      <w:pPr>
        <w:pStyle w:val="NormalWeb"/>
        <w:rPr>
          <w:rFonts w:ascii="Times New Roman" w:hAnsi="Times New Roman" w:cs="Times New Roman"/>
          <w:sz w:val="20"/>
        </w:rPr>
      </w:pPr>
      <w:r>
        <w:rPr>
          <w:rFonts w:cs="Times New Roman" w:ascii="Times New Roman" w:hAnsi="Times New Roman"/>
          <w:sz w:val="20"/>
        </w:rPr>
        <w:t xml:space="preserve">Este es uno de los problemas diríamos más importantes que nos hacen inclinar por adoptar todas las prevenciones para ponernos a salvo de los riesgos de una hiperinflación, para ponernos a salvo de los riesgos de una dolarización, que significarían un tremendo impacto no sólo sobre el sistema financiero, sobre el déficit fiscal y sobre los precios, sino que además produciría de alguna manera la inexorabilidad de un déficit cero que habrá que obtener aún corrigiendo impuestos detrás de la dolarización; aún reduciendo salarios luego de la dolarización; aún provocando recortes todavía más dolorosos del gasto público después de la dolarización. </w:t>
      </w:r>
    </w:p>
    <w:p>
      <w:pPr>
        <w:pStyle w:val="NormalWeb"/>
        <w:rPr>
          <w:rFonts w:ascii="Times New Roman" w:hAnsi="Times New Roman" w:cs="Times New Roman"/>
          <w:sz w:val="20"/>
        </w:rPr>
      </w:pPr>
      <w:r>
        <w:rPr>
          <w:rFonts w:cs="Times New Roman" w:ascii="Times New Roman" w:hAnsi="Times New Roman"/>
          <w:sz w:val="20"/>
        </w:rPr>
        <w:t xml:space="preserve">Termino diciendo que es fundamental apuntar a que se evite que el dólar y la hiperinflación --que van "en matrimonio"-- se disparen; que se acuerde rápidamente, que se obtenga la ayuda externa; y que se consolide el gobierno para avanzar en las tareas pendientes. </w:t>
      </w:r>
    </w:p>
    <w:p>
      <w:pPr>
        <w:pStyle w:val="NormalWeb"/>
        <w:rPr>
          <w:rFonts w:ascii="Times New Roman" w:hAnsi="Times New Roman" w:cs="Times New Roman"/>
          <w:sz w:val="20"/>
        </w:rPr>
      </w:pPr>
      <w:r>
        <w:rPr>
          <w:rFonts w:cs="Times New Roman" w:ascii="Times New Roman" w:hAnsi="Times New Roman"/>
          <w:sz w:val="20"/>
        </w:rPr>
        <w:t xml:space="preserve">Es muy posible, sin embargo, que en el corto y mediano plazo, y pese a los esfuerzos que el Congreso tiene que realizar para avanzar en la reforma política, persista un ambiente antipolítico y se mantenga la reticencia de muy importantes sectores sociales a cargar con el costo que todos tenemos que asumir en la salida de la convertibilidad. </w:t>
      </w:r>
    </w:p>
    <w:p>
      <w:pPr>
        <w:pStyle w:val="NormalWeb"/>
        <w:rPr>
          <w:rFonts w:ascii="Times New Roman" w:hAnsi="Times New Roman" w:cs="Times New Roman"/>
          <w:sz w:val="20"/>
        </w:rPr>
      </w:pPr>
      <w:r>
        <w:rPr>
          <w:rFonts w:cs="Times New Roman" w:ascii="Times New Roman" w:hAnsi="Times New Roman"/>
          <w:sz w:val="20"/>
        </w:rPr>
        <w:t xml:space="preserve">No obstante, esto no debería ser una sorpresa; pero lo es. No debería ser una sorpresa porque la estabilidad que vivimos durante diez años era en parte una ilusión forjada sobre el flujo de capitales que financió un déficit creciente que tenían la cuenta corriente del balance de pagos y la situación fiscal de la Argentina. Pero esos días, señor presidente, ya han pasado. La Argentina real... </w:t>
      </w:r>
    </w:p>
    <w:p>
      <w:pPr>
        <w:pStyle w:val="NormalWeb"/>
        <w:rPr/>
      </w:pPr>
      <w:r>
        <w:rPr>
          <w:rFonts w:cs="Times New Roman" w:ascii="Times New Roman" w:hAnsi="Times New Roman"/>
          <w:b/>
          <w:bCs/>
          <w:sz w:val="20"/>
        </w:rPr>
        <w:t xml:space="preserve">Sr. Menem. -- </w:t>
      </w:r>
      <w:r>
        <w:rPr>
          <w:rFonts w:cs="Times New Roman" w:ascii="Times New Roman" w:hAnsi="Times New Roman"/>
          <w:sz w:val="20"/>
        </w:rPr>
        <w:t xml:space="preserve">¿Me permite una interrupción?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El senador Menem le solicita una interrupción. ¿Se la concede?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Cómo no; con todo gust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Para una interrupción, tiene la palabra el señor senador Menem. </w:t>
      </w:r>
    </w:p>
    <w:p>
      <w:pPr>
        <w:pStyle w:val="NormalWeb"/>
        <w:rPr/>
      </w:pPr>
      <w:r>
        <w:rPr>
          <w:rFonts w:cs="Times New Roman" w:ascii="Times New Roman" w:hAnsi="Times New Roman"/>
          <w:b/>
          <w:bCs/>
          <w:sz w:val="20"/>
        </w:rPr>
        <w:t xml:space="preserve">Sr. Menem. -- </w:t>
      </w:r>
      <w:r>
        <w:rPr>
          <w:rFonts w:cs="Times New Roman" w:ascii="Times New Roman" w:hAnsi="Times New Roman"/>
          <w:sz w:val="20"/>
        </w:rPr>
        <w:t xml:space="preserve">Señor presidente: quiero preguntar al señor senador si estima que el crecimiento de un 50 por ciento de la producción en nuestro país también fue una ilusión. </w:t>
      </w:r>
    </w:p>
    <w:p>
      <w:pPr>
        <w:pStyle w:val="NormalWeb"/>
        <w:rPr>
          <w:rFonts w:ascii="Times New Roman" w:hAnsi="Times New Roman" w:cs="Times New Roman"/>
          <w:sz w:val="20"/>
        </w:rPr>
      </w:pPr>
      <w:r>
        <w:rPr>
          <w:rFonts w:cs="Times New Roman" w:ascii="Times New Roman" w:hAnsi="Times New Roman"/>
          <w:sz w:val="20"/>
        </w:rPr>
        <w:t xml:space="preserve">Porque al parecer aquí el cuco, el fantasma, ha sido la convertibilidad. Les parece que todas las culpas la tiene la convertibilidad. Y parece que se han olvidado del aumento del producto bruto, de la productividad. Entonces, quiero que me diga si esto también ha sido una ilusión: que nos han mentido respecto de que el país creció durante esos añ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Continúa en el uso de la palabra el señor senador Baglini.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No, señor presidente, nada más lejos de mi intención. El señor senador Menem sabe que he cometido la "irresponsabilidad" de decir aquí que la convertibilidad era un extraordinario instrumento para detener la inflación; comparé a su creador con Enzo Ferrari, que diseñaba los autos pero no los sabía manejar, dije que en sus comienzos nos permitió un buen nivel de crecimiento y que luego, cuando las condiciones internacionales cambiaron, el sistema no tuvo capacidad de resistir porque a partir de allí sí estuvo fundado en el flujo voluntario de capital que pudimos hacer ingresar. Pero cuando se cortó, eso se acabó. </w:t>
      </w:r>
    </w:p>
    <w:p>
      <w:pPr>
        <w:pStyle w:val="NormalWeb"/>
        <w:rPr>
          <w:rFonts w:ascii="Times New Roman" w:hAnsi="Times New Roman" w:cs="Times New Roman"/>
          <w:sz w:val="20"/>
        </w:rPr>
      </w:pPr>
      <w:r>
        <w:rPr>
          <w:rFonts w:cs="Times New Roman" w:ascii="Times New Roman" w:hAnsi="Times New Roman"/>
          <w:sz w:val="20"/>
        </w:rPr>
        <w:t xml:space="preserve">Por otro lado, voy a pedir la inserción en el Diario de Sesiones de un trabajo que ha publicado el doctor Mario Brodersohn sobre la dolarización, que me parece bastante ilustrativo acerca del camino que seguiría nuestro país si la opción que está intentando concretar el gobierno finalmente fracasa, a dónde nos llevaría esa dolarización, cuál sería el impacto de una paridad de 3,5 pesos por dolar, que permitiría dolarizar hoy la economía, cuál sería el impacto en la inflación, en la actividad productiva, en los depositantes y deudores del sistema bancario y en el déficit fiscal. </w:t>
      </w:r>
    </w:p>
    <w:p>
      <w:pPr>
        <w:pStyle w:val="NormalWeb"/>
        <w:rPr/>
      </w:pPr>
      <w:r>
        <w:rPr>
          <w:rFonts w:cs="Times New Roman" w:ascii="Times New Roman" w:hAnsi="Times New Roman"/>
          <w:sz w:val="20"/>
        </w:rPr>
        <w:t xml:space="preserve">Decía que esos días, aquellos días dorados, han pasado y que la Argentina real está de vuelta. Parafraseando la letra de una canción de Jim Morrison, director de un grupo muy famoso que se llamaba </w:t>
      </w:r>
      <w:r>
        <w:rPr>
          <w:rFonts w:cs="Times New Roman" w:ascii="Times New Roman" w:hAnsi="Times New Roman"/>
          <w:i/>
          <w:iCs/>
          <w:sz w:val="20"/>
        </w:rPr>
        <w:t>The Doors</w:t>
      </w:r>
      <w:r>
        <w:rPr>
          <w:rFonts w:cs="Times New Roman" w:ascii="Times New Roman" w:hAnsi="Times New Roman"/>
          <w:sz w:val="20"/>
        </w:rPr>
        <w:t xml:space="preserve">, diría que la Argentina es un lugar donde el futuro es incierto y el final está siempre cerca. A ello yo le agrego que es un lugar de esperanza, donde hay que luchar todas las mañanas para construir un futuro posibl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Yoma. </w:t>
      </w:r>
    </w:p>
    <w:p>
      <w:pPr>
        <w:pStyle w:val="NormalWeb"/>
        <w:rPr/>
      </w:pPr>
      <w:r>
        <w:rPr>
          <w:rFonts w:cs="Times New Roman" w:ascii="Times New Roman" w:hAnsi="Times New Roman"/>
          <w:b/>
          <w:bCs/>
          <w:sz w:val="20"/>
        </w:rPr>
        <w:t xml:space="preserve">Sr. Yoma. -- </w:t>
      </w:r>
      <w:r>
        <w:rPr>
          <w:rFonts w:cs="Times New Roman" w:ascii="Times New Roman" w:hAnsi="Times New Roman"/>
          <w:sz w:val="20"/>
        </w:rPr>
        <w:t xml:space="preserve">El presidente de la comisión informó acerca de los alcances y los efectos del cálculo de gastos y recursos de la administración que está siendo sometido a consideración del Parlamento. Me toca a mí, en nombre de la Comisión de Presupuesto y Hacienda, informar respecto de algunas objeciones que nos merece el proyecto de ley de presupuesto en consideración y que hemos juzgado oportuno plantear a través de un proyecto de ley correctivo a la norma de presupuesto y no introducirlas como modificaciones en este momento, porque ello implicaría la vuelta de este proyecto a la Cámara de Diputados y que se dilate el tratamiento de este tema, sobre todo, en virtud de la urgencia que la situación, la coyuntura y el gobierno nos están exigiendo. </w:t>
      </w:r>
    </w:p>
    <w:p>
      <w:pPr>
        <w:pStyle w:val="NormalWeb"/>
        <w:rPr>
          <w:rFonts w:ascii="Times New Roman" w:hAnsi="Times New Roman" w:cs="Times New Roman"/>
          <w:sz w:val="20"/>
        </w:rPr>
      </w:pPr>
      <w:r>
        <w:rPr>
          <w:rFonts w:cs="Times New Roman" w:ascii="Times New Roman" w:hAnsi="Times New Roman"/>
          <w:sz w:val="20"/>
        </w:rPr>
        <w:t xml:space="preserve">En rigor de verdad, a juzgar por lo ocurrido en los últimos tiempos, todos los años, lamentablemente, este Senado --particularmente-- se ve sometido a una suerte de presión política por las circunstancias, por el Poder Ejecutivo o por lo que sea, que le impide ejercer en plenitud su rol de Cámara revisora. Esto no es sano ni saludable institucionalmente. Es una deformación institucional a la que nos estamos acostumbrando y que genera un enorme perjuicio a la salud de la República. </w:t>
      </w:r>
    </w:p>
    <w:p>
      <w:pPr>
        <w:pStyle w:val="NormalWeb"/>
        <w:rPr>
          <w:rFonts w:ascii="Times New Roman" w:hAnsi="Times New Roman" w:cs="Times New Roman"/>
          <w:sz w:val="20"/>
        </w:rPr>
      </w:pPr>
      <w:r>
        <w:rPr>
          <w:rFonts w:cs="Times New Roman" w:ascii="Times New Roman" w:hAnsi="Times New Roman"/>
          <w:sz w:val="20"/>
        </w:rPr>
        <w:t xml:space="preserve">El bloque justicialista va a votar favorablemente este proyecto de presupuesto como un apoyo al presidente --reitero: como un apoyo al presidente--, no obstante lo cual tenemos la obligación de manifestar ante los funcionarios que han diseñado este presupuesto las objeciones que nos merece el tratamiento de este tema. </w:t>
      </w:r>
    </w:p>
    <w:p>
      <w:pPr>
        <w:pStyle w:val="NormalWeb"/>
        <w:rPr>
          <w:rFonts w:ascii="Times New Roman" w:hAnsi="Times New Roman" w:cs="Times New Roman"/>
          <w:sz w:val="20"/>
        </w:rPr>
      </w:pPr>
      <w:r>
        <w:rPr>
          <w:rFonts w:cs="Times New Roman" w:ascii="Times New Roman" w:hAnsi="Times New Roman"/>
          <w:sz w:val="20"/>
        </w:rPr>
        <w:t xml:space="preserve">En un país normal, al cual aspira legítimamente nuestro ministro de Economía, por ejemplo, los funcionarios deberían venir al Congreso de la Nación a rendir cuentas de los fondos que el Estado, a través de la ley de presupuesto, les adjudicó para que administren el país así como para justificar los nuevos fondos que solicitan. </w:t>
      </w:r>
    </w:p>
    <w:p>
      <w:pPr>
        <w:pStyle w:val="NormalWeb"/>
        <w:rPr>
          <w:rFonts w:ascii="Times New Roman" w:hAnsi="Times New Roman" w:cs="Times New Roman"/>
          <w:sz w:val="20"/>
        </w:rPr>
      </w:pPr>
      <w:r>
        <w:rPr>
          <w:rFonts w:cs="Times New Roman" w:ascii="Times New Roman" w:hAnsi="Times New Roman"/>
          <w:sz w:val="20"/>
        </w:rPr>
        <w:t xml:space="preserve">Sin embargo, acá no vino un sólo funcionario. ¡Y, claro, si hasta el secretario de Hacienda, nuestro colega Lamberto, anunció que en el Senado se votaba a libro cerrado, sin modificaciones! </w:t>
      </w:r>
    </w:p>
    <w:p>
      <w:pPr>
        <w:pStyle w:val="NormalWeb"/>
        <w:rPr>
          <w:rFonts w:ascii="Times New Roman" w:hAnsi="Times New Roman" w:cs="Times New Roman"/>
          <w:sz w:val="20"/>
        </w:rPr>
      </w:pPr>
      <w:r>
        <w:rPr>
          <w:rFonts w:cs="Times New Roman" w:ascii="Times New Roman" w:hAnsi="Times New Roman"/>
          <w:sz w:val="20"/>
        </w:rPr>
        <w:t xml:space="preserve">Reitero, se trata de una profunda deformación institucional y falta de respeto. Lo vengo sosteniendo desde la gestión del ex presidente de la Rúa cuando, primero --recién asumido el gobierno-- tuvimos que votar el presupuesto que se remitía. Yo voté en contra pero este Senado lo aprobó a libro cerrado. </w:t>
      </w:r>
    </w:p>
    <w:p>
      <w:pPr>
        <w:pStyle w:val="NormalWeb"/>
        <w:rPr>
          <w:rFonts w:ascii="Times New Roman" w:hAnsi="Times New Roman" w:cs="Times New Roman"/>
          <w:sz w:val="20"/>
        </w:rPr>
      </w:pPr>
      <w:r>
        <w:rPr>
          <w:rFonts w:cs="Times New Roman" w:ascii="Times New Roman" w:hAnsi="Times New Roman"/>
          <w:sz w:val="20"/>
        </w:rPr>
        <w:t xml:space="preserve">Al año siguiente, la excusa era que se caía el blindaje y tampoco pudimos ejercer el rol de Cámara revisora. También este Senado votó a libro cerrado la ley de presupuesto por lo que no pudo ejercer su función. Con respecto a todos los proyectos relacionados con los "impuestazos" y ajustes que durante la gestión de la Alianza llegaban de la Cámara de Diputados, este Senado no pudo ejercer su rol de Cámara revisora debido a la gravedad de la situación, ya sea por los acuerdos internacionales o por lo que fuera. Pues bien, es necesario comenzar a corregir esto. </w:t>
      </w:r>
    </w:p>
    <w:p>
      <w:pPr>
        <w:pStyle w:val="NormalWeb"/>
        <w:rPr>
          <w:rFonts w:ascii="Times New Roman" w:hAnsi="Times New Roman" w:cs="Times New Roman"/>
          <w:sz w:val="20"/>
        </w:rPr>
      </w:pPr>
      <w:r>
        <w:rPr>
          <w:rFonts w:cs="Times New Roman" w:ascii="Times New Roman" w:hAnsi="Times New Roman"/>
          <w:sz w:val="20"/>
        </w:rPr>
        <w:t xml:space="preserve">La antipolítica se nutre de la ineficacia de las instituciones. No le traslademos a otros las responsabilidades que nos son propias. Primero, ejerzamos en plenitud el mandato que tenemos como representantes de las provincias argentinas; en este caso, en una norma que es nada más y nada menos que la principal ley de la Nación. </w:t>
      </w:r>
    </w:p>
    <w:p>
      <w:pPr>
        <w:pStyle w:val="NormalWeb"/>
        <w:rPr>
          <w:rFonts w:ascii="Times New Roman" w:hAnsi="Times New Roman" w:cs="Times New Roman"/>
          <w:sz w:val="20"/>
        </w:rPr>
      </w:pPr>
      <w:r>
        <w:rPr>
          <w:rFonts w:cs="Times New Roman" w:ascii="Times New Roman" w:hAnsi="Times New Roman"/>
          <w:sz w:val="20"/>
        </w:rPr>
        <w:t xml:space="preserve">Qué lejos estamos de aquellas instituciones del país cuando allá por 1912, un ilustre senador riojano, ilustre chileciteño --no soy yo--, el doctor Joaquín V González, como miembro informante de la Comisión de Presupuesto, propuso y obtuvo de esta Cámara el rechazo al presupuesto nacional porque había sido enviado fuera de tiempo al Senado, lo que impedía un análisis profundo del tema. Entonces, por la falta de respeto institucional de enviar a este Senado un proyecto de presupuesto fuera de tiempo, fue rechazado y devuelto a la Cámara de Diputados. Se propuso continuar con el presupuesto del año anterior como consecuencia de la falta de presupuesto para ese año. </w:t>
      </w:r>
    </w:p>
    <w:p>
      <w:pPr>
        <w:pStyle w:val="NormalWeb"/>
        <w:rPr>
          <w:rFonts w:ascii="Times New Roman" w:hAnsi="Times New Roman" w:cs="Times New Roman"/>
          <w:sz w:val="20"/>
        </w:rPr>
      </w:pPr>
      <w:r>
        <w:rPr>
          <w:rFonts w:cs="Times New Roman" w:ascii="Times New Roman" w:hAnsi="Times New Roman"/>
          <w:sz w:val="20"/>
        </w:rPr>
        <w:t xml:space="preserve">Obviamente, ya estamos totalmente fuera de tiempo para analizar este presupuesto para 2002. A más tardar, tendría que haber sido sancionado en diciembre del año pasado. Reitero: estamos tratando este presupuesto fuera de tiempo. </w:t>
      </w:r>
    </w:p>
    <w:p>
      <w:pPr>
        <w:pStyle w:val="NormalWeb"/>
        <w:rPr>
          <w:rFonts w:ascii="Times New Roman" w:hAnsi="Times New Roman" w:cs="Times New Roman"/>
          <w:sz w:val="20"/>
        </w:rPr>
      </w:pPr>
      <w:r>
        <w:rPr>
          <w:rFonts w:cs="Times New Roman" w:ascii="Times New Roman" w:hAnsi="Times New Roman"/>
          <w:sz w:val="20"/>
        </w:rPr>
        <w:t xml:space="preserve">En consecuencia, es necesario comenzar a recorrer el camino de ejercer plenamente la actividad que la Constitución nos da y que es la de ser Cámara revisora y representar a las provincias argentinas. </w:t>
      </w:r>
    </w:p>
    <w:p>
      <w:pPr>
        <w:pStyle w:val="NormalWeb"/>
        <w:jc w:val="right"/>
        <w:rPr/>
      </w:pPr>
      <w:r>
        <w:rPr>
          <w:rFonts w:cs="Times New Roman" w:ascii="Times New Roman" w:hAnsi="Times New Roman"/>
          <w:sz w:val="20"/>
        </w:rPr>
        <w:t>--</w:t>
      </w:r>
      <w:r>
        <w:rPr>
          <w:rFonts w:cs="Times New Roman" w:ascii="Times New Roman" w:hAnsi="Times New Roman"/>
          <w:i/>
          <w:iCs/>
          <w:sz w:val="20"/>
        </w:rPr>
        <w:t xml:space="preserve"> Ocupa la Presidencia el señor vicepresidente del H. Senado, senador Marcelo López Arias.</w:t>
      </w:r>
      <w:r>
        <w:rPr>
          <w:rFonts w:cs="Times New Roman" w:ascii="Times New Roman" w:hAnsi="Times New Roman"/>
          <w:sz w:val="20"/>
        </w:rPr>
        <w:t xml:space="preserve"> </w:t>
      </w:r>
    </w:p>
    <w:p>
      <w:pPr>
        <w:pStyle w:val="NormalWeb"/>
        <w:rPr/>
      </w:pPr>
      <w:r>
        <w:rPr>
          <w:rFonts w:cs="Times New Roman" w:ascii="Times New Roman" w:hAnsi="Times New Roman"/>
          <w:b/>
          <w:bCs/>
          <w:sz w:val="20"/>
        </w:rPr>
        <w:t>Sr. Yoma. --</w:t>
      </w:r>
      <w:r>
        <w:rPr>
          <w:rFonts w:cs="Times New Roman" w:ascii="Times New Roman" w:hAnsi="Times New Roman"/>
          <w:sz w:val="20"/>
        </w:rPr>
        <w:t xml:space="preserve"> Pero en el marco de este apoyo y confianza al presidente de la República es que vamos a proponer la semana que viene una norma correctiva con las objeciones a este presupuesto. </w:t>
      </w:r>
    </w:p>
    <w:p>
      <w:pPr>
        <w:pStyle w:val="NormalWeb"/>
        <w:rPr>
          <w:rFonts w:ascii="Times New Roman" w:hAnsi="Times New Roman" w:cs="Times New Roman"/>
          <w:sz w:val="20"/>
        </w:rPr>
      </w:pPr>
      <w:r>
        <w:rPr>
          <w:rFonts w:cs="Times New Roman" w:ascii="Times New Roman" w:hAnsi="Times New Roman"/>
          <w:sz w:val="20"/>
        </w:rPr>
        <w:t xml:space="preserve">¿En qué se basan nuestras objeciones? Primero, en el gasto del Estado nacional en las provincias. Yo he pedido --y seguramente muchos senadores lo hicieron--, la planilla de la inversión del gasto del Estado nacional en mi provincia, a fin de observar efectivamente cuál es el destino del gasto en todas las áreas, es decir, qué partidas y montos se van a destinar y cómo se aplicarán. Seguramente que cada uno de los senadores de nuestra bancada y también los de otras están haciendo lo mismo. </w:t>
      </w:r>
    </w:p>
    <w:p>
      <w:pPr>
        <w:pStyle w:val="NormalWeb"/>
        <w:rPr>
          <w:rFonts w:ascii="Times New Roman" w:hAnsi="Times New Roman" w:cs="Times New Roman"/>
          <w:sz w:val="20"/>
        </w:rPr>
      </w:pPr>
      <w:r>
        <w:rPr>
          <w:rFonts w:cs="Times New Roman" w:ascii="Times New Roman" w:hAnsi="Times New Roman"/>
          <w:sz w:val="20"/>
        </w:rPr>
        <w:t xml:space="preserve">Y acá vemos la importancia del rol de representar a nuestras provincias y de tomar en plenitud el ejercicio de esa función. Fíjense, por ejemplo, el gasto nacional en La Rioja, que debe ser más o menos el mismo que en el resto de las provincias argentinas </w:t>
      </w:r>
    </w:p>
    <w:p>
      <w:pPr>
        <w:pStyle w:val="NormalWeb"/>
        <w:rPr>
          <w:rFonts w:ascii="Times New Roman" w:hAnsi="Times New Roman" w:cs="Times New Roman"/>
          <w:sz w:val="20"/>
        </w:rPr>
      </w:pPr>
      <w:r>
        <w:rPr>
          <w:rFonts w:cs="Times New Roman" w:ascii="Times New Roman" w:hAnsi="Times New Roman"/>
          <w:sz w:val="20"/>
        </w:rPr>
        <w:t xml:space="preserve">Más allá del eficaz trabajo de los asesores del ingeniero Verna en la Comisión de Presupuesto y Hacienda, hace una semana que no logro que me expliquen, por ejemplo, por qué hay en la planilla de transferencias que van a La Rioja y otras provincias una partida para ayuda social hacia la Patagonia. O hay un gravísimo problema de conocimientos geográficos 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López Arias). -- Perdón, señor senador Yoma. El señor senador Verna le solicita una interrupción. ¿Se la concede? </w:t>
      </w:r>
    </w:p>
    <w:p>
      <w:pPr>
        <w:pStyle w:val="NormalWeb"/>
        <w:rPr/>
      </w:pPr>
      <w:r>
        <w:rPr>
          <w:rFonts w:cs="Times New Roman" w:ascii="Times New Roman" w:hAnsi="Times New Roman"/>
          <w:b/>
          <w:bCs/>
          <w:sz w:val="20"/>
        </w:rPr>
        <w:t>Sr. Yoma.</w:t>
      </w:r>
      <w:r>
        <w:rPr>
          <w:rFonts w:cs="Times New Roman" w:ascii="Times New Roman" w:hAnsi="Times New Roman"/>
          <w:sz w:val="20"/>
        </w:rPr>
        <w:t xml:space="preserve"> -- Sí, pero seguramente va a explicar lo que ya me explicó a mí.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López Arias). -- Tiene la palabra el señor senador Verna. </w:t>
      </w:r>
    </w:p>
    <w:p>
      <w:pPr>
        <w:pStyle w:val="NormalWeb"/>
        <w:rPr/>
      </w:pPr>
      <w:r>
        <w:rPr>
          <w:rFonts w:cs="Times New Roman" w:ascii="Times New Roman" w:hAnsi="Times New Roman"/>
          <w:b/>
          <w:bCs/>
          <w:sz w:val="20"/>
        </w:rPr>
        <w:t>Sr. Verna.</w:t>
      </w:r>
      <w:r>
        <w:rPr>
          <w:rFonts w:cs="Times New Roman" w:ascii="Times New Roman" w:hAnsi="Times New Roman"/>
          <w:sz w:val="20"/>
        </w:rPr>
        <w:t xml:space="preserve"> -- Señor presidente: pido que se queden tranquilos, porque el límite de la Patagonia sigue siendo La Pampa; no hemos llegado a Chilecito. </w:t>
      </w:r>
      <w:r>
        <w:rPr>
          <w:rFonts w:cs="Times New Roman" w:ascii="Times New Roman" w:hAnsi="Times New Roman"/>
          <w:i/>
          <w:iCs/>
          <w:sz w:val="20"/>
        </w:rPr>
        <w:t xml:space="preserve">(Risas.) </w:t>
      </w:r>
      <w:r>
        <w:rPr>
          <w:rFonts w:cs="Times New Roman" w:ascii="Times New Roman" w:hAnsi="Times New Roman"/>
          <w:sz w:val="20"/>
        </w:rPr>
        <w:t xml:space="preserve">Lo que existe es un error en la impresión de la partida presupuestaria. No sólo de la correspondiente a La Rioja sino también de las de otras provincias, como por ejemplo San Juan. </w:t>
      </w:r>
    </w:p>
    <w:p>
      <w:pPr>
        <w:pStyle w:val="NormalWeb"/>
        <w:rPr>
          <w:rFonts w:ascii="Times New Roman" w:hAnsi="Times New Roman" w:cs="Times New Roman"/>
          <w:sz w:val="20"/>
        </w:rPr>
      </w:pPr>
      <w:r>
        <w:rPr>
          <w:rFonts w:cs="Times New Roman" w:ascii="Times New Roman" w:hAnsi="Times New Roman"/>
          <w:sz w:val="20"/>
        </w:rPr>
        <w:t xml:space="preserve">En ella está consignado el fondo que se transfiere en virtud de la ley 20.628, de impuesto a las ganancias, que cuando se modificó previó una detracción previa del 20 por ciento para el sistema de seguridad social, un 10 por ciento de detracción previa para el Fondo del Conurbano Bonaerense y un 4 por ciento para el resto de las provincias, excluida la de Buenos Aires. De ese fondo sale la partida que consigna el señor senador Yoma. </w:t>
      </w:r>
    </w:p>
    <w:p>
      <w:pPr>
        <w:pStyle w:val="NormalWeb"/>
        <w:rPr>
          <w:rFonts w:ascii="Times New Roman" w:hAnsi="Times New Roman" w:cs="Times New Roman"/>
          <w:sz w:val="20"/>
        </w:rPr>
      </w:pPr>
      <w:r>
        <w:rPr>
          <w:rFonts w:cs="Times New Roman" w:ascii="Times New Roman" w:hAnsi="Times New Roman"/>
          <w:sz w:val="20"/>
        </w:rPr>
        <w:t xml:space="preserve">Es decir que están bien el monto consignado y la asignación presupuestaria en cuanto a los números de cuenta en los que está abierto el presupuesto, pero está mal el nombre de la partida. </w:t>
      </w:r>
    </w:p>
    <w:p>
      <w:pPr>
        <w:pStyle w:val="NormalWeb"/>
        <w:rPr/>
      </w:pPr>
      <w:r>
        <w:rPr>
          <w:rFonts w:cs="Times New Roman" w:ascii="Times New Roman" w:hAnsi="Times New Roman"/>
          <w:sz w:val="20"/>
        </w:rPr>
        <w:t xml:space="preserve">Así que quédese tranquilo, señor senador, que la plata está. Lo que no está es usted en la Patagonia.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López Arias). -- Continúa en el uso de la palabra el señor senador Yoma. </w:t>
      </w:r>
    </w:p>
    <w:p>
      <w:pPr>
        <w:pStyle w:val="NormalWeb"/>
        <w:rPr/>
      </w:pPr>
      <w:r>
        <w:rPr>
          <w:rFonts w:cs="Times New Roman" w:ascii="Times New Roman" w:hAnsi="Times New Roman"/>
          <w:b/>
          <w:bCs/>
          <w:sz w:val="20"/>
        </w:rPr>
        <w:t>Sr. Yoma.</w:t>
      </w:r>
      <w:r>
        <w:rPr>
          <w:rFonts w:cs="Times New Roman" w:ascii="Times New Roman" w:hAnsi="Times New Roman"/>
          <w:sz w:val="20"/>
        </w:rPr>
        <w:t xml:space="preserve"> -- Señor presidente: fíjese, entonces, qué importante es que los senadores tengamos conocimiento e información sobre estos temas. Observe lo importante que es convocar a los funcionarios para que nos brinden explicaciones, a fin de debatir y corregir el gasto del Estado nacional en las provincias. Para eso estamos en esta Cámara. </w:t>
      </w:r>
    </w:p>
    <w:p>
      <w:pPr>
        <w:pStyle w:val="NormalWeb"/>
        <w:rPr>
          <w:rFonts w:ascii="Times New Roman" w:hAnsi="Times New Roman" w:cs="Times New Roman"/>
          <w:sz w:val="20"/>
        </w:rPr>
      </w:pPr>
      <w:r>
        <w:rPr>
          <w:rFonts w:cs="Times New Roman" w:ascii="Times New Roman" w:hAnsi="Times New Roman"/>
          <w:sz w:val="20"/>
        </w:rPr>
        <w:t xml:space="preserve">Por ejemplo, quisiera que el ministro de Salud viniera aquí y nos informara por qué en La Rioja --al igual que seguramente en muchas otras provincias-- se eliminaron las partidas para los programas de lucha contra el SIDA, contra el cólera y contra las enfermedades venéreas. Quisiera saber también por qué razón, como contrapartida, se aumentaron los ingresos directos de transferencias del Estado nacional a favor de rentas generales de la provincia. </w:t>
      </w:r>
    </w:p>
    <w:p>
      <w:pPr>
        <w:pStyle w:val="NormalWeb"/>
        <w:rPr>
          <w:rFonts w:ascii="Times New Roman" w:hAnsi="Times New Roman" w:cs="Times New Roman"/>
          <w:sz w:val="20"/>
        </w:rPr>
      </w:pPr>
      <w:r>
        <w:rPr>
          <w:rFonts w:cs="Times New Roman" w:ascii="Times New Roman" w:hAnsi="Times New Roman"/>
          <w:sz w:val="20"/>
        </w:rPr>
        <w:t xml:space="preserve">Es decir, se gira dinero para otros destinos, en detrimento de programas específicos. Si bien esos destinos pueden ser obviamente legítimos, corresponderían en todo caso para otro tipo de gastos. Ese dinero, en cambio, de ninguna manera debería ser otorgado en detrimento de dichos programas. </w:t>
      </w:r>
    </w:p>
    <w:p>
      <w:pPr>
        <w:pStyle w:val="NormalWeb"/>
        <w:rPr>
          <w:rFonts w:ascii="Times New Roman" w:hAnsi="Times New Roman" w:cs="Times New Roman"/>
          <w:sz w:val="20"/>
        </w:rPr>
      </w:pPr>
      <w:r>
        <w:rPr>
          <w:rFonts w:cs="Times New Roman" w:ascii="Times New Roman" w:hAnsi="Times New Roman"/>
          <w:sz w:val="20"/>
        </w:rPr>
        <w:t xml:space="preserve">También me gustaría, por ejemplo, que el ministro de Salud me informara por qué para mi provincia hay sólo 11 mil pesos para vacunación en todo el año y 14 mil pesos para la prevención de enfermedades y, sin embargo, se destinan 120 mil pesos para fiscalizar ambos aspectos. O sea, para la burocracia se destinan 120 mil pesos y para vacunas 11 mil. </w:t>
      </w:r>
    </w:p>
    <w:p>
      <w:pPr>
        <w:pStyle w:val="NormalWeb"/>
        <w:rPr>
          <w:rFonts w:ascii="Times New Roman" w:hAnsi="Times New Roman" w:cs="Times New Roman"/>
          <w:sz w:val="20"/>
        </w:rPr>
      </w:pPr>
      <w:r>
        <w:rPr>
          <w:rFonts w:cs="Times New Roman" w:ascii="Times New Roman" w:hAnsi="Times New Roman"/>
          <w:sz w:val="20"/>
        </w:rPr>
        <w:t xml:space="preserve">Es decir, si observamos en detalle el gasto del Estado nacional vamos a ver que no estamos sólo frente a un problema de escasez de recursos --lo cual obviamente existe-- sino que a ello se añade la ineficacia en el gasto. Para ello estamos aquí los senadores de las provincias. Nosotros deberíamos estar sentados con cada uno de los funcionarios de las áreas del Estado nacional, discutiendo el dinero a girar a cada una de nuestras provincias, estableciendo las prioridades respectivas y escuchando las rendiciones de cuentas de los gastos realizados. </w:t>
      </w:r>
    </w:p>
    <w:p>
      <w:pPr>
        <w:pStyle w:val="NormalWeb"/>
        <w:rPr>
          <w:rFonts w:ascii="Times New Roman" w:hAnsi="Times New Roman" w:cs="Times New Roman"/>
          <w:sz w:val="20"/>
        </w:rPr>
      </w:pPr>
      <w:r>
        <w:rPr>
          <w:rFonts w:cs="Times New Roman" w:ascii="Times New Roman" w:hAnsi="Times New Roman"/>
          <w:sz w:val="20"/>
        </w:rPr>
        <w:t xml:space="preserve">Por ejemplo, con respecto al programa "Jefes de Hogar", que es atinado y oportuno, voy a tomar sólo para comparar a las provincias que reciben menor porcentaje que la mía, para no tener una actitud policial con relación a aquellas que reciben más. </w:t>
      </w:r>
    </w:p>
    <w:p>
      <w:pPr>
        <w:pStyle w:val="NormalWeb"/>
        <w:rPr>
          <w:rFonts w:ascii="Times New Roman" w:hAnsi="Times New Roman" w:cs="Times New Roman"/>
          <w:sz w:val="20"/>
        </w:rPr>
      </w:pPr>
      <w:r>
        <w:rPr>
          <w:rFonts w:cs="Times New Roman" w:ascii="Times New Roman" w:hAnsi="Times New Roman"/>
          <w:sz w:val="20"/>
        </w:rPr>
        <w:t xml:space="preserve">En La Rioja, sólo el 37 por ciento de los jefes de familia desocupados son alcanzados por el presupuesto que este año se asigna a la provincia con el seguro de empleo y formación. A pesar del enorme esfuerzo que hace el Estado nacional, sólo el 37 por ciento. </w:t>
      </w:r>
    </w:p>
    <w:p>
      <w:pPr>
        <w:pStyle w:val="NormalWeb"/>
        <w:rPr>
          <w:rFonts w:ascii="Times New Roman" w:hAnsi="Times New Roman" w:cs="Times New Roman"/>
          <w:sz w:val="20"/>
        </w:rPr>
      </w:pPr>
      <w:r>
        <w:rPr>
          <w:rFonts w:cs="Times New Roman" w:ascii="Times New Roman" w:hAnsi="Times New Roman"/>
          <w:sz w:val="20"/>
        </w:rPr>
        <w:t xml:space="preserve">Hay provincias --reitero-- que reciben más y provincias que reciben menos porcentaje. Entre ellas, por ejemplo, nuestra vecina Catamarca que alcanza sólo al 14 por ciento de los jefes de familia desocupados, o San Juan, que llega al 24 por ciento. Es decir, a pesar de todo el esfuerzo que hace el Estado nacional, la única manera de vencer al desempleo es con inversión y generando actividad económica en nuestras provincias. Nunca vamos a vencer el drama del desempleo con subsidios o con programas de empleo desde el Estado nacional. En nuestras provincias sólo generando actividad económica genuina en las economías regionales vamos a poder enfrentar el drama del desempleo. </w:t>
      </w:r>
    </w:p>
    <w:p>
      <w:pPr>
        <w:pStyle w:val="NormalWeb"/>
        <w:rPr>
          <w:rFonts w:ascii="Times New Roman" w:hAnsi="Times New Roman" w:cs="Times New Roman"/>
          <w:sz w:val="20"/>
        </w:rPr>
      </w:pPr>
      <w:r>
        <w:rPr>
          <w:rFonts w:cs="Times New Roman" w:ascii="Times New Roman" w:hAnsi="Times New Roman"/>
          <w:sz w:val="20"/>
        </w:rPr>
        <w:t xml:space="preserve">Estas cosas tenemos que debatirlas con los funcionarios de cada área. Es necesario retomar el rol de Cámara revisora; y no por eso estaremos perjudicando al gobierno sino todo lo contrario. Se corregirían muchas cosas si los funcionarios vinieran aquí a brindar explicaciones. </w:t>
      </w:r>
    </w:p>
    <w:p>
      <w:pPr>
        <w:pStyle w:val="NormalWeb"/>
        <w:rPr>
          <w:rFonts w:ascii="Times New Roman" w:hAnsi="Times New Roman" w:cs="Times New Roman"/>
          <w:sz w:val="20"/>
        </w:rPr>
      </w:pPr>
      <w:r>
        <w:rPr>
          <w:rFonts w:cs="Times New Roman" w:ascii="Times New Roman" w:hAnsi="Times New Roman"/>
          <w:sz w:val="20"/>
        </w:rPr>
        <w:t xml:space="preserve">Recuerdo que durante la gestión del ministro Roque Fernández vino un presupuesto muy duro de Diputados que eliminaba las partidas del Instituto Malbrán. En aquel momento se acercaron al Senado los compañeros trabajadores del Instituto --no el director sino los trabajadores-- , nos sentamos y modificamos gastos figurativos de dos áreas de la Cancillería y del Estado y repusimos la partida para que pueda funcionar el Instituto Malbrán. Y esto fue por la iniciativa de sus trabajadores; reitero que el director del Instituto ni apareció por esta Cámara. </w:t>
      </w:r>
    </w:p>
    <w:p>
      <w:pPr>
        <w:pStyle w:val="NormalWeb"/>
        <w:rPr>
          <w:rFonts w:ascii="Times New Roman" w:hAnsi="Times New Roman" w:cs="Times New Roman"/>
          <w:sz w:val="20"/>
        </w:rPr>
      </w:pPr>
      <w:r>
        <w:rPr>
          <w:rFonts w:cs="Times New Roman" w:ascii="Times New Roman" w:hAnsi="Times New Roman"/>
          <w:sz w:val="20"/>
        </w:rPr>
        <w:t xml:space="preserve">Entonces, lo digo una vez más, es necesario ejercer el rol en plenitud para consolidar la institución. A esto se refiere la norma correctiva que nosotros vamos a encarar: a los temas de nuestras provincias y a la inversión y el gasto del Estado nacional. </w:t>
      </w:r>
    </w:p>
    <w:p>
      <w:pPr>
        <w:pStyle w:val="NormalWeb"/>
        <w:rPr>
          <w:rFonts w:ascii="Times New Roman" w:hAnsi="Times New Roman" w:cs="Times New Roman"/>
          <w:sz w:val="20"/>
        </w:rPr>
      </w:pPr>
      <w:r>
        <w:rPr>
          <w:rFonts w:cs="Times New Roman" w:ascii="Times New Roman" w:hAnsi="Times New Roman"/>
          <w:sz w:val="20"/>
        </w:rPr>
        <w:t xml:space="preserve">Y esto que señalo no ocurre solamente en mi provincia sino que en todas es una constante: se eliminan programas nacionales a la par que se aumenta la transferencia directa a los tesoros provinciales. Eso es un error. Obviamente, por el déficit que tienen los estados provinciales esos dineros van a cubrir el desfase, pero se perjudican los programas específicos. </w:t>
      </w:r>
    </w:p>
    <w:p>
      <w:pPr>
        <w:pStyle w:val="NormalWeb"/>
        <w:rPr>
          <w:rFonts w:ascii="Times New Roman" w:hAnsi="Times New Roman" w:cs="Times New Roman"/>
          <w:sz w:val="20"/>
        </w:rPr>
      </w:pPr>
      <w:r>
        <w:rPr>
          <w:rFonts w:cs="Times New Roman" w:ascii="Times New Roman" w:hAnsi="Times New Roman"/>
          <w:sz w:val="20"/>
        </w:rPr>
        <w:t xml:space="preserve">Durante la gestión del gobierno de la Alianza y en el primer Pacto Federal que celebró la Nación con las provincias -- allá por 1999-- se estableció la libre disponibilidad del 50 por ciento de los fondos del FONAVI. ¿Cuál fue el resultado de ello? Que en muchas provincias argentinas no se construyeran más viviendas. </w:t>
      </w:r>
    </w:p>
    <w:p>
      <w:pPr>
        <w:pStyle w:val="NormalWeb"/>
        <w:rPr>
          <w:rFonts w:ascii="Times New Roman" w:hAnsi="Times New Roman" w:cs="Times New Roman"/>
          <w:sz w:val="20"/>
        </w:rPr>
      </w:pPr>
      <w:r>
        <w:rPr>
          <w:rFonts w:cs="Times New Roman" w:ascii="Times New Roman" w:hAnsi="Times New Roman"/>
          <w:sz w:val="20"/>
        </w:rPr>
        <w:t xml:space="preserve">Es un error y seguimos reincidiendo en eliminar partidas que tienen destino específico --que están dirigidas a la gente--, para engrosar el déficit de los estados, que quizás haya que solucionarlos pero no de esta manera. </w:t>
      </w:r>
    </w:p>
    <w:p>
      <w:pPr>
        <w:pStyle w:val="NormalWeb"/>
        <w:rPr>
          <w:rFonts w:ascii="Times New Roman" w:hAnsi="Times New Roman" w:cs="Times New Roman"/>
          <w:sz w:val="20"/>
        </w:rPr>
      </w:pPr>
      <w:r>
        <w:rPr>
          <w:rFonts w:cs="Times New Roman" w:ascii="Times New Roman" w:hAnsi="Times New Roman"/>
          <w:sz w:val="20"/>
        </w:rPr>
        <w:t xml:space="preserve">Adelanto que la semana que viene voy a invitar al ministro de Salud o al jefe de Gabinete de Ministros, por ejemplo, para solicitarles que se restablezcan los programas de lucha contra el SIDA, contra el cólera y contra las enfermedades venéreas, que se han suspendido en La Rioja y también en muchas otras provincias. </w:t>
      </w:r>
    </w:p>
    <w:p>
      <w:pPr>
        <w:pStyle w:val="NormalWeb"/>
        <w:rPr>
          <w:rFonts w:ascii="Times New Roman" w:hAnsi="Times New Roman" w:cs="Times New Roman"/>
          <w:sz w:val="20"/>
        </w:rPr>
      </w:pPr>
      <w:r>
        <w:rPr>
          <w:rFonts w:cs="Times New Roman" w:ascii="Times New Roman" w:hAnsi="Times New Roman"/>
          <w:sz w:val="20"/>
        </w:rPr>
        <w:t xml:space="preserve">¿Por qué sucede esto? ¿Quiénes son los responsables? ¿Los funcionarios o nosotros que no ejercemos el rol, que no los llamamos aquí? Ni siquiera tuvimos quince días para trabajar, debatir, corregir o, incluso, si era necesario, devolver el proyecto a la Cámara de Diputados con las modificaciones propuestas. Debemos hablar entre los bloques; nadie va a proponer locuras en el presupuesto; simplemente, vamos a verificar el gasto del Estado nacional en las provincias. </w:t>
      </w:r>
    </w:p>
    <w:p>
      <w:pPr>
        <w:pStyle w:val="NormalWeb"/>
        <w:rPr>
          <w:rFonts w:ascii="Times New Roman" w:hAnsi="Times New Roman" w:cs="Times New Roman"/>
          <w:sz w:val="20"/>
        </w:rPr>
      </w:pPr>
      <w:r>
        <w:rPr>
          <w:rFonts w:cs="Times New Roman" w:ascii="Times New Roman" w:hAnsi="Times New Roman"/>
          <w:sz w:val="20"/>
        </w:rPr>
        <w:t xml:space="preserve">¿Hacia dónde más vamos a apuntar en la ley correctiva? Desde luego, hacia algunos artículos del presupuesto que no nos parecen correctos. Por ejemplo, apuntaremos al artículo 49 de la norma, que establece una partida de 100 millones de pesos para compensación de obras públicas realizadas por el sistema de peaje. </w:t>
      </w:r>
    </w:p>
    <w:p>
      <w:pPr>
        <w:pStyle w:val="NormalWeb"/>
        <w:rPr>
          <w:rFonts w:ascii="Times New Roman" w:hAnsi="Times New Roman" w:cs="Times New Roman"/>
          <w:sz w:val="20"/>
        </w:rPr>
      </w:pPr>
      <w:r>
        <w:rPr>
          <w:rFonts w:cs="Times New Roman" w:ascii="Times New Roman" w:hAnsi="Times New Roman"/>
          <w:sz w:val="20"/>
        </w:rPr>
        <w:t xml:space="preserve">Los concesionarios de obras públicas por peaje ya cuentan, mediante el mecanismo de un fondo fiduciario, con una partida de 320 millones de pesos. Ella es producto de la derivación de 5 centavos del precio del gasoil. </w:t>
      </w:r>
    </w:p>
    <w:p>
      <w:pPr>
        <w:pStyle w:val="NormalWeb"/>
        <w:rPr>
          <w:rFonts w:ascii="Times New Roman" w:hAnsi="Times New Roman" w:cs="Times New Roman"/>
          <w:sz w:val="20"/>
        </w:rPr>
      </w:pPr>
      <w:r>
        <w:rPr>
          <w:rFonts w:cs="Times New Roman" w:ascii="Times New Roman" w:hAnsi="Times New Roman"/>
          <w:sz w:val="20"/>
        </w:rPr>
        <w:t xml:space="preserve">Como se estableció un acuerdo para la tarifa de peaje de 75 centavos cada 100 kilómetros, por un decreto del ex presidente de la Rúa, para compensarlos por la falta de aumentos, se fijó la creación de un fondo fiduciario cuyos recursos provienen, como he dicho, del aporte de 5 centavos del precio del gasoil. </w:t>
      </w:r>
    </w:p>
    <w:p>
      <w:pPr>
        <w:pStyle w:val="NormalWeb"/>
        <w:rPr>
          <w:rFonts w:ascii="Times New Roman" w:hAnsi="Times New Roman" w:cs="Times New Roman"/>
          <w:sz w:val="20"/>
        </w:rPr>
      </w:pPr>
      <w:r>
        <w:rPr>
          <w:rFonts w:cs="Times New Roman" w:ascii="Times New Roman" w:hAnsi="Times New Roman"/>
          <w:sz w:val="20"/>
        </w:rPr>
        <w:t xml:space="preserve">Entonces, ¿por qué se le dan ahora otros 100 millones de pesos? </w:t>
      </w:r>
    </w:p>
    <w:p>
      <w:pPr>
        <w:pStyle w:val="NormalWeb"/>
        <w:rPr/>
      </w:pPr>
      <w:r>
        <w:rPr>
          <w:rFonts w:cs="Times New Roman" w:ascii="Times New Roman" w:hAnsi="Times New Roman"/>
          <w:b/>
          <w:bCs/>
          <w:sz w:val="20"/>
        </w:rPr>
        <w:t>Un señor senador. --</w:t>
      </w:r>
      <w:r>
        <w:rPr>
          <w:rFonts w:cs="Times New Roman" w:ascii="Times New Roman" w:hAnsi="Times New Roman"/>
          <w:sz w:val="20"/>
        </w:rPr>
        <w:t xml:space="preserve"> No es así... </w:t>
      </w:r>
    </w:p>
    <w:p>
      <w:pPr>
        <w:pStyle w:val="NormalWeb"/>
        <w:rPr/>
      </w:pPr>
      <w:r>
        <w:rPr>
          <w:rFonts w:cs="Times New Roman" w:ascii="Times New Roman" w:hAnsi="Times New Roman"/>
          <w:b/>
          <w:bCs/>
          <w:sz w:val="20"/>
        </w:rPr>
        <w:t>Sr. Yoma. --</w:t>
      </w:r>
      <w:r>
        <w:rPr>
          <w:rFonts w:cs="Times New Roman" w:ascii="Times New Roman" w:hAnsi="Times New Roman"/>
          <w:sz w:val="20"/>
        </w:rPr>
        <w:t xml:space="preserve"> Me dicen que no es así. Está bie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López Arias)</w:t>
      </w:r>
      <w:r>
        <w:rPr>
          <w:rFonts w:cs="Times New Roman" w:ascii="Times New Roman" w:hAnsi="Times New Roman"/>
          <w:b/>
          <w:bCs/>
          <w:sz w:val="20"/>
        </w:rPr>
        <w:t>. --</w:t>
      </w:r>
      <w:r>
        <w:rPr>
          <w:rFonts w:cs="Times New Roman" w:ascii="Times New Roman" w:hAnsi="Times New Roman"/>
          <w:sz w:val="20"/>
        </w:rPr>
        <w:t xml:space="preserve"> La Presidencia le pide que no dialogue y trate de mantener el orden. Si alguien le solicita una interrupción, la concederá si lo cree conveniente. </w:t>
      </w:r>
    </w:p>
    <w:p>
      <w:pPr>
        <w:pStyle w:val="NormalWeb"/>
        <w:rPr>
          <w:rFonts w:ascii="Times New Roman" w:hAnsi="Times New Roman" w:cs="Times New Roman"/>
          <w:sz w:val="20"/>
        </w:rPr>
      </w:pPr>
      <w:r>
        <w:rPr>
          <w:rFonts w:cs="Times New Roman" w:ascii="Times New Roman" w:hAnsi="Times New Roman"/>
          <w:sz w:val="20"/>
        </w:rPr>
        <w:t xml:space="preserve">Continúe en el uso de la palabra. </w:t>
      </w:r>
    </w:p>
    <w:p>
      <w:pPr>
        <w:pStyle w:val="NormalWeb"/>
        <w:rPr/>
      </w:pPr>
      <w:r>
        <w:rPr>
          <w:rFonts w:cs="Times New Roman" w:ascii="Times New Roman" w:hAnsi="Times New Roman"/>
          <w:b/>
          <w:bCs/>
          <w:sz w:val="20"/>
        </w:rPr>
        <w:t>Sr. Yoma. --</w:t>
      </w:r>
      <w:r>
        <w:rPr>
          <w:rFonts w:cs="Times New Roman" w:ascii="Times New Roman" w:hAnsi="Times New Roman"/>
          <w:sz w:val="20"/>
        </w:rPr>
        <w:t xml:space="preserve"> Está bien. Así lo entendí de las consultas que hice en el Ministerio de Economía, aunque desde luego pediré una explicación concreta a los senadores que me dicen que no es como lo he descripto. </w:t>
      </w:r>
    </w:p>
    <w:p>
      <w:pPr>
        <w:pStyle w:val="NormalWeb"/>
        <w:rPr>
          <w:rFonts w:ascii="Times New Roman" w:hAnsi="Times New Roman" w:cs="Times New Roman"/>
          <w:sz w:val="20"/>
        </w:rPr>
      </w:pPr>
      <w:r>
        <w:rPr>
          <w:rFonts w:cs="Times New Roman" w:ascii="Times New Roman" w:hAnsi="Times New Roman"/>
          <w:sz w:val="20"/>
        </w:rPr>
        <w:t xml:space="preserve">De todos modos, lo que no tiene sentido --y se viene cuestionando desde hace tiempo-- es el subsidio del Estado a las empresas concesionarias de obras públicas por peaje. </w:t>
      </w:r>
    </w:p>
    <w:p>
      <w:pPr>
        <w:pStyle w:val="NormalWeb"/>
        <w:rPr>
          <w:rFonts w:ascii="Times New Roman" w:hAnsi="Times New Roman" w:cs="Times New Roman"/>
          <w:sz w:val="20"/>
        </w:rPr>
      </w:pPr>
      <w:r>
        <w:rPr>
          <w:rFonts w:cs="Times New Roman" w:ascii="Times New Roman" w:hAnsi="Times New Roman"/>
          <w:sz w:val="20"/>
        </w:rPr>
        <w:t xml:space="preserve">En su momento, durante la gestión del ministro Roque Fernández, este Senado rechazó un proyecto donde se reconocía una deuda del Estado nacional con las concesionarias de peaje por una cifra de 200 millones de pesos a raíz de subsidios no pagados. </w:t>
      </w:r>
    </w:p>
    <w:p>
      <w:pPr>
        <w:pStyle w:val="NormalWeb"/>
        <w:rPr>
          <w:rFonts w:ascii="Times New Roman" w:hAnsi="Times New Roman" w:cs="Times New Roman"/>
          <w:sz w:val="20"/>
        </w:rPr>
      </w:pPr>
      <w:r>
        <w:rPr>
          <w:rFonts w:cs="Times New Roman" w:ascii="Times New Roman" w:hAnsi="Times New Roman"/>
          <w:sz w:val="20"/>
        </w:rPr>
        <w:t xml:space="preserve">¿Cómo funcionan esos subsidios que, supuestamente, el Estado nacional debe pagar a las empresas? La causa son los mayores costos de explotación. Es decir, una compensación para que estos no se trasladen a la tarifa. Así quedó establecido cuando se negociaron los contratos. Como he dicho, esto lo venimos objetando desde la misma negociación de aquellos contratos. </w:t>
      </w:r>
    </w:p>
    <w:p>
      <w:pPr>
        <w:pStyle w:val="NormalWeb"/>
        <w:rPr>
          <w:rFonts w:ascii="Times New Roman" w:hAnsi="Times New Roman" w:cs="Times New Roman"/>
          <w:sz w:val="20"/>
        </w:rPr>
      </w:pPr>
      <w:r>
        <w:rPr>
          <w:rFonts w:cs="Times New Roman" w:ascii="Times New Roman" w:hAnsi="Times New Roman"/>
          <w:sz w:val="20"/>
        </w:rPr>
        <w:t xml:space="preserve">¿A qué dio lugar esta cláusula? A que se inflen los costos de explotación. Recuerdo un caso en que habían pasado dos años entre la concesión de una ruta y el estudio que hicimos en este Senado, y los costos de explotación se habían incrementado en un mil por ciento, pese a que el país tuvo inflación cero. Obviamente, eran costos inflados. Pero eso generaba los subsidios que debía pagar el Estado y, como no podía hacerlo, comenzaba a crear una deuda. </w:t>
      </w:r>
    </w:p>
    <w:p>
      <w:pPr>
        <w:pStyle w:val="NormalWeb"/>
        <w:rPr>
          <w:rFonts w:ascii="Times New Roman" w:hAnsi="Times New Roman" w:cs="Times New Roman"/>
          <w:sz w:val="20"/>
        </w:rPr>
      </w:pPr>
      <w:r>
        <w:rPr>
          <w:rFonts w:cs="Times New Roman" w:ascii="Times New Roman" w:hAnsi="Times New Roman"/>
          <w:sz w:val="20"/>
        </w:rPr>
        <w:t xml:space="preserve">Ahora, ¿para qué van a utilizar esta deuda, que se va engrosando? Cuando tengan que sentarse con el Estado nacional a renegociar las concesiones próximas a vencerse, seguramente las empresas dirán que el Estado les debe una fabulosa cifra y, como no puede pagarle, querrán una extensión de la concesión por diez, quince o veinte años. ¡Pero esto lo lograrán gracias a subsidios truchos o deudas infladas! Nosotros venimos cuestionando este sistema desde la gestión del ministro Roque Fernández. </w:t>
      </w:r>
    </w:p>
    <w:p>
      <w:pPr>
        <w:pStyle w:val="NormalWeb"/>
        <w:rPr>
          <w:rFonts w:ascii="Times New Roman" w:hAnsi="Times New Roman" w:cs="Times New Roman"/>
          <w:sz w:val="20"/>
        </w:rPr>
      </w:pPr>
      <w:r>
        <w:rPr>
          <w:rFonts w:cs="Times New Roman" w:ascii="Times New Roman" w:hAnsi="Times New Roman"/>
          <w:sz w:val="20"/>
        </w:rPr>
        <w:t xml:space="preserve">Rechazamos el pago realizado por el gobierno de la Alianza por 320 millones de pesos a las empresas de concesiones de rutas por peaje en virtud de ser trucha e inflada, y hoy proponemos que el artículo 49, por el que se establece un fondo de 100 millones para compensar los subsidios, sea eliminado y que, en todo caso, el dinero se destine a engrosar las partidas del sistema previsional, a efectos de restituir el descuento del 13 por ciento para los jubilados que ganen, como mínimo, menos de mil pesos. </w:t>
      </w:r>
    </w:p>
    <w:p>
      <w:pPr>
        <w:pStyle w:val="NormalWeb"/>
        <w:rPr>
          <w:rFonts w:ascii="Times New Roman" w:hAnsi="Times New Roman" w:cs="Times New Roman"/>
          <w:sz w:val="20"/>
        </w:rPr>
      </w:pPr>
      <w:r>
        <w:rPr>
          <w:rFonts w:cs="Times New Roman" w:ascii="Times New Roman" w:hAnsi="Times New Roman"/>
          <w:sz w:val="20"/>
        </w:rPr>
        <w:t xml:space="preserve">De acuerdo con las previsiones de la Cámara de Diputados, según los artículos 78 y 79 del proyecto de ley es posible con los mayores recursos que se incorporan al sistema previsional que los jubilados que ganan menos de 800 pesos queden fuera del descuento del 13 por ciento. Nosotros pensamos llevar ese piso a mil pesos con el aporte de estos 100 millones que, por lo menos a mi juicio --por supuesto que vamos a estudiarlo--, no corresponde que se les otorgue a las empresas concesionarias del peaje. </w:t>
      </w:r>
    </w:p>
    <w:p>
      <w:pPr>
        <w:pStyle w:val="NormalWeb"/>
        <w:ind w:left="360" w:hanging="0"/>
        <w:jc w:val="right"/>
        <w:rPr/>
      </w:pPr>
      <w:r>
        <w:rPr>
          <w:rFonts w:cs="Times New Roman" w:ascii="Times New Roman" w:hAnsi="Times New Roman"/>
          <w:i/>
          <w:iCs/>
          <w:sz w:val="20"/>
        </w:rPr>
        <w:t>Ocupa la Presidencia el señor presidente provisional del H. Senado de la Nación, senador Juan Carlos Maqueda.</w:t>
      </w:r>
      <w:r>
        <w:rPr>
          <w:rFonts w:cs="Times New Roman" w:ascii="Times New Roman" w:hAnsi="Times New Roman"/>
          <w:sz w:val="20"/>
        </w:rPr>
        <w:t xml:space="preserve"> </w:t>
      </w:r>
    </w:p>
    <w:p>
      <w:pPr>
        <w:pStyle w:val="NormalWeb"/>
        <w:rPr/>
      </w:pPr>
      <w:r>
        <w:rPr>
          <w:rFonts w:cs="Times New Roman" w:ascii="Times New Roman" w:hAnsi="Times New Roman"/>
          <w:b/>
          <w:bCs/>
          <w:sz w:val="20"/>
        </w:rPr>
        <w:t>Sr. Yoma. --</w:t>
      </w:r>
      <w:r>
        <w:rPr>
          <w:rFonts w:cs="Times New Roman" w:ascii="Times New Roman" w:hAnsi="Times New Roman"/>
          <w:sz w:val="20"/>
        </w:rPr>
        <w:t xml:space="preserve"> También vamos a proponer una modificación al artículo 99 del proyecto de ley de presupuesto. ¿Por qué la modificación? En virtud de este artículo, se otorgan facultades absolutamente discrecionales para conceder beneficios impositivos, bonificaciones de impuestos y todo tipo de incentivos fiscales en términos genéricos --así dice el texto-- a aquellos departamentos provinciales que hayan tenido problemas laborales como consecuencia de la privatización de empresas públicas. </w:t>
      </w:r>
    </w:p>
    <w:p>
      <w:pPr>
        <w:pStyle w:val="NormalWeb"/>
        <w:rPr>
          <w:rFonts w:ascii="Times New Roman" w:hAnsi="Times New Roman" w:cs="Times New Roman"/>
          <w:sz w:val="20"/>
        </w:rPr>
      </w:pPr>
      <w:r>
        <w:rPr>
          <w:rFonts w:cs="Times New Roman" w:ascii="Times New Roman" w:hAnsi="Times New Roman"/>
          <w:sz w:val="20"/>
        </w:rPr>
        <w:t xml:space="preserve">Por supuesto que no me opongo al mecanismo de los incentivos fiscales y diferimientos impositivos, porque los tenemos en nuestra provincia y han demostrado ser una herramienta absolutamente eficaz para la radicación de inversiones genuinas en las provincias, pero en virtud del artículo que cité del proyecto de ley en consideración, cualquier lugar del país puede ser objeto de esta promoción porque todos, en mayor o menor medida, tenían un ramal de ferrocarril o una agencia de Y.P.F. que tuvo que cerrar. Entonces, es demasiada amplia y generosa la facultad que se le da al Ejecutivo para que por decreto lo establezca en forma discrecional, sin invitar a los funcionarios para que digan cuáles son aquellos departamentos provinciales que a juicio del Ejecutivo y de los senadores de las provincias están en condiciones de recibir ese tipo de incentivos fiscales. </w:t>
      </w:r>
    </w:p>
    <w:p>
      <w:pPr>
        <w:pStyle w:val="NormalWeb"/>
        <w:rPr>
          <w:rFonts w:ascii="Times New Roman" w:hAnsi="Times New Roman" w:cs="Times New Roman"/>
          <w:sz w:val="20"/>
        </w:rPr>
      </w:pPr>
      <w:r>
        <w:rPr>
          <w:rFonts w:cs="Times New Roman" w:ascii="Times New Roman" w:hAnsi="Times New Roman"/>
          <w:sz w:val="20"/>
        </w:rPr>
        <w:t xml:space="preserve">Pero que esto no quede como una facultad discrecional del poder central solamente. Incluso que la autoridad de aplicación de estos beneficios puedan ser las provincias, juntamente con el Estado nacional. Es decir que no sólo él sino también las provincias puedan opinar respecto de la evaluación de los proyectos y el otorgamiento de los beneficios. </w:t>
      </w:r>
    </w:p>
    <w:p>
      <w:pPr>
        <w:pStyle w:val="NormalWeb"/>
        <w:rPr>
          <w:rFonts w:ascii="Times New Roman" w:hAnsi="Times New Roman" w:cs="Times New Roman"/>
          <w:sz w:val="20"/>
        </w:rPr>
      </w:pPr>
      <w:r>
        <w:rPr>
          <w:rFonts w:cs="Times New Roman" w:ascii="Times New Roman" w:hAnsi="Times New Roman"/>
          <w:sz w:val="20"/>
        </w:rPr>
        <w:t xml:space="preserve">Así funcionó el sistema de promoción industrial en la provincia y de esa manera hemos generado miles y miles de puestos de trabajo. Sin embargo, los intendentes o las fuerzas vivas de un pueblo, en donde se cierra una empresa del Estado, a pesar de que vienen en múltiples ocasiones, ni siquiera son tenidos en cuenta por los grandes funcionarios. Nos pasó a nosotros en La Rioja cuando el Estado nacional tenía la autoridad de aplicación de la ley de promoción industrial. Estuvimos tres o cuatro años persiguiendo el proyecto de una radicación. Recuerdo el famoso y polémico caso entre Córdoba y la Nación por la radicación de la empresa Hond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w:t>
      </w:r>
      <w:r>
        <w:rPr>
          <w:rFonts w:cs="Times New Roman" w:ascii="Times New Roman" w:hAnsi="Times New Roman"/>
          <w:sz w:val="20"/>
        </w:rPr>
        <w:t xml:space="preserve"> Perdón, señor senador. El señor senador Verna le solicita una interrupción. </w:t>
      </w:r>
    </w:p>
    <w:p>
      <w:pPr>
        <w:pStyle w:val="NormalWeb"/>
        <w:rPr/>
      </w:pPr>
      <w:r>
        <w:rPr>
          <w:rFonts w:cs="Times New Roman" w:ascii="Times New Roman" w:hAnsi="Times New Roman"/>
          <w:b/>
          <w:bCs/>
          <w:sz w:val="20"/>
        </w:rPr>
        <w:t>Sr. Yoma. --</w:t>
      </w:r>
      <w:r>
        <w:rPr>
          <w:rFonts w:cs="Times New Roman" w:ascii="Times New Roman" w:hAnsi="Times New Roman"/>
          <w:sz w:val="20"/>
        </w:rPr>
        <w:t xml:space="preserve"> Cómo no.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Señor presidente: quiero aclarar el sentido de este artículo que fue incorporado en la Cámara de Diputados. Este artículo reproduce el artículo 1 de la ley de facultades delegadas al gobierno del doctor de la Rúa, que preveía que en aquellos lugares en que hubiese un alto impacto de desocupación como consecuencia de las privatizaciones, el gobierno pudiera dar diferimientos que impulsaran la actividad económica en esos polos. Esto pensando fundamentalmente en zonas como Cutral--Có, en Neuquén o Tartagal, en Salta. En ese sentido fue votado por el Parlamento y se repone en el proyecto de ley de presupuesto, porque el Congreso derogó la ley de facultades extraordinarias y derogó también este artículo. </w:t>
      </w:r>
    </w:p>
    <w:p>
      <w:pPr>
        <w:pStyle w:val="NormalWeb"/>
        <w:rPr>
          <w:rFonts w:ascii="Times New Roman" w:hAnsi="Times New Roman" w:cs="Times New Roman"/>
          <w:sz w:val="20"/>
        </w:rPr>
      </w:pPr>
      <w:r>
        <w:rPr>
          <w:rFonts w:cs="Times New Roman" w:ascii="Times New Roman" w:hAnsi="Times New Roman"/>
          <w:sz w:val="20"/>
        </w:rPr>
        <w:t xml:space="preserve">Lo que no ha hecho la Cámara de Diputados --y creo que es lo que debemos hacer en el proyecto de ley que se está proponiendo-- es reponer el control del Parlamento sobre esta facultad. Porque como recordarán los señores senadores, en la ley de facultades delegadas había un artículo por el que se creaba una comisión bicameral de seguimiento de las facultades delegadas, que era la que controlaba la aplicación. Entonces, todos los diferimientos que se dieran en el marco de esta facultades delegadas al Ejecutivo tenían que ser informados a esa comisión. Por esto creo que en esto hay que recrear el control del Parlamento. </w:t>
      </w:r>
    </w:p>
    <w:p>
      <w:pPr>
        <w:pStyle w:val="NormalWeb"/>
        <w:rPr>
          <w:rFonts w:ascii="Times New Roman" w:hAnsi="Times New Roman" w:cs="Times New Roman"/>
          <w:sz w:val="20"/>
        </w:rPr>
      </w:pPr>
      <w:r>
        <w:rPr>
          <w:rFonts w:cs="Times New Roman" w:ascii="Times New Roman" w:hAnsi="Times New Roman"/>
          <w:sz w:val="20"/>
        </w:rPr>
        <w:t xml:space="preserve">En cuanto a la explicación que pidió el senador sobre los fondos viales, el decreto de necesidad y urgencia que establece los cinco centavos de impuestos a los combustibles tienen como finalidad primera cubrir la diferencia tarifaria que, en su momento --como explicó el senador-- , se pautó con el Poder Ejecutivo. El resto va para el sistema que se ha denominado SISVIAL que tiene un plan de obra pública vial consensuado a través del CIMOP, que es el Consejo Interprovincial de Ministros de Obras Públicas para hacer obras en toda la Nación. </w:t>
      </w:r>
    </w:p>
    <w:p>
      <w:pPr>
        <w:pStyle w:val="NormalWeb"/>
        <w:rPr>
          <w:rFonts w:ascii="Times New Roman" w:hAnsi="Times New Roman" w:cs="Times New Roman"/>
          <w:sz w:val="20"/>
        </w:rPr>
      </w:pPr>
      <w:r>
        <w:rPr>
          <w:rFonts w:cs="Times New Roman" w:ascii="Times New Roman" w:hAnsi="Times New Roman"/>
          <w:sz w:val="20"/>
        </w:rPr>
        <w:t xml:space="preserve">Como se prevé que por la menor actividad económica puede haber una caída de este impuesto, lo que se busca es evitar que primero cobren los concesionarios y no quede nada de plata para las vialidades. Por eso se le pone un tope, que es el de 100 millones de pes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Gracias, señor senador. Puede continuar, senador Yoma. </w:t>
      </w:r>
    </w:p>
    <w:p>
      <w:pPr>
        <w:pStyle w:val="NormalWeb"/>
        <w:rPr/>
      </w:pPr>
      <w:r>
        <w:rPr>
          <w:rFonts w:cs="Times New Roman" w:ascii="Times New Roman" w:hAnsi="Times New Roman"/>
          <w:b/>
          <w:bCs/>
          <w:sz w:val="20"/>
        </w:rPr>
        <w:t xml:space="preserve">Sr. Yoma. -- </w:t>
      </w:r>
      <w:r>
        <w:rPr>
          <w:rFonts w:cs="Times New Roman" w:ascii="Times New Roman" w:hAnsi="Times New Roman"/>
          <w:sz w:val="20"/>
        </w:rPr>
        <w:t xml:space="preserve">Sí, es cierto. La atinada explicación del ingeniero Verna viene a ratificar lo que yo decía con respecto a cuál es el destino de ese fondo vial, cuya previsión de recaudación es de 500 millones y cuya compensación por diferencia tarifaria ronda en 320 millones. Pero establecer la prioridad de las vialidades o de las concesionarias ya es una cuestión de sentido común. En ese aspecto confiamos en el sentido patriótico del Estado nacional. Suponemos que va a priorizar las vialidades provinciales y no las concesionarias que --reitero-- han tenido formidables ganancias, razón por la cual no hace falta que les demos 100 millones de pesos más; a lo sumo, lo que sí podemos proponer es que esos 100 millones vayan a las vialidades provinciales, pero no que vayan a los concesionarios viales. Lo que cuestiono es que, además de ese Fondo, se cree otro más para compensar la caída de la recaudación de los concesionarios viales. La verdad es que no me parece muy atinado este artículo, por lo cual vamos a insistir en su modificación a fin de cambiarle el destino. </w:t>
      </w:r>
    </w:p>
    <w:p>
      <w:pPr>
        <w:pStyle w:val="NormalWeb"/>
        <w:rPr>
          <w:rFonts w:ascii="Times New Roman" w:hAnsi="Times New Roman" w:cs="Times New Roman"/>
          <w:sz w:val="20"/>
        </w:rPr>
      </w:pPr>
      <w:r>
        <w:rPr>
          <w:rFonts w:cs="Times New Roman" w:ascii="Times New Roman" w:hAnsi="Times New Roman"/>
          <w:sz w:val="20"/>
        </w:rPr>
        <w:t xml:space="preserve">Con respecto al artículo 99, de diferimientos impositivos, en la comisión hemos quedado en establecer un mecanismo de control parlamentario, tal cual lo dice el ingeniero Verna. Pero además, con respecto a la información, porque en la última parte, la Cámara de Diputados agrega algo que no estaba previsto en la ley de delegación de facultades a Cavallo, que dice que el Poder Ejecutivo nacional deberá establecer las características y condiciones para ser considerados como tales esos departamentos provinciales que pueden ser beneficiarios de facilidades impositivas. Entonces, nosotros tenemos que tratar, no digo de limitar, pero sí de coparticipar con el Poder Ejecutivo esa facultad discrecional que puede ejercer a través de un decreto a fin de delimitar la zona geográfica. Porque, reitero, tal como está redactado, cualquier zona del país a la que le hayan cerrado un ramal debe estar en condiciones de recibir estos beneficios. Considero que, como dice el senador Verna, no está dirigido a ellos sino a zonas perfectamente localizadas de las provincias de Mendoza o de Salta, por ejemplo, que tuvieron gravísimos problemas de empleo como consecuencia del cierre de establecimientos nacionales. </w:t>
      </w:r>
    </w:p>
    <w:p>
      <w:pPr>
        <w:pStyle w:val="NormalWeb"/>
        <w:rPr>
          <w:rFonts w:ascii="Times New Roman" w:hAnsi="Times New Roman" w:cs="Times New Roman"/>
          <w:sz w:val="20"/>
        </w:rPr>
      </w:pPr>
      <w:r>
        <w:rPr>
          <w:rFonts w:cs="Times New Roman" w:ascii="Times New Roman" w:hAnsi="Times New Roman"/>
          <w:sz w:val="20"/>
        </w:rPr>
        <w:t xml:space="preserve">Otros artículos que vamos a proponer...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Perdón, señor senador, le ruego que vaya redondeando porque su tiempo está terminando. </w:t>
      </w:r>
    </w:p>
    <w:p>
      <w:pPr>
        <w:pStyle w:val="NormalWeb"/>
        <w:rPr/>
      </w:pPr>
      <w:r>
        <w:rPr>
          <w:rFonts w:cs="Times New Roman" w:ascii="Times New Roman" w:hAnsi="Times New Roman"/>
          <w:b/>
          <w:bCs/>
          <w:sz w:val="20"/>
        </w:rPr>
        <w:t>Sr. Yoma</w:t>
      </w:r>
      <w:r>
        <w:rPr>
          <w:rFonts w:cs="Times New Roman" w:ascii="Times New Roman" w:hAnsi="Times New Roman"/>
          <w:sz w:val="20"/>
        </w:rPr>
        <w:t xml:space="preserve">. -- Sí, señor presidente, ya voy terminando. </w:t>
      </w:r>
    </w:p>
    <w:p>
      <w:pPr>
        <w:pStyle w:val="NormalWeb"/>
        <w:rPr>
          <w:rFonts w:ascii="Times New Roman" w:hAnsi="Times New Roman" w:cs="Times New Roman"/>
          <w:sz w:val="20"/>
        </w:rPr>
      </w:pPr>
      <w:r>
        <w:rPr>
          <w:rFonts w:cs="Times New Roman" w:ascii="Times New Roman" w:hAnsi="Times New Roman"/>
          <w:sz w:val="20"/>
        </w:rPr>
        <w:t xml:space="preserve">Se establecen, por ejemplo, subsidios a entidades como la Federación de Municipios, a la que se otorgan 100 mil pesos. Esto aparece con nombre y apellido en un artículo del presupuesto nacional. Si esta Federación representa a todos los municipios del país, con 2 pesos por municipio se conforma ese fondo. Entonces, no veo por qué desde el Congreso nacional tengamos que otorgar un subsidio a la Federación de Municipios. </w:t>
      </w:r>
    </w:p>
    <w:p>
      <w:pPr>
        <w:pStyle w:val="NormalWeb"/>
        <w:rPr>
          <w:rFonts w:ascii="Times New Roman" w:hAnsi="Times New Roman" w:cs="Times New Roman"/>
          <w:sz w:val="20"/>
        </w:rPr>
      </w:pPr>
      <w:r>
        <w:rPr>
          <w:rFonts w:cs="Times New Roman" w:ascii="Times New Roman" w:hAnsi="Times New Roman"/>
          <w:sz w:val="20"/>
        </w:rPr>
        <w:t xml:space="preserve">Y lo mismo ocurre con otro tipo de entidades --lo digo aunque se enoje mi colega y amigo el senador Gioja-- , como el subsidio de 100 mil pesos para editar la obra de Domingo Faustino Sarmiento. Está la Imprenta del Congreso que, a juzgar por los trabajos que nos hicieron llegar en los últimos días, quienes allí trabajan hacen muy bien su tarea. De modo que sugiero al compañero Gioja y también al compañero Cafiero, que parece querer editar las obras completas del general Perón, que por lo menos se le pregunte a los compañeros de la Imprenta del Congreso si ellos pueden hacer ese trabajo. Pero no veo que haya que otorgar un subsidio de 100 mil pesos a través de un artículo del presupues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eñor senador Yoma: el senador por Mendoza le solicita una interrupción. ¿Se la concede? </w:t>
      </w:r>
    </w:p>
    <w:p>
      <w:pPr>
        <w:pStyle w:val="NormalWeb"/>
        <w:rPr/>
      </w:pPr>
      <w:r>
        <w:rPr>
          <w:rFonts w:cs="Times New Roman" w:ascii="Times New Roman" w:hAnsi="Times New Roman"/>
          <w:b/>
          <w:bCs/>
          <w:sz w:val="20"/>
        </w:rPr>
        <w:t>Sr. Yoma</w:t>
      </w:r>
      <w:r>
        <w:rPr>
          <w:rFonts w:cs="Times New Roman" w:ascii="Times New Roman" w:hAnsi="Times New Roman"/>
          <w:sz w:val="20"/>
        </w:rPr>
        <w:t xml:space="preserve">. -- Por supuesto. ¡Cómo no! </w:t>
      </w:r>
    </w:p>
    <w:p>
      <w:pPr>
        <w:pStyle w:val="NormalWeb"/>
        <w:rPr/>
      </w:pPr>
      <w:r>
        <w:rPr>
          <w:rFonts w:cs="Times New Roman" w:ascii="Times New Roman" w:hAnsi="Times New Roman"/>
          <w:b/>
          <w:bCs/>
          <w:sz w:val="20"/>
        </w:rPr>
        <w:t>Sr. Gioja</w:t>
      </w:r>
      <w:r>
        <w:rPr>
          <w:rFonts w:cs="Times New Roman" w:ascii="Times New Roman" w:hAnsi="Times New Roman"/>
          <w:sz w:val="20"/>
        </w:rPr>
        <w:t xml:space="preserve">. -- Está reeditando la luch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Por favor, silencio, senador Gioja. </w:t>
      </w:r>
    </w:p>
    <w:p>
      <w:pPr>
        <w:pStyle w:val="NormalWeb"/>
        <w:rPr/>
      </w:pPr>
      <w:r>
        <w:rPr>
          <w:rFonts w:cs="Times New Roman" w:ascii="Times New Roman" w:hAnsi="Times New Roman"/>
          <w:b/>
          <w:bCs/>
          <w:sz w:val="20"/>
        </w:rPr>
        <w:t>Sr. Baglini</w:t>
      </w:r>
      <w:r>
        <w:rPr>
          <w:rFonts w:cs="Times New Roman" w:ascii="Times New Roman" w:hAnsi="Times New Roman"/>
          <w:sz w:val="20"/>
        </w:rPr>
        <w:t xml:space="preserve">. -- Simplemente quería aclarar al señor senador que el Congreso ya lleva dos partidas presupuestarias para apoyar esta edición, que fue decidida por una ley de la Nación. </w:t>
      </w:r>
    </w:p>
    <w:p>
      <w:pPr>
        <w:pStyle w:val="NormalWeb"/>
        <w:rPr>
          <w:rFonts w:ascii="Times New Roman" w:hAnsi="Times New Roman" w:cs="Times New Roman"/>
          <w:sz w:val="20"/>
        </w:rPr>
      </w:pPr>
      <w:r>
        <w:rPr>
          <w:rFonts w:cs="Times New Roman" w:ascii="Times New Roman" w:hAnsi="Times New Roman"/>
          <w:sz w:val="20"/>
        </w:rPr>
        <w:t xml:space="preserve">Si lo elimináramos, tal vez de abajo de estas bancas va a aparecer De Santis a recriminarnos, porque es algo que se ha ido haciendo de a "puchitos": por ley se creó una comisión especial que ha revisado las obras completas. No creo que haya sido el propósito adjudicar este trabajo a alguna imprenta determinada porque, en realidad, para el monto que se le está adjudicando, algo así como 100 mil pesos anuales, entre las tareas de edición, recopilación, intervención de los autores que ya hicieron revisión, debe andar muy ajustada en cuanto a los costos. </w:t>
      </w:r>
    </w:p>
    <w:p>
      <w:pPr>
        <w:pStyle w:val="NormalWeb"/>
        <w:rPr>
          <w:rFonts w:ascii="Times New Roman" w:hAnsi="Times New Roman" w:cs="Times New Roman"/>
          <w:sz w:val="20"/>
        </w:rPr>
      </w:pPr>
      <w:r>
        <w:rPr>
          <w:rFonts w:cs="Times New Roman" w:ascii="Times New Roman" w:hAnsi="Times New Roman"/>
          <w:sz w:val="20"/>
        </w:rPr>
        <w:t xml:space="preserve">En este caso, como en el de algún otro subsidio que se ha otorgado a institutos tradicionales como el del Investigación Histórica Juan Perón, o algún otro, me parece que no mueve la aguja del presupuesto, señor presidente. En este sentido, quiero llevarle la tranquilidad al señor senador de que, en todo caso, la violación no la va a producir el Parlamento con la sanción de esta ley, sino que ya se han producido asignaciones para los mismos fines, por parte de la ley nacional, en dos oportunidade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Continúa en el uso de la palabra el señor senador por La Rioja. </w:t>
      </w:r>
    </w:p>
    <w:p>
      <w:pPr>
        <w:pStyle w:val="NormalWeb"/>
        <w:rPr/>
      </w:pPr>
      <w:r>
        <w:rPr>
          <w:rFonts w:cs="Times New Roman" w:ascii="Times New Roman" w:hAnsi="Times New Roman"/>
          <w:b/>
          <w:bCs/>
          <w:sz w:val="20"/>
        </w:rPr>
        <w:t>Sr. Yoma</w:t>
      </w:r>
      <w:r>
        <w:rPr>
          <w:rFonts w:cs="Times New Roman" w:ascii="Times New Roman" w:hAnsi="Times New Roman"/>
          <w:sz w:val="20"/>
        </w:rPr>
        <w:t xml:space="preserve">. -- Señor presidente: más allá de la justicia de esta edición, lo que digo es que los compañeros trabajadores de la Imprenta del Congreso todos los días ven peligrar su fuente de trabajo por los anuncios de cierre que vienen publicitándose desde hace bastante tiempo. Sería bueno, por lo menos, consultarles a ellos porque, quizá, pueden hacer el trabajo con la misma eficacia y a menor costo. Y no me refiero al monto del subsidio sino al método. </w:t>
      </w:r>
    </w:p>
    <w:p>
      <w:pPr>
        <w:pStyle w:val="NormalWeb"/>
        <w:rPr>
          <w:rFonts w:ascii="Times New Roman" w:hAnsi="Times New Roman" w:cs="Times New Roman"/>
          <w:sz w:val="20"/>
        </w:rPr>
      </w:pPr>
      <w:r>
        <w:rPr>
          <w:rFonts w:cs="Times New Roman" w:ascii="Times New Roman" w:hAnsi="Times New Roman"/>
          <w:sz w:val="20"/>
        </w:rPr>
        <w:t xml:space="preserve">En este proyecto de ley, los legisladores perdimos la facultad de otorgar subsidios a entidades de bien público de nuestras provincias. Creo que es un gravísimo error de la Cámara de Diputados. Digo gravísimo porque no podemos subsidiar a entidades culturales y de bien público de nuestras provincias pero otorgarmos subsidios directos a otro tipo de entidades en la Capital Federal.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El senador Brizuela del Moral le solicita una interrupción. </w:t>
      </w:r>
    </w:p>
    <w:p>
      <w:pPr>
        <w:pStyle w:val="NormalWeb"/>
        <w:rPr/>
      </w:pPr>
      <w:r>
        <w:rPr>
          <w:rFonts w:cs="Times New Roman" w:ascii="Times New Roman" w:hAnsi="Times New Roman"/>
          <w:b/>
          <w:bCs/>
          <w:sz w:val="20"/>
        </w:rPr>
        <w:t>Sr. Yoma</w:t>
      </w:r>
      <w:r>
        <w:rPr>
          <w:rFonts w:cs="Times New Roman" w:ascii="Times New Roman" w:hAnsi="Times New Roman"/>
          <w:sz w:val="20"/>
        </w:rPr>
        <w:t xml:space="preserve">. -- Sí. Cómo no. </w:t>
      </w:r>
    </w:p>
    <w:p>
      <w:pPr>
        <w:pStyle w:val="NormalWeb"/>
        <w:rPr/>
      </w:pPr>
      <w:r>
        <w:rPr>
          <w:rFonts w:cs="Times New Roman" w:ascii="Times New Roman" w:hAnsi="Times New Roman"/>
          <w:b/>
          <w:bCs/>
          <w:sz w:val="20"/>
        </w:rPr>
        <w:t>Sr. Brizuela del Moral</w:t>
      </w:r>
      <w:r>
        <w:rPr>
          <w:rFonts w:cs="Times New Roman" w:ascii="Times New Roman" w:hAnsi="Times New Roman"/>
          <w:sz w:val="20"/>
        </w:rPr>
        <w:t xml:space="preserve">. -- Senador: quiero mencionar el tema del subsidio a los municipios, a la FAM. </w:t>
      </w:r>
    </w:p>
    <w:p>
      <w:pPr>
        <w:pStyle w:val="NormalWeb"/>
        <w:rPr>
          <w:rFonts w:ascii="Times New Roman" w:hAnsi="Times New Roman" w:cs="Times New Roman"/>
          <w:sz w:val="20"/>
        </w:rPr>
      </w:pPr>
      <w:r>
        <w:rPr>
          <w:rFonts w:cs="Times New Roman" w:ascii="Times New Roman" w:hAnsi="Times New Roman"/>
          <w:sz w:val="20"/>
        </w:rPr>
        <w:t xml:space="preserve">Yo pertenecía a la mesa ejecutiva de la FAM. La cuestión financiera se resuelve con el aporte de todos los municipios del país. Pero los municipios pobres, las pequeñas comunas del país, que son aproximadamente dos mil, no tienen posibilidad de financiamiento. Y esto que se remitiría es para los gastos de información que, durante los gobiernos anteriores, nunca alcanzó ya que el subsidio fue de 500 mil pesos. El año pasado se han solicitado 100 mil pesos y son para cubrir esas necesidade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Continúa en uso de la palabra el señor senador Yoma. </w:t>
      </w:r>
    </w:p>
    <w:p>
      <w:pPr>
        <w:pStyle w:val="NormalWeb"/>
        <w:rPr/>
      </w:pPr>
      <w:r>
        <w:rPr>
          <w:rFonts w:cs="Times New Roman" w:ascii="Times New Roman" w:hAnsi="Times New Roman"/>
          <w:b/>
          <w:bCs/>
          <w:sz w:val="20"/>
        </w:rPr>
        <w:t>Sr. Yoma. --</w:t>
      </w:r>
      <w:r>
        <w:rPr>
          <w:rFonts w:cs="Times New Roman" w:ascii="Times New Roman" w:hAnsi="Times New Roman"/>
          <w:sz w:val="20"/>
        </w:rPr>
        <w:t xml:space="preserve"> Reitero que no me parece atinado que el Congreso nacional subsidie a la Federación Argentina de Municipios porque los municipios de mayor capacidad económica bien podrían reunir esa suma, que es ínfima, y no dedicarle nosotros un artículo en el presupuesto de la Nación. Desde el punto de vista legislativo y de la administración del gasto no es saludable, más aún cuando los legisladores hemos restringido la facultad que teníamos para otorgar ese tipo de subsidios. </w:t>
      </w:r>
    </w:p>
    <w:p>
      <w:pPr>
        <w:pStyle w:val="NormalWeb"/>
        <w:rPr>
          <w:rFonts w:ascii="Times New Roman" w:hAnsi="Times New Roman" w:cs="Times New Roman"/>
          <w:sz w:val="20"/>
        </w:rPr>
      </w:pPr>
      <w:r>
        <w:rPr>
          <w:rFonts w:cs="Times New Roman" w:ascii="Times New Roman" w:hAnsi="Times New Roman"/>
          <w:sz w:val="20"/>
        </w:rPr>
        <w:t xml:space="preserve">Quiero hacer una digresión. Hubo una suerte de preocupación por parte de la Fundación Felices los Niños, del padre Grassi, por el hecho de que se les habían otorgado subsidios durante la gestión de la Alianza que luego fueron suspendidos durante la gestión de la ministra Fernández Meijide. Esta vez se incluyó en un artículo de la ley de presupuesto un subsidio de 1.800.000 pesos para esta Fundación. Todos conocemos la obra del padre Grassi. Lejos está de nosotros quitar esa ayuda del Estado nacional. Lo que sí se me ocurre es que esta es una buena metodología que tendríamos que aplicar: en lugar de eliminar las facultades que teníamos para poder ayudar a entidades de bien público de nuestras provincias tendríamos que publicar en la ley de presupuesto la lista de entidades a las que podemos otorgar ayuda económica; porque, así como voy a defender absolutamente el otorgamiento de este subsidio a la Fundación Felices los Niños, no veo por qué no voy a poder hacer felices a los niños de La Rioja, de La Pampa, de Salta, de Jujuy, y sí voy a poder hacerlo respecto de los niños de la Capital Federal. </w:t>
      </w:r>
    </w:p>
    <w:p>
      <w:pPr>
        <w:pStyle w:val="NormalWeb"/>
        <w:rPr>
          <w:rFonts w:ascii="Times New Roman" w:hAnsi="Times New Roman" w:cs="Times New Roman"/>
          <w:sz w:val="20"/>
        </w:rPr>
      </w:pPr>
      <w:r>
        <w:rPr>
          <w:rFonts w:cs="Times New Roman" w:ascii="Times New Roman" w:hAnsi="Times New Roman"/>
          <w:sz w:val="20"/>
        </w:rPr>
        <w:t xml:space="preserve">Hay miles de entidades que todos los años esperan los aportes que podemos generar desde el presupuesto nacional para desarrollar sus actividades y que hoy, por primera vez en muchísimos años, se eliminaron a través de esta ley del Congreso. </w:t>
      </w:r>
    </w:p>
    <w:p>
      <w:pPr>
        <w:pStyle w:val="NormalWeb"/>
        <w:rPr>
          <w:rFonts w:ascii="Times New Roman" w:hAnsi="Times New Roman" w:cs="Times New Roman"/>
          <w:sz w:val="20"/>
        </w:rPr>
      </w:pPr>
      <w:r>
        <w:rPr>
          <w:rFonts w:cs="Times New Roman" w:ascii="Times New Roman" w:hAnsi="Times New Roman"/>
          <w:sz w:val="20"/>
        </w:rPr>
        <w:t xml:space="preserve">Lo que voy a proponer es que en la futura ley o, si es posible en este ejercicio, se publique previamente en la ley de presupuesto la lista de entidades que van a recibir los subsidios, tal como se hace ahora con la Fundación Felices los Niños. Entonces, va a haber absoluta transparencia en el otorgamiento pero no vamos a producir esta suerte de discriminación que hoy estamos haciendo al beneficiar a algunas entidades de la Capital Federal y no a las de las provincias argentinas. </w:t>
      </w:r>
    </w:p>
    <w:p>
      <w:pPr>
        <w:pStyle w:val="NormalWeb"/>
        <w:rPr>
          <w:rFonts w:ascii="Times New Roman" w:hAnsi="Times New Roman" w:cs="Times New Roman"/>
          <w:sz w:val="20"/>
        </w:rPr>
      </w:pPr>
      <w:r>
        <w:rPr>
          <w:rFonts w:cs="Times New Roman" w:ascii="Times New Roman" w:hAnsi="Times New Roman"/>
          <w:sz w:val="20"/>
        </w:rPr>
        <w:t xml:space="preserve">Creo que deberíamos haber pensado antes en mejorar y hacer más transparente el mecanismo de otorgamiento de los subsidios en vez de eliminarlos. Hoy todos nosotros estamos recibiendo el reclamo de muchas entidades de bien público que recibían año a año el apoyo por parte del presupuesto de la Nación y que este año no lo harán. </w:t>
      </w:r>
    </w:p>
    <w:p>
      <w:pPr>
        <w:pStyle w:val="NormalWeb"/>
        <w:rPr>
          <w:rFonts w:ascii="Times New Roman" w:hAnsi="Times New Roman" w:cs="Times New Roman"/>
          <w:sz w:val="20"/>
        </w:rPr>
      </w:pPr>
      <w:r>
        <w:rPr>
          <w:rFonts w:cs="Times New Roman" w:ascii="Times New Roman" w:hAnsi="Times New Roman"/>
          <w:sz w:val="20"/>
        </w:rPr>
        <w:t xml:space="preserve">Señor presidente: quedan algunos temas pendientes pero no quiero extenderme demasiado. La idea es que podamos coordinar con los señores legisladores de las provincias las objeciones que pudiera haber, discutirlas y transformarlas, la semana que viene, en un proyecto de ley correctiva del presupuesto nacional. </w:t>
      </w:r>
    </w:p>
    <w:p>
      <w:pPr>
        <w:pStyle w:val="NormalWeb"/>
        <w:rPr/>
      </w:pPr>
      <w:r>
        <w:rPr>
          <w:rFonts w:cs="Times New Roman" w:ascii="Times New Roman" w:hAnsi="Times New Roman"/>
          <w:b/>
          <w:bCs/>
          <w:sz w:val="20"/>
        </w:rPr>
        <w:t>Sr. Passo. --</w:t>
      </w:r>
      <w:r>
        <w:rPr>
          <w:rFonts w:cs="Times New Roman" w:ascii="Times New Roman" w:hAnsi="Times New Roman"/>
          <w:sz w:val="20"/>
        </w:rPr>
        <w:t xml:space="preserve"> ¿Me permite una interrupción, señor senador?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Senador Yoma: el senador Passo le solicita una interrupción, ¿se la concede? </w:t>
      </w:r>
    </w:p>
    <w:p>
      <w:pPr>
        <w:pStyle w:val="NormalWeb"/>
        <w:rPr/>
      </w:pPr>
      <w:r>
        <w:rPr>
          <w:rFonts w:cs="Times New Roman" w:ascii="Times New Roman" w:hAnsi="Times New Roman"/>
          <w:b/>
          <w:bCs/>
          <w:sz w:val="20"/>
        </w:rPr>
        <w:t>Sr. Yoma. --</w:t>
      </w:r>
      <w:r>
        <w:rPr>
          <w:rFonts w:cs="Times New Roman" w:ascii="Times New Roman" w:hAnsi="Times New Roman"/>
          <w:sz w:val="20"/>
        </w:rPr>
        <w:t xml:space="preserve"> Cómo no,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ara una interrupción tiene la palabra el señor senador Passo. </w:t>
      </w:r>
    </w:p>
    <w:p>
      <w:pPr>
        <w:pStyle w:val="NormalWeb"/>
        <w:rPr/>
      </w:pPr>
      <w:r>
        <w:rPr>
          <w:rFonts w:cs="Times New Roman" w:ascii="Times New Roman" w:hAnsi="Times New Roman"/>
          <w:b/>
          <w:bCs/>
          <w:sz w:val="20"/>
        </w:rPr>
        <w:t>Sr. Passo. --</w:t>
      </w:r>
      <w:r>
        <w:rPr>
          <w:rFonts w:cs="Times New Roman" w:ascii="Times New Roman" w:hAnsi="Times New Roman"/>
          <w:sz w:val="20"/>
        </w:rPr>
        <w:t xml:space="preserve"> Señor presidente: en la reunión de ayer de mi bloque hice idénticas objeciones al procedimiento del tratamiento y me parece importante que hoy las haya traído al recinto un miembro del oficialismo porque, en realidad, yo no quería sino ayudar en el tratamiento del presupuesto. Las objeciones del señor senador son profundas, no solo en cuanto al mecanismo del tratamiento sino, además, con respecto a las correcciones que ha enumerado. </w:t>
      </w:r>
    </w:p>
    <w:p>
      <w:pPr>
        <w:pStyle w:val="NormalWeb"/>
        <w:rPr>
          <w:rFonts w:ascii="Times New Roman" w:hAnsi="Times New Roman" w:cs="Times New Roman"/>
          <w:sz w:val="20"/>
        </w:rPr>
      </w:pPr>
      <w:r>
        <w:rPr>
          <w:rFonts w:cs="Times New Roman" w:ascii="Times New Roman" w:hAnsi="Times New Roman"/>
          <w:sz w:val="20"/>
        </w:rPr>
        <w:t xml:space="preserve">He sentido aquí, sinceramente, la necesidad de reflexionar junto a todos y me he tomado el atrevimiento de no consultar con mi bloque. Pero verdaderamente me parece que vamos a ingresar en un mecanismo de profundo error. </w:t>
      </w:r>
    </w:p>
    <w:p>
      <w:pPr>
        <w:pStyle w:val="NormalWeb"/>
        <w:rPr>
          <w:rFonts w:ascii="Times New Roman" w:hAnsi="Times New Roman" w:cs="Times New Roman"/>
          <w:sz w:val="20"/>
        </w:rPr>
      </w:pPr>
      <w:r>
        <w:rPr>
          <w:rFonts w:cs="Times New Roman" w:ascii="Times New Roman" w:hAnsi="Times New Roman"/>
          <w:sz w:val="20"/>
        </w:rPr>
        <w:t xml:space="preserve">Sinceramente, sostuve en mi bloque que para un presupuesto que está ejecutando recursos y gastos a partir de enero y que estamos considerando a comienzo de marzo, la demora lógica del Senado de diez días para efectuar las correcciones necesarias, devolverlo a Diputados y sancionarlo, no agregaba complicaciones y sí aportaba la tranquilidad para las necesidades del gobierno de un tratamiento parlamentario eficaz. No voy a decir serio, porque creo que se está haciendo con la seriedad que las limitaciones del tiempo imponen. </w:t>
      </w:r>
    </w:p>
    <w:p>
      <w:pPr>
        <w:pStyle w:val="NormalWeb"/>
        <w:rPr/>
      </w:pPr>
      <w:r>
        <w:rPr>
          <w:rFonts w:cs="Times New Roman" w:ascii="Times New Roman" w:hAnsi="Times New Roman"/>
          <w:sz w:val="20"/>
        </w:rPr>
        <w:t xml:space="preserve">El problema es que como eso se niega, el Senado va a inventar este procedimiento --en la buena fe que usted propone-- de una ley correctiva, que no es más que modificar el presupuesto. Y si yo tengo que encontrar un fundamento rápido para sustentar que quiero el presupuesto, diré que es por la misma razón que planteaba el miembro informante: la necesidad de que vuelva el crédito. Aparecen negocios importantes en la región a la que pertenezco en cuanto a la producción agropecuaria. Entonces, considero injusto que los productores no tengan la posibilidad de avanzar en la obtención de recursos para producir y que después aparezcan quienes lo hicieron en otra época como </w:t>
      </w:r>
      <w:r>
        <w:rPr>
          <w:rFonts w:cs="Times New Roman" w:ascii="Times New Roman" w:hAnsi="Times New Roman"/>
          <w:i/>
          <w:iCs/>
          <w:sz w:val="20"/>
        </w:rPr>
        <w:t xml:space="preserve">pools </w:t>
      </w:r>
      <w:r>
        <w:rPr>
          <w:rFonts w:cs="Times New Roman" w:ascii="Times New Roman" w:hAnsi="Times New Roman"/>
          <w:sz w:val="20"/>
        </w:rPr>
        <w:t xml:space="preserve">de siembra o distintas alternativas financieras. </w:t>
      </w:r>
    </w:p>
    <w:p>
      <w:pPr>
        <w:pStyle w:val="NormalWeb"/>
        <w:rPr>
          <w:rFonts w:ascii="Times New Roman" w:hAnsi="Times New Roman" w:cs="Times New Roman"/>
          <w:sz w:val="20"/>
        </w:rPr>
      </w:pPr>
      <w:r>
        <w:rPr>
          <w:rFonts w:cs="Times New Roman" w:ascii="Times New Roman" w:hAnsi="Times New Roman"/>
          <w:sz w:val="20"/>
        </w:rPr>
        <w:t xml:space="preserve">Este mecanismo que nosotros vamos a encontrar yo creo que es distorsivo de la verdadera función de modificar el presupuesto durante el tratamiento de la ley. El senador Verna, aludiendo a una exposición de Matzkin que yo también escuché, dijo que el desierto se puede cruzar a pie o en auto; debe ser complicado de las dos formas, pero una complicación mayor es cruzarlo con una mentira debajo del brazo. ¿A quién salimos a convencer de que tenemos necesidad de conseguir crédito y de que hemos sancionado el presupuesto, si ese presupuesto comienza en vías de corrección? Es decir, este presupuesto va a tener dos graves falencias: no va a incorporar el gasto mayor del ejercicio que es la pesificación, sólo superado en la Argentina por el correspondiente al sistema previsional; y, además va a tener una corrección legítima en todos los temas que usted plantea. Esto no sólo va a ser compartido por senadores sino también por diputados, porque cada uno de los temas que usted ha mencionado tienen una absoluta racionalidad. Se notó en su exposición que no era intención buscar excusas para el tratamiento, sino describir cosas que son compartidas por casi todos. </w:t>
      </w:r>
    </w:p>
    <w:p>
      <w:pPr>
        <w:pStyle w:val="NormalWeb"/>
        <w:rPr>
          <w:rFonts w:ascii="Times New Roman" w:hAnsi="Times New Roman" w:cs="Times New Roman"/>
          <w:sz w:val="20"/>
        </w:rPr>
      </w:pPr>
      <w:r>
        <w:rPr>
          <w:rFonts w:cs="Times New Roman" w:ascii="Times New Roman" w:hAnsi="Times New Roman"/>
          <w:sz w:val="20"/>
        </w:rPr>
        <w:t xml:space="preserve">Yo quise hacer esta interrupción y no esperar a mi turno para hacer uso de la palabra porque sinceramente creo que queda tiempo para que la conducción de los bloques y la conducción de la Comisión de Presupuesto reflexionen acerca de si no es posible hacer las modificaciones al presupuesto que el Senado crea conveniente, que es idéntico a hacer una ley correctiva pero --me parece-- con mayor prolijidad. </w:t>
      </w:r>
    </w:p>
    <w:p>
      <w:pPr>
        <w:pStyle w:val="NormalWeb"/>
        <w:rPr>
          <w:rFonts w:ascii="Times New Roman" w:hAnsi="Times New Roman" w:cs="Times New Roman"/>
          <w:sz w:val="20"/>
        </w:rPr>
      </w:pPr>
      <w:r>
        <w:rPr>
          <w:rFonts w:cs="Times New Roman" w:ascii="Times New Roman" w:hAnsi="Times New Roman"/>
          <w:sz w:val="20"/>
        </w:rPr>
        <w:t xml:space="preserve">Sinceramente, sé que la motivación es de absoluta buena fe, pero digo: votar el presupuesto hoy y comenzar una ley correctiva del presupuesto mañana es algo muy cercano a una práctica parlamentaria que no es la mejor, por ponerle una calificación que no ofenda. Yo me inclino por que se evalúe esta posibilidad. Tengo la más sana intención de ayudar al gobierno otorgándole los instrumentos necesarios para su normal funcionamiento, pero creo que si estamos dispuestos a sancionar una ley correctiva también debemos estarlo para dar el trámite parlamentario que corresponde porque una cosa no es diferente de la otra. Porque, en definitiva, lo que hará el tratamiento de una ley correctiva es mandar a corrección a la Cámara de Diputados el trámite parlamentario de la sanción del presupuest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Continúa en el uso de la palabra el señor senador Yoma. Le reitero que sea breve porque su tiempo... </w:t>
      </w:r>
    </w:p>
    <w:p>
      <w:pPr>
        <w:pStyle w:val="NormalWeb"/>
        <w:rPr/>
      </w:pPr>
      <w:r>
        <w:rPr>
          <w:rFonts w:cs="Times New Roman" w:ascii="Times New Roman" w:hAnsi="Times New Roman"/>
          <w:b/>
          <w:bCs/>
          <w:sz w:val="20"/>
        </w:rPr>
        <w:t xml:space="preserve">Sr. Yoma. -- </w:t>
      </w:r>
      <w:r>
        <w:rPr>
          <w:rFonts w:cs="Times New Roman" w:ascii="Times New Roman" w:hAnsi="Times New Roman"/>
          <w:sz w:val="20"/>
        </w:rPr>
        <w:t xml:space="preserve">Sí, sí, dos minutos y termino. </w:t>
      </w:r>
    </w:p>
    <w:p>
      <w:pPr>
        <w:pStyle w:val="NormalWeb"/>
        <w:rPr>
          <w:rFonts w:ascii="Times New Roman" w:hAnsi="Times New Roman" w:cs="Times New Roman"/>
          <w:sz w:val="20"/>
        </w:rPr>
      </w:pPr>
      <w:r>
        <w:rPr>
          <w:rFonts w:cs="Times New Roman" w:ascii="Times New Roman" w:hAnsi="Times New Roman"/>
          <w:sz w:val="20"/>
        </w:rPr>
        <w:t xml:space="preserve">Obviamente, no aceptamos eso. En primer lugar, porque de ninguna manera las correcciones que proponemos significan alterar sustancialmente el gasto y los recursos. Simplemente, se trata de cambiar el destino de algunas partidas, según la consideración de este Congreso, o de avanzar en mayor profundidad en la inversión del Estado nacional en las provincias. Pero, de ninguna manera, ello implica un mayor gasto o la incorporación de otros recursos. Por lo tanto, no se debe presentar como un problema la sanción de una ley correctiva. </w:t>
      </w:r>
    </w:p>
    <w:p>
      <w:pPr>
        <w:pStyle w:val="NormalWeb"/>
        <w:rPr>
          <w:rFonts w:ascii="Times New Roman" w:hAnsi="Times New Roman" w:cs="Times New Roman"/>
          <w:sz w:val="20"/>
        </w:rPr>
      </w:pPr>
      <w:r>
        <w:rPr>
          <w:rFonts w:cs="Times New Roman" w:ascii="Times New Roman" w:hAnsi="Times New Roman"/>
          <w:sz w:val="20"/>
        </w:rPr>
        <w:t xml:space="preserve">Con todo afecto y respeto por el colega de La Pampa y por el bloque de la Alianza o de la ex Alianza, digo que si durante los dos últimos años, a efectos de no obstaculizar la gestión del mamarracho de gobierno que fue el anterior, se aprobó el presupuesto para darle cuanto antes la herramienta necesaria para su funcionamiento, ¿cómo no lo vamos a hacer ahora con este presidente, que está tratando de sacar adelante al país después del desquicio que le dejaron? Por ello, el presidente necesita este apoyo político, este instrumento, que le vamos a otorgar. </w:t>
      </w:r>
    </w:p>
    <w:p>
      <w:pPr>
        <w:pStyle w:val="NormalWeb"/>
        <w:rPr>
          <w:rFonts w:ascii="Times New Roman" w:hAnsi="Times New Roman" w:cs="Times New Roman"/>
          <w:sz w:val="20"/>
        </w:rPr>
      </w:pPr>
      <w:r>
        <w:rPr>
          <w:rFonts w:cs="Times New Roman" w:ascii="Times New Roman" w:hAnsi="Times New Roman"/>
          <w:sz w:val="20"/>
        </w:rPr>
        <w:t xml:space="preserve">Pero sí creo que es posibl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erdón, señor senador Yoma, pero la señora senadora Perceval le solicita una interrupción, ¿se la concede? </w:t>
      </w:r>
    </w:p>
    <w:p>
      <w:pPr>
        <w:pStyle w:val="NormalWeb"/>
        <w:rPr/>
      </w:pPr>
      <w:r>
        <w:rPr>
          <w:rFonts w:cs="Times New Roman" w:ascii="Times New Roman" w:hAnsi="Times New Roman"/>
          <w:b/>
          <w:bCs/>
          <w:sz w:val="20"/>
        </w:rPr>
        <w:t xml:space="preserve">Sr. Yoma. -- </w:t>
      </w:r>
      <w:r>
        <w:rPr>
          <w:rFonts w:cs="Times New Roman" w:ascii="Times New Roman" w:hAnsi="Times New Roman"/>
          <w:sz w:val="20"/>
        </w:rPr>
        <w:t xml:space="preserve">Si me lo pide de esa manera, con todo gusto se la conced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ara una interrupción, tiene la palabra la señora senadora Perceval. </w:t>
      </w:r>
    </w:p>
    <w:p>
      <w:pPr>
        <w:pStyle w:val="NormalWeb"/>
        <w:rPr/>
      </w:pPr>
      <w:r>
        <w:rPr>
          <w:rFonts w:cs="Times New Roman" w:ascii="Times New Roman" w:hAnsi="Times New Roman"/>
          <w:b/>
          <w:bCs/>
          <w:sz w:val="20"/>
        </w:rPr>
        <w:t xml:space="preserve">Sra. Perceval. -- </w:t>
      </w:r>
      <w:r>
        <w:rPr>
          <w:rFonts w:cs="Times New Roman" w:ascii="Times New Roman" w:hAnsi="Times New Roman"/>
          <w:sz w:val="20"/>
        </w:rPr>
        <w:t xml:space="preserve">Es para avalar el criterio que expone el señor senador Yoma porque ayer, trabajando en la Comisión de Presupuesto y Hacienda, sobre 116 artículos que integran esta norma llegamos a la conclusión de plantear observaciones a sólo cuatro o cinco de ellos. En ese sentido, señalamos algunos aspectos que tienen que ver con la gestión, con los criterios de distribución y con la forma de asignación de algunos recursos. Creo que al hacer estas señalizaciones lo que estamos haciendo es ratificar el rumbo de un presupuesto. Tal como explicó en su momento el señor senador Verna, en su carácter de presidente de la Comisión de Presupuesto y Hacienda, este presupuesto tiene un rumbo institucional, político, social y económico claro. Entonces, el hecho de efectuar un señalamiento sobre unos pocos artículos que no hacen a la parte estructural del presupuesto, sino a la aplicación de mejores criterios de eficiencia en la gestión de los recursos me parece que no implica un artilugio o una situación de desventaja que ensombrece nuestra voluntad de aprobar el presupuesto como herramienta indispensable, no sólo para el gobierno sino para el conjunto de la Nación.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Continúa en el uso de la palabra el señor senador Yoma. </w:t>
      </w:r>
    </w:p>
    <w:p>
      <w:pPr>
        <w:pStyle w:val="NormalWeb"/>
        <w:rPr/>
      </w:pPr>
      <w:r>
        <w:rPr>
          <w:rFonts w:cs="Times New Roman" w:ascii="Times New Roman" w:hAnsi="Times New Roman"/>
          <w:b/>
          <w:bCs/>
          <w:sz w:val="20"/>
        </w:rPr>
        <w:t xml:space="preserve">Sr. Yoma. -- </w:t>
      </w:r>
      <w:r>
        <w:rPr>
          <w:rFonts w:cs="Times New Roman" w:ascii="Times New Roman" w:hAnsi="Times New Roman"/>
          <w:sz w:val="20"/>
        </w:rPr>
        <w:t xml:space="preserve">Termino, señor presidente. </w:t>
      </w:r>
    </w:p>
    <w:p>
      <w:pPr>
        <w:pStyle w:val="NormalWeb"/>
        <w:rPr>
          <w:rFonts w:ascii="Times New Roman" w:hAnsi="Times New Roman" w:cs="Times New Roman"/>
          <w:sz w:val="20"/>
        </w:rPr>
      </w:pPr>
      <w:r>
        <w:rPr>
          <w:rFonts w:cs="Times New Roman" w:ascii="Times New Roman" w:hAnsi="Times New Roman"/>
          <w:sz w:val="20"/>
        </w:rPr>
        <w:t xml:space="preserve">Además, debo marcar el acompañamiento que los gobernadores de las provincias argentinas dieron al gobierno con la firma del correspondiente acuerdo, que se recepta en alguna medida en este proyecto de ley de presupuesto, conteniendo los reclamos de las regiones del país, de las provincias que tienen promoción industrial y que están absolutamente desfinanciadas para garantizar los gastos del funcionamiento mínimo del Estado y de las provincias tabacaleras; es decir, los reclamos del conjunto de las regiones del país y de las provincias argentinas --entre ellas, La Rioja-- , que son tenidos en cuenta en este proyecto de ley de presupuesto. </w:t>
      </w:r>
    </w:p>
    <w:p>
      <w:pPr>
        <w:pStyle w:val="NormalWeb"/>
        <w:rPr>
          <w:rFonts w:ascii="Times New Roman" w:hAnsi="Times New Roman" w:cs="Times New Roman"/>
          <w:sz w:val="20"/>
        </w:rPr>
      </w:pPr>
      <w:r>
        <w:rPr>
          <w:rFonts w:cs="Times New Roman" w:ascii="Times New Roman" w:hAnsi="Times New Roman"/>
          <w:sz w:val="20"/>
        </w:rPr>
        <w:t xml:space="preserve">Por todo ello, consideramos que es necesario e importante otorgar hoy este aval político dando sanción a este proyecto de ley. Todo ello sin perjuicio, tal como manifestó la señora senadora Perceval, de manifestar nuestras observaciones sobre diferentes criterios. </w:t>
      </w:r>
    </w:p>
    <w:p>
      <w:pPr>
        <w:pStyle w:val="NormalWeb"/>
        <w:rPr>
          <w:rFonts w:ascii="Times New Roman" w:hAnsi="Times New Roman" w:cs="Times New Roman"/>
          <w:sz w:val="20"/>
        </w:rPr>
      </w:pPr>
      <w:r>
        <w:rPr>
          <w:rFonts w:cs="Times New Roman" w:ascii="Times New Roman" w:hAnsi="Times New Roman"/>
          <w:sz w:val="20"/>
        </w:rPr>
        <w:t xml:space="preserve">Me quedan dos temas pendientes. El primero de ellos tiene que ver con las facultades que se le otorgan al jefe de Gabinete de Ministros, que son ilegales. Venimos reiterando en el tratamiento de distintos proyectos de ley de presupuesto que las delegaciones legislativas son al Poder Ejecutivo, tal como dice el artículo 76 de la Constitución Nacional, y no al jefe de Gabinete. Hay innumerables delegaciones que se hacen al jefe de Gabinete que, en realidad, corresponden al Poder Ejecutivo. </w:t>
      </w:r>
    </w:p>
    <w:p>
      <w:pPr>
        <w:pStyle w:val="NormalWeb"/>
        <w:rPr>
          <w:rFonts w:ascii="Times New Roman" w:hAnsi="Times New Roman" w:cs="Times New Roman"/>
          <w:sz w:val="20"/>
        </w:rPr>
      </w:pPr>
      <w:r>
        <w:rPr>
          <w:rFonts w:cs="Times New Roman" w:ascii="Times New Roman" w:hAnsi="Times New Roman"/>
          <w:sz w:val="20"/>
        </w:rPr>
        <w:t xml:space="preserve">En segundo lugar, esas facultades que se otorgan al Poder Ejecutivo --que según esta ley se entregan al jefe de Gabinete-- no pueden ser delegadas a su vez por el jefe de Gabinete en otros funcionarios menores, según uno de los artículos de la ley. Esto es absolutamente inconstitucional. </w:t>
      </w:r>
    </w:p>
    <w:p>
      <w:pPr>
        <w:pStyle w:val="NormalWeb"/>
        <w:rPr>
          <w:rFonts w:ascii="Times New Roman" w:hAnsi="Times New Roman" w:cs="Times New Roman"/>
          <w:sz w:val="20"/>
        </w:rPr>
      </w:pPr>
      <w:r>
        <w:rPr>
          <w:rFonts w:cs="Times New Roman" w:ascii="Times New Roman" w:hAnsi="Times New Roman"/>
          <w:sz w:val="20"/>
        </w:rPr>
        <w:t xml:space="preserve">Todo acto delegado tiene que venir con el refrendo del jefe de Gabinete de Ministros. Por ello el artículo --cuyo número no recuerdo ahora-- por el que se faculta al jefe de Gabinete a delegar en funcionarios menores los poderes del Congreso, es abiertamente ilegal y también va a ser corregido. </w:t>
      </w:r>
    </w:p>
    <w:p>
      <w:pPr>
        <w:pStyle w:val="NormalWeb"/>
        <w:rPr>
          <w:rFonts w:ascii="Times New Roman" w:hAnsi="Times New Roman" w:cs="Times New Roman"/>
          <w:sz w:val="20"/>
        </w:rPr>
      </w:pPr>
      <w:r>
        <w:rPr>
          <w:rFonts w:cs="Times New Roman" w:ascii="Times New Roman" w:hAnsi="Times New Roman"/>
          <w:sz w:val="20"/>
        </w:rPr>
        <w:t xml:space="preserve">Otro tema sobre el que vamos a solicitar información es el referido al subsidio para prefinanciar las exportaciones del INVAP, habida cuenta de las connotaciones que es su momento tuvo el tema y de las denuncias sobre la generación de basureros nucleares en la Patagonia. Acerca de esto no vamos a optar por una posición negativa. Sí, vamos a recabar información acerca de este asunto porque sabemos que la iniciativa o el tratado está siendo muy objetado en la Cámara de Diputados, por lo que aún no cuenta con sanción. Cabe mencionar que en este presupuesto se otorga un subsidio de 12 millones de pesos para prefinanciar las exportaciones referidas a ese contra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la señora senadora Ibarra. </w:t>
      </w:r>
    </w:p>
    <w:p>
      <w:pPr>
        <w:pStyle w:val="NormalWeb"/>
        <w:rPr/>
      </w:pPr>
      <w:r>
        <w:rPr>
          <w:rFonts w:cs="Times New Roman" w:ascii="Times New Roman" w:hAnsi="Times New Roman"/>
          <w:b/>
          <w:bCs/>
          <w:sz w:val="20"/>
        </w:rPr>
        <w:t xml:space="preserve">Sra. Ibarra. -- </w:t>
      </w:r>
      <w:r>
        <w:rPr>
          <w:rFonts w:cs="Times New Roman" w:ascii="Times New Roman" w:hAnsi="Times New Roman"/>
          <w:sz w:val="20"/>
        </w:rPr>
        <w:t xml:space="preserve">Señor presidente: antes de explayarme sobre el análisis del presupuesto, quiero referirme a algunas de las manifestaciones que ha mencionado el senador Yoma con anterioridad. </w:t>
      </w:r>
    </w:p>
    <w:p>
      <w:pPr>
        <w:pStyle w:val="NormalWeb"/>
        <w:rPr>
          <w:rFonts w:ascii="Times New Roman" w:hAnsi="Times New Roman" w:cs="Times New Roman"/>
          <w:sz w:val="20"/>
        </w:rPr>
      </w:pPr>
      <w:r>
        <w:rPr>
          <w:rFonts w:cs="Times New Roman" w:ascii="Times New Roman" w:hAnsi="Times New Roman"/>
          <w:sz w:val="20"/>
        </w:rPr>
        <w:t xml:space="preserve">En primer lugar, coincido con que hay que "rejerarquizar" al Senado como Cámara revisora en lo que respecta al presupuesto nacional, facultad que de hecho estamos obviando al tratarlo a libro cerrado. </w:t>
      </w:r>
    </w:p>
    <w:p>
      <w:pPr>
        <w:pStyle w:val="NormalWeb"/>
        <w:rPr>
          <w:rFonts w:ascii="Times New Roman" w:hAnsi="Times New Roman" w:cs="Times New Roman"/>
          <w:sz w:val="20"/>
        </w:rPr>
      </w:pPr>
      <w:r>
        <w:rPr>
          <w:rFonts w:cs="Times New Roman" w:ascii="Times New Roman" w:hAnsi="Times New Roman"/>
          <w:sz w:val="20"/>
        </w:rPr>
        <w:t xml:space="preserve">También coincido en otros puntos que expresó, pero sí quería plantear mi punto de vista sobre lo que mencionó en un par de oportunidades respecto de financiar o subsidiar actividades de la Ciudad de Buenos Aires, dijo "la Capital Federal". Se refería a la Fundación Felices los Niños. </w:t>
      </w:r>
    </w:p>
    <w:p>
      <w:pPr>
        <w:pStyle w:val="NormalWeb"/>
        <w:rPr>
          <w:rFonts w:ascii="Times New Roman" w:hAnsi="Times New Roman" w:cs="Times New Roman"/>
          <w:sz w:val="20"/>
        </w:rPr>
      </w:pPr>
      <w:r>
        <w:rPr>
          <w:rFonts w:cs="Times New Roman" w:ascii="Times New Roman" w:hAnsi="Times New Roman"/>
          <w:sz w:val="20"/>
        </w:rPr>
        <w:t xml:space="preserve">Ante todo, quiero comentar que dicha fundación tiene su sede central en Hurlingham y trabaja con sedes en José León Suárez, Chaco, Formosa, San Juan, Calafate, San Martín --entre las que yo conozco-- y en todo el territorio nacional. No es un subsidio a la Ciudad de Buenos Aires. </w:t>
      </w:r>
    </w:p>
    <w:p>
      <w:pPr>
        <w:pStyle w:val="NormalWeb"/>
        <w:rPr>
          <w:rFonts w:ascii="Times New Roman" w:hAnsi="Times New Roman" w:cs="Times New Roman"/>
          <w:sz w:val="20"/>
        </w:rPr>
      </w:pPr>
      <w:r>
        <w:rPr>
          <w:rFonts w:cs="Times New Roman" w:ascii="Times New Roman" w:hAnsi="Times New Roman"/>
          <w:sz w:val="20"/>
        </w:rPr>
        <w:t xml:space="preserve">Me incorporé a este Senado en diciembre pasado y he observado en algunas intervenciones una suerte de contrapunto con la Ciudad de Buenos Aires; y este es un camino que yo quisiera desandar. La Ciudad de Buenos Aires desde agosto no recibe coparticipación. Por otra parte, no tiene piso. Es la ciudad capital y, en ese sentido, creo que le corresponde hacerse cargo de su situación como tal. </w:t>
      </w:r>
    </w:p>
    <w:p>
      <w:pPr>
        <w:pStyle w:val="NormalWeb"/>
        <w:rPr>
          <w:rFonts w:ascii="Times New Roman" w:hAnsi="Times New Roman" w:cs="Times New Roman"/>
          <w:sz w:val="20"/>
        </w:rPr>
      </w:pPr>
      <w:r>
        <w:rPr>
          <w:rFonts w:cs="Times New Roman" w:ascii="Times New Roman" w:hAnsi="Times New Roman"/>
          <w:sz w:val="20"/>
        </w:rPr>
        <w:t xml:space="preserve">En este momento los hospitales pediátricos de la ciudad están atendiendo, en más de un 80 por ciento, a niños que provienen del interior. La Constitución de la Ciudad garantiza además que esto deba ser así; y yo creo que está bien que así sea, porque la Ciudad de Buenos Aires tiene que asumir su rol de capital. Es una ciudad que tiene un ingreso per cápita importante y, por otro lado, las provincias viven una situación de gravísimas penurias. </w:t>
      </w:r>
    </w:p>
    <w:p>
      <w:pPr>
        <w:pStyle w:val="NormalWeb"/>
        <w:rPr>
          <w:rFonts w:ascii="Times New Roman" w:hAnsi="Times New Roman" w:cs="Times New Roman"/>
          <w:sz w:val="20"/>
        </w:rPr>
      </w:pPr>
      <w:r>
        <w:rPr>
          <w:rFonts w:cs="Times New Roman" w:ascii="Times New Roman" w:hAnsi="Times New Roman"/>
          <w:sz w:val="20"/>
        </w:rPr>
        <w:t xml:space="preserve">Estoy dispuesta a andar el camino de que sea una ciudad integrada con su interior. Lo que no quiero es que se recorra este camino de confrontación, porque no es bueno que una ciudad capital que genera un alto monto de masa coparticipable esté en un contrapunto continuo de suma cero con las provincias. </w:t>
      </w:r>
    </w:p>
    <w:p>
      <w:pPr>
        <w:pStyle w:val="NormalWeb"/>
        <w:rPr>
          <w:rFonts w:ascii="Times New Roman" w:hAnsi="Times New Roman" w:cs="Times New Roman"/>
          <w:sz w:val="20"/>
        </w:rPr>
      </w:pPr>
      <w:r>
        <w:rPr>
          <w:rFonts w:cs="Times New Roman" w:ascii="Times New Roman" w:hAnsi="Times New Roman"/>
          <w:sz w:val="20"/>
        </w:rPr>
        <w:t xml:space="preserve">El señor senador Yoma me solicita una interrupción y, por supuesto, se la conced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Para una interrupción, tiene la palabra el señor senador Yoma. </w:t>
      </w:r>
    </w:p>
    <w:p>
      <w:pPr>
        <w:pStyle w:val="NormalWeb"/>
        <w:rPr/>
      </w:pPr>
      <w:r>
        <w:rPr>
          <w:rFonts w:cs="Times New Roman" w:ascii="Times New Roman" w:hAnsi="Times New Roman"/>
          <w:b/>
          <w:bCs/>
          <w:sz w:val="20"/>
        </w:rPr>
        <w:t>Sr. Yoma. --</w:t>
      </w:r>
      <w:r>
        <w:rPr>
          <w:rFonts w:cs="Times New Roman" w:ascii="Times New Roman" w:hAnsi="Times New Roman"/>
          <w:sz w:val="20"/>
        </w:rPr>
        <w:t xml:space="preserve"> Señor presidente: de ninguna manera mi intención era establecer una suerte de polémica entre la capital y el interior. Si se ha entendido así, pido sinceramente disculpas. </w:t>
      </w:r>
    </w:p>
    <w:p>
      <w:pPr>
        <w:pStyle w:val="NormalWeb"/>
        <w:rPr>
          <w:rFonts w:ascii="Times New Roman" w:hAnsi="Times New Roman" w:cs="Times New Roman"/>
          <w:sz w:val="20"/>
        </w:rPr>
      </w:pPr>
      <w:r>
        <w:rPr>
          <w:rFonts w:cs="Times New Roman" w:ascii="Times New Roman" w:hAnsi="Times New Roman"/>
          <w:sz w:val="20"/>
        </w:rPr>
        <w:t xml:space="preserve">Tanto es así que reitero mi defensa absoluta de la legitimidad y la justicia de otorgar este subsidio. </w:t>
      </w:r>
    </w:p>
    <w:p>
      <w:pPr>
        <w:pStyle w:val="NormalWeb"/>
        <w:rPr>
          <w:rFonts w:ascii="Times New Roman" w:hAnsi="Times New Roman" w:cs="Times New Roman"/>
          <w:sz w:val="20"/>
        </w:rPr>
      </w:pPr>
      <w:r>
        <w:rPr>
          <w:rFonts w:cs="Times New Roman" w:ascii="Times New Roman" w:hAnsi="Times New Roman"/>
          <w:sz w:val="20"/>
        </w:rPr>
        <w:t xml:space="preserve">Simplemente me lamenté de que por esta misma ley no puedo hacerlo con los chicos de mi provincia porque estoy impedido; pero sí estoy facultado para hacerlo con chicos de otros lugares. </w:t>
      </w:r>
    </w:p>
    <w:p>
      <w:pPr>
        <w:pStyle w:val="NormalWeb"/>
        <w:rPr>
          <w:rFonts w:ascii="Times New Roman" w:hAnsi="Times New Roman" w:cs="Times New Roman"/>
          <w:sz w:val="20"/>
        </w:rPr>
      </w:pPr>
      <w:r>
        <w:rPr>
          <w:rFonts w:cs="Times New Roman" w:ascii="Times New Roman" w:hAnsi="Times New Roman"/>
          <w:sz w:val="20"/>
        </w:rPr>
        <w:t xml:space="preserve">La verdad es que no sabía que la fundación funcionaba en Hurlingham. Creía que estaba ubicada en la Capital Federal. De ninguna manera quise generar alguna tensión entre la Capital y el interior. Por el contrario, abono la idea, como la señora senadora, de lograr un país absolutamente integrad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Continúa en el uso de la palabra la señora senadora Ibarra. </w:t>
      </w:r>
    </w:p>
    <w:p>
      <w:pPr>
        <w:pStyle w:val="NormalWeb"/>
        <w:rPr/>
      </w:pPr>
      <w:r>
        <w:rPr>
          <w:rFonts w:cs="Times New Roman" w:ascii="Times New Roman" w:hAnsi="Times New Roman"/>
          <w:b/>
          <w:bCs/>
          <w:sz w:val="20"/>
        </w:rPr>
        <w:t>Sra. Ibarra.</w:t>
      </w:r>
      <w:r>
        <w:rPr>
          <w:rFonts w:cs="Times New Roman" w:ascii="Times New Roman" w:hAnsi="Times New Roman"/>
          <w:sz w:val="20"/>
        </w:rPr>
        <w:t xml:space="preserve"> -- Señor presidente: quiero resaltar el concepto planteado vinculado con la importancia de recuperar nuestro rol de órgano revisor. </w:t>
      </w:r>
    </w:p>
    <w:p>
      <w:pPr>
        <w:pStyle w:val="NormalWeb"/>
        <w:rPr>
          <w:rFonts w:ascii="Times New Roman" w:hAnsi="Times New Roman" w:cs="Times New Roman"/>
          <w:sz w:val="20"/>
        </w:rPr>
      </w:pPr>
      <w:r>
        <w:rPr>
          <w:rFonts w:cs="Times New Roman" w:ascii="Times New Roman" w:hAnsi="Times New Roman"/>
          <w:sz w:val="20"/>
        </w:rPr>
        <w:t xml:space="preserve">La verdad es que también hubiera querido trabajar profundamente sobre este proyecto de presupuesto, lo cual no hemos podido hacer. En todo caso, mi intervención se desarrollará en los lineamientos generales. </w:t>
      </w:r>
    </w:p>
    <w:p>
      <w:pPr>
        <w:pStyle w:val="NormalWeb"/>
        <w:rPr>
          <w:rFonts w:ascii="Times New Roman" w:hAnsi="Times New Roman" w:cs="Times New Roman"/>
          <w:sz w:val="20"/>
        </w:rPr>
      </w:pPr>
      <w:r>
        <w:rPr>
          <w:rFonts w:cs="Times New Roman" w:ascii="Times New Roman" w:hAnsi="Times New Roman"/>
          <w:sz w:val="20"/>
        </w:rPr>
        <w:t xml:space="preserve">En cuanto al proyecto de ley en general, quiero señalar que no voy a acompañarlo con mi voto positivo. Y voy a fundamentar los motivos de mi oposición. Como todo proyecto que autoriza gastos y estima recursos, se realiza en principio mirando a la sociedad y a la economía real, sobre la base de una serie de proyecciones macroeconómicas y, en definitiva, decide la política del gobierno. </w:t>
      </w:r>
    </w:p>
    <w:p>
      <w:pPr>
        <w:pStyle w:val="NormalWeb"/>
        <w:rPr>
          <w:rFonts w:ascii="Times New Roman" w:hAnsi="Times New Roman" w:cs="Times New Roman"/>
          <w:sz w:val="20"/>
        </w:rPr>
      </w:pPr>
      <w:r>
        <w:rPr>
          <w:rFonts w:cs="Times New Roman" w:ascii="Times New Roman" w:hAnsi="Times New Roman"/>
          <w:sz w:val="20"/>
        </w:rPr>
        <w:t xml:space="preserve">En función de la ejecución de un presupuesto suceden cosas. Se supone que el gobierno quiere que este presupuesto se ejecute y se cumpla. Así que van a existir una serie de resultados sobre la economía y sobre la sociedad al finalizar el ejercicio. </w:t>
      </w:r>
    </w:p>
    <w:p>
      <w:pPr>
        <w:pStyle w:val="NormalWeb"/>
        <w:rPr>
          <w:rFonts w:ascii="Times New Roman" w:hAnsi="Times New Roman" w:cs="Times New Roman"/>
          <w:sz w:val="20"/>
        </w:rPr>
      </w:pPr>
      <w:r>
        <w:rPr>
          <w:rFonts w:cs="Times New Roman" w:ascii="Times New Roman" w:hAnsi="Times New Roman"/>
          <w:sz w:val="20"/>
        </w:rPr>
        <w:t xml:space="preserve">En ese sentido, en primer lugar quiero analizar las proyecciones macroeconómicas previstas y qué país tendríamos si se ejecutara este proyecto sobre la base de las proyecciones en él incorporadas. </w:t>
      </w:r>
    </w:p>
    <w:p>
      <w:pPr>
        <w:pStyle w:val="NormalWeb"/>
        <w:rPr>
          <w:rFonts w:ascii="Times New Roman" w:hAnsi="Times New Roman" w:cs="Times New Roman"/>
          <w:sz w:val="20"/>
        </w:rPr>
      </w:pPr>
      <w:r>
        <w:rPr>
          <w:rFonts w:cs="Times New Roman" w:ascii="Times New Roman" w:hAnsi="Times New Roman"/>
          <w:sz w:val="20"/>
        </w:rPr>
        <w:t xml:space="preserve">Se estima que el PBI va a caer un 4,9 por ciento, el consumo un 6,3, la inversión un 18,5 y las importaciones un 21,1. Y, por otro lado, se estima que las exportaciones crecerán un 5,3 por ciento. </w:t>
      </w:r>
    </w:p>
    <w:p>
      <w:pPr>
        <w:pStyle w:val="NormalWeb"/>
        <w:rPr>
          <w:rFonts w:ascii="Times New Roman" w:hAnsi="Times New Roman" w:cs="Times New Roman"/>
          <w:sz w:val="20"/>
        </w:rPr>
      </w:pPr>
      <w:r>
        <w:rPr>
          <w:rFonts w:cs="Times New Roman" w:ascii="Times New Roman" w:hAnsi="Times New Roman"/>
          <w:sz w:val="20"/>
        </w:rPr>
        <w:t xml:space="preserve">Lo primero que queda claro es que, en un marco de proyecciones hacia abajo, el único indicador positivo es el vinculado con las exportaciones. Sin embargo, con relación a nuestro PBI, estas tienen una incidencia menor al 10 por ciento. Entonces, su crecimiento del 5,3 por ciento, en principio, no será claramente un motor reactivante de la economía que permita salir de este estancamiento recesivo que venimos arrastrando desde hace varios años. Y esa parece ser, por otra parte, la única apuesta fuerte de este gobierno. </w:t>
      </w:r>
    </w:p>
    <w:p>
      <w:pPr>
        <w:pStyle w:val="NormalWeb"/>
        <w:rPr/>
      </w:pPr>
      <w:r>
        <w:rPr>
          <w:rFonts w:cs="Times New Roman" w:ascii="Times New Roman" w:hAnsi="Times New Roman"/>
          <w:sz w:val="20"/>
        </w:rPr>
        <w:t xml:space="preserve">Además, el sector exportador tiene una baja contribución en materia de empleo. Su aporte en ese sentido es realmente marginal. En su mayor parte tiene que ver con </w:t>
      </w:r>
      <w:r>
        <w:rPr>
          <w:rFonts w:cs="Times New Roman" w:ascii="Times New Roman" w:hAnsi="Times New Roman"/>
          <w:i/>
          <w:iCs/>
          <w:sz w:val="20"/>
        </w:rPr>
        <w:t>commodities</w:t>
      </w:r>
      <w:r>
        <w:rPr>
          <w:rFonts w:cs="Times New Roman" w:ascii="Times New Roman" w:hAnsi="Times New Roman"/>
          <w:sz w:val="20"/>
        </w:rPr>
        <w:t xml:space="preserve"> sin valor agregado, motivo por el cual tampoco constituye un motor de crecimiento sostenido de la ocupación. </w:t>
      </w:r>
    </w:p>
    <w:p>
      <w:pPr>
        <w:pStyle w:val="NormalWeb"/>
        <w:rPr>
          <w:rFonts w:ascii="Times New Roman" w:hAnsi="Times New Roman" w:cs="Times New Roman"/>
          <w:sz w:val="20"/>
        </w:rPr>
      </w:pPr>
      <w:r>
        <w:rPr>
          <w:rFonts w:cs="Times New Roman" w:ascii="Times New Roman" w:hAnsi="Times New Roman"/>
          <w:sz w:val="20"/>
        </w:rPr>
        <w:t xml:space="preserve">Existen datos que son muy importantes para el tratamiento de este proyecto de ley de presupuesto. Uno de ellos es la pauta inflacionaria, que se prevé en el 14 por ciento anual, y que fue concebida con un tipo de cambio de 1,40 pesos por dólar. Hasta aquí he relatado lo que dice el gobierno y lo que sus proyecciones macroeconómicas indican. </w:t>
      </w:r>
    </w:p>
    <w:p>
      <w:pPr>
        <w:pStyle w:val="NormalWeb"/>
        <w:rPr>
          <w:rFonts w:ascii="Times New Roman" w:hAnsi="Times New Roman" w:cs="Times New Roman"/>
          <w:sz w:val="20"/>
        </w:rPr>
      </w:pPr>
      <w:r>
        <w:rPr>
          <w:rFonts w:cs="Times New Roman" w:ascii="Times New Roman" w:hAnsi="Times New Roman"/>
          <w:sz w:val="20"/>
        </w:rPr>
        <w:t xml:space="preserve">En consecuencia, lo primero que podemos señalar es que el gobierno sabe que este año vamos a tener recesión e inflación. Y el efecto combinado de estos dos fenómenos va a traer un aumento sustantivo del desempleo por la caída de la actividad y un aumento sostenido de la pobreza por el efecto de la recesión y de la inflación. </w:t>
      </w:r>
    </w:p>
    <w:p>
      <w:pPr>
        <w:pStyle w:val="NormalWeb"/>
        <w:rPr>
          <w:rFonts w:ascii="Times New Roman" w:hAnsi="Times New Roman" w:cs="Times New Roman"/>
          <w:sz w:val="20"/>
        </w:rPr>
      </w:pPr>
      <w:r>
        <w:rPr>
          <w:rFonts w:cs="Times New Roman" w:ascii="Times New Roman" w:hAnsi="Times New Roman"/>
          <w:sz w:val="20"/>
        </w:rPr>
        <w:t xml:space="preserve">En suma, el gobierno sabe que tendremos, por lo menos, dos millones de pobres más en la Argentina, y que podremos llegar a tasas de desocupación...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erdón, señora senadora. La senadora Isidori la solicita una interrupción. ¿Se la concede? </w:t>
      </w:r>
    </w:p>
    <w:p>
      <w:pPr>
        <w:pStyle w:val="NormalWeb"/>
        <w:rPr/>
      </w:pPr>
      <w:r>
        <w:rPr>
          <w:rFonts w:cs="Times New Roman" w:ascii="Times New Roman" w:hAnsi="Times New Roman"/>
          <w:b/>
          <w:bCs/>
          <w:sz w:val="20"/>
        </w:rPr>
        <w:t>Sra. Ibarra.</w:t>
      </w:r>
      <w:r>
        <w:rPr>
          <w:rFonts w:cs="Times New Roman" w:ascii="Times New Roman" w:hAnsi="Times New Roman"/>
          <w:sz w:val="20"/>
        </w:rPr>
        <w:t xml:space="preserve"> -- Cómo n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la señora senadora Isidori. </w:t>
      </w:r>
    </w:p>
    <w:p>
      <w:pPr>
        <w:pStyle w:val="NormalWeb"/>
        <w:rPr/>
      </w:pPr>
      <w:r>
        <w:rPr>
          <w:rFonts w:cs="Times New Roman" w:ascii="Times New Roman" w:hAnsi="Times New Roman"/>
          <w:b/>
          <w:bCs/>
          <w:sz w:val="20"/>
        </w:rPr>
        <w:t>Sra. Isidori.</w:t>
      </w:r>
      <w:r>
        <w:rPr>
          <w:rFonts w:cs="Times New Roman" w:ascii="Times New Roman" w:hAnsi="Times New Roman"/>
          <w:sz w:val="20"/>
        </w:rPr>
        <w:t xml:space="preserve"> -- Señor presidente: en realidad no he pedido la palabra para interrumpir a la señora senadora Ibarra con motivo de su intervención, razón por la cual le pido disculpas, sino simplemente para solicitar que después de su intervención se someta a consideración el pedido de cuarto intermedio propuesto por el bloque de la Unión Cívica Radical.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Así se hará, señora senadora. </w:t>
      </w:r>
    </w:p>
    <w:p>
      <w:pPr>
        <w:pStyle w:val="NormalWeb"/>
        <w:rPr>
          <w:rFonts w:ascii="Times New Roman" w:hAnsi="Times New Roman" w:cs="Times New Roman"/>
          <w:sz w:val="20"/>
        </w:rPr>
      </w:pPr>
      <w:r>
        <w:rPr>
          <w:rFonts w:cs="Times New Roman" w:ascii="Times New Roman" w:hAnsi="Times New Roman"/>
          <w:sz w:val="20"/>
        </w:rPr>
        <w:t xml:space="preserve">Continúa en el uso de la palabra la señora senadora Ibarra. </w:t>
      </w:r>
    </w:p>
    <w:p>
      <w:pPr>
        <w:pStyle w:val="NormalWeb"/>
        <w:rPr/>
      </w:pPr>
      <w:r>
        <w:rPr>
          <w:rFonts w:cs="Times New Roman" w:ascii="Times New Roman" w:hAnsi="Times New Roman"/>
          <w:b/>
          <w:bCs/>
          <w:sz w:val="20"/>
        </w:rPr>
        <w:t>Sra. Ibarra.</w:t>
      </w:r>
      <w:r>
        <w:rPr>
          <w:rFonts w:cs="Times New Roman" w:ascii="Times New Roman" w:hAnsi="Times New Roman"/>
          <w:sz w:val="20"/>
        </w:rPr>
        <w:t xml:space="preserve"> -- Como decía, tendremos en principio dos millones más de pobres en la Argentina y llegaremos a tasas de desocupación de entre el 23 y el 25 por ciento, si todo sale como se prevé en este proyecto de ley. </w:t>
      </w:r>
    </w:p>
    <w:p>
      <w:pPr>
        <w:pStyle w:val="NormalWeb"/>
        <w:rPr>
          <w:rFonts w:ascii="Times New Roman" w:hAnsi="Times New Roman" w:cs="Times New Roman"/>
          <w:sz w:val="20"/>
        </w:rPr>
      </w:pPr>
      <w:r>
        <w:rPr>
          <w:rFonts w:cs="Times New Roman" w:ascii="Times New Roman" w:hAnsi="Times New Roman"/>
          <w:sz w:val="20"/>
        </w:rPr>
        <w:t xml:space="preserve">Es decir, ello sucederá si el presupuesto se corresponde con las proyecciones macroeconómicas planteadas. Sin embargo, hay consenso entre consultoras, organismos internacionales, economistas, funcionarios y aun legisladores cercanos al gobierno --y en el mismo gobierno-- en el sentido de que este proyecto de presupuesto es una suerte de dibujo y que algunas proyecciones macroeconómicas en él contenidas no se asientan sobre la realidad. Todo parece indicar que en principio las cosas van a ser peores de como se prevén en este presupuesto. </w:t>
      </w:r>
    </w:p>
    <w:p>
      <w:pPr>
        <w:pStyle w:val="NormalWeb"/>
        <w:rPr>
          <w:rFonts w:ascii="Times New Roman" w:hAnsi="Times New Roman" w:cs="Times New Roman"/>
          <w:sz w:val="20"/>
        </w:rPr>
      </w:pPr>
      <w:r>
        <w:rPr>
          <w:rFonts w:cs="Times New Roman" w:ascii="Times New Roman" w:hAnsi="Times New Roman"/>
          <w:sz w:val="20"/>
        </w:rPr>
        <w:t xml:space="preserve">Algunas proyecciones: la primera, que cae por su propio peso, es el tipo de cambio. Ya no es 1,4 sino que estamos en 2 o más. Se establece una cifra cercana a los 6.000 millones de pesos para el pago de los intereses de la deuda. Si la previsión fue de 1,4 tenemos en principio un fuerte déficit fiscal por el movimiento del tipo de cambio. También hay que pensar que muchos insumos que compra el Estado son importados, y si fueron previstos al 1,4, se genera un desfase entre lo previsto y lo que efectivamente se debe gastar en el mejor de los casos, porque en el peor de los casos significará, lisa y llanamente, dejar de realizar, suspender o directamente finalizar determinadas prestaciones. En este punto están en particular los medicamentos. </w:t>
      </w:r>
    </w:p>
    <w:p>
      <w:pPr>
        <w:pStyle w:val="NormalWeb"/>
        <w:rPr>
          <w:rFonts w:ascii="Times New Roman" w:hAnsi="Times New Roman" w:cs="Times New Roman"/>
          <w:sz w:val="20"/>
        </w:rPr>
      </w:pPr>
      <w:r>
        <w:rPr>
          <w:rFonts w:cs="Times New Roman" w:ascii="Times New Roman" w:hAnsi="Times New Roman"/>
          <w:sz w:val="20"/>
        </w:rPr>
        <w:t xml:space="preserve">Recibí ayer al Foro Nacional que agrupa a las ONGs de lucha contra el SIDA y esto empalma con lo que decía el senador Yoma. Este Foro Nacional incorpora ONGs tan prestigiosas como la Fundación Huésped, la Fundación de SIDA y la Fundación Red. Me manifestaban que en este presupuesto el Programa Nacional de Lucha contra el SIDA está en los valores nominales del presupuesto ejecutado en 2001, lo cual implica que hay tres agravantes de la situación. </w:t>
      </w:r>
    </w:p>
    <w:p>
      <w:pPr>
        <w:pStyle w:val="NormalWeb"/>
        <w:rPr>
          <w:rFonts w:ascii="Times New Roman" w:hAnsi="Times New Roman" w:cs="Times New Roman"/>
          <w:sz w:val="20"/>
        </w:rPr>
      </w:pPr>
      <w:r>
        <w:rPr>
          <w:rFonts w:cs="Times New Roman" w:ascii="Times New Roman" w:hAnsi="Times New Roman"/>
          <w:sz w:val="20"/>
        </w:rPr>
        <w:t xml:space="preserve">La primera es que el año pasado hubo una baja entre lo presupuestado y lo ejecutado, porque durante los dos últimos meses se interrumpieron las licitaciones. </w:t>
      </w:r>
    </w:p>
    <w:p>
      <w:pPr>
        <w:pStyle w:val="NormalWeb"/>
        <w:rPr>
          <w:rFonts w:ascii="Times New Roman" w:hAnsi="Times New Roman" w:cs="Times New Roman"/>
          <w:sz w:val="20"/>
        </w:rPr>
      </w:pPr>
      <w:r>
        <w:rPr>
          <w:rFonts w:cs="Times New Roman" w:ascii="Times New Roman" w:hAnsi="Times New Roman"/>
          <w:sz w:val="20"/>
        </w:rPr>
        <w:t xml:space="preserve">La segunda es que el actual valor del dólar --los reactivos y los medicamentos tienen un alto componente importado-- significará que por lo menos se dejará de atender a la mitad de los pacientes de SIDA, teniendo en cuenta que hay 170 mil infectados y 20 mil pacientes en tratamiento. A esto se le agrega el problema de que cuando se interrumpe el tratamiento el virus genera resistencia a los medicamentos, con lo cual se estará contagiando con un virus más resistente y más difícil de trabajar. </w:t>
      </w:r>
    </w:p>
    <w:p>
      <w:pPr>
        <w:pStyle w:val="NormalWeb"/>
        <w:rPr>
          <w:rFonts w:ascii="Times New Roman" w:hAnsi="Times New Roman" w:cs="Times New Roman"/>
          <w:sz w:val="20"/>
        </w:rPr>
      </w:pPr>
      <w:r>
        <w:rPr>
          <w:rFonts w:cs="Times New Roman" w:ascii="Times New Roman" w:hAnsi="Times New Roman"/>
          <w:sz w:val="20"/>
        </w:rPr>
        <w:t xml:space="preserve">En este momento de incremento de la pobreza, y teniendo en cuenta que el 90 por ciento de los infectados de VIH son pobres, se generará una mayor cantidad de contagios con una menor cantidad de prestaciones y con un virus más resistente. Pasaría a ser uno de los casos que, desde el punto de vista internacional, se vería no sólo como un retroceso en el camino que la Argentina ha venido recorriendo con mucho éxito en la lucha contra el SIDA sino como un empeoramiento y una potenciación de la gravedad de esta epidemia. </w:t>
      </w:r>
    </w:p>
    <w:p>
      <w:pPr>
        <w:pStyle w:val="NormalWeb"/>
        <w:rPr>
          <w:rFonts w:ascii="Times New Roman" w:hAnsi="Times New Roman" w:cs="Times New Roman"/>
          <w:sz w:val="20"/>
        </w:rPr>
      </w:pPr>
      <w:r>
        <w:rPr>
          <w:rFonts w:cs="Times New Roman" w:ascii="Times New Roman" w:hAnsi="Times New Roman"/>
          <w:sz w:val="20"/>
        </w:rPr>
        <w:t xml:space="preserve">Traigo este ejemplo para que reflexionemos sobre todos los números y proyecciones que aquí se contemplan. Detrás de esas proyecciones tenemos a los niños, a los enfermos y a los ancianos; ellas se traducen en vidas cotidianas y en padecimientos. </w:t>
      </w:r>
    </w:p>
    <w:p>
      <w:pPr>
        <w:pStyle w:val="NormalWeb"/>
        <w:rPr>
          <w:rFonts w:ascii="Times New Roman" w:hAnsi="Times New Roman" w:cs="Times New Roman"/>
          <w:sz w:val="20"/>
        </w:rPr>
      </w:pPr>
      <w:r>
        <w:rPr>
          <w:rFonts w:cs="Times New Roman" w:ascii="Times New Roman" w:hAnsi="Times New Roman"/>
          <w:sz w:val="20"/>
        </w:rPr>
        <w:t xml:space="preserve">Otra de las proyecciones macroeconómicas que no se asume como verosímil es la pauta inflacionaria. En enero la inflación fue estimada en 2,4 y los indicadores parecen señalar que la acumulada en el primer bimestre superaría los 6 puntos. En consecuencia, habremos consumido poco menos de la mitad de la pauta inflacionaria en el primer bimestre. </w:t>
      </w:r>
    </w:p>
    <w:p>
      <w:pPr>
        <w:pStyle w:val="NormalWeb"/>
        <w:rPr>
          <w:rFonts w:ascii="Times New Roman" w:hAnsi="Times New Roman" w:cs="Times New Roman"/>
          <w:sz w:val="20"/>
        </w:rPr>
      </w:pPr>
      <w:r>
        <w:rPr>
          <w:rFonts w:cs="Times New Roman" w:ascii="Times New Roman" w:hAnsi="Times New Roman"/>
          <w:sz w:val="20"/>
        </w:rPr>
        <w:t xml:space="preserve">Desde el exterior, la mayoría de los analistas supone que la inflación no será menor al 20 por ciento y que podría alcanzar al 30 por ciento; algunos pesimistas sostienen índices más elevados. El camino recorrido hasta hoy indica que estamos más cerca de las previsiones pesimistas que de las optimistas del presupuesto. </w:t>
      </w:r>
    </w:p>
    <w:p>
      <w:pPr>
        <w:pStyle w:val="NormalWeb"/>
        <w:rPr>
          <w:rFonts w:ascii="Times New Roman" w:hAnsi="Times New Roman" w:cs="Times New Roman"/>
          <w:sz w:val="20"/>
        </w:rPr>
      </w:pPr>
      <w:r>
        <w:rPr>
          <w:rFonts w:cs="Times New Roman" w:ascii="Times New Roman" w:hAnsi="Times New Roman"/>
          <w:sz w:val="20"/>
        </w:rPr>
        <w:t xml:space="preserve">Un 20 por ciento de inflación acumulada en el año significaría que llegaríamos al 31 de diciembre con el 54 por ciento de la población por debajo de la línea de pobreza. Habrá entonces más de 12 millones de pobres. Este número está compuesto principalmente por niños; un 65 por ciento de los menores de 14 años serán pobres en la Argentina. Es la hipoteca del futuro de las generaciones que estamos trayendo al mundo. </w:t>
      </w:r>
    </w:p>
    <w:p>
      <w:pPr>
        <w:pStyle w:val="NormalWeb"/>
        <w:rPr>
          <w:rFonts w:ascii="Times New Roman" w:hAnsi="Times New Roman" w:cs="Times New Roman"/>
          <w:sz w:val="20"/>
        </w:rPr>
      </w:pPr>
      <w:r>
        <w:rPr>
          <w:rFonts w:cs="Times New Roman" w:ascii="Times New Roman" w:hAnsi="Times New Roman"/>
          <w:sz w:val="20"/>
        </w:rPr>
        <w:t xml:space="preserve">Otra proyección que tampoco parece empalmar con la realidad es la caída del PBI. Por factor arrastre del 2001 y por la caída del primer bimestre nosotros tendríamos que estar creciendo a un ritmo del 8 por ciento, por lo menos, a partir del segundo trimestre --algunos funcionarios del gobierno han dicho que más-- para poder mantener la pauta que estamos planteando. </w:t>
      </w:r>
    </w:p>
    <w:p>
      <w:pPr>
        <w:pStyle w:val="NormalWeb"/>
        <w:rPr>
          <w:rFonts w:ascii="Times New Roman" w:hAnsi="Times New Roman" w:cs="Times New Roman"/>
          <w:sz w:val="20"/>
        </w:rPr>
      </w:pPr>
      <w:r>
        <w:rPr>
          <w:rFonts w:cs="Times New Roman" w:ascii="Times New Roman" w:hAnsi="Times New Roman"/>
          <w:sz w:val="20"/>
        </w:rPr>
        <w:t xml:space="preserve">Desde el exterior --lo decía el senador Baglini-- dicen que caeremos el 6, el 7, el 8 y llegan hasta el 12. </w:t>
      </w:r>
    </w:p>
    <w:p>
      <w:pPr>
        <w:pStyle w:val="NormalWeb"/>
        <w:rPr>
          <w:rFonts w:ascii="Times New Roman" w:hAnsi="Times New Roman" w:cs="Times New Roman"/>
          <w:sz w:val="20"/>
        </w:rPr>
      </w:pPr>
      <w:r>
        <w:rPr>
          <w:rFonts w:cs="Times New Roman" w:ascii="Times New Roman" w:hAnsi="Times New Roman"/>
          <w:sz w:val="20"/>
        </w:rPr>
        <w:t xml:space="preserve">Tendremos, entonces, el efecto combinado de salario real a la baja por la inflación, incremento de la desocupación y crecimiento de la pobreza; todo lo cual se suma a la agobiante situación que padecemos hoy en día. </w:t>
      </w:r>
    </w:p>
    <w:p>
      <w:pPr>
        <w:pStyle w:val="NormalWeb"/>
        <w:rPr>
          <w:rFonts w:ascii="Times New Roman" w:hAnsi="Times New Roman" w:cs="Times New Roman"/>
          <w:sz w:val="20"/>
        </w:rPr>
      </w:pPr>
      <w:r>
        <w:rPr>
          <w:rFonts w:cs="Times New Roman" w:ascii="Times New Roman" w:hAnsi="Times New Roman"/>
          <w:sz w:val="20"/>
        </w:rPr>
        <w:t xml:space="preserve">En lo que hace a la estructura de recursos, hay una injusticia intrínseca en este proyecto de presupuesto y, de algún modo, demuestra la pasividad de la intervención estatal en la política fiscal en momentos de profundas penurias. </w:t>
      </w:r>
    </w:p>
    <w:p>
      <w:pPr>
        <w:pStyle w:val="NormalWeb"/>
        <w:rPr>
          <w:rFonts w:ascii="Times New Roman" w:hAnsi="Times New Roman" w:cs="Times New Roman"/>
          <w:sz w:val="20"/>
        </w:rPr>
      </w:pPr>
      <w:r>
        <w:rPr>
          <w:rFonts w:cs="Times New Roman" w:ascii="Times New Roman" w:hAnsi="Times New Roman"/>
          <w:sz w:val="20"/>
        </w:rPr>
        <w:t xml:space="preserve">Más del 75 por ciento de la recaudación proviene de impuestos de carácter indirecto, que son los menos aptos para captar la desigual capacidad contributiva producto de la desigual y obscena distribución de la riqueza. </w:t>
      </w:r>
    </w:p>
    <w:p>
      <w:pPr>
        <w:pStyle w:val="NormalWeb"/>
        <w:rPr>
          <w:rFonts w:ascii="Times New Roman" w:hAnsi="Times New Roman" w:cs="Times New Roman"/>
          <w:sz w:val="20"/>
        </w:rPr>
      </w:pPr>
      <w:r>
        <w:rPr>
          <w:rFonts w:cs="Times New Roman" w:ascii="Times New Roman" w:hAnsi="Times New Roman"/>
          <w:sz w:val="20"/>
        </w:rPr>
        <w:t xml:space="preserve">Venimos de una década de ganancias extraordinarias para los bancos privados y para las empresas privatizadas. A ello se sumó una devaluación que transfirió recursos a sectores exportadores y una importante licuación de deudas para grandes grupos económicos; es decir, deuda privada con cargo al sector público. Mantener un esquema tributario de esta naturaleza regresiva no contribuye a una mejor distribución del ingreso. </w:t>
      </w:r>
    </w:p>
    <w:p>
      <w:pPr>
        <w:pStyle w:val="NormalWeb"/>
        <w:rPr>
          <w:rFonts w:ascii="Times New Roman" w:hAnsi="Times New Roman" w:cs="Times New Roman"/>
          <w:sz w:val="20"/>
        </w:rPr>
      </w:pPr>
      <w:r>
        <w:rPr>
          <w:rFonts w:cs="Times New Roman" w:ascii="Times New Roman" w:hAnsi="Times New Roman"/>
          <w:sz w:val="20"/>
        </w:rPr>
        <w:t xml:space="preserve">Cuando me tocó pronunciarme en ocasión del tratamiento de la ley de emergencia económica argumenté mi voto negativo diciendo que no se podía entrar en una devaluación seca, sin repensar el esquema financiero y sin una revisión total del esquema tributario y fiscal. Además, planteé la necesidad de confeccionar un plan económico en base a un shock distributivo que traccionara el motor de la reactivación a partir de la demanda. Se trataba de enmarcar un proceso de reactivación de la demanda dando un combate crucial al desempleo y la pobreza. </w:t>
      </w:r>
    </w:p>
    <w:p>
      <w:pPr>
        <w:pStyle w:val="NormalWeb"/>
        <w:rPr>
          <w:rFonts w:ascii="Times New Roman" w:hAnsi="Times New Roman" w:cs="Times New Roman"/>
          <w:sz w:val="20"/>
        </w:rPr>
      </w:pPr>
      <w:r>
        <w:rPr>
          <w:rFonts w:cs="Times New Roman" w:ascii="Times New Roman" w:hAnsi="Times New Roman"/>
          <w:sz w:val="20"/>
        </w:rPr>
        <w:t xml:space="preserve">En ese momento, también hablé de las diferencias de recursos que significaba esa devaluación en función de cómo se estaba llevando a cabo y, en soledad, solicité que se impusieran retenciones a las exportaciones del sector agropecuario. </w:t>
      </w:r>
    </w:p>
    <w:p>
      <w:pPr>
        <w:pStyle w:val="NormalWeb"/>
        <w:rPr>
          <w:rFonts w:ascii="Times New Roman" w:hAnsi="Times New Roman" w:cs="Times New Roman"/>
          <w:sz w:val="20"/>
        </w:rPr>
      </w:pPr>
      <w:r>
        <w:rPr>
          <w:rFonts w:cs="Times New Roman" w:ascii="Times New Roman" w:hAnsi="Times New Roman"/>
          <w:sz w:val="20"/>
        </w:rPr>
        <w:t xml:space="preserve">Ayer, el ministro de Economía anunció la imposición de retenciones, transitorias por cierto, como suelen serlo, del 10 por ciento para el campo y del 5 por ciento para la industria. Estas medidas no están plasmadas en el presupuesto, aunque así debería ser. </w:t>
      </w:r>
    </w:p>
    <w:p>
      <w:pPr>
        <w:pStyle w:val="NormalWeb"/>
        <w:rPr>
          <w:rFonts w:ascii="Times New Roman" w:hAnsi="Times New Roman" w:cs="Times New Roman"/>
          <w:sz w:val="20"/>
        </w:rPr>
      </w:pPr>
      <w:r>
        <w:rPr>
          <w:rFonts w:cs="Times New Roman" w:ascii="Times New Roman" w:hAnsi="Times New Roman"/>
          <w:sz w:val="20"/>
        </w:rPr>
        <w:t xml:space="preserve">En consecuencia, observamos que el actual proyecto de presupuesto es más una señal política hacia el Fondo Monetario Internacional y los organismos multilaterales de crédito que una previsión real de recursos y gastos. </w:t>
      </w:r>
    </w:p>
    <w:p>
      <w:pPr>
        <w:pStyle w:val="NormalWeb"/>
        <w:rPr>
          <w:rFonts w:ascii="Times New Roman" w:hAnsi="Times New Roman" w:cs="Times New Roman"/>
          <w:sz w:val="20"/>
        </w:rPr>
      </w:pPr>
      <w:r>
        <w:rPr>
          <w:rFonts w:cs="Times New Roman" w:ascii="Times New Roman" w:hAnsi="Times New Roman"/>
          <w:sz w:val="20"/>
        </w:rPr>
        <w:t xml:space="preserve">Las retenciones anunciadas ayer, a mi juicio, son saludables. Exigen un esfuerzo a un sector beneficiado con la devaluación, que genera poca mano de obra, y significa la contención del aumento de precios internos muy ligados a la canasta familiar, precios que deben ser defendidos por el gobierno así como a los propios productores con precios sostén si fuera necesario. Sin embargo, lo que en principio aparece como insuficiente --según mi criterio-- es la alícuota que se ha planteado. </w:t>
      </w:r>
    </w:p>
    <w:p>
      <w:pPr>
        <w:pStyle w:val="NormalWeb"/>
        <w:rPr>
          <w:rFonts w:ascii="Times New Roman" w:hAnsi="Times New Roman" w:cs="Times New Roman"/>
          <w:sz w:val="20"/>
        </w:rPr>
      </w:pPr>
      <w:r>
        <w:rPr>
          <w:rFonts w:cs="Times New Roman" w:ascii="Times New Roman" w:hAnsi="Times New Roman"/>
          <w:sz w:val="20"/>
        </w:rPr>
        <w:t xml:space="preserve">Entre otros datos, se puede mencionar la existencia en los grupos exportadores de aproximadamente 139 empresas, controladas por 25 grupos económicos de máximo poder en la Argentina, que han tenido una ganancia exorbitante por licuación de deuda y por rentabilidad de las exportaciones. Estaríamos hablando de una cifra superior a los 13 mil millones de pesos según estudios que se han efectuado en función de la devaluación y la licuación de deudas. </w:t>
      </w:r>
    </w:p>
    <w:p>
      <w:pPr>
        <w:pStyle w:val="NormalWeb"/>
        <w:rPr>
          <w:rFonts w:ascii="Times New Roman" w:hAnsi="Times New Roman" w:cs="Times New Roman"/>
          <w:sz w:val="20"/>
        </w:rPr>
      </w:pPr>
      <w:r>
        <w:rPr>
          <w:rFonts w:cs="Times New Roman" w:ascii="Times New Roman" w:hAnsi="Times New Roman"/>
          <w:sz w:val="20"/>
        </w:rPr>
        <w:t xml:space="preserve">Entonces, en esas condiciones, retenciones del 10 por ciento, en principio, aparecen como insuficientes, máximo cuando en las actuales condiciones cambiarias, por ser los oferentes de divisas, son los que tienen posibilidades de presionar sobre el mercado cambiario y trasladar el peso de las retenciones a los consumos internos. Por este motivo, el gobierno debe prever esta posibilidad para evitar una presión inflacionaria que nuevamente impulse a la pobreza a una mayor cantidad de argentinos. </w:t>
      </w:r>
    </w:p>
    <w:p>
      <w:pPr>
        <w:pStyle w:val="NormalWeb"/>
        <w:rPr>
          <w:rFonts w:ascii="Times New Roman" w:hAnsi="Times New Roman" w:cs="Times New Roman"/>
          <w:sz w:val="20"/>
        </w:rPr>
      </w:pPr>
      <w:r>
        <w:rPr>
          <w:rFonts w:cs="Times New Roman" w:ascii="Times New Roman" w:hAnsi="Times New Roman"/>
          <w:sz w:val="20"/>
        </w:rPr>
        <w:t xml:space="preserve">Siguiendo la lectura de las previsiones de recursos, observamos que la recaudación por el impuesto a los bienes personales --esto es un ejemplo-- disminuye en un 19 por ciento. </w:t>
      </w:r>
    </w:p>
    <w:p>
      <w:pPr>
        <w:pStyle w:val="NormalWeb"/>
        <w:rPr/>
      </w:pPr>
      <w:r>
        <w:rPr>
          <w:rFonts w:cs="Times New Roman" w:ascii="Times New Roman" w:hAnsi="Times New Roman"/>
          <w:sz w:val="20"/>
        </w:rPr>
        <w:t xml:space="preserve">En el mensaje que acompaña el proyecto se dice que obedece a las exenciones de los depósitos en entidades financieras. Pero hay un sector de mucha riqueza en la Argentina que se ha traducido en bienes inmuebles, yates, casas en </w:t>
      </w:r>
      <w:r>
        <w:rPr>
          <w:rFonts w:cs="Times New Roman" w:ascii="Times New Roman" w:hAnsi="Times New Roman"/>
          <w:i/>
          <w:iCs/>
          <w:sz w:val="20"/>
        </w:rPr>
        <w:t>countries</w:t>
      </w:r>
      <w:r>
        <w:rPr>
          <w:rFonts w:cs="Times New Roman" w:ascii="Times New Roman" w:hAnsi="Times New Roman"/>
          <w:sz w:val="20"/>
        </w:rPr>
        <w:t xml:space="preserve">, automotores de lujo, etcétera. Esa riqueza está en la Argentina. </w:t>
      </w:r>
    </w:p>
    <w:p>
      <w:pPr>
        <w:pStyle w:val="NormalWeb"/>
        <w:rPr>
          <w:rFonts w:ascii="Times New Roman" w:hAnsi="Times New Roman" w:cs="Times New Roman"/>
          <w:sz w:val="20"/>
        </w:rPr>
      </w:pPr>
      <w:r>
        <w:rPr>
          <w:rFonts w:cs="Times New Roman" w:ascii="Times New Roman" w:hAnsi="Times New Roman"/>
          <w:sz w:val="20"/>
        </w:rPr>
        <w:t xml:space="preserve">En un país con semejante concentración de riqueza tan desigual que encabeza los ranking en cuanto a la brecha distributiva, no luchar por la recaudación de ese impuesto significa aceptar la impasividad total y que el Estado renuncie a hacer un esfuerzo recaudador sobre la inmensa riqueza que tiene un sector menor de la Argentina privilegiado por las políticas de la última década. </w:t>
      </w:r>
    </w:p>
    <w:p>
      <w:pPr>
        <w:pStyle w:val="NormalWeb"/>
        <w:rPr>
          <w:rFonts w:ascii="Times New Roman" w:hAnsi="Times New Roman" w:cs="Times New Roman"/>
          <w:sz w:val="20"/>
        </w:rPr>
      </w:pPr>
      <w:r>
        <w:rPr>
          <w:rFonts w:cs="Times New Roman" w:ascii="Times New Roman" w:hAnsi="Times New Roman"/>
          <w:sz w:val="20"/>
        </w:rPr>
        <w:t xml:space="preserve">La reforma tributaria era necesaria antes de la devaluación y lo sigue siendo ahora. No se tocan las rentas extraordinarias adquiridas en la década del 90 principalmente por las empresas privatizadas. Los balances consolidados de los diez últimos años demuestran ganancias exorbitantes en períodos de terribles penurias para la mayoría de los argentinos y en períodos en que crecía el desempleo y se empujaba gente a la pobreza. Allí debe intervenir el Estado. </w:t>
      </w:r>
    </w:p>
    <w:p>
      <w:pPr>
        <w:pStyle w:val="NormalWeb"/>
        <w:rPr>
          <w:rFonts w:ascii="Times New Roman" w:hAnsi="Times New Roman" w:cs="Times New Roman"/>
          <w:sz w:val="20"/>
        </w:rPr>
      </w:pPr>
      <w:r>
        <w:rPr>
          <w:rFonts w:cs="Times New Roman" w:ascii="Times New Roman" w:hAnsi="Times New Roman"/>
          <w:sz w:val="20"/>
        </w:rPr>
        <w:t xml:space="preserve">Algún alto funcionario del gobierno ha dicho que de algún modo son derechos adquiridos y que no se podrían gravar de forma retroactiva. En ese sentido debo observar que este presupuesto sostiene la poda del 13 por ciento sobre salarios estatales y jubilaciones. Se trata de un derecho adquirido de aquel que aportó toda su vida, que tenía su jubilación como un derecho adquirido pero que le fue podada en un 13 por ciento y sostenida dicha poda en este presupuesto. ¿Por qué no se respetan los derechos adquiridos de los jubilados pero hay intangibilidad y mantenimiento de los privilegios para las empresas privatizadas de altísimas ganancias en este país durante la década pasada? </w:t>
      </w:r>
    </w:p>
    <w:p>
      <w:pPr>
        <w:pStyle w:val="NormalWeb"/>
        <w:rPr>
          <w:rFonts w:ascii="Times New Roman" w:hAnsi="Times New Roman" w:cs="Times New Roman"/>
          <w:sz w:val="20"/>
        </w:rPr>
      </w:pPr>
      <w:r>
        <w:rPr>
          <w:rFonts w:cs="Times New Roman" w:ascii="Times New Roman" w:hAnsi="Times New Roman"/>
          <w:sz w:val="20"/>
        </w:rPr>
        <w:t xml:space="preserve">Quiero señalar también que el costo de la pesificación 1 a 1 de las deudas con el sistema financiero y a una relación de 1,4 para los depósitos en dólares --que se dice que alcanzaría los 16.000 millones, aunque es un número que está en debate-- no figura en el presupuesto, como tampoco su eventual financiamiento en el exterior que supondría, además, el aumento del 10 por ciento en nuestra deuda pública. Es decir que se hipoteca una vez más el futuro de los argentinos. </w:t>
      </w:r>
    </w:p>
    <w:p>
      <w:pPr>
        <w:pStyle w:val="NormalWeb"/>
        <w:rPr>
          <w:rFonts w:ascii="Times New Roman" w:hAnsi="Times New Roman" w:cs="Times New Roman"/>
          <w:sz w:val="20"/>
        </w:rPr>
      </w:pPr>
      <w:r>
        <w:rPr>
          <w:rFonts w:cs="Times New Roman" w:ascii="Times New Roman" w:hAnsi="Times New Roman"/>
          <w:sz w:val="20"/>
        </w:rPr>
        <w:t xml:space="preserve">Respecto del financiamiento de los servicios de la deuda, se dice en el mensaje de elevación del proyecto que en la futura propuesta para la reestructuración de la deuda se propondrá a los acreedores un canje ofreciendo instrumentos con legislación internacional de títulos públicos, a cuya oferta los tenedores que concurrieron a la primera fase tendrán pleno de derecho de concurrir. Espero que no sea ésta una puerta abierta a la futura dolarización del tramo de la deuda pesificada. </w:t>
      </w:r>
    </w:p>
    <w:p>
      <w:pPr>
        <w:pStyle w:val="NormalWeb"/>
        <w:rPr>
          <w:rFonts w:ascii="Times New Roman" w:hAnsi="Times New Roman" w:cs="Times New Roman"/>
          <w:sz w:val="20"/>
        </w:rPr>
      </w:pPr>
      <w:r>
        <w:rPr>
          <w:rFonts w:cs="Times New Roman" w:ascii="Times New Roman" w:hAnsi="Times New Roman"/>
          <w:sz w:val="20"/>
        </w:rPr>
        <w:t xml:space="preserve">Creo que la crisis que estamos viviendo tendría que haber sido la oportunidad para replantear, dejar sin efecto o, por lo menos, suspender el régimen privado de fondos de pensión con su secuela de desfinanciamiento para el sector público y su evidente fracaso como régimen previsional. </w:t>
      </w:r>
    </w:p>
    <w:p>
      <w:pPr>
        <w:pStyle w:val="NormalWeb"/>
        <w:rPr>
          <w:rFonts w:ascii="Times New Roman" w:hAnsi="Times New Roman" w:cs="Times New Roman"/>
          <w:sz w:val="20"/>
        </w:rPr>
      </w:pPr>
      <w:r>
        <w:rPr>
          <w:rFonts w:cs="Times New Roman" w:ascii="Times New Roman" w:hAnsi="Times New Roman"/>
          <w:sz w:val="20"/>
        </w:rPr>
        <w:t xml:space="preserve">El gasto público, que todos asumen como enorme, tiene sus dos principales causas en este régimen previsional que desfinanció al sector público y fracasó como tal, y en la enorme deuda argentina con los intereses que ahorcaron sus cuentas fiscales. Lamentablemente, este presupuesto mantiene sin ningún tipo de debate el régimen privado de fondos de pensión. </w:t>
      </w:r>
    </w:p>
    <w:p>
      <w:pPr>
        <w:pStyle w:val="NormalWeb"/>
        <w:rPr>
          <w:rFonts w:ascii="Times New Roman" w:hAnsi="Times New Roman" w:cs="Times New Roman"/>
          <w:sz w:val="20"/>
        </w:rPr>
      </w:pPr>
      <w:r>
        <w:rPr>
          <w:rFonts w:cs="Times New Roman" w:ascii="Times New Roman" w:hAnsi="Times New Roman"/>
          <w:sz w:val="20"/>
        </w:rPr>
        <w:t xml:space="preserve">Otro aspecto que quiero destacar es el del incentivo docente. Se ha mejorado en la Cámara de Diputados una redacción que era mala, que decía que podría ser atendido lo correspondiente al último trimestre de 2001, cambiando la redacción por la forma imperativa de "deberá ser atendido". Lo que no aparece es la previsión del incentivo docente para este año. Los docentes una vez más serán castigados y verán disminuidos sus ingresos. En un presupuesto que ya es riguroso, estrecho y pequeño para la educación, se castiga a los docentes. Este aspecto resulta esencial a la hora de definir la estrategia de un proyecto de país. </w:t>
      </w:r>
    </w:p>
    <w:p>
      <w:pPr>
        <w:pStyle w:val="NormalWeb"/>
        <w:rPr>
          <w:rFonts w:ascii="Times New Roman" w:hAnsi="Times New Roman" w:cs="Times New Roman"/>
          <w:sz w:val="20"/>
        </w:rPr>
      </w:pPr>
      <w:r>
        <w:rPr>
          <w:rFonts w:cs="Times New Roman" w:ascii="Times New Roman" w:hAnsi="Times New Roman"/>
          <w:sz w:val="20"/>
        </w:rPr>
        <w:t xml:space="preserve">En lo que hace a planes sociales planteo que no coincido con sostener una estructura que reproduce la pobreza y, por otro lado, entrega alimentos. Como estructura me parece mala. Igualmente, han planteado como novedad dos planes sociales: el nuevo programa de empleo y el programa de emergencia alimentaria. Uno con un financiamiento de 1.200 millones aproximadamente y otro de 350 millones. Pero parte del dinero que se destina a estas partidas surge de reasignaciones presupuestarias de otras partidas, por lo que el gasto adicional que llevan estos planes sociales es de un poco más de mil millones de pesos. Teniendo en cuenta que estamos manteniendo la poda de jubilaciones y de sueldos estatales del 13 por ciento, que llega aproximadamente a 1.600 millones de pesos, podríamos sostener que otra vez son estos sectores los que están financiando los planes sociales; o sea que afectamos al sector social con poda de jubilaciones y salarios y esa plata la ponemos en asistencia social. Creo que esto también demuestra el carácter regresivo del presupuesto y la carencia de todo efecto distributivo. </w:t>
      </w:r>
    </w:p>
    <w:p>
      <w:pPr>
        <w:pStyle w:val="NormalWeb"/>
        <w:rPr>
          <w:rFonts w:ascii="Times New Roman" w:hAnsi="Times New Roman" w:cs="Times New Roman"/>
          <w:sz w:val="20"/>
        </w:rPr>
      </w:pPr>
      <w:r>
        <w:rPr>
          <w:rFonts w:cs="Times New Roman" w:ascii="Times New Roman" w:hAnsi="Times New Roman"/>
          <w:sz w:val="20"/>
        </w:rPr>
        <w:t xml:space="preserve">Quiero volver a esto de que los números de la pobreza deben humanizarse; que son niños, abuelos, madres, embarazadas, enfermos. Por eso, cada peso mal gastado suena como una bofetada. Y tal vez en este sentido se planteaba esto de los 100 mil pesos para la publicación o no de una obra. Parece que cada peso uno lo mira por las penurias de una grandísima cantidad de argentinos, que está llegando a la mitad de nuestra población. </w:t>
      </w:r>
    </w:p>
    <w:p>
      <w:pPr>
        <w:pStyle w:val="NormalWeb"/>
        <w:rPr>
          <w:rFonts w:ascii="Times New Roman" w:hAnsi="Times New Roman" w:cs="Times New Roman"/>
          <w:sz w:val="20"/>
        </w:rPr>
      </w:pPr>
      <w:r>
        <w:rPr>
          <w:rFonts w:cs="Times New Roman" w:ascii="Times New Roman" w:hAnsi="Times New Roman"/>
          <w:sz w:val="20"/>
        </w:rPr>
        <w:t xml:space="preserve">En este sentido, quiero manifestar mi total rechazo a la prórroga de las pensiones graciables que contiene este Presupuesto. La institución de pensiones graciables, tan cuestionada, tan poco transparente, sin control y tan sospechada de uso clientelar no debe sostenerse. </w:t>
      </w:r>
    </w:p>
    <w:p>
      <w:pPr>
        <w:pStyle w:val="NormalWeb"/>
        <w:rPr>
          <w:rFonts w:ascii="Times New Roman" w:hAnsi="Times New Roman" w:cs="Times New Roman"/>
          <w:sz w:val="20"/>
        </w:rPr>
      </w:pPr>
      <w:r>
        <w:rPr>
          <w:rFonts w:cs="Times New Roman" w:ascii="Times New Roman" w:hAnsi="Times New Roman"/>
          <w:sz w:val="20"/>
        </w:rPr>
        <w:t xml:space="preserve">Yo presenté un proyecto para que las ya otorgadas sean revisadas con intervención de la SIGEN y de la Auditoría General de la Nación, y que se mantuvieran exclusivamente aquellas bien otorgadas por vejez o por invalidez; que todo el monto restante fuera directamente entregado para los planes sociales. Sé que hay pensiones que han sido tratadas y entregadas justamente a sectores efectivamente carenciados, necesitados y desprotegidos. Pero todos sabemos que muchas otras no, que generan altísima sospecha y que nadie las controla. </w:t>
      </w:r>
    </w:p>
    <w:p>
      <w:pPr>
        <w:pStyle w:val="NormalWeb"/>
        <w:rPr>
          <w:rFonts w:ascii="Times New Roman" w:hAnsi="Times New Roman" w:cs="Times New Roman"/>
          <w:sz w:val="20"/>
        </w:rPr>
      </w:pPr>
      <w:r>
        <w:rPr>
          <w:rFonts w:cs="Times New Roman" w:ascii="Times New Roman" w:hAnsi="Times New Roman"/>
          <w:sz w:val="20"/>
        </w:rPr>
        <w:t xml:space="preserve">En el mejor de los casos, tampoco los legisladores tenemos capacidad para optimizar esos recursos. Y los recursos sociales deben ser optimizados en momentos de penuria como el que viven los argentinos. Por este motivo me parece que la prórroga de las pensiones graciables otorgadas con anterioridad no debería tener cabida en este Congreso. </w:t>
      </w:r>
    </w:p>
    <w:p>
      <w:pPr>
        <w:pStyle w:val="NormalWeb"/>
        <w:rPr>
          <w:rFonts w:ascii="Times New Roman" w:hAnsi="Times New Roman" w:cs="Times New Roman"/>
          <w:sz w:val="20"/>
        </w:rPr>
      </w:pPr>
      <w:r>
        <w:rPr>
          <w:rFonts w:cs="Times New Roman" w:ascii="Times New Roman" w:hAnsi="Times New Roman"/>
          <w:sz w:val="20"/>
        </w:rPr>
        <w:t xml:space="preserve">Finalmente, quiero decir que este presupuesto no tiene intervención estatal que establezca un principio redistribuidor; está basado en proyecciones macroeconómicas en muchos casos desajustadas de la realidad e inverosímiles. Muchos dicen que constituye un dibujo; se sabe y lo sabe el propio oficialismo. Suena a una suerte de entelequia y, aún cumpliéndose, en un año tendremos un país más pobre, con más desocupados, con más niños con su futuro hipotecado. </w:t>
      </w:r>
    </w:p>
    <w:p>
      <w:pPr>
        <w:pStyle w:val="NormalWeb"/>
        <w:rPr>
          <w:rFonts w:ascii="Times New Roman" w:hAnsi="Times New Roman" w:cs="Times New Roman"/>
          <w:sz w:val="20"/>
        </w:rPr>
      </w:pPr>
      <w:r>
        <w:rPr>
          <w:rFonts w:cs="Times New Roman" w:ascii="Times New Roman" w:hAnsi="Times New Roman"/>
          <w:sz w:val="20"/>
        </w:rPr>
        <w:t xml:space="preserve">La pregunta entonces es para qué el gobierno quiere este presupuesto; ¿por qué estamos votando un presupuesto que la mayoría de los legisladores sabe que no tiene andamiaje en las proyecciones macroeconómica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Perdón, senadora. La senadora Perceval le pide una interrupción. ¿Se la concede? </w:t>
      </w:r>
    </w:p>
    <w:p>
      <w:pPr>
        <w:pStyle w:val="NormalWeb"/>
        <w:rPr/>
      </w:pPr>
      <w:r>
        <w:rPr>
          <w:rFonts w:cs="Times New Roman" w:ascii="Times New Roman" w:hAnsi="Times New Roman"/>
          <w:b/>
          <w:bCs/>
          <w:sz w:val="20"/>
        </w:rPr>
        <w:t xml:space="preserve">Sra. Ibarra. -- </w:t>
      </w:r>
      <w:r>
        <w:rPr>
          <w:rFonts w:cs="Times New Roman" w:ascii="Times New Roman" w:hAnsi="Times New Roman"/>
          <w:sz w:val="20"/>
        </w:rPr>
        <w:t xml:space="preserve">Cómo no. </w:t>
      </w:r>
    </w:p>
    <w:p>
      <w:pPr>
        <w:pStyle w:val="NormalWeb"/>
        <w:rPr/>
      </w:pPr>
      <w:r>
        <w:rPr>
          <w:rFonts w:cs="Times New Roman" w:ascii="Times New Roman" w:hAnsi="Times New Roman"/>
          <w:b/>
          <w:bCs/>
          <w:sz w:val="20"/>
        </w:rPr>
        <w:t>Sra. Perceval</w:t>
      </w:r>
      <w:r>
        <w:rPr>
          <w:rFonts w:cs="Times New Roman" w:ascii="Times New Roman" w:hAnsi="Times New Roman"/>
          <w:sz w:val="20"/>
        </w:rPr>
        <w:t xml:space="preserve">. -- Simplemente, dado que importan las palabras que ponemos como adjetivos de las políticas que vamos decidiendo, quisiera saber algunas cosas con respecto a esta relación que la señora senadora hace con la disminución del 13 por ciento en el tema de salarios y jubilaciones, que si no me equivoco fue decidida en el gobierno de la Alianza, de de la Rúa y Álvarez. </w:t>
      </w:r>
    </w:p>
    <w:p>
      <w:pPr>
        <w:pStyle w:val="NormalWeb"/>
        <w:rPr>
          <w:rFonts w:ascii="Times New Roman" w:hAnsi="Times New Roman" w:cs="Times New Roman"/>
          <w:sz w:val="20"/>
        </w:rPr>
      </w:pPr>
      <w:r>
        <w:rPr>
          <w:rFonts w:cs="Times New Roman" w:ascii="Times New Roman" w:hAnsi="Times New Roman"/>
          <w:sz w:val="20"/>
        </w:rPr>
        <w:t xml:space="preserve">Pero sobre todo me preocupa, señora senadora, que aclare por qué usted cree que reproducimos la pobreza, cuando se establece un plan alimentario para 14 millones de argentinos y argentinas que viven en condiciones de pobreza; un plan que concentra la asistencia medicinal, cuando sabemos que los servicios públicos de hospitales y el servicio del PAMI están en una situación de máxima dificultad, así como también se dispone un programa de seguro de empleo para jefes y jefas de hogar desocupados que está vinculado especialmente con la actividad productiva y con una mirada que pone énfasis en el desarrollo local. Además, se han cambiado los mecanismos de asignación que traían mucha discrecionalidad y arbitrariedad en el formato de los anteriores planes Trabajar. </w:t>
      </w:r>
    </w:p>
    <w:p>
      <w:pPr>
        <w:pStyle w:val="NormalWeb"/>
        <w:rPr>
          <w:rFonts w:ascii="Times New Roman" w:hAnsi="Times New Roman" w:cs="Times New Roman"/>
          <w:sz w:val="20"/>
        </w:rPr>
      </w:pPr>
      <w:r>
        <w:rPr>
          <w:rFonts w:cs="Times New Roman" w:ascii="Times New Roman" w:hAnsi="Times New Roman"/>
          <w:sz w:val="20"/>
        </w:rPr>
        <w:t xml:space="preserve">Por todo lo que he expresado, señora senadora, me gustaría que en estas objeciones o consideraciones que usted hace pueda decir por qué cree que reproducimos la pobreza, priorizando --como creemos desde la bancada oficialista-- la integración social.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Continúa en el uso de la palabra la senadora por la Capital Federal. </w:t>
      </w:r>
    </w:p>
    <w:p>
      <w:pPr>
        <w:pStyle w:val="NormalWeb"/>
        <w:rPr/>
      </w:pPr>
      <w:r>
        <w:rPr>
          <w:rFonts w:cs="Times New Roman" w:ascii="Times New Roman" w:hAnsi="Times New Roman"/>
          <w:b/>
          <w:bCs/>
          <w:sz w:val="20"/>
        </w:rPr>
        <w:t>Sra. Ibarra</w:t>
      </w:r>
      <w:r>
        <w:rPr>
          <w:rFonts w:cs="Times New Roman" w:ascii="Times New Roman" w:hAnsi="Times New Roman"/>
          <w:sz w:val="20"/>
        </w:rPr>
        <w:t xml:space="preserve">. -- Quiero decir dos cosas. En primer lugar, efectivamente, la poda de salarios y jubilaciones fue una iniciativa del gobierno de la Alianza, lamentable. No era legisladora, pero me ocupé, antes de que se llevara a cabo el tratamiento en el Congreso nacional, de publicar un artículo en el que manifestaba mi absoluto rechazo y planteaba a los legisladores que no tenían que apoyar el proyecto. </w:t>
      </w:r>
    </w:p>
    <w:p>
      <w:pPr>
        <w:pStyle w:val="NormalWeb"/>
        <w:rPr>
          <w:rFonts w:ascii="Times New Roman" w:hAnsi="Times New Roman" w:cs="Times New Roman"/>
          <w:sz w:val="20"/>
        </w:rPr>
      </w:pPr>
      <w:r>
        <w:rPr>
          <w:rFonts w:cs="Times New Roman" w:ascii="Times New Roman" w:hAnsi="Times New Roman"/>
          <w:sz w:val="20"/>
        </w:rPr>
        <w:t xml:space="preserve">Creo que fue una medida regresiva, injusta e irracional económicamente. Cada uno se hará cargo de su voto afirmativo o no. Yo no era legisladora --reitero-- y me pareció una pésima decisión de un gobierno que, además, fue muy malo e injusto. </w:t>
      </w:r>
    </w:p>
    <w:p>
      <w:pPr>
        <w:pStyle w:val="NormalWeb"/>
        <w:rPr>
          <w:rFonts w:ascii="Times New Roman" w:hAnsi="Times New Roman" w:cs="Times New Roman"/>
          <w:sz w:val="20"/>
        </w:rPr>
      </w:pPr>
      <w:r>
        <w:rPr>
          <w:rFonts w:cs="Times New Roman" w:ascii="Times New Roman" w:hAnsi="Times New Roman"/>
          <w:sz w:val="20"/>
        </w:rPr>
        <w:t xml:space="preserve">Quiero decir, en lo que hace a los planes sociales que coincido con muchas de las cosas que usted planteó. En todo caso, hablo de una estructura. Por las proyecciones que tiene este presupuesto, por las decisiones políticas adoptadas a partir de una devaluación seca, el modo en que se adoptó esto sin pensar previamente un plan económico, una reforma tributaria y una reforma fiscal, se decidió andar un camino. No lo comparto. Ese camino, a mi juicio y porque los números lo están diciendo, va a reproducir pobreza y desocupación. </w:t>
      </w:r>
    </w:p>
    <w:p>
      <w:pPr>
        <w:pStyle w:val="NormalWeb"/>
        <w:rPr/>
      </w:pPr>
      <w:r>
        <w:rPr>
          <w:rFonts w:cs="Times New Roman" w:ascii="Times New Roman" w:hAnsi="Times New Roman"/>
          <w:sz w:val="20"/>
        </w:rPr>
        <w:t xml:space="preserve">Por otro lado, efectivamente, se están realizando planes sociales para atender la situación. Creo que hubiese sido mucho mejor empezar por otro camino. Porque, en un proceso en el que tenemos tanto nivel de desempleo y de pobreza, la única forma de combatir con efectividad contra la pobreza es a través de un </w:t>
      </w:r>
      <w:r>
        <w:rPr>
          <w:rFonts w:cs="Times New Roman" w:ascii="Times New Roman" w:hAnsi="Times New Roman"/>
          <w:i/>
          <w:iCs/>
          <w:sz w:val="20"/>
        </w:rPr>
        <w:t>shock</w:t>
      </w:r>
      <w:r>
        <w:rPr>
          <w:rFonts w:cs="Times New Roman" w:ascii="Times New Roman" w:hAnsi="Times New Roman"/>
          <w:sz w:val="20"/>
        </w:rPr>
        <w:t xml:space="preserve"> de demanda, que implica números muchísimo más altos que estos. Y había números, por la sola licuación de deuda y las ganancias cambiarias de 13 mil millones de dólares, para efectuarlo realmente. De ese modo sí podíamos motorizar la economía. </w:t>
      </w:r>
    </w:p>
    <w:p>
      <w:pPr>
        <w:pStyle w:val="NormalWeb"/>
        <w:rPr>
          <w:rFonts w:ascii="Times New Roman" w:hAnsi="Times New Roman" w:cs="Times New Roman"/>
          <w:sz w:val="20"/>
        </w:rPr>
      </w:pPr>
      <w:r>
        <w:rPr>
          <w:rFonts w:cs="Times New Roman" w:ascii="Times New Roman" w:hAnsi="Times New Roman"/>
          <w:sz w:val="20"/>
        </w:rPr>
        <w:t xml:space="preserve">Creo que ese era el camino para provocar un crecimiento económico a partir del cual no tuviéramos que generar pobreza y desocupación, por un lado, y atenderla con planes de asistencia, por el otro lado. </w:t>
      </w:r>
    </w:p>
    <w:p>
      <w:pPr>
        <w:pStyle w:val="NormalWeb"/>
        <w:rPr>
          <w:rFonts w:ascii="Times New Roman" w:hAnsi="Times New Roman" w:cs="Times New Roman"/>
          <w:sz w:val="20"/>
        </w:rPr>
      </w:pPr>
      <w:r>
        <w:rPr>
          <w:rFonts w:cs="Times New Roman" w:ascii="Times New Roman" w:hAnsi="Times New Roman"/>
          <w:sz w:val="20"/>
        </w:rPr>
        <w:t xml:space="preserve">Sin perjuicio de ello, entiendo que se está haciendo un esfuerzo en asistencia social, que es lo que se está mandando a través de números tan altos y que el propio presidente ha dicho que lo tiene que duplicar y mejorar. </w:t>
      </w:r>
    </w:p>
    <w:p>
      <w:pPr>
        <w:pStyle w:val="NormalWeb"/>
        <w:rPr>
          <w:rFonts w:ascii="Times New Roman" w:hAnsi="Times New Roman" w:cs="Times New Roman"/>
          <w:sz w:val="20"/>
        </w:rPr>
      </w:pPr>
      <w:r>
        <w:rPr>
          <w:rFonts w:cs="Times New Roman" w:ascii="Times New Roman" w:hAnsi="Times New Roman"/>
          <w:sz w:val="20"/>
        </w:rPr>
        <w:t xml:space="preserve">En eso coincido. Simplemente quiero establecer que es una coincidencia de fondo vinculada con las políticas y el camino que se ha decidido seguir. Entiendo que el esfuerzo social que se está haciendo es grande. En ningún momento eso tuvo que ver con mi planteo, que se refiere a que se mantienen podas que son recesivas y que, por otra parte, ese mismo dinero se destina a asistencia social.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eñora senadora: le solicita una interrupción la senadora Oviedo. </w:t>
      </w:r>
    </w:p>
    <w:p>
      <w:pPr>
        <w:pStyle w:val="NormalWeb"/>
        <w:rPr/>
      </w:pPr>
      <w:r>
        <w:rPr>
          <w:rFonts w:cs="Times New Roman" w:ascii="Times New Roman" w:hAnsi="Times New Roman"/>
          <w:b/>
          <w:bCs/>
          <w:sz w:val="20"/>
        </w:rPr>
        <w:t>Sra. Ibarra</w:t>
      </w:r>
      <w:r>
        <w:rPr>
          <w:rFonts w:cs="Times New Roman" w:ascii="Times New Roman" w:hAnsi="Times New Roman"/>
          <w:sz w:val="20"/>
        </w:rPr>
        <w:t xml:space="preserve">. -- La última interrup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Le concede la interrupción, senadora por Misiones. </w:t>
      </w:r>
    </w:p>
    <w:p>
      <w:pPr>
        <w:pStyle w:val="NormalWeb"/>
        <w:rPr/>
      </w:pPr>
      <w:r>
        <w:rPr>
          <w:rFonts w:cs="Times New Roman" w:ascii="Times New Roman" w:hAnsi="Times New Roman"/>
          <w:b/>
          <w:bCs/>
          <w:sz w:val="20"/>
        </w:rPr>
        <w:t>Sra. Oviedo</w:t>
      </w:r>
      <w:r>
        <w:rPr>
          <w:rFonts w:cs="Times New Roman" w:ascii="Times New Roman" w:hAnsi="Times New Roman"/>
          <w:sz w:val="20"/>
        </w:rPr>
        <w:t xml:space="preserve">. -- Le agradezco, señora senadora. La vengo escuchando en todas las sesiones y días pasados usted planteaba, en este mismo recinto, que la gente no se sentía contenida por la clase política y que la respuesta que había que dar tenía que partir de este escenario. </w:t>
      </w:r>
    </w:p>
    <w:p>
      <w:pPr>
        <w:pStyle w:val="NormalWeb"/>
        <w:rPr>
          <w:rFonts w:ascii="Times New Roman" w:hAnsi="Times New Roman" w:cs="Times New Roman"/>
          <w:sz w:val="20"/>
        </w:rPr>
      </w:pPr>
      <w:r>
        <w:rPr>
          <w:rFonts w:cs="Times New Roman" w:ascii="Times New Roman" w:hAnsi="Times New Roman"/>
          <w:sz w:val="20"/>
        </w:rPr>
        <w:t xml:space="preserve">Señor presidente: hoy estamos planteando un presupuesto que pretende consolidar un presente, porque todavía no tenemos presente. Estamos proponiendo nada más que el marco para consolidar un presente y poder proyectarlo en el futuro. </w:t>
      </w:r>
    </w:p>
    <w:p>
      <w:pPr>
        <w:pStyle w:val="NormalWeb"/>
        <w:rPr>
          <w:rFonts w:ascii="Times New Roman" w:hAnsi="Times New Roman" w:cs="Times New Roman"/>
          <w:sz w:val="20"/>
        </w:rPr>
      </w:pPr>
      <w:r>
        <w:rPr>
          <w:rFonts w:cs="Times New Roman" w:ascii="Times New Roman" w:hAnsi="Times New Roman"/>
          <w:sz w:val="20"/>
        </w:rPr>
        <w:t xml:space="preserve">Hemos escuchado en el recinto, en todas las exposiciones, expresiones de deseo. Y ojalá todos pudiéramos decir qué queremos y que eso sea viable, porque lo que tenemos que proponer acá, en todo caso, es comenzar a tener una actitud diferente, desde la entrega de pensiones hasta cómo nos manejamos con la gente. Tendríamos que llegar a proponer a esta Argentina, en todo caso, un presupuesto participativo, que los debates se den en los bloques respectivos, en las comisiones y con la gente, y que la exposición para fundamentarlo sea el resultado de haber puesto el oído fino en lo que quiere la g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Continúa en el uso de la palabra la senadora Ibarra. </w:t>
      </w:r>
    </w:p>
    <w:p>
      <w:pPr>
        <w:pStyle w:val="NormalWeb"/>
        <w:rPr/>
      </w:pPr>
      <w:r>
        <w:rPr>
          <w:rFonts w:cs="Times New Roman" w:ascii="Times New Roman" w:hAnsi="Times New Roman"/>
          <w:b/>
          <w:bCs/>
          <w:sz w:val="20"/>
        </w:rPr>
        <w:t>Sra. Ibarra. --</w:t>
      </w:r>
      <w:r>
        <w:rPr>
          <w:rFonts w:cs="Times New Roman" w:ascii="Times New Roman" w:hAnsi="Times New Roman"/>
          <w:sz w:val="20"/>
        </w:rPr>
        <w:t xml:space="preserve"> Señor presidente: coincido con la necesidad de avanzar en un concepto de presupuesto participativo, que es un camino difícil pero necesario. Quiero plantear que de ningún modo significa falta de alternativas. </w:t>
      </w:r>
    </w:p>
    <w:p>
      <w:pPr>
        <w:pStyle w:val="NormalWeb"/>
        <w:rPr>
          <w:rFonts w:ascii="Times New Roman" w:hAnsi="Times New Roman" w:cs="Times New Roman"/>
          <w:sz w:val="20"/>
        </w:rPr>
      </w:pPr>
      <w:r>
        <w:rPr>
          <w:rFonts w:cs="Times New Roman" w:ascii="Times New Roman" w:hAnsi="Times New Roman"/>
          <w:sz w:val="20"/>
        </w:rPr>
        <w:t xml:space="preserve">No coincido con el camino que se ha iniciado, de pensar que la reactivación va a venir de la mano de las exportaciones, teniendo en cuenta que, sin duda, no va a venir de la mano de las inversiones, que caerán más de un 18 por ciento. </w:t>
      </w:r>
    </w:p>
    <w:p>
      <w:pPr>
        <w:pStyle w:val="NormalWeb"/>
        <w:rPr/>
      </w:pPr>
      <w:r>
        <w:rPr>
          <w:rFonts w:cs="Times New Roman" w:ascii="Times New Roman" w:hAnsi="Times New Roman"/>
          <w:sz w:val="20"/>
        </w:rPr>
        <w:t xml:space="preserve">Planteé esto en su momento y lo vuelvo a hacer hoy: creo que la salida se producirá a partir de un </w:t>
      </w:r>
      <w:r>
        <w:rPr>
          <w:rFonts w:cs="Times New Roman" w:ascii="Times New Roman" w:hAnsi="Times New Roman"/>
          <w:i/>
          <w:iCs/>
          <w:sz w:val="20"/>
        </w:rPr>
        <w:t>shock</w:t>
      </w:r>
      <w:r>
        <w:rPr>
          <w:rFonts w:cs="Times New Roman" w:ascii="Times New Roman" w:hAnsi="Times New Roman"/>
          <w:sz w:val="20"/>
        </w:rPr>
        <w:t xml:space="preserve"> distributivo que plantee un nuevo piso redistributivo de la riqueza en la Argentina; sostuve que había fondos para hacerlo si podíamos replantear la distribución, una reforma tributaria, un planteo fiscal y si podíamos plantear un presupuesto de cara a la gente y después negociar con el FMI, y no hacer a la inversa. </w:t>
      </w:r>
    </w:p>
    <w:p>
      <w:pPr>
        <w:pStyle w:val="NormalWeb"/>
        <w:rPr>
          <w:rFonts w:ascii="Times New Roman" w:hAnsi="Times New Roman" w:cs="Times New Roman"/>
          <w:sz w:val="20"/>
        </w:rPr>
      </w:pPr>
      <w:r>
        <w:rPr>
          <w:rFonts w:cs="Times New Roman" w:ascii="Times New Roman" w:hAnsi="Times New Roman"/>
          <w:sz w:val="20"/>
        </w:rPr>
        <w:t xml:space="preserve">El que tenemos a consideración es un presupuesto en el que nadie cree; tiene proyecciones macroeconómicas que los propios oficialistas saben que no son ciertas. Y a esto voy en el cierre: la única respuesta que tiene sentido ensayar respecto de la necesidad de aprobar un presupuesto en el que las proyecciones macroeconómicas no se asienta en la realidad es una señal política para el Fondo Monetario Internacional y para los organismos multilaterales de crédito...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Solicito una interrupción, señora senador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erdón, señora senadora. El señor senador Cafiero está solicitando una interrupción, ¿se la concede? </w:t>
      </w:r>
    </w:p>
    <w:p>
      <w:pPr>
        <w:pStyle w:val="NormalWeb"/>
        <w:rPr/>
      </w:pPr>
      <w:r>
        <w:rPr>
          <w:rFonts w:cs="Times New Roman" w:ascii="Times New Roman" w:hAnsi="Times New Roman"/>
          <w:b/>
          <w:bCs/>
          <w:sz w:val="20"/>
        </w:rPr>
        <w:t>Sra. Ibarra. --</w:t>
      </w:r>
      <w:r>
        <w:rPr>
          <w:rFonts w:cs="Times New Roman" w:ascii="Times New Roman" w:hAnsi="Times New Roman"/>
          <w:sz w:val="20"/>
        </w:rPr>
        <w:t xml:space="preserve"> Me voy a tener que desdecir de mi palabra, porque había dicho que era la última vez, pero será ésta.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Seré muy breve. </w:t>
      </w:r>
    </w:p>
    <w:p>
      <w:pPr>
        <w:pStyle w:val="NormalWeb"/>
        <w:rPr>
          <w:rFonts w:ascii="Times New Roman" w:hAnsi="Times New Roman" w:cs="Times New Roman"/>
          <w:sz w:val="20"/>
        </w:rPr>
      </w:pPr>
      <w:r>
        <w:rPr>
          <w:rFonts w:cs="Times New Roman" w:ascii="Times New Roman" w:hAnsi="Times New Roman"/>
          <w:sz w:val="20"/>
        </w:rPr>
        <w:t xml:space="preserve">Señora senadora: ¿usted no cree que la implementación de todo un esquema social basado en los sectores que viven inmersos en el desempleo, esta idea de transferir a los sectores menos protegidos de la sociedad 2.500 millones de pesos, no es una forma de activar la demanda? </w:t>
      </w:r>
    </w:p>
    <w:p>
      <w:pPr>
        <w:pStyle w:val="NormalWeb"/>
        <w:rPr/>
      </w:pPr>
      <w:r>
        <w:rPr>
          <w:rFonts w:cs="Times New Roman" w:ascii="Times New Roman" w:hAnsi="Times New Roman"/>
          <w:b/>
          <w:bCs/>
          <w:sz w:val="20"/>
        </w:rPr>
        <w:t>Sra. Ibarra. --</w:t>
      </w:r>
      <w:r>
        <w:rPr>
          <w:rFonts w:cs="Times New Roman" w:ascii="Times New Roman" w:hAnsi="Times New Roman"/>
          <w:sz w:val="20"/>
        </w:rPr>
        <w:t xml:space="preserve"> ¿Le respondo,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erdón. Más allá de que el señor senador Cafiero se debió haber dirigido a la Presidencia, tiene la palabra usted, señora senadora.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Discúlpeme, señor presidente. Aún no conozco cómo funciona esto; es mi falta de experiencia...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Sí; es la falta de experiencia suya, lo entiendo.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pPr>
      <w:r>
        <w:rPr>
          <w:rFonts w:cs="Times New Roman" w:ascii="Times New Roman" w:hAnsi="Times New Roman"/>
          <w:b/>
          <w:bCs/>
          <w:sz w:val="20"/>
        </w:rPr>
        <w:t>Sra. Ibarra. --</w:t>
      </w:r>
      <w:r>
        <w:rPr>
          <w:rFonts w:cs="Times New Roman" w:ascii="Times New Roman" w:hAnsi="Times New Roman"/>
          <w:sz w:val="20"/>
        </w:rPr>
        <w:t xml:space="preserve"> Creo que dos mil y pico de millones de pesos para los planes sociales es un importante camino en ayuda social en el marco de un modelo económico que sigue reproduciendo desocupación y pobreza. La reproducimos con un modelo, por un lado, y la atendemos con alimentos y medicamentos por el otro. </w:t>
      </w:r>
    </w:p>
    <w:p>
      <w:pPr>
        <w:pStyle w:val="NormalWeb"/>
        <w:rPr/>
      </w:pPr>
      <w:r>
        <w:rPr>
          <w:rFonts w:cs="Times New Roman" w:ascii="Times New Roman" w:hAnsi="Times New Roman"/>
          <w:sz w:val="20"/>
        </w:rPr>
        <w:t xml:space="preserve">Cuando hablo de </w:t>
      </w:r>
      <w:r>
        <w:rPr>
          <w:rFonts w:cs="Times New Roman" w:ascii="Times New Roman" w:hAnsi="Times New Roman"/>
          <w:i/>
          <w:iCs/>
          <w:sz w:val="20"/>
        </w:rPr>
        <w:t>shock</w:t>
      </w:r>
      <w:r>
        <w:rPr>
          <w:rFonts w:cs="Times New Roman" w:ascii="Times New Roman" w:hAnsi="Times New Roman"/>
          <w:sz w:val="20"/>
        </w:rPr>
        <w:t xml:space="preserve"> redistributivo me refiero una masa de 11 mil ó 12 mil millones de pesos que abarque en forma integral a los sectores más desprotegidos de este país, a jefas y jefes de hogar desocupados, con un número alto, de 380 pesos por persona, y con asignación universal por hijo. De forma tal que de ese movimiento económico que se genere a partir de la demanda, también se genere empleo, se ponga un piso mínimo, se saque a los hogares argentinos de la pobreza y, además, podamos tener un impacto en la posterior recaudación por el propio movimiento económico. </w:t>
      </w:r>
    </w:p>
    <w:p>
      <w:pPr>
        <w:pStyle w:val="NormalWeb"/>
        <w:rPr>
          <w:rFonts w:ascii="Times New Roman" w:hAnsi="Times New Roman" w:cs="Times New Roman"/>
          <w:sz w:val="20"/>
        </w:rPr>
      </w:pPr>
      <w:r>
        <w:rPr>
          <w:rFonts w:cs="Times New Roman" w:ascii="Times New Roman" w:hAnsi="Times New Roman"/>
          <w:sz w:val="20"/>
        </w:rPr>
        <w:t xml:space="preserve">Pero esto no se debe encarar en forma separada. Tendríamos que trabajar en el tema fiscal; tenemos que repensar el fondo de jubilaciones --como dije recién--; tenemos que pensar en el agravamiento del esfuerzo fiscal de los sectores que más han ganado en la década del 90; tenemos que repensar las vergonzosas exenciones a las ganancias que existen en este momento y tenemos que repensar los impuestos a la riqueza. Hay mucho trabajo para hacer. </w:t>
      </w:r>
    </w:p>
    <w:p>
      <w:pPr>
        <w:pStyle w:val="NormalWeb"/>
        <w:rPr>
          <w:rFonts w:ascii="Times New Roman" w:hAnsi="Times New Roman" w:cs="Times New Roman"/>
          <w:sz w:val="20"/>
        </w:rPr>
      </w:pPr>
      <w:r>
        <w:rPr>
          <w:rFonts w:cs="Times New Roman" w:ascii="Times New Roman" w:hAnsi="Times New Roman"/>
          <w:sz w:val="20"/>
        </w:rPr>
        <w:t xml:space="preserve">Se ha recorrido otro camino, porque se ha ido de la mano de la idea de que la reactivación vendrá de las exportaciones, con brutales transferencias de recursos y licuaciones de deuda. </w:t>
      </w:r>
    </w:p>
    <w:p>
      <w:pPr>
        <w:pStyle w:val="NormalWeb"/>
        <w:rPr>
          <w:rFonts w:ascii="Times New Roman" w:hAnsi="Times New Roman" w:cs="Times New Roman"/>
          <w:sz w:val="20"/>
        </w:rPr>
      </w:pPr>
      <w:r>
        <w:rPr>
          <w:rFonts w:cs="Times New Roman" w:ascii="Times New Roman" w:hAnsi="Times New Roman"/>
          <w:sz w:val="20"/>
        </w:rPr>
        <w:t xml:space="preserve">Bueno, yo no veo que este año vaya a venir la reactivación de mano de exportaciones que impactan en un 9 y pico por ciento en el Producto Bruto Interno. La verdad es que, en el mejor de los casos, será una reactivación finita que de ningún modo traerá generación de empleo, cuya falta constituye una gravísima situación en la Argentina. </w:t>
      </w:r>
    </w:p>
    <w:p>
      <w:pPr>
        <w:pStyle w:val="NormalWeb"/>
        <w:rPr>
          <w:rFonts w:ascii="Times New Roman" w:hAnsi="Times New Roman" w:cs="Times New Roman"/>
          <w:sz w:val="20"/>
        </w:rPr>
      </w:pPr>
      <w:r>
        <w:rPr>
          <w:rFonts w:cs="Times New Roman" w:ascii="Times New Roman" w:hAnsi="Times New Roman"/>
          <w:sz w:val="20"/>
        </w:rPr>
        <w:t xml:space="preserve">Y si nosotros no pensamos en un mecanismo de reactivación que genere empleo seguiremos pensando en esquemas y modelos económicos en los cuales, en realidad, la recesión no es un efecto no querido, sino un componente esencial de ese modelo que hace que, a raíz de la recesión, se tenga una balanza de pago favorable y, además, sea sustentable el propio modelo de reproducción de la pobreza y desocupación, por un lado, y de atención y asistencia social por el otro. </w:t>
      </w:r>
    </w:p>
    <w:p>
      <w:pPr>
        <w:pStyle w:val="NormalWeb"/>
        <w:rPr>
          <w:rFonts w:ascii="Times New Roman" w:hAnsi="Times New Roman" w:cs="Times New Roman"/>
          <w:sz w:val="20"/>
        </w:rPr>
      </w:pPr>
      <w:r>
        <w:rPr>
          <w:rFonts w:cs="Times New Roman" w:ascii="Times New Roman" w:hAnsi="Times New Roman"/>
          <w:sz w:val="20"/>
        </w:rPr>
        <w:t xml:space="preserve">Finalmente, quiero señalar que entiendo que la aprobación de este presupuesto tal como está, con proyecciones macroeconómicas que no se condicen con la realidad, está generando --y lo han planteado de algún modo-- una necesidad política, una señal al Fondo, una señal a los organismos multilaterales de crédito. Entiendo que hay un sector importante de la dirigencia política que con esto demuestra que aun un camino de ajustes y penurias puede garantizarlo; que hay poder político para garantizar este camino. Creo que esto no se condice con lo que está requiriendo una parte importante de la sociedad, que de muchos modos --con movilizaciones, con demandas, con enojo, con profundo enojo en la última época-- parece estar pidiendo recorrer un camino distinto: un camino vinculado con el hecho de que una vez seamos justos y redistribuyamos equitativamente --más equitativamente-- la inmensa riqueza que tiene la Argentina, hoy concentrada en pocas man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Gracias, señora senadora. </w:t>
      </w:r>
    </w:p>
    <w:p>
      <w:pPr>
        <w:pStyle w:val="NormalWeb"/>
        <w:rPr>
          <w:rFonts w:ascii="Times New Roman" w:hAnsi="Times New Roman" w:cs="Times New Roman"/>
          <w:sz w:val="20"/>
        </w:rPr>
      </w:pPr>
      <w:r>
        <w:rPr>
          <w:rFonts w:cs="Times New Roman" w:ascii="Times New Roman" w:hAnsi="Times New Roman"/>
          <w:sz w:val="20"/>
        </w:rPr>
        <w:t xml:space="preserve">Tiene la palabra el senador Gómez Diez. </w:t>
      </w:r>
    </w:p>
    <w:p>
      <w:pPr>
        <w:pStyle w:val="NormalWeb"/>
        <w:rPr/>
      </w:pPr>
      <w:r>
        <w:rPr>
          <w:rFonts w:cs="Times New Roman" w:ascii="Times New Roman" w:hAnsi="Times New Roman"/>
          <w:b/>
          <w:bCs/>
          <w:sz w:val="20"/>
        </w:rPr>
        <w:t xml:space="preserve">Sr. Maestro. -- </w:t>
      </w:r>
      <w:r>
        <w:rPr>
          <w:rFonts w:cs="Times New Roman" w:ascii="Times New Roman" w:hAnsi="Times New Roman"/>
          <w:sz w:val="20"/>
        </w:rPr>
        <w:t xml:space="preserve">¿Me permite, señor presiden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Me está pidiendo la palabra, senador Maestro? </w:t>
      </w:r>
    </w:p>
    <w:p>
      <w:pPr>
        <w:pStyle w:val="NormalWeb"/>
        <w:rPr/>
      </w:pPr>
      <w:r>
        <w:rPr>
          <w:rFonts w:cs="Times New Roman" w:ascii="Times New Roman" w:hAnsi="Times New Roman"/>
          <w:b/>
          <w:bCs/>
          <w:sz w:val="20"/>
        </w:rPr>
        <w:t xml:space="preserve">Sr. Maestro. -- </w:t>
      </w:r>
      <w:r>
        <w:rPr>
          <w:rFonts w:cs="Times New Roman" w:ascii="Times New Roman" w:hAnsi="Times New Roman"/>
          <w:sz w:val="20"/>
        </w:rPr>
        <w:t xml:space="preserve">Sí, señor presiden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Perdón, senador Gómez Diez. </w:t>
      </w:r>
    </w:p>
    <w:p>
      <w:pPr>
        <w:pStyle w:val="NormalWeb"/>
        <w:rPr>
          <w:rFonts w:ascii="Times New Roman" w:hAnsi="Times New Roman" w:cs="Times New Roman"/>
          <w:sz w:val="20"/>
        </w:rPr>
      </w:pPr>
      <w:r>
        <w:rPr>
          <w:rFonts w:cs="Times New Roman" w:ascii="Times New Roman" w:hAnsi="Times New Roman"/>
          <w:sz w:val="20"/>
        </w:rPr>
        <w:t xml:space="preserve">Tiene la palabra el señor senador Maestro. </w:t>
      </w:r>
    </w:p>
    <w:p>
      <w:pPr>
        <w:pStyle w:val="NormalWeb"/>
        <w:rPr/>
      </w:pPr>
      <w:r>
        <w:rPr>
          <w:rFonts w:cs="Times New Roman" w:ascii="Times New Roman" w:hAnsi="Times New Roman"/>
          <w:b/>
          <w:bCs/>
          <w:sz w:val="20"/>
        </w:rPr>
        <w:t xml:space="preserve">Sr. Maestro. -- </w:t>
      </w:r>
      <w:r>
        <w:rPr>
          <w:rFonts w:cs="Times New Roman" w:ascii="Times New Roman" w:hAnsi="Times New Roman"/>
          <w:sz w:val="20"/>
        </w:rPr>
        <w:t xml:space="preserve">Gracias, señor presidente. </w:t>
      </w:r>
    </w:p>
    <w:p>
      <w:pPr>
        <w:pStyle w:val="NormalWeb"/>
        <w:rPr>
          <w:rFonts w:ascii="Times New Roman" w:hAnsi="Times New Roman" w:cs="Times New Roman"/>
          <w:sz w:val="20"/>
        </w:rPr>
      </w:pPr>
      <w:r>
        <w:rPr>
          <w:rFonts w:cs="Times New Roman" w:ascii="Times New Roman" w:hAnsi="Times New Roman"/>
          <w:sz w:val="20"/>
        </w:rPr>
        <w:t xml:space="preserve">Voy a ratificar el pedido que hizo un miembro de mi bancada en el sentido de pasar a un breve cuarto intermedio de quince minutos, pero previamente quiero hacer algunas manifestaciones. </w:t>
      </w:r>
    </w:p>
    <w:p>
      <w:pPr>
        <w:pStyle w:val="NormalWeb"/>
        <w:rPr>
          <w:rFonts w:ascii="Times New Roman" w:hAnsi="Times New Roman" w:cs="Times New Roman"/>
          <w:sz w:val="20"/>
        </w:rPr>
      </w:pPr>
      <w:r>
        <w:rPr>
          <w:rFonts w:cs="Times New Roman" w:ascii="Times New Roman" w:hAnsi="Times New Roman"/>
          <w:sz w:val="20"/>
        </w:rPr>
        <w:t xml:space="preserve">Hoy existe un gobierno de transición en la Argentina; aquí se ha expresado con propiedad que así es. Se trata de un gobierno de transición que está sostenido por este Parlamento argentino. Y lo que estamos tratando hoy aquí es un presupuesto también de transición; un presupuesto que no difiere mayormente de los enunciados que en su momento, en septiembre del año pasado, presentó al Parlamento el entonces ministro de Economía Domingo Cavallo al elevar un bosquejo de metas y de objetivos, simplemente. Después, en diciembre, sí se introdujo formalmente un proyecto de presupuesto. Es cierto que se ha mejorado ese proyecto; y es consecuencia también de que se ha producido el debate sobre esa iniciativa. Históricamente, en el tratamiento legislativo del presupuesto el Congreso siempre lo mejoró porque atendió las necesidades, los reclamos y los problemas que planteaban los diversos sectores de la sociedad argentina. </w:t>
      </w:r>
    </w:p>
    <w:p>
      <w:pPr>
        <w:pStyle w:val="NormalWeb"/>
        <w:rPr>
          <w:rFonts w:ascii="Times New Roman" w:hAnsi="Times New Roman" w:cs="Times New Roman"/>
          <w:sz w:val="20"/>
        </w:rPr>
      </w:pPr>
      <w:r>
        <w:rPr>
          <w:rFonts w:cs="Times New Roman" w:ascii="Times New Roman" w:hAnsi="Times New Roman"/>
          <w:sz w:val="20"/>
        </w:rPr>
        <w:t xml:space="preserve">Hoy tenemos, entonces, un presupuesto que, por cierto, no alegra a nadie porque tiene como objetivo fundamental lograr el equilibrio fiscal y porque adolece de un problema sustantivo como la muy baja recaudación y consecuentemente --circunstancia que a todos nos ocupa y nos preocupa-- la necesidad de reducir el gasto, con lo que ello implica también en cuanto a desatender muchísimas urgencias y necesidades reales de diversos sectores, fundamentalmente, los más humildes. </w:t>
      </w:r>
    </w:p>
    <w:p>
      <w:pPr>
        <w:pStyle w:val="NormalWeb"/>
        <w:rPr>
          <w:rFonts w:ascii="Times New Roman" w:hAnsi="Times New Roman" w:cs="Times New Roman"/>
          <w:sz w:val="20"/>
        </w:rPr>
      </w:pPr>
      <w:r>
        <w:rPr>
          <w:rFonts w:cs="Times New Roman" w:ascii="Times New Roman" w:hAnsi="Times New Roman"/>
          <w:sz w:val="20"/>
        </w:rPr>
        <w:t xml:space="preserve">Aquí expresaba al comienzo del debate el miembro informante, senador Verna, cuál era el pensamiento del presidente de los argentinos formulado en la Asamblea Legislativa en la que daba por iniciado el período de sesiones ordinarias de 2002. Recordó algunos de los tramos del discurso del señor presidente cuando manifestaba su compromiso con una firme alianza del Estado con la producción y cuando ponía como objetivos prioritarios la recuperación del empleo en la Argentina, las posibilidades de producción y la atención de los sectores más carenciados de la sociedad; objetivos que, indudablemente, son compartidos por todos nosotros aunque aún, por cierto, no se expresan en este presupuesto. Esos objetivos constituyen el gran desafío del conjunto de quienes integramos este Parlamento: colaborar con el presidente de la Nación para lograr, precisamente, que esos enunciados se correspondan con la realidad, con la marcha y el destino de este gobierno. </w:t>
      </w:r>
    </w:p>
    <w:p>
      <w:pPr>
        <w:pStyle w:val="NormalWeb"/>
        <w:rPr>
          <w:rFonts w:ascii="Times New Roman" w:hAnsi="Times New Roman" w:cs="Times New Roman"/>
          <w:sz w:val="20"/>
        </w:rPr>
      </w:pPr>
      <w:r>
        <w:rPr>
          <w:rFonts w:cs="Times New Roman" w:ascii="Times New Roman" w:hAnsi="Times New Roman"/>
          <w:sz w:val="20"/>
        </w:rPr>
        <w:t xml:space="preserve">Pero el presidente de la Nación expresaba también otras cosas. Él nos decía que resultaba ineludible hablar de economía y mirar hacia atrás para explicar las bases de este nuevo rumbo que la Argentina ha adoptado. "Hemos escuchado [decía el presidente Duhalde] en estos días críticas al programa económico del gobierno. Muchas de ellas provienen de quienes han sido ejecutores y predicadores del modelo perverso que acabamos de dejar atrás. Llevó [decía] años de políticas erróneas destruir el aparato productivo de un país laborioso como la Argentina. Las causas de esa destrucción no se limitan solamente a malas administraciones ni se explican echándole la culpa a los de afuera. Debemos aprender de nuestros propios errores y aciertos. </w:t>
      </w:r>
    </w:p>
    <w:p>
      <w:pPr>
        <w:pStyle w:val="NormalWeb"/>
        <w:rPr>
          <w:rFonts w:ascii="Times New Roman" w:hAnsi="Times New Roman" w:cs="Times New Roman"/>
          <w:sz w:val="20"/>
        </w:rPr>
      </w:pPr>
      <w:r>
        <w:rPr>
          <w:rFonts w:cs="Times New Roman" w:ascii="Times New Roman" w:hAnsi="Times New Roman"/>
          <w:sz w:val="20"/>
        </w:rPr>
        <w:t xml:space="preserve">"Hoy no voy a detenerme [agregaba] en una descripción de lo que sucedió en las últimas décadas. Los resultados están a la vista: desaparecieron no sólo empresas sino ramas enteras de la industria. Se desarticuló el aparato productivo y el desempleo alcanzó niveles nunca registrados en nuestro país. Todo esto es absolutamente incompatible con el funcionamiento de una sociedad normal. </w:t>
      </w:r>
    </w:p>
    <w:p>
      <w:pPr>
        <w:pStyle w:val="NormalWeb"/>
        <w:rPr>
          <w:rFonts w:ascii="Times New Roman" w:hAnsi="Times New Roman" w:cs="Times New Roman"/>
          <w:sz w:val="20"/>
        </w:rPr>
      </w:pPr>
      <w:r>
        <w:rPr>
          <w:rFonts w:cs="Times New Roman" w:ascii="Times New Roman" w:hAnsi="Times New Roman"/>
          <w:sz w:val="20"/>
        </w:rPr>
        <w:t xml:space="preserve">"Tardamos en comprender y aceptar que mientras el país era mostrado como un ejemplo en el mundo, la realidad argentina sólo exhibía crecimiento en sus cifras de desocupación, de endeudamiento, pobreza e injusta distribución de la riqueza. </w:t>
      </w:r>
    </w:p>
    <w:p>
      <w:pPr>
        <w:pStyle w:val="NormalWeb"/>
        <w:rPr>
          <w:rFonts w:ascii="Times New Roman" w:hAnsi="Times New Roman" w:cs="Times New Roman"/>
          <w:sz w:val="20"/>
        </w:rPr>
      </w:pPr>
      <w:r>
        <w:rPr>
          <w:rFonts w:cs="Times New Roman" w:ascii="Times New Roman" w:hAnsi="Times New Roman"/>
          <w:sz w:val="20"/>
        </w:rPr>
        <w:t xml:space="preserve">"La convertibilidad, que había sido el remedio para salir de la hiperinflación, terminó cobijando la enfermedad que asfixia a nuestra economía. Pensada para mejorar la productividad, terminó en depresión y profundizó la exclusión masiva. La situación en que quedó la Argentina es tan compleja que más que hablar de una crisis debiéramos hablar de varias superpuestas. Entre ellas, la crisis fiscal explotó hacia fines del año pasado, cuando debió sincerarse el fracaso rotundo de aquellas viejas políticas, y la Argentina se vio obligada a declarar la imposibilidad de pago de la deuda pública en los términos en que estaba programada." </w:t>
      </w:r>
    </w:p>
    <w:p>
      <w:pPr>
        <w:pStyle w:val="NormalWeb"/>
        <w:rPr>
          <w:rFonts w:ascii="Times New Roman" w:hAnsi="Times New Roman" w:cs="Times New Roman"/>
          <w:sz w:val="20"/>
        </w:rPr>
      </w:pPr>
      <w:r>
        <w:rPr>
          <w:rFonts w:cs="Times New Roman" w:ascii="Times New Roman" w:hAnsi="Times New Roman"/>
          <w:sz w:val="20"/>
        </w:rPr>
        <w:t xml:space="preserve">Y finalizaba este tramo el presidente Duhalde diciendo que esto llevó a otra crisis, consecuencia inmediata de la anterior, y que seguimos sufriendo: la pérdida de todo financiamiento para el sector público y privado, y la obligación de manejarnos con presupuestos muy ajustados. </w:t>
      </w:r>
    </w:p>
    <w:p>
      <w:pPr>
        <w:pStyle w:val="NormalWeb"/>
        <w:rPr>
          <w:rFonts w:ascii="Times New Roman" w:hAnsi="Times New Roman" w:cs="Times New Roman"/>
          <w:sz w:val="20"/>
        </w:rPr>
      </w:pPr>
      <w:r>
        <w:rPr>
          <w:rFonts w:cs="Times New Roman" w:ascii="Times New Roman" w:hAnsi="Times New Roman"/>
          <w:sz w:val="20"/>
        </w:rPr>
        <w:t xml:space="preserve">Estamos en esta situación que vive la Argentina porque estos barros provienen de aquellas lluvias. Y cuando hablo de barros soy piadoso con el pantano en el que estamos inmersos todos los argentinos. Entonces, creo que está claro --y así lo ha transparentado el presidente de la Nación-- que ha habido muchos aciertos pero también muchos errores en las anteriores administraciones y que hay una corresponsabilidad que debemos asumir todos en plenitud; porque todos somos corresponsables. Ha habido gestiones y momentos en las diversas administraciones en que se ha tenido mayor o menor fortuna, en que se ha tenido más o menos capacidad, donde se ha tenido más o menos inteligencia para resolver los problemas de los argentinos. Seguramente, ha habido en la anterior administración del gobierno de la Alianza un cargo importante en ese sentido. Pero todos tenemos que asumir en plenitud la responsabilidad que hoy nos lleva a acompañar en este Parlamento argentino, desde la oposición, las leyes fundamentales que requiere este presidente para poder llevar adelante su gestión de gobierno. </w:t>
      </w:r>
    </w:p>
    <w:p>
      <w:pPr>
        <w:pStyle w:val="NormalWeb"/>
        <w:rPr>
          <w:rFonts w:ascii="Times New Roman" w:hAnsi="Times New Roman" w:cs="Times New Roman"/>
          <w:sz w:val="20"/>
        </w:rPr>
      </w:pPr>
      <w:r>
        <w:rPr>
          <w:rFonts w:cs="Times New Roman" w:ascii="Times New Roman" w:hAnsi="Times New Roman"/>
          <w:sz w:val="20"/>
        </w:rPr>
        <w:t xml:space="preserve">Pero el presidente Duhalde agregaba algo más. Él nos decía que denunciaba a la dolarización como la bandera de los enemigos de la existencia de la Patria y de la soberanía. Y no se equivocaba, señor presidente, porque es así. En estos días, en el mismo momento --creo que fue el mismo día-- en que el presidente Duhalde presentaba este pensamiento --que compartimos-- denunciando la dolarización como la sombra que se cierne sobre la capacidad argentina para salir de la crisis, el señor Dornbusch--el economista americano de origen alemán, colega de Stanley Fischer, amigo entrañable de Domingo Cavallo, ideólogo del consenso de Washington-- nos anoticiaba con todo desparpajo que los grupos económicos internacionales que él asesora y representa habían decidido "bajarnos el pulgar". </w:t>
      </w:r>
    </w:p>
    <w:p>
      <w:pPr>
        <w:pStyle w:val="NormalWeb"/>
        <w:rPr>
          <w:rFonts w:ascii="Times New Roman" w:hAnsi="Times New Roman" w:cs="Times New Roman"/>
          <w:sz w:val="20"/>
        </w:rPr>
      </w:pPr>
      <w:r>
        <w:rPr>
          <w:rFonts w:cs="Times New Roman" w:ascii="Times New Roman" w:hAnsi="Times New Roman"/>
          <w:sz w:val="20"/>
        </w:rPr>
        <w:t xml:space="preserve">¡Vaya si fue un momento duro para quienes tenemos el gran desafío de superar esta etapa dramática de la vida nacional! Este hombre nos ha dicho --y no fue poco-- que la Argentina "no va más", que no es más un país soberano, que no va a tener moneda, que no tendrá recaudación, que no tendrá aduana. Ni siquiera será una colonia de los Estados Unidos. Para Dornbusch la Argentina debería ser un territorio internacional. </w:t>
      </w:r>
    </w:p>
    <w:p>
      <w:pPr>
        <w:pStyle w:val="NormalWeb"/>
        <w:rPr>
          <w:rFonts w:ascii="Times New Roman" w:hAnsi="Times New Roman" w:cs="Times New Roman"/>
          <w:sz w:val="20"/>
        </w:rPr>
      </w:pPr>
      <w:r>
        <w:rPr>
          <w:rFonts w:cs="Times New Roman" w:ascii="Times New Roman" w:hAnsi="Times New Roman"/>
          <w:sz w:val="20"/>
        </w:rPr>
        <w:t xml:space="preserve">La señora senadora Arancio, por la provincia de Jujuy, ha presentado un proyecto de declaración en este Senado de la Nación --que hemos acompañado-- por el que se expresa la profunda indignación y nuestro rechazo a este agravio incalificable. </w:t>
      </w:r>
    </w:p>
    <w:p>
      <w:pPr>
        <w:pStyle w:val="NormalWeb"/>
        <w:rPr>
          <w:rFonts w:ascii="Times New Roman" w:hAnsi="Times New Roman" w:cs="Times New Roman"/>
          <w:sz w:val="20"/>
        </w:rPr>
      </w:pPr>
      <w:r>
        <w:rPr>
          <w:rFonts w:cs="Times New Roman" w:ascii="Times New Roman" w:hAnsi="Times New Roman"/>
          <w:sz w:val="20"/>
        </w:rPr>
        <w:t xml:space="preserve">Para Dornbusch y para todos los que él representa --que no son enemigos menores--, la Argentina debería ser un territorio internacional. Para él, la Argentina es el primer derrotado en la guerra mundial del tercer tipo; la guerra financiera, cuyas armas son el saqueo del patrimonio de las naciones, el vaciamiento cultural y la pérdida absoluta de identidad. Eso es lo que avizora para la sociedad argentina. Nos propone que entreguemos nuestra administración a los acreedores. ¡No hay ni siquiera un juez en esta quiebra! Los acreedores se hacen dueños del país para cobrarse. </w:t>
      </w:r>
    </w:p>
    <w:p>
      <w:pPr>
        <w:pStyle w:val="NormalWeb"/>
        <w:rPr>
          <w:rFonts w:ascii="Times New Roman" w:hAnsi="Times New Roman" w:cs="Times New Roman"/>
          <w:sz w:val="20"/>
        </w:rPr>
      </w:pPr>
      <w:r>
        <w:rPr>
          <w:rFonts w:cs="Times New Roman" w:ascii="Times New Roman" w:hAnsi="Times New Roman"/>
          <w:sz w:val="20"/>
        </w:rPr>
        <w:t xml:space="preserve">Y la doctrina de nuestro país, la que levantó el gran argentino Hipólito Yrigoyen en su gobierno, nos decía que "la victoria no da derechos". Sin embargo, la doctrina de Dornbusch es que la deuda genera lo que en la época medieval se conocía como el derecho de pernada. </w:t>
      </w:r>
    </w:p>
    <w:p>
      <w:pPr>
        <w:pStyle w:val="NormalWeb"/>
        <w:rPr>
          <w:rFonts w:ascii="Times New Roman" w:hAnsi="Times New Roman" w:cs="Times New Roman"/>
          <w:sz w:val="20"/>
        </w:rPr>
      </w:pPr>
      <w:r>
        <w:rPr>
          <w:rFonts w:cs="Times New Roman" w:ascii="Times New Roman" w:hAnsi="Times New Roman"/>
          <w:sz w:val="20"/>
        </w:rPr>
        <w:t xml:space="preserve">Nos están avisando; nos dicen: "Ustedes no pueden cambiar el rumbo, ustedes no tienen Estado, ustedes no son un país soberano, ustedes perdieron la guerra financiera. No pueden tener ni siquiera bancos públicos". ¡Ni siquiera quieren que tengamos bancos privados! </w:t>
      </w:r>
    </w:p>
    <w:p>
      <w:pPr>
        <w:pStyle w:val="NormalWeb"/>
        <w:rPr>
          <w:rFonts w:ascii="Times New Roman" w:hAnsi="Times New Roman" w:cs="Times New Roman"/>
          <w:sz w:val="20"/>
        </w:rPr>
      </w:pPr>
      <w:r>
        <w:rPr>
          <w:rFonts w:cs="Times New Roman" w:ascii="Times New Roman" w:hAnsi="Times New Roman"/>
          <w:sz w:val="20"/>
        </w:rPr>
        <w:t xml:space="preserve">Así, vemos el ataque que en estos momentos sufre el Banco Galicia. En el día de la fecha, con total desparpajo, el HSBC --a través de su más calificado representante-- se ha quejado impúdicamente de las condiciones en que se desarrolla la actividad financiera y bancaria en la Argentina. ¡Nos ha amenazado con retirarse del país, en un momento en que está requiriendo del gobierno argentino que se haga cargo de brindarle un excelente negocio con la apropiación del único gran banco privado que queda en la Argentina! ¡Seguramente está pretendiendo que el Banco Central pierda los 3900 millones de redescuentos que le ha entregado a ese banco! Y, por supuesto, también está tratando de ver qué hace con la cartera de créditos del banco. Si no logra una negociación compatible con sus apetencias, amenaza con retirarse del país. </w:t>
      </w:r>
    </w:p>
    <w:p>
      <w:pPr>
        <w:pStyle w:val="NormalWeb"/>
        <w:rPr>
          <w:rFonts w:ascii="Times New Roman" w:hAnsi="Times New Roman" w:cs="Times New Roman"/>
          <w:sz w:val="20"/>
        </w:rPr>
      </w:pPr>
      <w:r>
        <w:rPr>
          <w:rFonts w:cs="Times New Roman" w:ascii="Times New Roman" w:hAnsi="Times New Roman"/>
          <w:sz w:val="20"/>
        </w:rPr>
        <w:t xml:space="preserve">Entonces, señor presidente, creo que estamos frente a una gran amenaza, en la cual todos tenemos que tener las fortalezas moral y espiritual y la comprensión cabal de que no podemos volver a recrear enfrentamientos estériles; debemos dejar de lado las provocaciones. </w:t>
      </w:r>
    </w:p>
    <w:p>
      <w:pPr>
        <w:pStyle w:val="NormalWeb"/>
        <w:rPr>
          <w:rFonts w:ascii="Times New Roman" w:hAnsi="Times New Roman" w:cs="Times New Roman"/>
          <w:sz w:val="20"/>
        </w:rPr>
      </w:pPr>
      <w:r>
        <w:rPr>
          <w:rFonts w:cs="Times New Roman" w:ascii="Times New Roman" w:hAnsi="Times New Roman"/>
          <w:sz w:val="20"/>
        </w:rPr>
        <w:t xml:space="preserve">Tenemos que entender que en esta Argentina dolorida y sufriente, con gran parte de su pueblo empobrecido, debemos estar a la altura de las circunstancias y demostrar que esta clase política ha comprendido no solamente lo que nos ha pasado a través de los años y por nuestras propias culpas y responsabilidades, sino que también tiene en sus manos la posibilidad de encontrar un camino de superación. </w:t>
      </w:r>
    </w:p>
    <w:p>
      <w:pPr>
        <w:pStyle w:val="NormalWeb"/>
        <w:rPr>
          <w:rFonts w:ascii="Times New Roman" w:hAnsi="Times New Roman" w:cs="Times New Roman"/>
          <w:sz w:val="20"/>
        </w:rPr>
      </w:pPr>
      <w:r>
        <w:rPr>
          <w:rFonts w:cs="Times New Roman" w:ascii="Times New Roman" w:hAnsi="Times New Roman"/>
          <w:sz w:val="20"/>
        </w:rPr>
        <w:t xml:space="preserve">Nos amenaza la disgregación del territorio nacional. Ante ello, se preparan y nos avisan. Vienen por la administración de nuestro país. Ya los hombres públicos, en particular nosotros --la clase política--, hemos sido denigrados hasta el extremo por estos grupos de avanzada. ¿Qué podemos hacer frente a estas circunstancias? ¿Callarnos, retirarnos, seguir enfrentándonos estúpidamente e imputándonos cargos y trasladando responsabilidades exclusivamente a otros? ¿O actuar como quiere el pueblo, es decir, ejerciendo en plenitud nuestras responsabilidades públicas e institucionales en defensa de la soberanía nacional? </w:t>
      </w:r>
    </w:p>
    <w:p>
      <w:pPr>
        <w:pStyle w:val="NormalWeb"/>
        <w:rPr>
          <w:rFonts w:ascii="Times New Roman" w:hAnsi="Times New Roman" w:cs="Times New Roman"/>
          <w:sz w:val="20"/>
        </w:rPr>
      </w:pPr>
      <w:r>
        <w:rPr>
          <w:rFonts w:cs="Times New Roman" w:ascii="Times New Roman" w:hAnsi="Times New Roman"/>
          <w:sz w:val="20"/>
        </w:rPr>
        <w:t xml:space="preserve">Este es el gran desafío. Tenemos que responder a estos canallas y miserables que creen que ya nos han vencido y derrotado y que por eso están en condiciones de apropiarse del país. </w:t>
      </w:r>
    </w:p>
    <w:p>
      <w:pPr>
        <w:pStyle w:val="NormalWeb"/>
        <w:rPr>
          <w:rFonts w:ascii="Times New Roman" w:hAnsi="Times New Roman" w:cs="Times New Roman"/>
          <w:sz w:val="20"/>
        </w:rPr>
      </w:pPr>
      <w:r>
        <w:rPr>
          <w:rFonts w:cs="Times New Roman" w:ascii="Times New Roman" w:hAnsi="Times New Roman"/>
          <w:sz w:val="20"/>
        </w:rPr>
        <w:t xml:space="preserve">Esos enemigos tienen nombre y apellido. Y lo tienen también, dentro de nuestra propia sociedad, quienes consciente o inconscientemente trabajan, actúan y manifiestan posiciones que objetivamente están ayudando precisamente a esos enemigos de la patria. </w:t>
      </w:r>
    </w:p>
    <w:p>
      <w:pPr>
        <w:pStyle w:val="NormalWeb"/>
        <w:rPr>
          <w:rFonts w:ascii="Times New Roman" w:hAnsi="Times New Roman" w:cs="Times New Roman"/>
          <w:sz w:val="20"/>
        </w:rPr>
      </w:pPr>
      <w:r>
        <w:rPr>
          <w:rFonts w:cs="Times New Roman" w:ascii="Times New Roman" w:hAnsi="Times New Roman"/>
          <w:sz w:val="20"/>
        </w:rPr>
        <w:t xml:space="preserve">Algunos de esos cuadros y soldados seguramente los tenemos durmiendo en los "cuarteles" del radicalismo y sin duda hay algunos que también están dentro de los "cuarteles" del peronismo. Con seguridad, la gran mayoría está enmarcada dentro de la derecha liberal y en los sectores de la antipolítica. Seguramente, también habrá algunos enquistados en los cuarteles militares. Pero en todos los cuarteles, tanto civiles como militares, duermen argentinos; millones de argentinos que quieren seguir siendo dueños de su destino y no empleados ni siervos de los acreedores rapiñeros. </w:t>
      </w:r>
    </w:p>
    <w:p>
      <w:pPr>
        <w:pStyle w:val="NormalWeb"/>
        <w:rPr/>
      </w:pPr>
      <w:r>
        <w:rPr>
          <w:rFonts w:cs="Times New Roman" w:ascii="Times New Roman" w:hAnsi="Times New Roman"/>
          <w:sz w:val="20"/>
        </w:rPr>
        <w:t>Para evitar que los Dornbusch</w:t>
      </w:r>
      <w:r>
        <w:rPr>
          <w:rFonts w:cs="Times New Roman" w:ascii="Times New Roman" w:hAnsi="Times New Roman"/>
          <w:i/>
          <w:iCs/>
          <w:sz w:val="20"/>
        </w:rPr>
        <w:t xml:space="preserve"> </w:t>
      </w:r>
      <w:r>
        <w:rPr>
          <w:rFonts w:cs="Times New Roman" w:ascii="Times New Roman" w:hAnsi="Times New Roman"/>
          <w:sz w:val="20"/>
        </w:rPr>
        <w:t xml:space="preserve">logren su objetivo debemos hacer algo más que aprobar este presupuesto y mucho más que tratar de aprovechar su discusión para volver con mezquindad a formular discursos disgregadores. Concretamente, debemos tener la posibilidad de encontrar la respuesta a los problemas de la patria. </w:t>
      </w:r>
    </w:p>
    <w:p>
      <w:pPr>
        <w:pStyle w:val="NormalWeb"/>
        <w:rPr>
          <w:rFonts w:ascii="Times New Roman" w:hAnsi="Times New Roman" w:cs="Times New Roman"/>
          <w:sz w:val="20"/>
        </w:rPr>
      </w:pPr>
      <w:r>
        <w:rPr>
          <w:rFonts w:cs="Times New Roman" w:ascii="Times New Roman" w:hAnsi="Times New Roman"/>
          <w:sz w:val="20"/>
        </w:rPr>
        <w:t xml:space="preserve">Desde luego, este proyecto de presupuesto es un requisito indispensable requerido por el Fondo Monetario Internacional. Nuestro bloque lo va a votar favorablemente. Hemos brindado el número suficiente en la Comisión de Presupuesto y Hacienda, hemos facilitado el quórum necesario para la celebración de esta sesión y vamos a hacer lo propio para que hoy pueda ser aprobado el presupuesto, porque sabemos la situación de extrema debilidad de nuestro gobierno y la necesidad que tiene de contar cuanto antes con este instrumento. </w:t>
      </w:r>
    </w:p>
    <w:p>
      <w:pPr>
        <w:pStyle w:val="NormalWeb"/>
        <w:rPr>
          <w:rFonts w:ascii="Times New Roman" w:hAnsi="Times New Roman" w:cs="Times New Roman"/>
          <w:sz w:val="20"/>
        </w:rPr>
      </w:pPr>
      <w:r>
        <w:rPr>
          <w:rFonts w:cs="Times New Roman" w:ascii="Times New Roman" w:hAnsi="Times New Roman"/>
          <w:sz w:val="20"/>
        </w:rPr>
        <w:t xml:space="preserve">Pero somos conscientes también de que para salir del estancamiento y de esta crisis formidable no basta simplemente con tener el apoyo del Fondo Monetario Internacional, que quiere volver a sostener negociaciones con la Argentina porque necesita que podamos pagar la deuda. Pero los argentinos requerimos, además de honrar nuestros compromisos, encontrar la forma de poder crecer y volver a insertar en la sociedad a los millones y millones de excluidos. Necesitamos volver a recrear la esperanza de nuestros productores, de nuestros jóvenes, estudiantes, profesionales y técnicos y poder, realmente, encontrar el camino de la construcción de la sociedad democrática y progresista que nos merecemos. Para eso hay un largo camino que recorrer y mucho trabajo que realizar. </w:t>
      </w:r>
    </w:p>
    <w:p>
      <w:pPr>
        <w:pStyle w:val="NormalWeb"/>
        <w:rPr>
          <w:rFonts w:ascii="Times New Roman" w:hAnsi="Times New Roman" w:cs="Times New Roman"/>
          <w:sz w:val="20"/>
        </w:rPr>
      </w:pPr>
      <w:r>
        <w:rPr>
          <w:rFonts w:cs="Times New Roman" w:ascii="Times New Roman" w:hAnsi="Times New Roman"/>
          <w:sz w:val="20"/>
        </w:rPr>
        <w:t xml:space="preserve">Entonces, estamos pidiendo que tratemos de llevar el desarrollo de esta sesión con la mira puesta en estos altos objetivos. Estoy seguro de que la inmensa mayoría de quienes componen este cuerpo, desde la propia bancada oficialista, tienen la absoluta convicción y firmeza para actuar en consonancia al igual que nosotros, pero debemos prepararnos para encontrar esas respuestas. </w:t>
      </w:r>
    </w:p>
    <w:p>
      <w:pPr>
        <w:pStyle w:val="NormalWeb"/>
        <w:rPr>
          <w:rFonts w:ascii="Times New Roman" w:hAnsi="Times New Roman" w:cs="Times New Roman"/>
          <w:sz w:val="20"/>
        </w:rPr>
      </w:pPr>
      <w:r>
        <w:rPr>
          <w:rFonts w:cs="Times New Roman" w:ascii="Times New Roman" w:hAnsi="Times New Roman"/>
          <w:sz w:val="20"/>
        </w:rPr>
        <w:t xml:space="preserve">¡Qué presupuesto paupérrimo! ¡Cómo no lo va a ser si no tenemos recursos! Ese es uno de los grandes desafíos: ayudar al presidente de la Nación a que los pueda obtener, que seguramente no vendrán en gran cantidad del exterior para estos fines, para los que nosotros perseguimos, es decir, para instrumentar un gran plan social que nos permita recuperar la dignidad de tantos argentinos, para volver a insertar políticas activas que ayuden a la recuperación de nuestra economía y de nuestros productores, para que podamos reactivar nuestras obras públicas --en general y en forma especial-- y para largar un gran plan nacional de viviendas económicas que tanto necesitan millones y millones de argentinos que viven hacinados en condiciones vergonzosas. </w:t>
      </w:r>
    </w:p>
    <w:p>
      <w:pPr>
        <w:pStyle w:val="NormalWeb"/>
        <w:rPr>
          <w:rFonts w:ascii="Times New Roman" w:hAnsi="Times New Roman" w:cs="Times New Roman"/>
          <w:sz w:val="20"/>
        </w:rPr>
      </w:pPr>
      <w:r>
        <w:rPr>
          <w:rFonts w:cs="Times New Roman" w:ascii="Times New Roman" w:hAnsi="Times New Roman"/>
          <w:sz w:val="20"/>
        </w:rPr>
        <w:t xml:space="preserve">Entonces, para eso es que nosotros tendemos la mano a la bancada oficialista y le decimos que queremos trabajar junto a ella, porque hay muchas cosas que podemos hacer. ¡Claro que se pueden hacer! No solamente tenemos que gastar tiempo y esfuerzo intelectual en ver cómo nos peleamos por repartir lo poco que hay --cada uno con sus lógicas aspiraciones de acuerdo con las necesidades de sus provincias o de sus sectores-- sino también en cómo hacemos para incorporar recursos. Esto es posible, pero debemos hacerlo rápidamente porque esta crisis no espera y esta situación gravísima que hoy padecen tantos argentinos no puede esperar más tiempo. </w:t>
      </w:r>
    </w:p>
    <w:p>
      <w:pPr>
        <w:pStyle w:val="NormalWeb"/>
        <w:rPr>
          <w:rFonts w:ascii="Times New Roman" w:hAnsi="Times New Roman" w:cs="Times New Roman"/>
          <w:sz w:val="20"/>
        </w:rPr>
      </w:pPr>
      <w:r>
        <w:rPr>
          <w:rFonts w:cs="Times New Roman" w:ascii="Times New Roman" w:hAnsi="Times New Roman"/>
          <w:sz w:val="20"/>
        </w:rPr>
        <w:t xml:space="preserve">En este sentido, por ejemplo, estamos proponiendo que de una buena vez en la Cámara de Diputados se dé tratamiento --hace seis meses que tiene despacho de la Comisión de Presupuesto y Hacienda-- a un proyecto que hemos presentado hace casi un año, para modificar el impuesto a los bienes personales. Sé que al respecto hay proyectos también en esta Cámara. Por ejemplo, conozco el pensamiento del senador Antonio Cafiero, que coincide con el nuestro y con el de muchos otros senadores del justicialismo, que incluso también lo han expresado en el recinto en algunos debates. </w:t>
      </w:r>
    </w:p>
    <w:p>
      <w:pPr>
        <w:pStyle w:val="NormalWeb"/>
        <w:rPr>
          <w:rFonts w:ascii="Times New Roman" w:hAnsi="Times New Roman" w:cs="Times New Roman"/>
          <w:sz w:val="20"/>
        </w:rPr>
      </w:pPr>
      <w:r>
        <w:rPr>
          <w:rFonts w:cs="Times New Roman" w:ascii="Times New Roman" w:hAnsi="Times New Roman"/>
          <w:sz w:val="20"/>
        </w:rPr>
        <w:t xml:space="preserve">Es una barbaridad que el 80 por ciento de los propietarios de los grandes bienes de país no paguen impuestos a los bienes personales, porque la ley tiene resquicios y la reglamentación --no sé si adrede o no-- ha sido defectuosa. La iniciativa presentada permitía que aporten gran parte de los que tienen capacidad contributiva en la Argentina. </w:t>
      </w:r>
    </w:p>
    <w:p>
      <w:pPr>
        <w:pStyle w:val="NormalWeb"/>
        <w:rPr>
          <w:rFonts w:ascii="Times New Roman" w:hAnsi="Times New Roman" w:cs="Times New Roman"/>
          <w:sz w:val="20"/>
        </w:rPr>
      </w:pPr>
      <w:r>
        <w:rPr>
          <w:rFonts w:cs="Times New Roman" w:ascii="Times New Roman" w:hAnsi="Times New Roman"/>
          <w:sz w:val="20"/>
        </w:rPr>
        <w:t xml:space="preserve">¿De dónde vamos a sacar los recursos sino de los sectores más favorecidos de la sociedad? No los pueden poner nuestros trabajadores ni mucho menos los desempleados. Ese proyecto de impuesto a los bienes personales podría incorporar una cifra similar a la que expresaba el senador Verna, haciendo que a la actual proyección de recaudación de bienes personales para este año le pudiéramos incorporar otro monto similar. </w:t>
      </w:r>
    </w:p>
    <w:p>
      <w:pPr>
        <w:pStyle w:val="NormalWeb"/>
        <w:rPr>
          <w:rFonts w:ascii="Times New Roman" w:hAnsi="Times New Roman" w:cs="Times New Roman"/>
          <w:sz w:val="20"/>
        </w:rPr>
      </w:pPr>
      <w:r>
        <w:rPr>
          <w:rFonts w:cs="Times New Roman" w:ascii="Times New Roman" w:hAnsi="Times New Roman"/>
          <w:sz w:val="20"/>
        </w:rPr>
        <w:t xml:space="preserve">Esto permitiría que se acabe esta táctica elusiva que hace que el 80 por ciento de los accionistas de las doscientas empresas más importantes del país no paguen el impuesto a los bienes personales y que el 69 por ciento de los accionistas de los grandes bancos tampoco lo hagan. Hay que volver a insertar el sentido de equidad tributaria con una reforma impositiva que nos permita realmente tener un sistema a la altura de un país civilizado. Vamos a trabajar entonces y esperamos contar en los próximos días con la aprobación de ese proyecto de ley. </w:t>
      </w:r>
    </w:p>
    <w:p>
      <w:pPr>
        <w:pStyle w:val="NormalWeb"/>
        <w:rPr/>
      </w:pPr>
      <w:r>
        <w:rPr>
          <w:rFonts w:cs="Times New Roman" w:ascii="Times New Roman" w:hAnsi="Times New Roman"/>
          <w:sz w:val="20"/>
        </w:rPr>
        <w:t xml:space="preserve">Asimismo, queremos modificar la ley de impuesto a las ganancias. Incluso, hay un muy buen proyecto presentado en su momento por la que hasta hace pocos días era diputada nacional, Beatriz Nofal, que tiende precisamente a privilegiar la reinversión de los </w:t>
      </w:r>
      <w:r>
        <w:rPr>
          <w:rFonts w:cs="Times New Roman" w:ascii="Times New Roman" w:hAnsi="Times New Roman"/>
          <w:i/>
          <w:iCs/>
          <w:sz w:val="20"/>
        </w:rPr>
        <w:t>royalties</w:t>
      </w:r>
      <w:r>
        <w:rPr>
          <w:rFonts w:cs="Times New Roman" w:ascii="Times New Roman" w:hAnsi="Times New Roman"/>
          <w:sz w:val="20"/>
        </w:rPr>
        <w:t xml:space="preserve">, de los dividendos que se envían al exterior y privilegiar la reinversión en la Argentina, como forma de hacer realmente una política tributaria inteligente que apunte al crecimiento nacional. </w:t>
      </w:r>
    </w:p>
    <w:p>
      <w:pPr>
        <w:pStyle w:val="NormalWeb"/>
        <w:rPr>
          <w:rFonts w:ascii="Times New Roman" w:hAnsi="Times New Roman" w:cs="Times New Roman"/>
          <w:sz w:val="20"/>
        </w:rPr>
      </w:pPr>
      <w:r>
        <w:rPr>
          <w:rFonts w:cs="Times New Roman" w:ascii="Times New Roman" w:hAnsi="Times New Roman"/>
          <w:sz w:val="20"/>
        </w:rPr>
        <w:t xml:space="preserve">No estoy de acuerdo con la posición de la ex diputada Nofal de renuncia. Creo que debió haber mantenido su lugar de lucha. Pero reconozco también, porque me consta, que pasó un año reclamando el tratamiento de ese proyecto. Seguramente por la impotencia y por otras cuestiones que desconozco --que seguramente habrán influido en su ánimo-- tomó la decisión de renunciar a la banca en el Congreso de la Nación. Es un muy buen proyecto de una muy buena ex legisladora argentina. </w:t>
      </w:r>
    </w:p>
    <w:p>
      <w:pPr>
        <w:pStyle w:val="NormalWeb"/>
        <w:rPr/>
      </w:pPr>
      <w:r>
        <w:rPr>
          <w:rFonts w:cs="Times New Roman" w:ascii="Times New Roman" w:hAnsi="Times New Roman"/>
          <w:sz w:val="20"/>
        </w:rPr>
        <w:t xml:space="preserve">Creemos asimismo que se pueden encontrar recursos en algo que ha generado un debate y una polémica expresada recientemente en la Cámara de Diputados de la Nación --discusión que viene de vieja data-- y que hoy también se dará en este recinto. Me refiero a los regímenes promocionales de las provincias comprendidas en el Acta de Reparación Histórica. Los vamos a mantener, aunque pensamos que se podrían </w:t>
      </w:r>
      <w:r>
        <w:rPr>
          <w:rFonts w:cs="Times New Roman" w:ascii="Times New Roman" w:hAnsi="Times New Roman"/>
          <w:i/>
          <w:iCs/>
          <w:sz w:val="20"/>
        </w:rPr>
        <w:t>securitizar</w:t>
      </w:r>
      <w:r>
        <w:rPr>
          <w:rFonts w:cs="Times New Roman" w:ascii="Times New Roman" w:hAnsi="Times New Roman"/>
          <w:sz w:val="20"/>
        </w:rPr>
        <w:t xml:space="preserve"> las deudas que poseen con el Estado nacional y así hacerse inmediatamente, no a lo largo de tantos años, de una masa interesante de recursos que puedan ayudar a la situación de emergencia que hoy enfrentamos. </w:t>
      </w:r>
    </w:p>
    <w:p>
      <w:pPr>
        <w:pStyle w:val="NormalWeb"/>
        <w:rPr>
          <w:rFonts w:ascii="Times New Roman" w:hAnsi="Times New Roman" w:cs="Times New Roman"/>
          <w:sz w:val="20"/>
        </w:rPr>
      </w:pPr>
      <w:r>
        <w:rPr>
          <w:rFonts w:cs="Times New Roman" w:ascii="Times New Roman" w:hAnsi="Times New Roman"/>
          <w:sz w:val="20"/>
        </w:rPr>
        <w:t xml:space="preserve">Debemos debatir rápidamente en el Congreso de la Nación la situación del sistema previsional. Un sistema que modificamos en su momento porque se nos dijo que el cambio daría lugar a la existencia de un mercado de capitales a través de las AFJP que, a su vez, derivaría en una fenomenal reactivación del aparato productivo argentino y, por ende, en una derrota total de la desocupación. Sin embargo, pasaron los años, los resultados no llegaron y hoy nos encontramos con un sistema previsional donde las AFJP no cumplieron precisamente con su rol sino, por el contrario, simplemente que han servido para el enriquecimiento de los grupos de personas que controlan cada administradora. </w:t>
      </w:r>
    </w:p>
    <w:p>
      <w:pPr>
        <w:pStyle w:val="NormalWeb"/>
        <w:rPr>
          <w:rFonts w:ascii="Times New Roman" w:hAnsi="Times New Roman" w:cs="Times New Roman"/>
          <w:sz w:val="20"/>
        </w:rPr>
      </w:pPr>
      <w:r>
        <w:rPr>
          <w:rFonts w:cs="Times New Roman" w:ascii="Times New Roman" w:hAnsi="Times New Roman"/>
          <w:sz w:val="20"/>
        </w:rPr>
        <w:t xml:space="preserve">La sola posibilidad de suspender por un año los aportes a las AFJP significaría incorporar ya al presupuesto de los argentinos una masa de recursos de entre 3500 y 4000 millones de dólares. No se trata de cifras menores, precisamente en un momento en que estamos discutiendo --lo hemos visto en la Cámara de Diputados de la Nación-- la situación de extrema vulnerabilidad que hoy tienen los argentinos, al punto que veíamos las disputas por ver quién se quedaba con la posibilidad de insertar 5, 6 ó 10 millones de pesos en el presupuesto. </w:t>
      </w:r>
    </w:p>
    <w:p>
      <w:pPr>
        <w:pStyle w:val="NormalWeb"/>
        <w:rPr>
          <w:rFonts w:ascii="Times New Roman" w:hAnsi="Times New Roman" w:cs="Times New Roman"/>
          <w:sz w:val="20"/>
        </w:rPr>
      </w:pPr>
      <w:r>
        <w:rPr>
          <w:rFonts w:cs="Times New Roman" w:ascii="Times New Roman" w:hAnsi="Times New Roman"/>
          <w:sz w:val="20"/>
        </w:rPr>
        <w:t xml:space="preserve">Entonces, más allá de que seguramente habrá posturas interesantes con respecto a qué hacer con el sistema previsional, hay posibilidades ciertas de encontrar un mecanismo que permita oxigenar un presupuesto que hoy no tiene chances de dar respuesta a casi ningún sector de la Nación. </w:t>
      </w:r>
    </w:p>
    <w:p>
      <w:pPr>
        <w:pStyle w:val="NormalWeb"/>
        <w:rPr>
          <w:rFonts w:ascii="Times New Roman" w:hAnsi="Times New Roman" w:cs="Times New Roman"/>
          <w:sz w:val="20"/>
        </w:rPr>
      </w:pPr>
      <w:r>
        <w:rPr>
          <w:rFonts w:cs="Times New Roman" w:ascii="Times New Roman" w:hAnsi="Times New Roman"/>
          <w:sz w:val="20"/>
        </w:rPr>
        <w:t xml:space="preserve">Aquí se ha hablado de la pesificación. En este sentido, cuando el Poder Ejecutivo utilice la facultad que se le otorga por el artículo 9° del proyecto en consideración, ya vamos a discutir si la pesificación será graciosa o gratuita para los grandes grupos económicos o si, como contrapartida, ellos también deberán aportar algún tributo adicional al que realiza el conjunto del cuerpo nacional. </w:t>
      </w:r>
    </w:p>
    <w:p>
      <w:pPr>
        <w:pStyle w:val="NormalWeb"/>
        <w:rPr>
          <w:rFonts w:ascii="Times New Roman" w:hAnsi="Times New Roman" w:cs="Times New Roman"/>
          <w:sz w:val="20"/>
        </w:rPr>
      </w:pPr>
      <w:r>
        <w:rPr>
          <w:rFonts w:cs="Times New Roman" w:ascii="Times New Roman" w:hAnsi="Times New Roman"/>
          <w:sz w:val="20"/>
        </w:rPr>
        <w:t xml:space="preserve">En las últimas horas hemos escuchado del señor presidente de la Nación la decisión de aplicar retenciones a las exportaciones. Seguramente, no coincidiremos en la necesidad de aplicarlas a todos los sectores, porque hay algunos vinculados a las economías regionales que están muy castigados y no las soportarían, pero creemos que en una gran mayoría de los rubros exportables, dada la modificación notable de la paridad cambiaria, se puede aplicar una retención que signifique una contribución importante. </w:t>
      </w:r>
    </w:p>
    <w:p>
      <w:pPr>
        <w:pStyle w:val="NormalWeb"/>
        <w:rPr>
          <w:rFonts w:ascii="Times New Roman" w:hAnsi="Times New Roman" w:cs="Times New Roman"/>
          <w:sz w:val="20"/>
        </w:rPr>
      </w:pPr>
      <w:r>
        <w:rPr>
          <w:rFonts w:cs="Times New Roman" w:ascii="Times New Roman" w:hAnsi="Times New Roman"/>
          <w:sz w:val="20"/>
        </w:rPr>
        <w:t xml:space="preserve">Escuchaba a un señor diputado decir en aquella Cámara que debíamos hacer pan con la harina de que disponíamos. Es cierto. Pero, lamentablemente, son pocos los que tienen la harina y el pan lo necesitamos para el conjunto del pueblo argentino. </w:t>
      </w:r>
    </w:p>
    <w:p>
      <w:pPr>
        <w:pStyle w:val="NormalWeb"/>
        <w:rPr>
          <w:rFonts w:ascii="Times New Roman" w:hAnsi="Times New Roman" w:cs="Times New Roman"/>
          <w:sz w:val="20"/>
        </w:rPr>
      </w:pPr>
      <w:r>
        <w:rPr>
          <w:rFonts w:cs="Times New Roman" w:ascii="Times New Roman" w:hAnsi="Times New Roman"/>
          <w:sz w:val="20"/>
        </w:rPr>
        <w:t xml:space="preserve">Entonces, en ese sentido, también tendremos que darnos un debate con los sectores productivos y demostrarles que en la medida en que esos recursos, que ellos afirman que se les sustraen, vayan dirigidos a un formidable plan social, a la propia reactivación del aparato productivo, de sectores económicos totalmente paralizados y de la obra pública, seguramente quedarán muy pocos --los calificaría de necios-- opositores a la posibilidad de contribuir a la superación de los problemas del conjunto de la sociedad argentina. </w:t>
      </w:r>
    </w:p>
    <w:p>
      <w:pPr>
        <w:pStyle w:val="NormalWeb"/>
        <w:rPr>
          <w:rFonts w:ascii="Times New Roman" w:hAnsi="Times New Roman" w:cs="Times New Roman"/>
          <w:sz w:val="20"/>
        </w:rPr>
      </w:pPr>
      <w:r>
        <w:rPr>
          <w:rFonts w:cs="Times New Roman" w:ascii="Times New Roman" w:hAnsi="Times New Roman"/>
          <w:sz w:val="20"/>
        </w:rPr>
        <w:t xml:space="preserve">Hay que trabajar mucho para combatir la evasión y el contrabando. </w:t>
      </w:r>
    </w:p>
    <w:p>
      <w:pPr>
        <w:pStyle w:val="NormalWeb"/>
        <w:rPr>
          <w:rFonts w:ascii="Times New Roman" w:hAnsi="Times New Roman" w:cs="Times New Roman"/>
          <w:sz w:val="20"/>
        </w:rPr>
      </w:pPr>
      <w:r>
        <w:rPr>
          <w:rFonts w:cs="Times New Roman" w:ascii="Times New Roman" w:hAnsi="Times New Roman"/>
          <w:sz w:val="20"/>
        </w:rPr>
        <w:t xml:space="preserve">Recuerdo que hace un año y medio aprobamos en el Parlamento la creación de tribunales penales tributarios. Todavía no los hemos puesto en marcha; ni siquiera han sido designados los magistrados. Sin embargo, la infraestructura de esos tribunales tampoco tiene previsión en este presupuesto. </w:t>
      </w:r>
    </w:p>
    <w:p>
      <w:pPr>
        <w:pStyle w:val="NormalWeb"/>
        <w:rPr>
          <w:rFonts w:ascii="Times New Roman" w:hAnsi="Times New Roman" w:cs="Times New Roman"/>
          <w:sz w:val="20"/>
        </w:rPr>
      </w:pPr>
      <w:r>
        <w:rPr>
          <w:rFonts w:cs="Times New Roman" w:ascii="Times New Roman" w:hAnsi="Times New Roman"/>
          <w:sz w:val="20"/>
        </w:rPr>
        <w:t xml:space="preserve">Nosotros tenemos que terminar de una vez y para siempre no solamente con las formas de elusión --con proyectos, como el de bienes personales que se habló antes-- sino también con la lisa y llana evasión, mediante los mecanismos que el Estado debe tener a su disposición para combatir este flagelo que agravia a la conciencia honesta de muchísimos argentinos que hoy tributan y que se encuentran con que otros --no me estoy refiriendo a los que no pueden pagar sino a los que sí están en condiciones y no quieren-- evaden en forma descarada el cumplimiento de sus obligaciones fiscales. </w:t>
      </w:r>
    </w:p>
    <w:p>
      <w:pPr>
        <w:pStyle w:val="NormalWeb"/>
        <w:rPr>
          <w:rFonts w:ascii="Times New Roman" w:hAnsi="Times New Roman" w:cs="Times New Roman"/>
          <w:sz w:val="20"/>
        </w:rPr>
      </w:pPr>
      <w:r>
        <w:rPr>
          <w:rFonts w:cs="Times New Roman" w:ascii="Times New Roman" w:hAnsi="Times New Roman"/>
          <w:sz w:val="20"/>
        </w:rPr>
        <w:t xml:space="preserve">Si tenemos todos estos recursos podremos lograr otras cosas, como evitar esto que es común en los argentinos, en nosotros, de conformarnos con artilugios, como el que le hemos dado a los gobernadores; un mal artilugio por cierto. Pero dicen que "la necesidad tiene cara de hereje". Entonces, dijimos a nuestros gobernadores que tienen la libre disponibilidad de las asignaciones específicas a las que hoy se hacía referencia --fue una de las cosas buenas que se dijeron; no hubo muchas--, que fueron logradas a través de muchos años de debate, que llegaban a las provincias y permitían que pudiéramos realmente avanzar en la integración de un país federal, una Nación en donde se desarrollara armónicamente en plenitud todas y cada una de sus regiones. </w:t>
      </w:r>
    </w:p>
    <w:p>
      <w:pPr>
        <w:pStyle w:val="NormalWeb"/>
        <w:rPr>
          <w:rFonts w:ascii="Times New Roman" w:hAnsi="Times New Roman" w:cs="Times New Roman"/>
          <w:sz w:val="20"/>
        </w:rPr>
      </w:pPr>
      <w:r>
        <w:rPr>
          <w:rFonts w:cs="Times New Roman" w:ascii="Times New Roman" w:hAnsi="Times New Roman"/>
          <w:sz w:val="20"/>
        </w:rPr>
        <w:t xml:space="preserve">Hoy esto lo estamos desvirtuando, porque al sacar la asignación específica y permitir que esos fondos sean de libre disponibilidad, seguramente ese sueño que tenemos todos de ver a nuestra inmensa Nación cubierta de redes de energía y caminos --en definitiva, de progreso-- va a sufrir una indudable postergación y retroceso. Hagámonos de recursos y tratemos de volver, entonces, a dar otro tipo de respuesta a nuestras provincias; que vuelvan a existir esos fondos específicos, como el del FONAVI, que dio respuesta a tantos argentinos que vivían en condiciones miserables. </w:t>
      </w:r>
    </w:p>
    <w:p>
      <w:pPr>
        <w:pStyle w:val="NormalWeb"/>
        <w:rPr>
          <w:rFonts w:ascii="Times New Roman" w:hAnsi="Times New Roman" w:cs="Times New Roman"/>
          <w:sz w:val="20"/>
        </w:rPr>
      </w:pPr>
      <w:r>
        <w:rPr>
          <w:rFonts w:cs="Times New Roman" w:ascii="Times New Roman" w:hAnsi="Times New Roman"/>
          <w:sz w:val="20"/>
        </w:rPr>
        <w:t xml:space="preserve">Es cierto que debemos avanzar en una reforma del Estado. Tenemos muchas cosas por hacer. Ese es el gran compromiso que adquirimos y renovamos desde esta bancada. Seguramente que entonces no lo logramos nosotros como tampoco el justicialismo en su momento y que tendrá muchas dificultades para hacerlo ahora. Pero en la unión está la fuerza. En la convicción cabal de que este es el camino que debemos recorrer todos los argentinos estará también la posibilidad cierta no sólo de sentirnos hermanados en el esfuerzo sino hacedores de un futuro mejor para nuestro pueblo sin encerrarnos de vuelta en las chicanas, agravios y discusiones carentes de todo sentido. </w:t>
      </w:r>
    </w:p>
    <w:p>
      <w:pPr>
        <w:pStyle w:val="NormalWeb"/>
        <w:rPr>
          <w:rFonts w:ascii="Times New Roman" w:hAnsi="Times New Roman" w:cs="Times New Roman"/>
          <w:sz w:val="20"/>
        </w:rPr>
      </w:pPr>
      <w:r>
        <w:rPr>
          <w:rFonts w:cs="Times New Roman" w:ascii="Times New Roman" w:hAnsi="Times New Roman"/>
          <w:sz w:val="20"/>
        </w:rPr>
        <w:t xml:space="preserve">Concluyo diciendo que vamos a votar este proyecto de presupuesto, pero también queremos que se lleve a cabo el impostergable programa de reactivación que nuestro pueblo nos reclama todos los días y en todas partes, que es la gran ilusión y esperanza del conjunto de los argentinos. </w:t>
      </w:r>
    </w:p>
    <w:p>
      <w:pPr>
        <w:pStyle w:val="NormalWeb"/>
        <w:rPr>
          <w:rFonts w:ascii="Times New Roman" w:hAnsi="Times New Roman" w:cs="Times New Roman"/>
          <w:sz w:val="20"/>
        </w:rPr>
      </w:pPr>
      <w:r>
        <w:rPr>
          <w:rFonts w:cs="Times New Roman" w:ascii="Times New Roman" w:hAnsi="Times New Roman"/>
          <w:sz w:val="20"/>
        </w:rPr>
        <w:t xml:space="preserve">Nosotros proponemos algunos de esos recursos. Seguramente ustedes con inteligencia podrán formular modificaciones o incorporar otros y mejores recursos. Pero se trata de salir de este pantano en el que nos encontramos y en el que sufrimos todos. Queremos que esta recesión --que genera en el presidente de la Comisión de Presupuesto y Hacienda la necesidad de decirnos en este recinto que vamos a tener una disminución el producto bruto interno-- se cambie por un proceso de reactivación porque esto nos está hundiendo cada vez más. Si a este pantano de la recesión le sumamos inflación, que puede conducirnos en cualquier momento a una hiperinflación, se va a producir también una tormenta torrencial. </w:t>
      </w:r>
    </w:p>
    <w:p>
      <w:pPr>
        <w:pStyle w:val="NormalWeb"/>
        <w:rPr>
          <w:rFonts w:ascii="Times New Roman" w:hAnsi="Times New Roman" w:cs="Times New Roman"/>
          <w:sz w:val="20"/>
        </w:rPr>
      </w:pPr>
      <w:r>
        <w:rPr>
          <w:rFonts w:cs="Times New Roman" w:ascii="Times New Roman" w:hAnsi="Times New Roman"/>
          <w:sz w:val="20"/>
        </w:rPr>
        <w:t xml:space="preserve">Tenemos una salida, señor presidente. Claro que la tenemos. Esta es una Nación magnífica. Tenemos todo lo que nos ha dado Dios, que es muchísimo, que es orgullo nuestro y la envidia de cualquier pueblo del mundo. Creemos en esta Argentina, creemos en una salida; creemos entonces que podemos también ayudar a nuestro presidente para que pueda hacer posible el crecimiento y que con nuestra colaboración sea el conductor en el camino de grandeza que nos merecemos. Apostamos a que la Nación encuentre ese destino que nuestro pueblo merec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Gracias, señor senador. ¿Usted sigue manteniendo la moción de cuarto intermedio por quince minutos? </w:t>
      </w:r>
    </w:p>
    <w:p>
      <w:pPr>
        <w:pStyle w:val="NormalWeb"/>
        <w:rPr>
          <w:rFonts w:ascii="Times New Roman" w:hAnsi="Times New Roman" w:cs="Times New Roman"/>
          <w:sz w:val="20"/>
        </w:rPr>
      </w:pPr>
      <w:r>
        <w:rPr>
          <w:rFonts w:cs="Times New Roman" w:ascii="Times New Roman" w:hAnsi="Times New Roman"/>
          <w:sz w:val="20"/>
        </w:rPr>
        <w:t xml:space="preserve">Tiene la palabra el señor senador Gioja. </w:t>
      </w:r>
    </w:p>
    <w:p>
      <w:pPr>
        <w:pStyle w:val="NormalWeb"/>
        <w:rPr/>
      </w:pPr>
      <w:r>
        <w:rPr>
          <w:rFonts w:cs="Times New Roman" w:ascii="Times New Roman" w:hAnsi="Times New Roman"/>
          <w:b/>
          <w:bCs/>
          <w:sz w:val="20"/>
        </w:rPr>
        <w:t xml:space="preserve">Sr. Gioja. -- </w:t>
      </w:r>
      <w:r>
        <w:rPr>
          <w:rFonts w:cs="Times New Roman" w:ascii="Times New Roman" w:hAnsi="Times New Roman"/>
          <w:sz w:val="20"/>
        </w:rPr>
        <w:t xml:space="preserve">Señor presidente: tomando las propias palabras del senador Maestro, presidente del bloque de la Alianza, entiendo que no está en el ánimo de ningún miembro de nuestro bloque mirar para atrás o tratar de "rascar alguna herida para que sangre", porque no tiene ningún sentido, sino que nos anima el mismo convencimiento con que el se expresaba hace un rato. Creo que las coincidencias son muchísimas más que los desencuentros. </w:t>
      </w:r>
    </w:p>
    <w:p>
      <w:pPr>
        <w:pStyle w:val="NormalWeb"/>
        <w:rPr>
          <w:rFonts w:ascii="Times New Roman" w:hAnsi="Times New Roman" w:cs="Times New Roman"/>
          <w:sz w:val="20"/>
        </w:rPr>
      </w:pPr>
      <w:r>
        <w:rPr>
          <w:rFonts w:cs="Times New Roman" w:ascii="Times New Roman" w:hAnsi="Times New Roman"/>
          <w:sz w:val="20"/>
        </w:rPr>
        <w:t xml:space="preserve">La historia reciente de los últimos días así lo demuestra. Hemos visto a gobernadores trabajando incansablemente, deponiendo actitudes, entregando recursos que son de sus provincias, con un Ejecutivo mostrando la urgencia y la necesidad de que avancemos en este famoso plan sustentable que tiene que mostrar la Argentina. Hemos observado una Cámara de Diputados trabajando también en el mismo sentido, con disidencias por supuesto pero sin agravios. No hay necesidad de agraviarnos, porque no tienen cabida en esta hora que vivimos. </w:t>
      </w:r>
    </w:p>
    <w:p>
      <w:pPr>
        <w:pStyle w:val="NormalWeb"/>
        <w:rPr>
          <w:rFonts w:ascii="Times New Roman" w:hAnsi="Times New Roman" w:cs="Times New Roman"/>
          <w:sz w:val="20"/>
        </w:rPr>
      </w:pPr>
      <w:r>
        <w:rPr>
          <w:rFonts w:cs="Times New Roman" w:ascii="Times New Roman" w:hAnsi="Times New Roman"/>
          <w:sz w:val="20"/>
        </w:rPr>
        <w:t xml:space="preserve">Estoy convencido de que este presupuesto es esencial, no ya para garantizar la gobernabilidad en la Argentina sino para la propia existencia del Estado argentino. </w:t>
      </w:r>
    </w:p>
    <w:p>
      <w:pPr>
        <w:pStyle w:val="NormalWeb"/>
        <w:rPr>
          <w:rFonts w:ascii="Times New Roman" w:hAnsi="Times New Roman" w:cs="Times New Roman"/>
          <w:sz w:val="20"/>
        </w:rPr>
      </w:pPr>
      <w:r>
        <w:rPr>
          <w:rFonts w:cs="Times New Roman" w:ascii="Times New Roman" w:hAnsi="Times New Roman"/>
          <w:sz w:val="20"/>
        </w:rPr>
        <w:t xml:space="preserve">Entonces, humildemente me permito pedir al bloque de la Alianza --entendiendo el esfuerzo que están haciendo y que tenemos que hacer todos-- que sigamos trabajando, que sigamos discutiendo como corresponde. Coincidimos en la agenda que planteaba el senador Maestro, y lo tenemos que decir bien fuerte: coincidimos en la agenda que muy bien marcaba, desde el tema previsional hasta el tema de las retenciones, pasando por la reforma impositiva y la reforma del Estado, tratando de encontrar la mejor forma de controlar cómo se gastan los recursos públicos. </w:t>
      </w:r>
    </w:p>
    <w:p>
      <w:pPr>
        <w:pStyle w:val="NormalWeb"/>
        <w:rPr>
          <w:rFonts w:ascii="Times New Roman" w:hAnsi="Times New Roman" w:cs="Times New Roman"/>
          <w:sz w:val="20"/>
        </w:rPr>
      </w:pPr>
      <w:r>
        <w:rPr>
          <w:rFonts w:cs="Times New Roman" w:ascii="Times New Roman" w:hAnsi="Times New Roman"/>
          <w:sz w:val="20"/>
        </w:rPr>
        <w:t xml:space="preserve">Por supuesto que tenemos que buscar alternativas para que no digamos resignadamente, como todos decimos y con lo que estoy de acuerdo, que este es el presupuesto posible porque es el país que hoy tenemos. Venimos a asumir el compromiso de que en un año no estemos hablando estos mismos temas sino que tengamos otra realidad, que es la que vamos a ir construyendo. </w:t>
      </w:r>
    </w:p>
    <w:p>
      <w:pPr>
        <w:pStyle w:val="NormalWeb"/>
        <w:rPr/>
      </w:pPr>
      <w:r>
        <w:rPr>
          <w:rFonts w:cs="Times New Roman" w:ascii="Times New Roman" w:hAnsi="Times New Roman"/>
          <w:sz w:val="20"/>
        </w:rPr>
        <w:t xml:space="preserve">-- </w:t>
      </w:r>
      <w:r>
        <w:rPr>
          <w:rFonts w:cs="Times New Roman" w:ascii="Times New Roman" w:hAnsi="Times New Roman"/>
          <w:i/>
          <w:iCs/>
          <w:sz w:val="20"/>
        </w:rPr>
        <w:t>Ocupa la Presidencia el señor vicepresidente del H. Senado, senador Marcelo López Arias.</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Gioja. </w:t>
      </w:r>
      <w:r>
        <w:rPr>
          <w:rFonts w:cs="Times New Roman" w:ascii="Times New Roman" w:hAnsi="Times New Roman"/>
          <w:sz w:val="20"/>
        </w:rPr>
        <w:t xml:space="preserve">-- Por eso es que en nombre de mi bloque y en el de esta gobernabilidad --insisto en señalar que este es un gobierno sustentado por el Parlamento nacional, es un gobierno constitucional, es el gobierno que tenemos y al que debemos defender--, en función de las urgencias y de los tiempos --que no son muchos-- insisto en que sigamos debatiendo en este recinto. Por supuesto, cualquier cruce de ideas que exista lo vamos a atender con mucho gusto. Propongo que no interrumpamos el debate sino que sigamos con la lista que está establecida y que, de acuerdo con el compromiso asumido, votemos en el día de hoy --aunque sea tardíamente-- este presupuesto, a fin de dar al país este instrumento que tanto necesita. Pido esto porque incluso hay acontecimientos, hay hechos, que hacen imprescindible que en forma inmediata la Argentina cuente con esta herramienta legal.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López Arias)</w:t>
      </w:r>
      <w:r>
        <w:rPr>
          <w:rFonts w:cs="Times New Roman" w:ascii="Times New Roman" w:hAnsi="Times New Roman"/>
          <w:b/>
          <w:bCs/>
          <w:sz w:val="20"/>
        </w:rPr>
        <w:t xml:space="preserve">. -- </w:t>
      </w:r>
      <w:r>
        <w:rPr>
          <w:rFonts w:cs="Times New Roman" w:ascii="Times New Roman" w:hAnsi="Times New Roman"/>
          <w:sz w:val="20"/>
        </w:rPr>
        <w:t xml:space="preserve">Tiene la palabra el señor senador Maestro. </w:t>
      </w:r>
    </w:p>
    <w:p>
      <w:pPr>
        <w:pStyle w:val="NormalWeb"/>
        <w:rPr/>
      </w:pPr>
      <w:r>
        <w:rPr>
          <w:rFonts w:cs="Times New Roman" w:ascii="Times New Roman" w:hAnsi="Times New Roman"/>
          <w:b/>
          <w:bCs/>
          <w:sz w:val="20"/>
        </w:rPr>
        <w:t xml:space="preserve">Sr. Maestro. -- </w:t>
      </w:r>
      <w:r>
        <w:rPr>
          <w:rFonts w:cs="Times New Roman" w:ascii="Times New Roman" w:hAnsi="Times New Roman"/>
          <w:sz w:val="20"/>
        </w:rPr>
        <w:t xml:space="preserve">Señor presidente: no queremos entorpecer el debate ni mucho menos, toda vez que sabemos que cuando se hace un cuarto intermedio a veces cuesta formar nuevamente el número para recrear el debate. Por lo tanto, vamos a mantener una reunión de bloque de pocos minutos, lo cual no es óbice para que continúe el debate y para darle la palabra a un integrante de otra bancada. Durante el transcurso de esa exposición seguramente estaremos de vuelta en el recin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López Arias). -- Esta Presidencia, antes de conceder la palabra al siguiente senador anotado, les recuerda que llevamos casi cuatro horas de debate y que solamente han hecho uso de la palabra tres oradores. Vamos a ser estrictos en el cumplimiento de los tiempos de Reglamento. </w:t>
      </w:r>
    </w:p>
    <w:p>
      <w:pPr>
        <w:pStyle w:val="NormalWeb"/>
        <w:rPr>
          <w:rFonts w:ascii="Times New Roman" w:hAnsi="Times New Roman" w:cs="Times New Roman"/>
          <w:sz w:val="20"/>
        </w:rPr>
      </w:pPr>
      <w:r>
        <w:rPr>
          <w:rFonts w:cs="Times New Roman" w:ascii="Times New Roman" w:hAnsi="Times New Roman"/>
          <w:sz w:val="20"/>
        </w:rPr>
        <w:t xml:space="preserve">Tiene la palabra el señor senador Gómez Diez. </w:t>
      </w:r>
    </w:p>
    <w:p>
      <w:pPr>
        <w:pStyle w:val="NormalWeb"/>
        <w:rPr/>
      </w:pPr>
      <w:r>
        <w:rPr>
          <w:rFonts w:cs="Times New Roman" w:ascii="Times New Roman" w:hAnsi="Times New Roman"/>
          <w:b/>
          <w:bCs/>
          <w:sz w:val="20"/>
        </w:rPr>
        <w:t>Sr. Gómez Diez</w:t>
      </w:r>
      <w:r>
        <w:rPr>
          <w:rFonts w:cs="Times New Roman" w:ascii="Times New Roman" w:hAnsi="Times New Roman"/>
          <w:sz w:val="20"/>
        </w:rPr>
        <w:t xml:space="preserve">. -- Señor presidente: cuando a principios de enero de este año el Congreso de la Nación sancionó la ley de emergencia pública y de reforma del régimen cambiario, que este Interbloque votó en contra, señalamos con claridad que la salida de la convertibilidad implicaba la necesidad de un plan económico sólido, completo e integral que brindara certeza y credibilidad ya que era la única manera de mantener estable el nuevo valor en que se fijara el tipo de cambio. </w:t>
      </w:r>
    </w:p>
    <w:p>
      <w:pPr>
        <w:pStyle w:val="NormalWeb"/>
        <w:rPr>
          <w:rFonts w:ascii="Times New Roman" w:hAnsi="Times New Roman" w:cs="Times New Roman"/>
          <w:sz w:val="20"/>
        </w:rPr>
      </w:pPr>
      <w:r>
        <w:rPr>
          <w:rFonts w:cs="Times New Roman" w:ascii="Times New Roman" w:hAnsi="Times New Roman"/>
          <w:sz w:val="20"/>
        </w:rPr>
        <w:t xml:space="preserve">Lamentablemente, el curso del tiempo nos ha dado la razón en el sentido de que sin ese plan integral, completo y coherente iba a ser difícil mantener esta estabilidad. Así, la devaluación inicial del 40 por ciento de nuestra moneda se ha transformado en un 120 por ciento, aun cuando el Banco Central interviene en el mercado de cambios a través de lo que se ha denominado "flotación sucia". Una devaluación del 120 por ciento sin duda está destinada a presionar fuertemente el índice de precios. Y todos sabemos que una variación de ese índice genera inflación. Así es que hoy en la Argentina hay un verdadero estado de inflación latente, con el cual hay que tener sumo cuidado. </w:t>
      </w:r>
    </w:p>
    <w:p>
      <w:pPr>
        <w:pStyle w:val="NormalWeb"/>
        <w:rPr/>
      </w:pPr>
      <w:r>
        <w:rPr>
          <w:rFonts w:cs="Times New Roman" w:ascii="Times New Roman" w:hAnsi="Times New Roman"/>
          <w:i/>
          <w:iCs/>
          <w:sz w:val="20"/>
        </w:rPr>
        <w:t>-- Murmullos en el recinto.</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López Arias). -- Perdoneme, señor senador. </w:t>
      </w:r>
    </w:p>
    <w:p>
      <w:pPr>
        <w:pStyle w:val="NormalWeb"/>
        <w:rPr>
          <w:rFonts w:ascii="Times New Roman" w:hAnsi="Times New Roman" w:cs="Times New Roman"/>
          <w:sz w:val="20"/>
        </w:rPr>
      </w:pPr>
      <w:r>
        <w:rPr>
          <w:rFonts w:cs="Times New Roman" w:ascii="Times New Roman" w:hAnsi="Times New Roman"/>
          <w:sz w:val="20"/>
        </w:rPr>
        <w:t xml:space="preserve">Pido a los señores senadores que atiendan a quien hace uso de la palabra. De lo contrario, se hace imposible la continuidad del debate. </w:t>
      </w:r>
    </w:p>
    <w:p>
      <w:pPr>
        <w:pStyle w:val="NormalWeb"/>
        <w:rPr>
          <w:rFonts w:ascii="Times New Roman" w:hAnsi="Times New Roman" w:cs="Times New Roman"/>
          <w:sz w:val="20"/>
        </w:rPr>
      </w:pPr>
      <w:r>
        <w:rPr>
          <w:rFonts w:cs="Times New Roman" w:ascii="Times New Roman" w:hAnsi="Times New Roman"/>
          <w:sz w:val="20"/>
        </w:rPr>
        <w:t xml:space="preserve">Continúe en el uso de la palabra, senador. </w:t>
      </w:r>
    </w:p>
    <w:p>
      <w:pPr>
        <w:pStyle w:val="NormalWeb"/>
        <w:rPr/>
      </w:pPr>
      <w:r>
        <w:rPr>
          <w:rFonts w:cs="Times New Roman" w:ascii="Times New Roman" w:hAnsi="Times New Roman"/>
          <w:b/>
          <w:bCs/>
          <w:sz w:val="20"/>
        </w:rPr>
        <w:t>Sr. Gómez Diez</w:t>
      </w:r>
      <w:r>
        <w:rPr>
          <w:rFonts w:cs="Times New Roman" w:ascii="Times New Roman" w:hAnsi="Times New Roman"/>
          <w:sz w:val="20"/>
        </w:rPr>
        <w:t xml:space="preserve">. -- Señor presidente: yo también voy a hacer una salvedad. Voy a hacer uso de la palabra en homenaje a que esta es mi contribución a que el presupuesto que el gobierno requiere tenga hoy sanción. Pero también quiero señalar que me parece absolutamente absurda esta circunstancia de que, en medio del tratamiento de un proyecto de ley como el de presupuesto, haya bloques que se reúnen aparte mientras otros participan del debate. </w:t>
      </w:r>
    </w:p>
    <w:p>
      <w:pPr>
        <w:pStyle w:val="NormalWeb"/>
        <w:rPr>
          <w:rFonts w:ascii="Times New Roman" w:hAnsi="Times New Roman" w:cs="Times New Roman"/>
          <w:sz w:val="20"/>
        </w:rPr>
      </w:pPr>
      <w:r>
        <w:rPr>
          <w:rFonts w:cs="Times New Roman" w:ascii="Times New Roman" w:hAnsi="Times New Roman"/>
          <w:sz w:val="20"/>
        </w:rPr>
        <w:t xml:space="preserve">Creo que esta es una de las tantas faltas de seriedad --por llamarlas de algún modo-- o desprolijidades en las que venimos incurriendo. Me parece que esto no ayuda al país, que está viviendo un momento difícil, por no decir dramático. </w:t>
      </w:r>
    </w:p>
    <w:p>
      <w:pPr>
        <w:pStyle w:val="NormalWeb"/>
        <w:rPr>
          <w:rFonts w:ascii="Times New Roman" w:hAnsi="Times New Roman" w:cs="Times New Roman"/>
          <w:sz w:val="20"/>
        </w:rPr>
      </w:pPr>
      <w:r>
        <w:rPr>
          <w:rFonts w:cs="Times New Roman" w:ascii="Times New Roman" w:hAnsi="Times New Roman"/>
          <w:sz w:val="20"/>
        </w:rPr>
        <w:t xml:space="preserve">Concretamente, quiero decir que hoy tenemos 15 millones de personas que están por debajo de la línea de pobreza. Si en la Argentina se desata inflación, ese número se va a incrementar rápidamente. Con un 70 por ciento de inflación, vamos a tener 21 millones de personas por debajo de la línea de pobreza y así estaremos en un estado de conmoción social. </w:t>
      </w:r>
    </w:p>
    <w:p>
      <w:pPr>
        <w:pStyle w:val="NormalWeb"/>
        <w:rPr>
          <w:rFonts w:ascii="Times New Roman" w:hAnsi="Times New Roman" w:cs="Times New Roman"/>
          <w:sz w:val="20"/>
        </w:rPr>
      </w:pPr>
      <w:r>
        <w:rPr>
          <w:rFonts w:cs="Times New Roman" w:ascii="Times New Roman" w:hAnsi="Times New Roman"/>
          <w:sz w:val="20"/>
        </w:rPr>
        <w:t xml:space="preserve">El presupuesto prevé un índice de inflación del 15 por ciento. Démonos cuenta de que con una devaluación del 120 por ciento éste no es un índice real a esta altura de los acontecimientos. De ahí la importancia de que todos reflexionemos, mirando lo que sucedió en el pasado, acerca de lo grave que sería que en la Argentina se desatara inflación y del cuidado que debemos tener respecto de la situación fiscal. Porque en el mundo tampoco están haciendo cola a la espera de que este Congreso nacional sancione el presupuesto para venir a darnos recursos. Lamentablemente, esta no es la situación; ojalá la fuera. </w:t>
      </w:r>
    </w:p>
    <w:p>
      <w:pPr>
        <w:pStyle w:val="NormalWeb"/>
        <w:rPr/>
      </w:pPr>
      <w:r>
        <w:rPr>
          <w:rFonts w:cs="Times New Roman" w:ascii="Times New Roman" w:hAnsi="Times New Roman"/>
          <w:sz w:val="20"/>
        </w:rPr>
        <w:t xml:space="preserve">Quien me precedió en el uso de la palabra mencionó expresiones de Dornbusch. Yo tengo sobre mi banca tengo la versión taquigráfica de lo que el secretario del Tesoro de los Estados Unidos, John Taylor, dijo en el Senado de ese país la semana pasada y puedo decir que sus dichos no son muy alentadores para la Argentina. En esa oportunidad, el mencionado secretario dijo textualmente: </w:t>
      </w:r>
      <w:r>
        <w:rPr>
          <w:rFonts w:cs="Times New Roman" w:ascii="Times New Roman" w:hAnsi="Times New Roman"/>
          <w:i/>
          <w:iCs/>
          <w:sz w:val="20"/>
        </w:rPr>
        <w:t>Debemos reconocer que los recursos públicos posiblemente no puedan crecer a tasas tan altas como para que podamos continuar con grandes paquetes financieros para distribuir en países emergentes con crisis en sus deudas, como en los años recientes.</w:t>
      </w:r>
      <w:r>
        <w:rPr>
          <w:rFonts w:cs="Times New Roman" w:ascii="Times New Roman" w:hAnsi="Times New Roman"/>
          <w:sz w:val="20"/>
        </w:rPr>
        <w:t xml:space="preserve"> </w:t>
      </w:r>
    </w:p>
    <w:p>
      <w:pPr>
        <w:pStyle w:val="NormalWeb"/>
        <w:rPr/>
      </w:pPr>
      <w:r>
        <w:rPr>
          <w:rFonts w:cs="Times New Roman" w:ascii="Times New Roman" w:hAnsi="Times New Roman"/>
          <w:i/>
          <w:iCs/>
          <w:sz w:val="20"/>
        </w:rPr>
        <w:t>Debemos gradualmente movernos en la dirección de menor resguardo en grandes programas financieros.</w:t>
      </w:r>
      <w:r>
        <w:rPr>
          <w:rFonts w:cs="Times New Roman" w:ascii="Times New Roman" w:hAnsi="Times New Roman"/>
          <w:sz w:val="20"/>
        </w:rPr>
        <w:t xml:space="preserve"> </w:t>
      </w:r>
    </w:p>
    <w:p>
      <w:pPr>
        <w:pStyle w:val="NormalWeb"/>
        <w:rPr/>
      </w:pPr>
      <w:r>
        <w:rPr>
          <w:rFonts w:cs="Times New Roman" w:ascii="Times New Roman" w:hAnsi="Times New Roman"/>
          <w:i/>
          <w:iCs/>
          <w:sz w:val="20"/>
        </w:rPr>
        <w:t>Los inversores están diferenciando cada vez más entre países y mercados, cuya evaluación es facilitada por una mejor información.</w:t>
      </w:r>
      <w:r>
        <w:rPr>
          <w:rFonts w:cs="Times New Roman" w:ascii="Times New Roman" w:hAnsi="Times New Roman"/>
          <w:sz w:val="20"/>
        </w:rPr>
        <w:t xml:space="preserve"> </w:t>
      </w:r>
    </w:p>
    <w:p>
      <w:pPr>
        <w:pStyle w:val="NormalWeb"/>
        <w:rPr/>
      </w:pPr>
      <w:r>
        <w:rPr>
          <w:rFonts w:cs="Times New Roman" w:ascii="Times New Roman" w:hAnsi="Times New Roman"/>
          <w:i/>
          <w:iCs/>
          <w:sz w:val="20"/>
        </w:rPr>
        <w:t>La diferenciación está reduciendo el contagio entre países, como ejemplificó recientemente la relativa estabilidad en otros mercados emergentes, a pesar de la crisis en la Argentina.</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Estas fueron algunas de las palabras que el secretario del Tesoro vertió en la sesión informativa del Senado en la cual se trató la crisis de nuestro país. Por lo tanto, vemos que la situación de ayuda externa no es precisamente alentadora. A lo sumo, lograremos destrabar los fondos que están pendientes en los organismos multilaterales de crédito. </w:t>
      </w:r>
    </w:p>
    <w:p>
      <w:pPr>
        <w:pStyle w:val="NormalWeb"/>
        <w:rPr>
          <w:rFonts w:ascii="Times New Roman" w:hAnsi="Times New Roman" w:cs="Times New Roman"/>
          <w:sz w:val="20"/>
        </w:rPr>
      </w:pPr>
      <w:r>
        <w:rPr>
          <w:rFonts w:cs="Times New Roman" w:ascii="Times New Roman" w:hAnsi="Times New Roman"/>
          <w:sz w:val="20"/>
        </w:rPr>
        <w:t xml:space="preserve">Entonces, el cuidado que debemos tener de los escasos recursos de que disponemos debe ser extremo, porque es lo único que tenemos, aun si se quiere, para lo que ha señalado el señor senador preopinante, que es defender lo poco que nos queda, que es nuestra soberanía. </w:t>
      </w:r>
    </w:p>
    <w:p>
      <w:pPr>
        <w:pStyle w:val="NormalWeb"/>
        <w:rPr>
          <w:rFonts w:ascii="Times New Roman" w:hAnsi="Times New Roman" w:cs="Times New Roman"/>
          <w:sz w:val="20"/>
        </w:rPr>
      </w:pPr>
      <w:r>
        <w:rPr>
          <w:rFonts w:cs="Times New Roman" w:ascii="Times New Roman" w:hAnsi="Times New Roman"/>
          <w:sz w:val="20"/>
        </w:rPr>
        <w:t xml:space="preserve">En este sentido, cuando uno analiza la realidad no puede menos que preocuparse por varias razones. Voy a señalar algunas. Por ejemplo, el costo de la pesificación. Se estima que su costo será de 18 mil millones de pesos. Eso también demuestra la carencia de un programa económico y que vamos "a los bandazos". En lugar de tener un plan que despierte confianza y credibilidad, que es el plan sustentable que piden los organismos multilaterales de crédito, simplemente tenemos secuencias de diferentes medidas. </w:t>
      </w:r>
    </w:p>
    <w:p>
      <w:pPr>
        <w:pStyle w:val="NormalWeb"/>
        <w:rPr>
          <w:rFonts w:ascii="Times New Roman" w:hAnsi="Times New Roman" w:cs="Times New Roman"/>
          <w:sz w:val="20"/>
        </w:rPr>
      </w:pPr>
      <w:r>
        <w:rPr>
          <w:rFonts w:cs="Times New Roman" w:ascii="Times New Roman" w:hAnsi="Times New Roman"/>
          <w:sz w:val="20"/>
        </w:rPr>
        <w:t xml:space="preserve">Pensemos en la pesificación. Cuando tratamos la ley de emergencia y de reforma del régimen cambiario, aquí mismo, luego de intensas conversaciones con el Poder Ejecutivo, se resolvió la pesificación de los créditos hipotecarios, prendarios y personales de hasta 100.000 dólares.. Luego, el 9 de enero se dictó el decreto 71, reglamentario de la ley 25.561, de emergencia pública y reforma del régimen cambiario. Ese decreto fue más limitativo que la ley porque restringió la pesificación hasta 100.000 dólares exclusivamente para la adquisición o construcción de una vivienda familiar o única; hasta 30.000 dólares para los préstamos destinados a refacción o ampliación de ese tipo de viviendas; hasta 15.000 dólares para el caso de créditos prendarios y hasta 10.000 dólares para los créditos personales. Y la comunicación que el Banco Central dictó guardó relación con ese decreto. </w:t>
      </w:r>
    </w:p>
    <w:p>
      <w:pPr>
        <w:pStyle w:val="NormalWeb"/>
        <w:rPr>
          <w:rFonts w:ascii="Times New Roman" w:hAnsi="Times New Roman" w:cs="Times New Roman"/>
          <w:sz w:val="20"/>
        </w:rPr>
      </w:pPr>
      <w:r>
        <w:rPr>
          <w:rFonts w:cs="Times New Roman" w:ascii="Times New Roman" w:hAnsi="Times New Roman"/>
          <w:sz w:val="20"/>
        </w:rPr>
        <w:t xml:space="preserve">Veinte días después, a través del decreto 214, que el Poder Ejecutivo dictó el 3 de febrero, se pesifican todas las deudas hasta el infinito. Ahora bien; para pesificar los créditos de hasta 100.000 dólares se requiere que intervenga el Congreso, pero para disponer una erogación de 18 mil millones de pesos, lo que sería la pesificación total, se puede hacer por un decreto de necesidad y urgencia. Y se ha pesificado indiscriminadamente, con beneficios también para grandes grupos económicos. A nadie se le ocurrió pensar que para pesificar había que distinguir, por ejemplo, según la actividad económica de las empresas. Hay empresas que venden servicios y productos al mercado interno que tenían deudas en dólares; esas empresas están perjudicadas por la devaluación. Pero las empresas que venden bienes y servicios al exterior están beneficiadas por la devaluación. Digamos también que hay empresas de servicios públicos importantes, como Telefónica y Telecom, que son beneficiarias de esta pesificación a través de una actitud que espero que el gobierno utilice debidamente al momento de negociar una estabilidad en las tarifas. </w:t>
      </w:r>
    </w:p>
    <w:p>
      <w:pPr>
        <w:pStyle w:val="NormalWeb"/>
        <w:rPr/>
      </w:pPr>
      <w:r>
        <w:rPr>
          <w:rFonts w:cs="Times New Roman" w:ascii="Times New Roman" w:hAnsi="Times New Roman"/>
          <w:sz w:val="20"/>
        </w:rPr>
        <w:t xml:space="preserve">Se dice que este costo de la pesificación se puede pagar mediante un bono. Lo cierto es que a esta altura del partido, con un Estado en </w:t>
      </w:r>
      <w:r>
        <w:rPr>
          <w:rFonts w:cs="Times New Roman" w:ascii="Times New Roman" w:hAnsi="Times New Roman"/>
          <w:i/>
          <w:iCs/>
          <w:sz w:val="20"/>
        </w:rPr>
        <w:t xml:space="preserve">default, </w:t>
      </w:r>
      <w:r>
        <w:rPr>
          <w:rFonts w:cs="Times New Roman" w:ascii="Times New Roman" w:hAnsi="Times New Roman"/>
          <w:sz w:val="20"/>
        </w:rPr>
        <w:t xml:space="preserve">yo no advierto qué valor pueden tener los bonos que el gobierno emita, si no tenemos crédito. Por otra parte, lo que los depositantes quieren en definitiva es dinero: que se le reintegren sus depósitos y no bonos. </w:t>
      </w:r>
    </w:p>
    <w:p>
      <w:pPr>
        <w:pStyle w:val="NormalWeb"/>
        <w:rPr>
          <w:rFonts w:ascii="Times New Roman" w:hAnsi="Times New Roman" w:cs="Times New Roman"/>
          <w:sz w:val="20"/>
        </w:rPr>
      </w:pPr>
      <w:r>
        <w:rPr>
          <w:rFonts w:cs="Times New Roman" w:ascii="Times New Roman" w:hAnsi="Times New Roman"/>
          <w:sz w:val="20"/>
        </w:rPr>
        <w:t xml:space="preserve">Además, el Banco Central debe seguir asistiendo a las entidades financieras. En los últimos meses, el costo de esta asistencia financiera ha sido de mil millones de pesos mensuales; asistencia financiera que el Banco Central les da por la crisis de confianza que hoy existe en el sistema y que, lógicamente, lleva a que los depositantes --en la medida en que pueden-- vayan retirando su dinero, sin retornar al circuito. Además, se corre el riesgo de que esta asistencia se deba incrementar en la medida en que el famoso corralito se tenga que ir flexibilizando. </w:t>
      </w:r>
    </w:p>
    <w:p>
      <w:pPr>
        <w:pStyle w:val="NormalWeb"/>
        <w:rPr>
          <w:rFonts w:ascii="Times New Roman" w:hAnsi="Times New Roman" w:cs="Times New Roman"/>
          <w:sz w:val="20"/>
        </w:rPr>
      </w:pPr>
      <w:r>
        <w:rPr>
          <w:rFonts w:cs="Times New Roman" w:ascii="Times New Roman" w:hAnsi="Times New Roman"/>
          <w:sz w:val="20"/>
        </w:rPr>
        <w:t xml:space="preserve">Otro punto que va a requerir también la asistencia del Banco Central a las entidades financieras es la reprogramación de la deuda de la Nación. </w:t>
      </w:r>
    </w:p>
    <w:p>
      <w:pPr>
        <w:pStyle w:val="NormalWeb"/>
        <w:rPr>
          <w:rFonts w:ascii="Times New Roman" w:hAnsi="Times New Roman" w:cs="Times New Roman"/>
          <w:sz w:val="20"/>
        </w:rPr>
      </w:pPr>
      <w:r>
        <w:rPr>
          <w:rFonts w:cs="Times New Roman" w:ascii="Times New Roman" w:hAnsi="Times New Roman"/>
          <w:sz w:val="20"/>
        </w:rPr>
        <w:t xml:space="preserve">La deuda de la Nación, a través del mecanismo de los préstamos garantizados, se ha reprogramado prorrogando los vencimientos por tres años de plazo, pero los depositantes del sistema no han prorrogado por tres años de plazo sus depósitos. Por lo tanto, y a fin de responder a esta situación, los bancos también tocarán a la puerta del Banco Central en la búsqueda de recursos. </w:t>
      </w:r>
    </w:p>
    <w:p>
      <w:pPr>
        <w:pStyle w:val="NormalWeb"/>
        <w:rPr>
          <w:rFonts w:ascii="Times New Roman" w:hAnsi="Times New Roman" w:cs="Times New Roman"/>
          <w:sz w:val="20"/>
        </w:rPr>
      </w:pPr>
      <w:r>
        <w:rPr>
          <w:rFonts w:cs="Times New Roman" w:ascii="Times New Roman" w:hAnsi="Times New Roman"/>
          <w:sz w:val="20"/>
        </w:rPr>
        <w:t xml:space="preserve">Se acaba de reprogramar la deuda de las provincias a 16 años de plazo, pero los depósitos no están a 16 años de plazo. Por eso, las entidades financieras también van a ir con sus créditos buscando que el Banco Central se los descuente y les entregue dinero para dar a los depositantes. Además, en el acuerdo con las provincias hay un seguro de cambio, que también es gasto para el Estado nacional. A esto hay que sumar el déficit fiscal que tiene nuestro presupuesto. </w:t>
      </w:r>
    </w:p>
    <w:p>
      <w:pPr>
        <w:pStyle w:val="NormalWeb"/>
        <w:rPr>
          <w:rFonts w:ascii="Times New Roman" w:hAnsi="Times New Roman" w:cs="Times New Roman"/>
          <w:sz w:val="20"/>
        </w:rPr>
      </w:pPr>
      <w:r>
        <w:rPr>
          <w:rFonts w:cs="Times New Roman" w:ascii="Times New Roman" w:hAnsi="Times New Roman"/>
          <w:sz w:val="20"/>
        </w:rPr>
        <w:t xml:space="preserve">El panorama no es precisamente alentador, porque para cubrir todos estos ítem que he mencionado, un programa monetario con 3.500 millones de emisión no es creíble ni despierta confianza. Por el contrario, despierta suspicacias. </w:t>
      </w:r>
    </w:p>
    <w:p>
      <w:pPr>
        <w:pStyle w:val="NormalWeb"/>
        <w:rPr>
          <w:rFonts w:ascii="Times New Roman" w:hAnsi="Times New Roman" w:cs="Times New Roman"/>
          <w:sz w:val="20"/>
        </w:rPr>
      </w:pPr>
      <w:r>
        <w:rPr>
          <w:rFonts w:cs="Times New Roman" w:ascii="Times New Roman" w:hAnsi="Times New Roman"/>
          <w:sz w:val="20"/>
        </w:rPr>
        <w:t xml:space="preserve">La crisis fiscal, el financiamiento del déficit presupuestario con endeudamiento es lo que nos terminó conduciendo a la crisis financiera, porque el Estado comenzó a tomar recursos de los bancos. La recesión se agravó porque se le quitó capacidad prestable al sistema para el sector privado. Hasta las AFJP, que se mencionaban recién, fueron obligadas a prestar sus recursos al Estado, con lo cual estos fondos de la jubilación privada --digamos-- también forman parte de la deuda estatal. </w:t>
      </w:r>
    </w:p>
    <w:p>
      <w:pPr>
        <w:pStyle w:val="NormalWeb"/>
        <w:rPr>
          <w:rFonts w:ascii="Times New Roman" w:hAnsi="Times New Roman" w:cs="Times New Roman"/>
          <w:sz w:val="20"/>
        </w:rPr>
      </w:pPr>
      <w:r>
        <w:rPr>
          <w:rFonts w:cs="Times New Roman" w:ascii="Times New Roman" w:hAnsi="Times New Roman"/>
          <w:sz w:val="20"/>
        </w:rPr>
        <w:t xml:space="preserve">La crisis fiscal nos llevó a la crisis financiera y ésta, a la crisis social. Después, llegó el "corralito" que hizo explotar el malhumor social que hoy subsiste. Y de la crisis social pasamos a la crisis institucional, razón por la cual hoy tenemos un nuevo gobierno en nuestro país. </w:t>
      </w:r>
    </w:p>
    <w:p>
      <w:pPr>
        <w:pStyle w:val="NormalWeb"/>
        <w:rPr>
          <w:rFonts w:ascii="Times New Roman" w:hAnsi="Times New Roman" w:cs="Times New Roman"/>
          <w:sz w:val="20"/>
        </w:rPr>
      </w:pPr>
      <w:r>
        <w:rPr>
          <w:rFonts w:cs="Times New Roman" w:ascii="Times New Roman" w:hAnsi="Times New Roman"/>
          <w:sz w:val="20"/>
        </w:rPr>
        <w:t xml:space="preserve">Por lo tanto, considero que realmente el tema fiscal es muy preocupante. Yo creo que en este contexto, en lugar de apurarnos con la sanción de un presupuesto a nivel nacional que, sin duda, será examinado por los técnicos del Fondo, habría sido mucho mejor elaborar un presupuesto de base cero, siendo extremadamente cuidadosos en el tema de los gastos, porque la Argentina ha perdido el crédito y la posibilidad de financiamiento, y la emisión monetaria es inflación, con los resultados por todos conocidos que ella conlleva. </w:t>
      </w:r>
    </w:p>
    <w:p>
      <w:pPr>
        <w:pStyle w:val="NormalWeb"/>
        <w:rPr>
          <w:rFonts w:ascii="Times New Roman" w:hAnsi="Times New Roman" w:cs="Times New Roman"/>
          <w:sz w:val="20"/>
        </w:rPr>
      </w:pPr>
      <w:r>
        <w:rPr>
          <w:rFonts w:cs="Times New Roman" w:ascii="Times New Roman" w:hAnsi="Times New Roman"/>
          <w:sz w:val="20"/>
        </w:rPr>
        <w:t xml:space="preserve">Básicamente, lo que se hace para analizar un presupuesto es observar los recursos y los gastos. Pues bien, si uno analiza los recursos lo fundamental es la conclusión a que se llegue en cuanto a cuál será el porcentaje en que va a caer el producto bruto interno en nuestro país porque a partir de allí va a derivar el monto de los recursos. Las consultoras privadas que estudian temas económicos hablan, en general, de una caída del 8 al 10 por ciento. En realidad, yo he querido ser más optimista y he hecho una estimación que se basa en una caída estable. Porque si uno analiza lo ocurrido durante el año pasado observará que el producto bruto interno cayó en el primer trimestre un 2 por ciento; en el segundo semestre, un 0,2 por ciento; en el tercero, cayó un 4,9 por ciento; y en el tercer trimestre se desató una tragedia: las estimaciones marcan que cayó un 9,3 por ciento. Entonces, cuando se produce una caída en un tobogán tan pronunciado, como fue la del último trimestre del año pasado, la experiencia indica que por más que vengan buenos vientos, se tardará un tiempo en desacelerar esa caída. Yo estimo un escenario de estabilidad y que luego, poco a poco, comience a repuntar la actividad económica, con lo que se obtendría un promedio de caída del 6 por ciento, que representa un cálculo mucho más optimista del que realizan las consultoras económicas. Ese análisis me lleva a concluir en que habrá 1.745 millones menos de recursos, los que deberían ser sumados al déficit. </w:t>
      </w:r>
    </w:p>
    <w:p>
      <w:pPr>
        <w:pStyle w:val="NormalWeb"/>
        <w:rPr>
          <w:rFonts w:ascii="Times New Roman" w:hAnsi="Times New Roman" w:cs="Times New Roman"/>
          <w:sz w:val="20"/>
        </w:rPr>
      </w:pPr>
      <w:r>
        <w:rPr>
          <w:rFonts w:cs="Times New Roman" w:ascii="Times New Roman" w:hAnsi="Times New Roman"/>
          <w:sz w:val="20"/>
        </w:rPr>
        <w:t xml:space="preserve">En lo que respecta a los gastos, nosotros creemos que están subestimados. Al respecto, voy a poner un ejemplo concreto de subestimación de gastos que corresponde a la partida de intereses. En concepto de pago de intereses se han calculado 5.800 millones de pesos y el cálculo se hizo a un dolar de 1,40 pesos cuando, en realidad, actualmente el dolar cotiza a 2,20 pesos. Por ello, la cuenta de intereses pasaría de 5.800 millones a 9.200 millones. Además, se deben sumar otros gastos que no estaban previstos en el proyecto enviado por el Poder Ejecutivo y que han sido incorporados por la Cámara de Diputados. A su vez, también se deben computar 1.600 millones de pesos menos de ingresos al mantenerse los regímenes de promoción, lo cual nos da una suma cercana a los 9 mil millones de pesos como déficit real del presupuesto, computando los 3 mil millones de pesos que se calcula ahorrar en el curso del ejercicio, fundamentalmente, al mantener la quita del 13 por ciento en los salarios. </w:t>
      </w:r>
    </w:p>
    <w:p>
      <w:pPr>
        <w:pStyle w:val="NormalWeb"/>
        <w:rPr>
          <w:rFonts w:ascii="Times New Roman" w:hAnsi="Times New Roman" w:cs="Times New Roman"/>
          <w:sz w:val="20"/>
        </w:rPr>
      </w:pPr>
      <w:r>
        <w:rPr>
          <w:rFonts w:cs="Times New Roman" w:ascii="Times New Roman" w:hAnsi="Times New Roman"/>
          <w:sz w:val="20"/>
        </w:rPr>
        <w:t xml:space="preserve">En consecuencia, si nosotros estamos con una pesificación de un costo aproximado de 18 mil millones, con necesidad de asistencia a las entidades financieras para hacer frente al retiro de depósitos y a la reprogramación de las deudas de la Nación y de las provincias, con un déficit presupuestario de casi 9 mil millones --que aun cuando se descuenten todas las retenciones que anunció ayer el ministro de Economía sería de 5 mil millones--, sin duda, la tentación para emitir va a ser muy grande y podríamos caer en el riesgo de que se desate la inflación latente que hoy existe en el país. </w:t>
      </w:r>
    </w:p>
    <w:p>
      <w:pPr>
        <w:pStyle w:val="NormalWeb"/>
        <w:rPr>
          <w:rFonts w:ascii="Times New Roman" w:hAnsi="Times New Roman" w:cs="Times New Roman"/>
          <w:sz w:val="20"/>
        </w:rPr>
      </w:pPr>
      <w:r>
        <w:rPr>
          <w:rFonts w:cs="Times New Roman" w:ascii="Times New Roman" w:hAnsi="Times New Roman"/>
          <w:sz w:val="20"/>
        </w:rPr>
        <w:t xml:space="preserve">Señor presidente: en la primera página del mensaje del Poder Ejecutivo se habla de la necesidad de dotar de realismo al presupuesto. Coincido con ese concepto. Creo que no nos ayuda construir el presupuesto sobre una base que no guarda relación con la realidad que hoy vive nuestro país. Considero que nos encaminamos hacia un escenario donde todos estos factores van a impulsar la emisión de moneda y, con ello, la inflación. </w:t>
      </w:r>
    </w:p>
    <w:p>
      <w:pPr>
        <w:pStyle w:val="NormalWeb"/>
        <w:rPr>
          <w:rFonts w:ascii="Times New Roman" w:hAnsi="Times New Roman" w:cs="Times New Roman"/>
          <w:sz w:val="20"/>
        </w:rPr>
      </w:pPr>
      <w:r>
        <w:rPr>
          <w:rFonts w:cs="Times New Roman" w:ascii="Times New Roman" w:hAnsi="Times New Roman"/>
          <w:sz w:val="20"/>
        </w:rPr>
        <w:t xml:space="preserve">En consecuencia, me parece que deberíamos haber pensado en un presupuesto de base cero en lugar del que se propone. Tampoco creo que el camino sea el incremento de impuestos --como se plantea en el proyecto-- sino, por el contrario, una reforma impositiva profunda que reduzca la evasión. </w:t>
      </w:r>
    </w:p>
    <w:p>
      <w:pPr>
        <w:pStyle w:val="NormalWeb"/>
        <w:rPr>
          <w:rFonts w:ascii="Times New Roman" w:hAnsi="Times New Roman" w:cs="Times New Roman"/>
          <w:sz w:val="20"/>
        </w:rPr>
      </w:pPr>
      <w:r>
        <w:rPr>
          <w:rFonts w:cs="Times New Roman" w:ascii="Times New Roman" w:hAnsi="Times New Roman"/>
          <w:sz w:val="20"/>
        </w:rPr>
        <w:t xml:space="preserve">Existe un incremento de la presión impositiva en el caso del impuesto al cheque --que no se va a poder deducir en parte de IVA y ganancias--, tenemos una suba de las naftas, un incremento en las contribuciones patronales de la seguridad social, con lo cual vamos a penalizar el trabajo en blanco. A su vez, se va a castigar a las provincias más alejadas que tenían un régimen que les posibilitaba descontar una parte de esas contribuciones del IVA. Por otro lado, hay un incremento del 0, 9 en las contribuciones con destino al PAMI. </w:t>
      </w:r>
    </w:p>
    <w:p>
      <w:pPr>
        <w:pStyle w:val="NormalWeb"/>
        <w:rPr>
          <w:rFonts w:ascii="Times New Roman" w:hAnsi="Times New Roman" w:cs="Times New Roman"/>
          <w:sz w:val="20"/>
        </w:rPr>
      </w:pPr>
      <w:r>
        <w:rPr>
          <w:rFonts w:cs="Times New Roman" w:ascii="Times New Roman" w:hAnsi="Times New Roman"/>
          <w:sz w:val="20"/>
        </w:rPr>
        <w:t xml:space="preserve">En consecuencia, en este contexto y con una pesificación de 18 mil millones de pesos, creo francamente que el sacrificio de los jubilados con el 13 por ciento carece absolutamente de sentido, además de ser muy injusto, ya que se da en un momento donde existe un encarecimiento del costo de vida, con una fuerte suba de los medicamentos, tan necesarios para las personas de edad avanzada. </w:t>
      </w:r>
    </w:p>
    <w:p>
      <w:pPr>
        <w:pStyle w:val="NormalWeb"/>
        <w:rPr>
          <w:rFonts w:ascii="Times New Roman" w:hAnsi="Times New Roman" w:cs="Times New Roman"/>
          <w:sz w:val="20"/>
        </w:rPr>
      </w:pPr>
      <w:r>
        <w:rPr>
          <w:rFonts w:cs="Times New Roman" w:ascii="Times New Roman" w:hAnsi="Times New Roman"/>
          <w:sz w:val="20"/>
        </w:rPr>
        <w:t xml:space="preserve">Por otra parte, no estoy de acuerdo con que se saquen recursos a los fondos fiduciarios en lo que respecta a partidas que tienen como destino la obra pública. </w:t>
      </w:r>
    </w:p>
    <w:p>
      <w:pPr>
        <w:pStyle w:val="NormalWeb"/>
        <w:rPr>
          <w:rFonts w:ascii="Times New Roman" w:hAnsi="Times New Roman" w:cs="Times New Roman"/>
          <w:sz w:val="20"/>
        </w:rPr>
      </w:pPr>
      <w:r>
        <w:rPr>
          <w:rFonts w:cs="Times New Roman" w:ascii="Times New Roman" w:hAnsi="Times New Roman"/>
          <w:sz w:val="20"/>
        </w:rPr>
        <w:t xml:space="preserve">Considero que, por el contrario, esos fondos que prácticamente serían los únicos "frescos" dentro de este rubro del presupuesto, se debieron haber preservado, a fin de poder concluir las obras públicas que están en estado avanzado de ejecución. Sería una lástima frenarlas en este momento. A modo de ejemplo, menciono el caso de la obra de la ruta 34, en el tramo Antillas--Rosario de la Frontera, en mi provincia. </w:t>
      </w:r>
    </w:p>
    <w:p>
      <w:pPr>
        <w:pStyle w:val="NormalWeb"/>
        <w:rPr>
          <w:rFonts w:ascii="Times New Roman" w:hAnsi="Times New Roman" w:cs="Times New Roman"/>
          <w:sz w:val="20"/>
        </w:rPr>
      </w:pPr>
      <w:r>
        <w:rPr>
          <w:rFonts w:cs="Times New Roman" w:ascii="Times New Roman" w:hAnsi="Times New Roman"/>
          <w:sz w:val="20"/>
        </w:rPr>
        <w:t xml:space="preserve">Por último, quiero señalar que en lo que respecta a mantener la facultad del Poder Ejecutivo en orden de establecer regímenes de promoción económica en aquellos departamentos del país castigados por la privatización de empresas públicas --fundamentalmente, el caso de la privatización de YPF--, que creo que es adecuado que se mantenga en el presupuesto nacional; y es una facultad que debería ejercitar el Poder Ejecutivo nacional. La zona de Tartagal, en mi provincia, está sacudida por graves conflictos sociales, al igual que la zona de Cutral--Có y Plaza Huincul, en la provincia del Neuquén. Por lo tanto, creo que estamos ante una norma prudente. </w:t>
      </w:r>
    </w:p>
    <w:p>
      <w:pPr>
        <w:pStyle w:val="NormalWeb"/>
        <w:rPr>
          <w:rFonts w:ascii="Times New Roman" w:hAnsi="Times New Roman" w:cs="Times New Roman"/>
          <w:sz w:val="20"/>
        </w:rPr>
      </w:pPr>
      <w:r>
        <w:rPr>
          <w:rFonts w:cs="Times New Roman" w:ascii="Times New Roman" w:hAnsi="Times New Roman"/>
          <w:sz w:val="20"/>
        </w:rPr>
        <w:t xml:space="preserve">Señor presidente: nosotros estamos ayudando para que se sancione este proyecto de presupuesto con nuestra presencia y con nuestros aportes, expresando nuestra manera de pensar. Haciendo un ejercicio honesto de esa forma de pensar y de nuestra propia conciencia decimos lo que pensamos, a fin de ayudar al gobierno de transición que tiene nuestro país y para que entre todos juntos podamos encontrar un camino que permita sacar a la Argentina de esta situación de decadencia en la cual hoy se encuentra. </w:t>
      </w:r>
    </w:p>
    <w:p>
      <w:pPr>
        <w:pStyle w:val="NormalWeb"/>
        <w:rPr>
          <w:rFonts w:ascii="Times New Roman" w:hAnsi="Times New Roman" w:cs="Times New Roman"/>
          <w:sz w:val="20"/>
        </w:rPr>
      </w:pPr>
      <w:r>
        <w:rPr>
          <w:rFonts w:cs="Times New Roman" w:ascii="Times New Roman" w:hAnsi="Times New Roman"/>
          <w:sz w:val="20"/>
        </w:rPr>
        <w:t xml:space="preserve">Pero, fundamentalmente, queremos decir que realmente no creemos que sancionar normas que no miren la realidad ayuden hoy a nuestro país y a nuestra Argentina. Es mucho mejor ser sinceros. </w:t>
      </w:r>
    </w:p>
    <w:p>
      <w:pPr>
        <w:pStyle w:val="NormalWeb"/>
        <w:rPr>
          <w:rFonts w:ascii="Times New Roman" w:hAnsi="Times New Roman" w:cs="Times New Roman"/>
          <w:sz w:val="20"/>
        </w:rPr>
      </w:pPr>
      <w:r>
        <w:rPr>
          <w:rFonts w:cs="Times New Roman" w:ascii="Times New Roman" w:hAnsi="Times New Roman"/>
          <w:sz w:val="20"/>
        </w:rPr>
        <w:t xml:space="preserve">Y también queremos ser muy claros con respecto a nuestra preocupación y al cuidado que hay que tener en los temas fiscales para que la Argentina no vuelva a sufrir la inflación, porque esta en definitiva representa un impuesto para los que menos tienen. Constituye un impuesto para nuestros jubilados, para los trabajadores en relación de dependencia y para quienes viven en esta sociedad de un ingreso fij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López Arias)</w:t>
      </w:r>
      <w:r>
        <w:rPr>
          <w:rFonts w:cs="Times New Roman" w:ascii="Times New Roman" w:hAnsi="Times New Roman"/>
          <w:b/>
          <w:bCs/>
          <w:sz w:val="20"/>
        </w:rPr>
        <w:t xml:space="preserve">. -- </w:t>
      </w:r>
      <w:r>
        <w:rPr>
          <w:rFonts w:cs="Times New Roman" w:ascii="Times New Roman" w:hAnsi="Times New Roman"/>
          <w:sz w:val="20"/>
        </w:rPr>
        <w:t xml:space="preserve">Tiene la palabra el señor senador Chiappe. </w:t>
      </w:r>
    </w:p>
    <w:p>
      <w:pPr>
        <w:pStyle w:val="NormalWeb"/>
        <w:rPr/>
      </w:pPr>
      <w:r>
        <w:rPr>
          <w:rFonts w:cs="Times New Roman" w:ascii="Times New Roman" w:hAnsi="Times New Roman"/>
          <w:b/>
          <w:bCs/>
          <w:sz w:val="20"/>
        </w:rPr>
        <w:t>Sr. Salvatori.</w:t>
      </w:r>
      <w:r>
        <w:rPr>
          <w:rFonts w:cs="Times New Roman" w:ascii="Times New Roman" w:hAnsi="Times New Roman"/>
          <w:sz w:val="20"/>
        </w:rPr>
        <w:t xml:space="preserve"> -- Pido la palabr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López Arias)</w:t>
      </w:r>
      <w:r>
        <w:rPr>
          <w:rFonts w:cs="Times New Roman" w:ascii="Times New Roman" w:hAnsi="Times New Roman"/>
          <w:b/>
          <w:bCs/>
          <w:sz w:val="20"/>
        </w:rPr>
        <w:t xml:space="preserve">. -- </w:t>
      </w:r>
      <w:r>
        <w:rPr>
          <w:rFonts w:cs="Times New Roman" w:ascii="Times New Roman" w:hAnsi="Times New Roman"/>
          <w:sz w:val="20"/>
        </w:rPr>
        <w:t xml:space="preserve">Señor senador Salvatori: usted es el siguiente expositor, luego del señor senador Chiappe. De todos modos, si le concede la interrupción... </w:t>
      </w:r>
    </w:p>
    <w:p>
      <w:pPr>
        <w:pStyle w:val="NormalWeb"/>
        <w:rPr/>
      </w:pPr>
      <w:r>
        <w:rPr>
          <w:rFonts w:cs="Times New Roman" w:ascii="Times New Roman" w:hAnsi="Times New Roman"/>
          <w:b/>
          <w:bCs/>
          <w:sz w:val="20"/>
        </w:rPr>
        <w:t>Sr. Chiappe.</w:t>
      </w:r>
      <w:r>
        <w:rPr>
          <w:rFonts w:cs="Times New Roman" w:ascii="Times New Roman" w:hAnsi="Times New Roman"/>
          <w:sz w:val="20"/>
        </w:rPr>
        <w:t xml:space="preserve"> -- Le cedo el turno, señor presiden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López Arias)</w:t>
      </w:r>
      <w:r>
        <w:rPr>
          <w:rFonts w:cs="Times New Roman" w:ascii="Times New Roman" w:hAnsi="Times New Roman"/>
          <w:b/>
          <w:bCs/>
          <w:sz w:val="20"/>
        </w:rPr>
        <w:t xml:space="preserve">. -- </w:t>
      </w:r>
      <w:r>
        <w:rPr>
          <w:rFonts w:cs="Times New Roman" w:ascii="Times New Roman" w:hAnsi="Times New Roman"/>
          <w:sz w:val="20"/>
        </w:rPr>
        <w:t xml:space="preserve">En consecuencia, tiene la palabra el señor senador Salvatori. </w:t>
      </w:r>
    </w:p>
    <w:p>
      <w:pPr>
        <w:pStyle w:val="NormalWeb"/>
        <w:rPr/>
      </w:pPr>
      <w:r>
        <w:rPr>
          <w:rFonts w:cs="Times New Roman" w:ascii="Times New Roman" w:hAnsi="Times New Roman"/>
          <w:b/>
          <w:bCs/>
          <w:sz w:val="20"/>
        </w:rPr>
        <w:t>Sr. Salvatori.</w:t>
      </w:r>
      <w:r>
        <w:rPr>
          <w:rFonts w:cs="Times New Roman" w:ascii="Times New Roman" w:hAnsi="Times New Roman"/>
          <w:sz w:val="20"/>
        </w:rPr>
        <w:t xml:space="preserve"> -- Señor presidente: en aras de la premura con la que deseamos aprobar este proyecto de ley de presupuesto y, además, con la tranquilidad que nos ha brindado lo expresado por el señor senador Yoma en el sentido de que aunque se da la paradoja de que todavía no tenemos sancionada dicha norma, ya estamos pensando en una ley rectificatoria para tratar de subsanar algunas de las cuestiones que aquí todavía no han sido contempladas, voy a ser breve y pediré la inserción de mi discurso en el Diario de Sesiones. </w:t>
      </w:r>
    </w:p>
    <w:p>
      <w:pPr>
        <w:pStyle w:val="NormalWeb"/>
        <w:rPr>
          <w:rFonts w:ascii="Times New Roman" w:hAnsi="Times New Roman" w:cs="Times New Roman"/>
          <w:sz w:val="20"/>
        </w:rPr>
      </w:pPr>
      <w:r>
        <w:rPr>
          <w:rFonts w:cs="Times New Roman" w:ascii="Times New Roman" w:hAnsi="Times New Roman"/>
          <w:sz w:val="20"/>
        </w:rPr>
        <w:t xml:space="preserve">Sin embargo, quiero señalar que por algunas de las inquietudes planteadas siento una gran preocupación. Por ejemplo, con respecto a las previsiones para la planta de agua pesada de la Universidad del Comahue, a fin de que funcione la Facultad de Medicina; por la preservación de los acuerdos federales incumplidos, que deberían ser mencionados expresamente en este proyecto; y por el subsidio del gas, en función del cual a través de cuatro milésimos que van a pagar los usuarios de todo el país se prevé el pago de los nuevos 100 millones de pesos, aproximadamente, que se requieren para este año, pero lo cual no soluciona el problema de las deudas anteriores, con el peligro de que se produzcan interrupciones en el suministro de gas y en los contratos por los cuales las empresas productoras venden el gas a las distribuidoras. </w:t>
      </w:r>
    </w:p>
    <w:p>
      <w:pPr>
        <w:pStyle w:val="NormalWeb"/>
        <w:rPr>
          <w:rFonts w:ascii="Times New Roman" w:hAnsi="Times New Roman" w:cs="Times New Roman"/>
          <w:sz w:val="20"/>
        </w:rPr>
      </w:pPr>
      <w:r>
        <w:rPr>
          <w:rFonts w:cs="Times New Roman" w:ascii="Times New Roman" w:hAnsi="Times New Roman"/>
          <w:sz w:val="20"/>
        </w:rPr>
        <w:t xml:space="preserve">También nos preocupa la situación del programa de forestación, que ha sido recortado en un 80 por ciento; la promoción agropecuaria y otros emprendimientos productivos; y la situación particular de los ex agentes de YPF. Éste último tema nos toca muy de cerca a las provincias de Salta y Neuquén, sin perjuicio de que ya existen reclamos que han sido resueltos en algunos casos por la vía judicial y, en otros, por la vía legislativa a través del rechazo del veto del proyecto que hizo el Poder Ejecutivo en su momento, ratificado por el Congreso luego, pero que necesitaría de la partida presupuestaria respectiva en la norma en tratamiento. </w:t>
      </w:r>
    </w:p>
    <w:p>
      <w:pPr>
        <w:pStyle w:val="NormalWeb"/>
        <w:rPr>
          <w:rFonts w:ascii="Times New Roman" w:hAnsi="Times New Roman" w:cs="Times New Roman"/>
          <w:sz w:val="20"/>
        </w:rPr>
      </w:pPr>
      <w:r>
        <w:rPr>
          <w:rFonts w:cs="Times New Roman" w:ascii="Times New Roman" w:hAnsi="Times New Roman"/>
          <w:sz w:val="20"/>
        </w:rPr>
        <w:t xml:space="preserve">Esos son algunos de los aspectos que deseamos que se incorporen en la ley correctiva a la que ha hecho referencia el señor senador Yoma. </w:t>
      </w:r>
    </w:p>
    <w:p>
      <w:pPr>
        <w:pStyle w:val="NormalWeb"/>
        <w:rPr>
          <w:rFonts w:ascii="Times New Roman" w:hAnsi="Times New Roman" w:cs="Times New Roman"/>
          <w:sz w:val="20"/>
        </w:rPr>
      </w:pPr>
      <w:r>
        <w:rPr>
          <w:rFonts w:cs="Times New Roman" w:ascii="Times New Roman" w:hAnsi="Times New Roman"/>
          <w:sz w:val="20"/>
        </w:rPr>
        <w:t xml:space="preserve">Mientras tanto, en virtud del poco tiempo del que disponemos pido que mi exposición sobre este proyecto sea oportunamente insertada en el Diario de Sesione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López Arias)</w:t>
      </w:r>
      <w:r>
        <w:rPr>
          <w:rFonts w:cs="Times New Roman" w:ascii="Times New Roman" w:hAnsi="Times New Roman"/>
          <w:b/>
          <w:bCs/>
          <w:sz w:val="20"/>
        </w:rPr>
        <w:t xml:space="preserve">. -- </w:t>
      </w:r>
      <w:r>
        <w:rPr>
          <w:rFonts w:cs="Times New Roman" w:ascii="Times New Roman" w:hAnsi="Times New Roman"/>
          <w:sz w:val="20"/>
        </w:rPr>
        <w:t xml:space="preserve">Continúa en el uso de la palabra el señor senador Chiappe. </w:t>
      </w:r>
    </w:p>
    <w:p>
      <w:pPr>
        <w:pStyle w:val="NormalWeb"/>
        <w:rPr/>
      </w:pPr>
      <w:r>
        <w:rPr>
          <w:rFonts w:cs="Times New Roman" w:ascii="Times New Roman" w:hAnsi="Times New Roman"/>
          <w:b/>
          <w:bCs/>
          <w:sz w:val="20"/>
        </w:rPr>
        <w:t>Sr. Chiappe.</w:t>
      </w:r>
      <w:r>
        <w:rPr>
          <w:rFonts w:cs="Times New Roman" w:ascii="Times New Roman" w:hAnsi="Times New Roman"/>
          <w:sz w:val="20"/>
        </w:rPr>
        <w:t xml:space="preserve"> -- Señor presidente: esta manera de legislar, a los apurones y de forma poco reflexiva, implica improvisación. Improvisación que ha quedado de manifiesto muchas veces aquí. Por ejemplo, en oportunidad de tratarse la reforma de la ley de concursos mediante la ley 25.563, se nos urgió para que sobre nuestras bancas y a partir de modificaciones que llegaban permanentemente desde el Poder Ejecutivo, diéramos sanción a ese instrumento. Y fue así que al poco tiempo el propio Poder Ejecutivo tuvo que vetar varias de sus disposiciones que sancionáramos --como digo-- improvisadamente. </w:t>
      </w:r>
    </w:p>
    <w:p>
      <w:pPr>
        <w:pStyle w:val="NormalWeb"/>
        <w:rPr>
          <w:rFonts w:ascii="Times New Roman" w:hAnsi="Times New Roman" w:cs="Times New Roman"/>
          <w:sz w:val="20"/>
        </w:rPr>
      </w:pPr>
      <w:r>
        <w:rPr>
          <w:rFonts w:cs="Times New Roman" w:ascii="Times New Roman" w:hAnsi="Times New Roman"/>
          <w:sz w:val="20"/>
        </w:rPr>
        <w:t xml:space="preserve">Esto me hace acordar a aquel automovilista al que se le rompió la dirección de su automóvil y la ató con alambre. Después, se le cayó el caño de escape que se arrastraba por el asfalto; en vez de ponerle los soportes adecuados, lo ató con alambre. Luego, le ocurrió lo mismo con el paragolpes; y nuevamente, en lugar de ponerle los bulones y las tuercas pertinentes, lo ató con alambre. </w:t>
      </w:r>
    </w:p>
    <w:p>
      <w:pPr>
        <w:pStyle w:val="NormalWeb"/>
        <w:rPr>
          <w:rFonts w:ascii="Times New Roman" w:hAnsi="Times New Roman" w:cs="Times New Roman"/>
          <w:sz w:val="20"/>
        </w:rPr>
      </w:pPr>
      <w:r>
        <w:rPr>
          <w:rFonts w:cs="Times New Roman" w:ascii="Times New Roman" w:hAnsi="Times New Roman"/>
          <w:sz w:val="20"/>
        </w:rPr>
        <w:t xml:space="preserve">Por esta vía, nosotros estamos atando con alambre a la Argentina a partir de nuestra labor parlamentaria. No estamos haciendo las cosas con seriedad ni estamos tomando el papel que realmente nos corresponde. La improvisación no conduce a la solución de los grandes problemas y resulta más que evidente si advertimos que aquí mismo, cuando estamos tratando este proyecto, hablamos de la necesidad de una ley correctiva de esto que sabemos que estamos haciendo mal. </w:t>
      </w:r>
    </w:p>
    <w:p>
      <w:pPr>
        <w:pStyle w:val="NormalWeb"/>
        <w:rPr>
          <w:rFonts w:ascii="Times New Roman" w:hAnsi="Times New Roman" w:cs="Times New Roman"/>
          <w:sz w:val="20"/>
        </w:rPr>
      </w:pPr>
      <w:r>
        <w:rPr>
          <w:rFonts w:cs="Times New Roman" w:ascii="Times New Roman" w:hAnsi="Times New Roman"/>
          <w:sz w:val="20"/>
        </w:rPr>
        <w:t xml:space="preserve">Sé que podrá argüirse que la crisis es muy urgente y que las circunstancias obligan a proceder con celeridad, pero también hay un dicho muy conocido que dice: vamos despacio porque estamos apurados. Aquí, a las apuradas, ligera e improvisadamente, no estamos por construir el país que necesitamos, que pensamos y que queremos. </w:t>
      </w:r>
    </w:p>
    <w:p>
      <w:pPr>
        <w:pStyle w:val="NormalWeb"/>
        <w:rPr>
          <w:rFonts w:ascii="Times New Roman" w:hAnsi="Times New Roman" w:cs="Times New Roman"/>
          <w:sz w:val="20"/>
        </w:rPr>
      </w:pPr>
      <w:r>
        <w:rPr>
          <w:rFonts w:cs="Times New Roman" w:ascii="Times New Roman" w:hAnsi="Times New Roman"/>
          <w:sz w:val="20"/>
        </w:rPr>
        <w:t xml:space="preserve">Insisto, esto es poco serio; ya la prensa oral y escrita del país anunció que hoy, en este Senado, se iba a votar prácticamente a libro cerrado el presupuesto de la Nación, nada menos que le ley de leyes. La prensa y todo el mundo sabían que nosotros --a libro cerrado-- íbamos a aprobar este proyecto sin el debate que merece nada menos que la ley de leyes. No podemos hacerlo porque entró y en pocas horas se nos obliga a tratar un tema tan trascendente como este sobre tablas. </w:t>
      </w:r>
    </w:p>
    <w:p>
      <w:pPr>
        <w:pStyle w:val="NormalWeb"/>
        <w:rPr>
          <w:rFonts w:ascii="Times New Roman" w:hAnsi="Times New Roman" w:cs="Times New Roman"/>
          <w:sz w:val="20"/>
        </w:rPr>
      </w:pPr>
      <w:r>
        <w:rPr>
          <w:rFonts w:cs="Times New Roman" w:ascii="Times New Roman" w:hAnsi="Times New Roman"/>
          <w:sz w:val="20"/>
        </w:rPr>
        <w:t xml:space="preserve">Pareciera que no nos damos cuenta de que, precisamente, con la crisis, con la gravedad de la situación que vive nuestro país, la forma de legislar no debe ser improvisada sino más reflexiva, seria y pensada, y que con eso vamos a ganar tiempo. En esta forma no vamos a ganar tiempo porque no vamos para adelante sino que estamos yendo y viniendo, cambiando y modificando, estamos actuando erráticamente. </w:t>
      </w:r>
    </w:p>
    <w:p>
      <w:pPr>
        <w:pStyle w:val="NormalWeb"/>
        <w:rPr>
          <w:rFonts w:ascii="Times New Roman" w:hAnsi="Times New Roman" w:cs="Times New Roman"/>
          <w:sz w:val="20"/>
        </w:rPr>
      </w:pPr>
      <w:r>
        <w:rPr>
          <w:rFonts w:cs="Times New Roman" w:ascii="Times New Roman" w:hAnsi="Times New Roman"/>
          <w:sz w:val="20"/>
        </w:rPr>
        <w:t xml:space="preserve">Entonces, esto sólo bastaría para que fundamente mi voto en contra a un proyecto tratado tan superficialmente y donde ya se nos anticipa desde la bancada mayoritaria que es intocable, que no lo podemos modificar y que debe ser aprobado como vino de la Cámara de Diputados </w:t>
      </w:r>
    </w:p>
    <w:p>
      <w:pPr>
        <w:pStyle w:val="NormalWeb"/>
        <w:rPr>
          <w:rFonts w:ascii="Times New Roman" w:hAnsi="Times New Roman" w:cs="Times New Roman"/>
          <w:sz w:val="20"/>
        </w:rPr>
      </w:pPr>
      <w:r>
        <w:rPr>
          <w:rFonts w:cs="Times New Roman" w:ascii="Times New Roman" w:hAnsi="Times New Roman"/>
          <w:sz w:val="20"/>
        </w:rPr>
        <w:t xml:space="preserve">Esta sola condición bastaría para que vote negativamente en general y en particular el proyecto en consideración. Además, sería poco serio de mi parte votar a la ligera algunos temas que pude hojear rápidamente en las pocas horas que el proyecto lleva en esta Cámara. Si así fuera, no tendríamos la seriedad que solicito reine en este Cuerpo para legislar correctamente. </w:t>
      </w:r>
    </w:p>
    <w:p>
      <w:pPr>
        <w:pStyle w:val="NormalWeb"/>
        <w:rPr>
          <w:rFonts w:ascii="Times New Roman" w:hAnsi="Times New Roman" w:cs="Times New Roman"/>
          <w:sz w:val="20"/>
        </w:rPr>
      </w:pPr>
      <w:r>
        <w:rPr>
          <w:rFonts w:cs="Times New Roman" w:ascii="Times New Roman" w:hAnsi="Times New Roman"/>
          <w:sz w:val="20"/>
        </w:rPr>
        <w:t xml:space="preserve">Por otro lado, también a la ligera, señalo que el proyecto en consideración no es sustentable si pensamos en dos aspectos concretos. </w:t>
      </w:r>
    </w:p>
    <w:p>
      <w:pPr>
        <w:pStyle w:val="NormalWeb"/>
        <w:rPr>
          <w:rFonts w:ascii="Times New Roman" w:hAnsi="Times New Roman" w:cs="Times New Roman"/>
          <w:sz w:val="20"/>
        </w:rPr>
      </w:pPr>
      <w:r>
        <w:rPr>
          <w:rFonts w:cs="Times New Roman" w:ascii="Times New Roman" w:hAnsi="Times New Roman"/>
          <w:sz w:val="20"/>
        </w:rPr>
        <w:t xml:space="preserve">En primer lugar, se hace un cálculo de recursos muy optimista teniendo en cuenta la profunda crisis que nos envuelve. Además, el cálculo inflacionario está pautado en un 15 por ciento anual y ya en los dos primeros meses llevamos un índice del 7 por ciento. Si hacemos la proyección de ese porcentaje a todo el año no podemos pensar en menos de un 40 por ciento. </w:t>
      </w:r>
    </w:p>
    <w:p>
      <w:pPr>
        <w:pStyle w:val="NormalWeb"/>
        <w:rPr>
          <w:rFonts w:ascii="Times New Roman" w:hAnsi="Times New Roman" w:cs="Times New Roman"/>
          <w:sz w:val="20"/>
        </w:rPr>
      </w:pPr>
      <w:r>
        <w:rPr>
          <w:rFonts w:cs="Times New Roman" w:ascii="Times New Roman" w:hAnsi="Times New Roman"/>
          <w:sz w:val="20"/>
        </w:rPr>
        <w:t xml:space="preserve">En consecuencia, creo que se recurrirá a un desborde de emisión monetaria porque el crédito está prácticamente negado para el país. Ello derivará en un enorme proceso inflacionario que castigará a todos los sectores de la producción y, muy especialmente, al asalariado. </w:t>
      </w:r>
    </w:p>
    <w:p>
      <w:pPr>
        <w:pStyle w:val="NormalWeb"/>
        <w:rPr>
          <w:rFonts w:ascii="Times New Roman" w:hAnsi="Times New Roman" w:cs="Times New Roman"/>
          <w:sz w:val="20"/>
        </w:rPr>
      </w:pPr>
      <w:r>
        <w:rPr>
          <w:rFonts w:cs="Times New Roman" w:ascii="Times New Roman" w:hAnsi="Times New Roman"/>
          <w:sz w:val="20"/>
        </w:rPr>
        <w:t xml:space="preserve">Por otra parte, existen varios trascendidos sobre diversas medidas impositivas a poner en marcha, como la aplicación de derechos a los productos exportables --retenciones--, modificaciones del impuesto a los bienes personales o la creación de impuestos que graven superutilidades empresariales o castigos a empresas que tomaron créditos de cierta suma --creo que dos o tres millones de pesos-- y que ahora se beneficiaron con la pesificación. </w:t>
      </w:r>
    </w:p>
    <w:p>
      <w:pPr>
        <w:pStyle w:val="NormalWeb"/>
        <w:rPr>
          <w:rFonts w:ascii="Times New Roman" w:hAnsi="Times New Roman" w:cs="Times New Roman"/>
          <w:sz w:val="20"/>
        </w:rPr>
      </w:pPr>
      <w:r>
        <w:rPr>
          <w:rFonts w:cs="Times New Roman" w:ascii="Times New Roman" w:hAnsi="Times New Roman"/>
          <w:sz w:val="20"/>
        </w:rPr>
        <w:t xml:space="preserve">Hubiera sido más transparente que, cualquiera fuera el camino que finalmente se adopte, se incluyeran estas cuestiones en el cálculo de recursos y presupuesto de gastos que está en análisis. Esto no hace más que demostrar la improvisación de la que he hablado. </w:t>
      </w:r>
    </w:p>
    <w:p>
      <w:pPr>
        <w:pStyle w:val="NormalWeb"/>
        <w:rPr>
          <w:rFonts w:ascii="Times New Roman" w:hAnsi="Times New Roman" w:cs="Times New Roman"/>
          <w:sz w:val="20"/>
        </w:rPr>
      </w:pPr>
      <w:r>
        <w:rPr>
          <w:rFonts w:cs="Times New Roman" w:ascii="Times New Roman" w:hAnsi="Times New Roman"/>
          <w:sz w:val="20"/>
        </w:rPr>
        <w:t xml:space="preserve">Por otra parte, hay que destacar que, dado que no se producen reducciones significativas en el gasto público, el futuro del presupuesto terminará necesariamente en la fabricación de papel moneda para cubrir el déficit fiscal. </w:t>
      </w:r>
    </w:p>
    <w:p>
      <w:pPr>
        <w:pStyle w:val="NormalWeb"/>
        <w:rPr>
          <w:rFonts w:ascii="Times New Roman" w:hAnsi="Times New Roman" w:cs="Times New Roman"/>
          <w:sz w:val="20"/>
        </w:rPr>
      </w:pPr>
      <w:r>
        <w:rPr>
          <w:rFonts w:cs="Times New Roman" w:ascii="Times New Roman" w:hAnsi="Times New Roman"/>
          <w:sz w:val="20"/>
        </w:rPr>
        <w:t xml:space="preserve">Por otro lado, bajo ciertas limitaciones, se faculta al señor jefe de Gabinete de Ministros a otorgar promociones fiscales y diferimientos impositivos en determinadas regiones del país. A mi criterio, realmente se hace una delegación inaceptable que solamente está dirigida a mantener el vergonzoso privilegio del que hasta la fecha han gozado muy pocas provincias en detrimento del conjunto de los estados argentinos. </w:t>
      </w:r>
    </w:p>
    <w:p>
      <w:pPr>
        <w:pStyle w:val="NormalWeb"/>
        <w:rPr>
          <w:rFonts w:ascii="Times New Roman" w:hAnsi="Times New Roman" w:cs="Times New Roman"/>
          <w:sz w:val="20"/>
        </w:rPr>
      </w:pPr>
      <w:r>
        <w:rPr>
          <w:rFonts w:cs="Times New Roman" w:ascii="Times New Roman" w:hAnsi="Times New Roman"/>
          <w:sz w:val="20"/>
        </w:rPr>
        <w:t xml:space="preserve">Más allá de las urgencias del Poder Ejecutivo de contar con esta norma para presentarla al Fondo Monetario Internacional, me hubiese gustado que incluyera medidas tendientes a la promoción de inversiones y a la reactivación de la economía. Pero nada de eso puede hacerse frente a la improvisación que dejamos plasmada en esta forma de legislar. </w:t>
      </w:r>
    </w:p>
    <w:p>
      <w:pPr>
        <w:pStyle w:val="NormalWeb"/>
        <w:rPr>
          <w:rFonts w:ascii="Times New Roman" w:hAnsi="Times New Roman" w:cs="Times New Roman"/>
          <w:sz w:val="20"/>
        </w:rPr>
      </w:pPr>
      <w:r>
        <w:rPr>
          <w:rFonts w:cs="Times New Roman" w:ascii="Times New Roman" w:hAnsi="Times New Roman"/>
          <w:sz w:val="20"/>
        </w:rPr>
        <w:t xml:space="preserve">Por las razones expuestas es que dejo sentado el voto negativo de nuestra bancada en general y en particular al proyecto en consideración.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López Arias)</w:t>
      </w:r>
      <w:r>
        <w:rPr>
          <w:rFonts w:cs="Times New Roman" w:ascii="Times New Roman" w:hAnsi="Times New Roman"/>
          <w:b/>
          <w:bCs/>
          <w:sz w:val="20"/>
        </w:rPr>
        <w:t>. --</w:t>
      </w:r>
      <w:r>
        <w:rPr>
          <w:rFonts w:cs="Times New Roman" w:ascii="Times New Roman" w:hAnsi="Times New Roman"/>
          <w:sz w:val="20"/>
        </w:rPr>
        <w:t xml:space="preserve"> Señor senador Brizuela del Moral: la señora senadora Sapag solicita una breve interrupción. </w:t>
      </w:r>
    </w:p>
    <w:p>
      <w:pPr>
        <w:pStyle w:val="NormalWeb"/>
        <w:rPr>
          <w:rFonts w:ascii="Times New Roman" w:hAnsi="Times New Roman" w:cs="Times New Roman"/>
          <w:sz w:val="20"/>
        </w:rPr>
      </w:pPr>
      <w:r>
        <w:rPr>
          <w:rFonts w:cs="Times New Roman" w:ascii="Times New Roman" w:hAnsi="Times New Roman"/>
          <w:sz w:val="20"/>
        </w:rPr>
        <w:t xml:space="preserve">Tiene la palabra la señora senadora Sapag. </w:t>
      </w:r>
    </w:p>
    <w:p>
      <w:pPr>
        <w:pStyle w:val="NormalWeb"/>
        <w:rPr/>
      </w:pPr>
      <w:r>
        <w:rPr>
          <w:rFonts w:cs="Times New Roman" w:ascii="Times New Roman" w:hAnsi="Times New Roman"/>
          <w:b/>
          <w:bCs/>
          <w:sz w:val="20"/>
        </w:rPr>
        <w:t>Sra. Sapag. --</w:t>
      </w:r>
      <w:r>
        <w:rPr>
          <w:rFonts w:cs="Times New Roman" w:ascii="Times New Roman" w:hAnsi="Times New Roman"/>
          <w:sz w:val="20"/>
        </w:rPr>
        <w:t xml:space="preserve"> Señor presidente: he pedido hacer uso de la palabra para insertar mi discurso sobre el tema en consideración y también para dejar sentado que el Interbloque Federal votará negativamente el proyecto de presupues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López Arias)</w:t>
      </w:r>
      <w:r>
        <w:rPr>
          <w:rFonts w:cs="Times New Roman" w:ascii="Times New Roman" w:hAnsi="Times New Roman"/>
          <w:b/>
          <w:bCs/>
          <w:sz w:val="20"/>
        </w:rPr>
        <w:t>. --</w:t>
      </w:r>
      <w:r>
        <w:rPr>
          <w:rFonts w:cs="Times New Roman" w:ascii="Times New Roman" w:hAnsi="Times New Roman"/>
          <w:sz w:val="20"/>
        </w:rPr>
        <w:t xml:space="preserve"> Tiene la palabra el señor senador Brizuela del Moral. </w:t>
      </w:r>
    </w:p>
    <w:p>
      <w:pPr>
        <w:pStyle w:val="NormalWeb"/>
        <w:rPr/>
      </w:pPr>
      <w:r>
        <w:rPr>
          <w:rFonts w:cs="Times New Roman" w:ascii="Times New Roman" w:hAnsi="Times New Roman"/>
          <w:b/>
          <w:bCs/>
          <w:sz w:val="20"/>
        </w:rPr>
        <w:t>Sr. Brizuela del Moral. --</w:t>
      </w:r>
      <w:r>
        <w:rPr>
          <w:rFonts w:cs="Times New Roman" w:ascii="Times New Roman" w:hAnsi="Times New Roman"/>
          <w:sz w:val="20"/>
        </w:rPr>
        <w:t xml:space="preserve"> Señor presidente: está en consideración del cuerpo el proyecto de presupuesto para el ejercicio 2002, sancionado ya por la Cámara de Diputados, en una situación institucional, política y social bastante difícil y con algunas variables referidas a otros presupuestos anteriores que se han agregado, como ser la situación inflacionaria, la emisión, la libre cotización del peso y, por supuesto, el arrastre de la recesión, que es fundamentalmente el desempleo. </w:t>
      </w:r>
    </w:p>
    <w:p>
      <w:pPr>
        <w:pStyle w:val="NormalWeb"/>
        <w:rPr>
          <w:rFonts w:ascii="Times New Roman" w:hAnsi="Times New Roman" w:cs="Times New Roman"/>
          <w:sz w:val="20"/>
        </w:rPr>
      </w:pPr>
      <w:r>
        <w:rPr>
          <w:rFonts w:cs="Times New Roman" w:ascii="Times New Roman" w:hAnsi="Times New Roman"/>
          <w:sz w:val="20"/>
        </w:rPr>
        <w:t xml:space="preserve">Pero debo lamentar que hayamos tenido muy poco tiempo para hacer un análisis exhaustivo de este presupuesto. Alguien dijo que fueron tres días y cinco horas, haciendo alusión a otros presupuestos y a otras oportunidades, en las que hubo tiempos similares. Lo que sucede es que nosotros fuimos elegidos para trabajar como senadores nacionales en este período y en esta oportunidad. </w:t>
      </w:r>
    </w:p>
    <w:p>
      <w:pPr>
        <w:pStyle w:val="NormalWeb"/>
        <w:rPr>
          <w:rFonts w:ascii="Times New Roman" w:hAnsi="Times New Roman" w:cs="Times New Roman"/>
          <w:sz w:val="20"/>
        </w:rPr>
      </w:pPr>
      <w:r>
        <w:rPr>
          <w:rFonts w:cs="Times New Roman" w:ascii="Times New Roman" w:hAnsi="Times New Roman"/>
          <w:sz w:val="20"/>
        </w:rPr>
        <w:t xml:space="preserve">El Frente Cívico y Social adelanta el voto favorable en general para la aprobación de este presupuesto, por las circunstancias en que vive el país, para que haya programas alimentarios, programas para los desocupados y, fundamentalmente, para garantizar la gobernabilidad. Pero espero que exista consenso para que en pocos días podamos sancionar una norma correctiva, como se dijo, buscando otras alternativas de financiamiento, principalmente para sectores de la sociedad que han quedado prácticamente desprotegidos. </w:t>
      </w:r>
    </w:p>
    <w:p>
      <w:pPr>
        <w:pStyle w:val="NormalWeb"/>
        <w:rPr>
          <w:rFonts w:ascii="Times New Roman" w:hAnsi="Times New Roman" w:cs="Times New Roman"/>
          <w:sz w:val="20"/>
        </w:rPr>
      </w:pPr>
      <w:r>
        <w:rPr>
          <w:rFonts w:cs="Times New Roman" w:ascii="Times New Roman" w:hAnsi="Times New Roman"/>
          <w:sz w:val="20"/>
        </w:rPr>
        <w:t xml:space="preserve">Quiero ser preciso en esto. Está el caso de las jubilaciones, a las que se les ha hecho una quita del 13 por ciento. Si bien los artículos 78 y 79 devuelven este 13 por ciento para jubilaciones de hasta 800 pesos, podríamos intentar que ese monto se eleve a través de nuevas alternativas impositivas, presentadas tanto en la Cámara de Diputados como en el Senado. </w:t>
      </w:r>
    </w:p>
    <w:p>
      <w:pPr>
        <w:pStyle w:val="NormalWeb"/>
        <w:rPr>
          <w:rFonts w:ascii="Times New Roman" w:hAnsi="Times New Roman" w:cs="Times New Roman"/>
          <w:sz w:val="20"/>
        </w:rPr>
      </w:pPr>
      <w:r>
        <w:rPr>
          <w:rFonts w:cs="Times New Roman" w:ascii="Times New Roman" w:hAnsi="Times New Roman"/>
          <w:sz w:val="20"/>
        </w:rPr>
        <w:t xml:space="preserve">Otra deuda muy importante que perdura en este presupuesto es la del incentivo docente. Si bien en la Cámara de Diputados se logró que se incorporara una partida, que creo estimada en 300 millones de pesos, para saldar deudas del último trimestre del ejercicio anterior, no se prevé nada para el presente ejercicio o ejercicios futuros. </w:t>
      </w:r>
    </w:p>
    <w:p>
      <w:pPr>
        <w:pStyle w:val="NormalWeb"/>
        <w:rPr>
          <w:rFonts w:ascii="Times New Roman" w:hAnsi="Times New Roman" w:cs="Times New Roman"/>
          <w:sz w:val="20"/>
        </w:rPr>
      </w:pPr>
      <w:r>
        <w:rPr>
          <w:rFonts w:cs="Times New Roman" w:ascii="Times New Roman" w:hAnsi="Times New Roman"/>
          <w:sz w:val="20"/>
        </w:rPr>
        <w:t xml:space="preserve">Debemos trabajar fundamentalmente en esas alternativas impositivas, en la reforma del Estado. También debe considerarse lo relativo a los fondos de las AFJP. Como se decía, si no se contribuyera a ellas tan solo por un año, podrían subsanarse numerosos problemas que nos aquejan a los argentinos. Ese dinero era para inversiones y prácticamente se volcaron al sector financiero para prestarle al propio Estado con intereses usurarios. </w:t>
      </w:r>
    </w:p>
    <w:p>
      <w:pPr>
        <w:pStyle w:val="NormalWeb"/>
        <w:rPr>
          <w:rFonts w:ascii="Times New Roman" w:hAnsi="Times New Roman" w:cs="Times New Roman"/>
          <w:sz w:val="20"/>
        </w:rPr>
      </w:pPr>
      <w:r>
        <w:rPr>
          <w:rFonts w:cs="Times New Roman" w:ascii="Times New Roman" w:hAnsi="Times New Roman"/>
          <w:sz w:val="20"/>
        </w:rPr>
        <w:t xml:space="preserve">Quería anticipar nuestro voto de aprobación en general del proyecto de presupuest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López Arias).</w:t>
      </w:r>
      <w:r>
        <w:rPr>
          <w:rFonts w:cs="Times New Roman" w:ascii="Times New Roman" w:hAnsi="Times New Roman"/>
          <w:b/>
          <w:bCs/>
          <w:sz w:val="20"/>
        </w:rPr>
        <w:t xml:space="preserve"> --</w:t>
      </w:r>
      <w:r>
        <w:rPr>
          <w:rFonts w:cs="Times New Roman" w:ascii="Times New Roman" w:hAnsi="Times New Roman"/>
          <w:sz w:val="20"/>
        </w:rPr>
        <w:t xml:space="preserve"> Tiene la palabra el señor senador Busti. </w:t>
      </w:r>
    </w:p>
    <w:p>
      <w:pPr>
        <w:pStyle w:val="NormalWeb"/>
        <w:rPr/>
      </w:pPr>
      <w:r>
        <w:rPr>
          <w:rFonts w:cs="Times New Roman" w:ascii="Times New Roman" w:hAnsi="Times New Roman"/>
          <w:b/>
          <w:bCs/>
          <w:sz w:val="20"/>
        </w:rPr>
        <w:t>Sr. Busti. --</w:t>
      </w:r>
      <w:r>
        <w:rPr>
          <w:rFonts w:cs="Times New Roman" w:ascii="Times New Roman" w:hAnsi="Times New Roman"/>
          <w:sz w:val="20"/>
        </w:rPr>
        <w:t xml:space="preserve"> Señor presidente: hace sesenta y un días que la República Argentina, producto de una crisis política e institucional inédita, tiene un nuevo presidente: el doctor Eduardo Duhalde. </w:t>
      </w:r>
    </w:p>
    <w:p>
      <w:pPr>
        <w:pStyle w:val="NormalWeb"/>
        <w:rPr>
          <w:rFonts w:ascii="Times New Roman" w:hAnsi="Times New Roman" w:cs="Times New Roman"/>
          <w:sz w:val="20"/>
        </w:rPr>
      </w:pPr>
      <w:r>
        <w:rPr>
          <w:rFonts w:cs="Times New Roman" w:ascii="Times New Roman" w:hAnsi="Times New Roman"/>
          <w:sz w:val="20"/>
        </w:rPr>
        <w:t xml:space="preserve">Para no hablar del presupuesto en el marco teórico o de la abstracción, es necesario recordar la realidad en la que se confeccionó este presupuesto. Se lo hizo en el marco de un déficit consolidado Nación--provincias de 18.000 millones del año 2001, del cual 11.000 millones corresponden al gobierno nacional con ley de déficit cero vigente, o sea, el 6 por ciento del producto bruto. Este presupuesto se confeccionó en el marco de una tremenda baja de la recaudación tributaria, que llega al 20,5 por ciento en el mes de febrero. </w:t>
      </w:r>
    </w:p>
    <w:p>
      <w:pPr>
        <w:pStyle w:val="NormalWeb"/>
        <w:rPr>
          <w:rFonts w:ascii="Times New Roman" w:hAnsi="Times New Roman" w:cs="Times New Roman"/>
          <w:sz w:val="20"/>
        </w:rPr>
      </w:pPr>
      <w:r>
        <w:rPr>
          <w:rFonts w:cs="Times New Roman" w:ascii="Times New Roman" w:hAnsi="Times New Roman"/>
          <w:sz w:val="20"/>
        </w:rPr>
        <w:t xml:space="preserve">Este presupuesto se confecciona en el marco de una caída estrepitosa de los depósitos bancarios del orden del 25 por ciento del total en nueve meses, de alrededor de 20 mil millones de dólares; es decir que se trata de algo mucho peor que la "crisis del tequila", donde la caída fue del 18 por ciento, o de la mayor crisis de los Estados Unidos, donde en tres años los depósitos cayeron el 17 por ciento </w:t>
      </w:r>
    </w:p>
    <w:p>
      <w:pPr>
        <w:pStyle w:val="NormalWeb"/>
        <w:rPr>
          <w:rFonts w:ascii="Times New Roman" w:hAnsi="Times New Roman" w:cs="Times New Roman"/>
          <w:sz w:val="20"/>
        </w:rPr>
      </w:pPr>
      <w:r>
        <w:rPr>
          <w:rFonts w:cs="Times New Roman" w:ascii="Times New Roman" w:hAnsi="Times New Roman"/>
          <w:sz w:val="20"/>
        </w:rPr>
        <w:t xml:space="preserve">Por otra parte, hay que agregar una caída de las reservas monetarias del orden de los 24 mil millones de dólares; es decir que además de los problemas políticos, institucionales, producidos por la renuncia de de la Rúa y el interregno del doctor Rodríguez Saá tenemos que agregar una parálisis absoluta del sistema financiero por la vigencia del "corralito" instrumentado por el ministro Cavallo en la presidencia del doctor de la Rúa. </w:t>
      </w:r>
    </w:p>
    <w:p>
      <w:pPr>
        <w:pStyle w:val="NormalWeb"/>
        <w:rPr/>
      </w:pPr>
      <w:r>
        <w:rPr>
          <w:rFonts w:cs="Times New Roman" w:ascii="Times New Roman" w:hAnsi="Times New Roman"/>
          <w:sz w:val="20"/>
        </w:rPr>
        <w:t xml:space="preserve">En cuanto a la declaración del </w:t>
      </w:r>
      <w:r>
        <w:rPr>
          <w:rFonts w:cs="Times New Roman" w:ascii="Times New Roman" w:hAnsi="Times New Roman"/>
          <w:i/>
          <w:iCs/>
          <w:sz w:val="20"/>
        </w:rPr>
        <w:t>default</w:t>
      </w:r>
      <w:r>
        <w:rPr>
          <w:rFonts w:cs="Times New Roman" w:ascii="Times New Roman" w:hAnsi="Times New Roman"/>
          <w:sz w:val="20"/>
        </w:rPr>
        <w:t xml:space="preserve">, algunos periodistas dicen que nosotros lo aplaudimos. Nosotros lo aplaudimos al doctor Rodríguez Saá y al presidente Duhalde cuando dijeron que la Argentina no iba a seguir pagando un peso más de la deuda externa a costa del hambre y de la miseria del pueblo argentino. Pero no aplaudimos el </w:t>
      </w:r>
      <w:r>
        <w:rPr>
          <w:rFonts w:cs="Times New Roman" w:ascii="Times New Roman" w:hAnsi="Times New Roman"/>
          <w:i/>
          <w:iCs/>
          <w:sz w:val="20"/>
        </w:rPr>
        <w:t xml:space="preserve">default, </w:t>
      </w:r>
      <w:r>
        <w:rPr>
          <w:rFonts w:cs="Times New Roman" w:ascii="Times New Roman" w:hAnsi="Times New Roman"/>
          <w:sz w:val="20"/>
        </w:rPr>
        <w:t xml:space="preserve">porque éste significa la falta de financiamiento externo e interno para nuestro país. </w:t>
      </w:r>
    </w:p>
    <w:p>
      <w:pPr>
        <w:pStyle w:val="NormalWeb"/>
        <w:rPr>
          <w:rFonts w:ascii="Times New Roman" w:hAnsi="Times New Roman" w:cs="Times New Roman"/>
          <w:sz w:val="20"/>
        </w:rPr>
      </w:pPr>
      <w:r>
        <w:rPr>
          <w:rFonts w:cs="Times New Roman" w:ascii="Times New Roman" w:hAnsi="Times New Roman"/>
          <w:sz w:val="20"/>
        </w:rPr>
        <w:t xml:space="preserve">Además, debemos tener en cuenta problemas que venían desde el 98, es decir, el abultado déficit creciente, la incidencia de la deuda pública y, por supuesto, el bajo nivel de las exportaciones. </w:t>
      </w:r>
    </w:p>
    <w:p>
      <w:pPr>
        <w:pStyle w:val="NormalWeb"/>
        <w:rPr>
          <w:rFonts w:ascii="Times New Roman" w:hAnsi="Times New Roman" w:cs="Times New Roman"/>
          <w:sz w:val="20"/>
        </w:rPr>
      </w:pPr>
      <w:r>
        <w:rPr>
          <w:rFonts w:cs="Times New Roman" w:ascii="Times New Roman" w:hAnsi="Times New Roman"/>
          <w:sz w:val="20"/>
        </w:rPr>
        <w:t xml:space="preserve">Ante esta situación dramática había dos caminos hace 61 días. Uno, el de la dolarización, que algunos piensan que puede ser el camino de salida, que quizá podría parar las turbulencias en forma inmediata y tranquilizar las aguas, pero también ese sería el camino de no tener jamás un país competitivo, en desarrollo, en crecimiento. </w:t>
      </w:r>
    </w:p>
    <w:p>
      <w:pPr>
        <w:pStyle w:val="NormalWeb"/>
        <w:rPr>
          <w:rFonts w:ascii="Times New Roman" w:hAnsi="Times New Roman" w:cs="Times New Roman"/>
          <w:sz w:val="20"/>
        </w:rPr>
      </w:pPr>
      <w:r>
        <w:rPr>
          <w:rFonts w:cs="Times New Roman" w:ascii="Times New Roman" w:hAnsi="Times New Roman"/>
          <w:sz w:val="20"/>
        </w:rPr>
        <w:t xml:space="preserve">El segundo camino es el que se ha tomado. Quizás es el más riesgoso y el más inseguro en lo inmediato, pero en un horizonte de trabajo y de producción es diferente; es el de tener una política monetaria propia en un país productivo y competitivo, emitiendo moneda de acuerdo a un plan monetario, apostando a aumentar fuertemente las exportaciones, bajando el déficit fiscal a valores razonales, con muchas turbulencias al principio. Este presupuesto, indudablemente, no es la panacea pero es el principio de un camino para sacar el país adelante en este momento sumamente difícil. </w:t>
      </w:r>
    </w:p>
    <w:p>
      <w:pPr>
        <w:pStyle w:val="NormalWeb"/>
        <w:rPr>
          <w:rFonts w:ascii="Times New Roman" w:hAnsi="Times New Roman" w:cs="Times New Roman"/>
          <w:sz w:val="20"/>
        </w:rPr>
      </w:pPr>
      <w:r>
        <w:rPr>
          <w:rFonts w:cs="Times New Roman" w:ascii="Times New Roman" w:hAnsi="Times New Roman"/>
          <w:sz w:val="20"/>
        </w:rPr>
        <w:t xml:space="preserve">Además, en el marco de este presupuesto y paralelamente a él, y en el medio de esta crisis terminal, este gobierno nacional ha encarado con una fuerte decisión política el problema de resolver el endeudamiento de la provincias. </w:t>
      </w:r>
    </w:p>
    <w:p>
      <w:pPr>
        <w:pStyle w:val="NormalWeb"/>
        <w:rPr>
          <w:rFonts w:ascii="Times New Roman" w:hAnsi="Times New Roman" w:cs="Times New Roman"/>
          <w:sz w:val="20"/>
        </w:rPr>
      </w:pPr>
      <w:r>
        <w:rPr>
          <w:rFonts w:cs="Times New Roman" w:ascii="Times New Roman" w:hAnsi="Times New Roman"/>
          <w:sz w:val="20"/>
        </w:rPr>
        <w:t xml:space="preserve">En los últimos diez años hubo una transferencia neta de 28 mil millones de dólares de las provincias argentinas al gobierno nacional, fruto de los sucesivos pactos fiscales y de la transferencia de los hospitales y de las escuelas. </w:t>
      </w:r>
    </w:p>
    <w:p>
      <w:pPr>
        <w:pStyle w:val="NormalWeb"/>
        <w:rPr>
          <w:rFonts w:ascii="Times New Roman" w:hAnsi="Times New Roman" w:cs="Times New Roman"/>
          <w:sz w:val="20"/>
        </w:rPr>
      </w:pPr>
      <w:r>
        <w:rPr>
          <w:rFonts w:cs="Times New Roman" w:ascii="Times New Roman" w:hAnsi="Times New Roman"/>
          <w:sz w:val="20"/>
        </w:rPr>
        <w:t xml:space="preserve">Por eso la actitud del gobierno nacional de pesificar y extender a 16 años las deudas de la provincia, con 3 años de gracia y 4 por ciento de interés, es un acto realmente de justicia. </w:t>
      </w:r>
    </w:p>
    <w:p>
      <w:pPr>
        <w:pStyle w:val="NormalWeb"/>
        <w:rPr>
          <w:rFonts w:ascii="Times New Roman" w:hAnsi="Times New Roman" w:cs="Times New Roman"/>
          <w:sz w:val="20"/>
        </w:rPr>
      </w:pPr>
      <w:r>
        <w:rPr>
          <w:rFonts w:cs="Times New Roman" w:ascii="Times New Roman" w:hAnsi="Times New Roman"/>
          <w:sz w:val="20"/>
        </w:rPr>
        <w:t xml:space="preserve">Señor presidente: creo que también hay que terminar con la muletilla del abusivo gasto público y trabajar para mejorar la calidad del mismo. Porque si analizamos el gasto primario Nación-- provincias, excluyendo el PAMI y los municipios, encontramos que en el año 92 el gasto público fue de 51.000 millones y en el año 2000 de 73.200 millones. Es decir que hubo un aumento del 43 por ciento, pero por debajo del crecimiento del producto bruto, que fue del 50 por ciento. </w:t>
      </w:r>
    </w:p>
    <w:p>
      <w:pPr>
        <w:pStyle w:val="NormalWeb"/>
        <w:rPr>
          <w:rFonts w:ascii="Times New Roman" w:hAnsi="Times New Roman" w:cs="Times New Roman"/>
          <w:sz w:val="20"/>
        </w:rPr>
      </w:pPr>
      <w:r>
        <w:rPr>
          <w:rFonts w:cs="Times New Roman" w:ascii="Times New Roman" w:hAnsi="Times New Roman"/>
          <w:sz w:val="20"/>
        </w:rPr>
        <w:t xml:space="preserve">En conclusión, con relación al tamaño de la economía, el gasto público primario consolidado declinó del 26,5 al 25,3 por ciento del producto bruto. </w:t>
      </w:r>
    </w:p>
    <w:p>
      <w:pPr>
        <w:pStyle w:val="NormalWeb"/>
        <w:rPr>
          <w:rFonts w:ascii="Times New Roman" w:hAnsi="Times New Roman" w:cs="Times New Roman"/>
          <w:sz w:val="20"/>
        </w:rPr>
      </w:pPr>
      <w:r>
        <w:rPr>
          <w:rFonts w:cs="Times New Roman" w:ascii="Times New Roman" w:hAnsi="Times New Roman"/>
          <w:sz w:val="20"/>
        </w:rPr>
        <w:t xml:space="preserve">Los países europeos de desarrollo medio tienen un gasto público de más del 30 por ciento, con algunos picos, como Suecia, con más del 50 por ciento del producto bruto. </w:t>
      </w:r>
    </w:p>
    <w:p>
      <w:pPr>
        <w:pStyle w:val="NormalWeb"/>
        <w:rPr>
          <w:rFonts w:ascii="Times New Roman" w:hAnsi="Times New Roman" w:cs="Times New Roman"/>
          <w:sz w:val="20"/>
        </w:rPr>
      </w:pPr>
      <w:r>
        <w:rPr>
          <w:rFonts w:cs="Times New Roman" w:ascii="Times New Roman" w:hAnsi="Times New Roman"/>
          <w:sz w:val="20"/>
        </w:rPr>
        <w:t xml:space="preserve">Señor presidente: como entrerriano, quiero expresar satisfacción porque en el artículo 100 del proyecto de Presupuesto aparece el reconocimiento de la deuda por los excedentes de Salto Grande correspondientes a los años 2000 y 2001, ley 24.954, y también el reconocimiento del pago de este derecho a las provincias de Corrientes, Entre Ríos y Misiones durante el presente ejercicio. </w:t>
      </w:r>
    </w:p>
    <w:p>
      <w:pPr>
        <w:pStyle w:val="NormalWeb"/>
        <w:rPr>
          <w:rFonts w:ascii="Times New Roman" w:hAnsi="Times New Roman" w:cs="Times New Roman"/>
          <w:sz w:val="20"/>
        </w:rPr>
      </w:pPr>
      <w:r>
        <w:rPr>
          <w:rFonts w:cs="Times New Roman" w:ascii="Times New Roman" w:hAnsi="Times New Roman"/>
          <w:sz w:val="20"/>
        </w:rPr>
        <w:t xml:space="preserve">Además, en la parte final del artículo 87 del proyecto de ley de presupuesto, la Cámara de Diputados ha agregado las obras complementarias del complejo vial Rosario--Victoria, en la cabecera de Victoria. Es la obra pública más grande que se está realizando en la República Argentina --está en su parte final--, por la que tanto luchamos entrerrianos y santafesinos. Pero se necesitan esas obras complementarias en la cabecera entrerriana. </w:t>
      </w:r>
    </w:p>
    <w:p>
      <w:pPr>
        <w:pStyle w:val="NormalWeb"/>
        <w:rPr>
          <w:rFonts w:ascii="Times New Roman" w:hAnsi="Times New Roman" w:cs="Times New Roman"/>
          <w:sz w:val="20"/>
        </w:rPr>
      </w:pPr>
      <w:r>
        <w:rPr>
          <w:rFonts w:cs="Times New Roman" w:ascii="Times New Roman" w:hAnsi="Times New Roman"/>
          <w:sz w:val="20"/>
        </w:rPr>
        <w:t xml:space="preserve">También quiero destacar que, en medio de esta crisis terminal y en este presupuesto que no es el ideal, hay un fuerte incremento del gasto social, especialmente en las asignaciones de jefas y jefes de familia desocupados. Y como consecuencia de una inquietud de muchos de nosotros, comunicada al presidente de la República, éste ha anunciado que esa asignación cubrirá a dos millones de jefas y jefes de familia en los próximos meses. </w:t>
      </w:r>
    </w:p>
    <w:p>
      <w:pPr>
        <w:pStyle w:val="NormalWeb"/>
        <w:rPr>
          <w:rFonts w:ascii="Times New Roman" w:hAnsi="Times New Roman" w:cs="Times New Roman"/>
          <w:sz w:val="20"/>
        </w:rPr>
      </w:pPr>
      <w:r>
        <w:rPr>
          <w:rFonts w:cs="Times New Roman" w:ascii="Times New Roman" w:hAnsi="Times New Roman"/>
          <w:sz w:val="20"/>
        </w:rPr>
        <w:t xml:space="preserve">Indudablemente, uno se pregunta, en medio de esta situación inédita que vive el país, cuáles son los otros caminos. Quizá los que plantean algunos grupos de izquierda, desde el ideologismo o desde la consigna "cuanto peor, mejor", que ya vivimos en la década del '70 y que significó un baño de sangre para nuestro país. Y muchos de los que la proponían, al final, terminaron diciendo que Videla era un general bueno, mejor a los otros genocidas que había en este país. Quizás el otro camino sea el que plantea la derecha, que aplaudió a los genocidas en la década del 70, desde el 76 hasta el 83, y que hoy, en la democracia, levanta banderas de transparencia, pero detrás siempre mantienen ese perfil autoritario, expresado tal vez con la bandera de la dolarización o de los grandes grupos económicos concentrados. </w:t>
      </w:r>
    </w:p>
    <w:p>
      <w:pPr>
        <w:pStyle w:val="NormalWeb"/>
        <w:rPr>
          <w:rFonts w:ascii="Times New Roman" w:hAnsi="Times New Roman" w:cs="Times New Roman"/>
          <w:sz w:val="20"/>
        </w:rPr>
      </w:pPr>
      <w:r>
        <w:rPr>
          <w:rFonts w:cs="Times New Roman" w:ascii="Times New Roman" w:hAnsi="Times New Roman"/>
          <w:sz w:val="20"/>
        </w:rPr>
        <w:t xml:space="preserve">Señor presidente: creo que el camino es éste, el de las dificultades, el de correr riesgos permanentemente, pero también el de apostar a una fuerte alianza con los sectores productivos. </w:t>
      </w:r>
    </w:p>
    <w:p>
      <w:pPr>
        <w:pStyle w:val="NormalWeb"/>
        <w:rPr>
          <w:rFonts w:ascii="Times New Roman" w:hAnsi="Times New Roman" w:cs="Times New Roman"/>
          <w:sz w:val="20"/>
        </w:rPr>
      </w:pPr>
      <w:r>
        <w:rPr>
          <w:rFonts w:cs="Times New Roman" w:ascii="Times New Roman" w:hAnsi="Times New Roman"/>
          <w:sz w:val="20"/>
        </w:rPr>
        <w:t xml:space="preserve">Por supuesto que a cada uno de nosotros nos gustaría que se exima en este presupuesto a todos los jubilados del descuento del 13 por ciento, también a los empleados públicos y a los miembros de las fuerzas armadas y de seguridad; que haya más fondos para obras públicas, para incentivar la producción o para políticas sociales. Pero éste es el principio de una situación turbulenta, desgraciada y dramática que vive la República Argentina. Y quizás haya que buscar ejemplos en el pasado, porque también en él hubo situaciones límite como ésta. </w:t>
      </w:r>
    </w:p>
    <w:p>
      <w:pPr>
        <w:pStyle w:val="NormalWeb"/>
        <w:rPr>
          <w:rFonts w:ascii="Times New Roman" w:hAnsi="Times New Roman" w:cs="Times New Roman"/>
          <w:sz w:val="20"/>
        </w:rPr>
      </w:pPr>
      <w:r>
        <w:rPr>
          <w:rFonts w:cs="Times New Roman" w:ascii="Times New Roman" w:hAnsi="Times New Roman"/>
          <w:sz w:val="20"/>
        </w:rPr>
        <w:t xml:space="preserve">En el siglo XIX, cuando se peleaba el país federal en la República Argentina, uno de los grandes protagonistas fue un caudillo entrerriano, Pancho Ramírez.Y en un momento de esa historia, sobre el río Paraná y estando rodeado por un ejército numeroso, mucho mayor que el puñado de hombres que tenía él, y teniendo detrás las barrancas del Paraná y ese río majestuoso, lanzó una consigna a sus hombres antes del combate diciéndoles: "Entrerrianos: no hay retirada. El camino es el combate." </w:t>
      </w:r>
    </w:p>
    <w:p>
      <w:pPr>
        <w:pStyle w:val="NormalWeb"/>
        <w:rPr>
          <w:rFonts w:ascii="Times New Roman" w:hAnsi="Times New Roman" w:cs="Times New Roman"/>
          <w:sz w:val="20"/>
        </w:rPr>
      </w:pPr>
      <w:r>
        <w:rPr>
          <w:rFonts w:cs="Times New Roman" w:ascii="Times New Roman" w:hAnsi="Times New Roman"/>
          <w:sz w:val="20"/>
        </w:rPr>
        <w:t xml:space="preserve">Y quizás hoy, en esta situación tan difícil, todos nosotros tenemos que plantear que en este país no hay retirada, que el camino es el del trabajo, la producción, el de apostar a un país mejor con las herramientas que tenemos en la mano pero, fundamentalmente, planteándole al pueblo argentino que hay esperanza para una Nación mucho más próspera, digna y justa que la que vivimos hoy.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López Arias)</w:t>
      </w:r>
      <w:r>
        <w:rPr>
          <w:rFonts w:cs="Times New Roman" w:ascii="Times New Roman" w:hAnsi="Times New Roman"/>
          <w:b/>
          <w:bCs/>
          <w:sz w:val="20"/>
        </w:rPr>
        <w:t>. --</w:t>
      </w:r>
      <w:r>
        <w:rPr>
          <w:rFonts w:cs="Times New Roman" w:ascii="Times New Roman" w:hAnsi="Times New Roman"/>
          <w:sz w:val="20"/>
        </w:rPr>
        <w:t xml:space="preserve"> Señores senadores: les recuerdo que hay veinte señores senadores anotados para hacer uso de la palabra y que ya han hablado los representantes de los bloques. Por lo tanto, sin ánimo de coartar el uso de la palabra a nadie, les pido que traten de ser lo más sintéticos posible. </w:t>
      </w:r>
    </w:p>
    <w:p>
      <w:pPr>
        <w:pStyle w:val="NormalWeb"/>
        <w:rPr>
          <w:rFonts w:ascii="Times New Roman" w:hAnsi="Times New Roman" w:cs="Times New Roman"/>
          <w:sz w:val="20"/>
        </w:rPr>
      </w:pPr>
      <w:r>
        <w:rPr>
          <w:rFonts w:cs="Times New Roman" w:ascii="Times New Roman" w:hAnsi="Times New Roman"/>
          <w:sz w:val="20"/>
        </w:rPr>
        <w:t xml:space="preserve">Tiene la palabra el señor senador Usandizaga. </w:t>
      </w:r>
    </w:p>
    <w:p>
      <w:pPr>
        <w:pStyle w:val="NormalWeb"/>
        <w:rPr/>
      </w:pPr>
      <w:r>
        <w:rPr>
          <w:rFonts w:cs="Times New Roman" w:ascii="Times New Roman" w:hAnsi="Times New Roman"/>
          <w:b/>
          <w:bCs/>
          <w:sz w:val="20"/>
        </w:rPr>
        <w:t>Sr. Usandizaga. --</w:t>
      </w:r>
      <w:r>
        <w:rPr>
          <w:rFonts w:cs="Times New Roman" w:ascii="Times New Roman" w:hAnsi="Times New Roman"/>
          <w:sz w:val="20"/>
        </w:rPr>
        <w:t xml:space="preserve"> Señor presidente: por supuesto que los miembros informantes de los bloques de la mayoría y minoría han hecho consideraciones sobre la calidad del presupuesto, y las compartimos. Tal como ha anticipado el señor presidente de nuestro bloque, vamos a votar favorablemente este proyecto. </w:t>
      </w:r>
    </w:p>
    <w:p>
      <w:pPr>
        <w:pStyle w:val="NormalWeb"/>
        <w:rPr>
          <w:rFonts w:ascii="Times New Roman" w:hAnsi="Times New Roman" w:cs="Times New Roman"/>
          <w:sz w:val="20"/>
        </w:rPr>
      </w:pPr>
      <w:r>
        <w:rPr>
          <w:rFonts w:cs="Times New Roman" w:ascii="Times New Roman" w:hAnsi="Times New Roman"/>
          <w:sz w:val="20"/>
        </w:rPr>
        <w:t xml:space="preserve">Pero quiero dejar en claro que quien habla no va a votar el artículo 9 del proyecto, porque tiene vinculación tangencial con un proyecto que he presentado y, además, trata un tema que me preocupa enormemente: el de la pesificación de las deudas. </w:t>
      </w:r>
    </w:p>
    <w:p>
      <w:pPr>
        <w:pStyle w:val="NormalWeb"/>
        <w:rPr>
          <w:rFonts w:ascii="Times New Roman" w:hAnsi="Times New Roman" w:cs="Times New Roman"/>
          <w:sz w:val="20"/>
        </w:rPr>
      </w:pPr>
      <w:r>
        <w:rPr>
          <w:rFonts w:cs="Times New Roman" w:ascii="Times New Roman" w:hAnsi="Times New Roman"/>
          <w:sz w:val="20"/>
        </w:rPr>
        <w:t xml:space="preserve">El 6 de enero nosotros sancionamos la Ley 25.561. En su artículo 6 se estableció que las deudas se podían pesificar hasta 100.000 dólares, siempre y cuando ese dinero hubiese sido utilizado para determinadas actividades. </w:t>
      </w:r>
    </w:p>
    <w:p>
      <w:pPr>
        <w:pStyle w:val="NormalWeb"/>
        <w:rPr>
          <w:rFonts w:ascii="Times New Roman" w:hAnsi="Times New Roman" w:cs="Times New Roman"/>
          <w:sz w:val="20"/>
        </w:rPr>
      </w:pPr>
      <w:r>
        <w:rPr>
          <w:rFonts w:cs="Times New Roman" w:ascii="Times New Roman" w:hAnsi="Times New Roman"/>
          <w:sz w:val="20"/>
        </w:rPr>
        <w:t xml:space="preserve">Ocurre que con posterioridad el Poder Ejecutivo, mediante la sanción de un decreto de necesidad y urgencia que lleva el número 214, permitió la pesificación de deudas sin limitación de montos. Es decir que cualquier deuda puede ser pesificada. Eso es peligrosísimo, y por supuesto que en lo personal me parece que no lo podemos aceptar. </w:t>
      </w:r>
    </w:p>
    <w:p>
      <w:pPr>
        <w:pStyle w:val="NormalWeb"/>
        <w:rPr>
          <w:rFonts w:ascii="Times New Roman" w:hAnsi="Times New Roman" w:cs="Times New Roman"/>
          <w:sz w:val="20"/>
        </w:rPr>
      </w:pPr>
      <w:r>
        <w:rPr>
          <w:rFonts w:cs="Times New Roman" w:ascii="Times New Roman" w:hAnsi="Times New Roman"/>
          <w:sz w:val="20"/>
        </w:rPr>
        <w:t xml:space="preserve">Esto es lo que me movió a presentar el 19 de febrero un proyecto en este Senado, cuyo expediente lleva el número 2158, por el cual se establece un límite a la pesificación de este tipo de deudas. Ese límite quizá sea caprichoso, pero lo fijamos en 1 millón de pesos. </w:t>
      </w:r>
    </w:p>
    <w:p>
      <w:pPr>
        <w:pStyle w:val="NormalWeb"/>
        <w:rPr>
          <w:rFonts w:ascii="Times New Roman" w:hAnsi="Times New Roman" w:cs="Times New Roman"/>
          <w:sz w:val="20"/>
        </w:rPr>
      </w:pPr>
      <w:r>
        <w:rPr>
          <w:rFonts w:cs="Times New Roman" w:ascii="Times New Roman" w:hAnsi="Times New Roman"/>
          <w:sz w:val="20"/>
        </w:rPr>
        <w:t xml:space="preserve">No podemos permitir la pesificación sin límite de deuda porque eso nos va a llevar a algo que ya ocurrió en el país y que muchos criticamos. En el año 1982 se hizo algo parecido en la Argentina: se estatizó la deuda privada, lo cual incrementó la deuda pública externa en 11.400 millones de dólares. Años después, todos queríamos matar al presidente del Banco Central que tomó una decisión de esa naturaleza, más allá de que hiciera alguna argumentación para justificarlo. Por supuesto que el entonces presidente del Banco Central era el doctor Cavallo. </w:t>
      </w:r>
    </w:p>
    <w:p>
      <w:pPr>
        <w:pStyle w:val="NormalWeb"/>
        <w:rPr>
          <w:rFonts w:ascii="Times New Roman" w:hAnsi="Times New Roman" w:cs="Times New Roman"/>
          <w:sz w:val="20"/>
        </w:rPr>
      </w:pPr>
      <w:r>
        <w:rPr>
          <w:rFonts w:cs="Times New Roman" w:ascii="Times New Roman" w:hAnsi="Times New Roman"/>
          <w:sz w:val="20"/>
        </w:rPr>
        <w:t xml:space="preserve">Ahora volvemos a las andadas, porque esta pesificación va a permitir la licuación de los grandes pasivos que tienen las grandes empresas, y nunca estuvo en el espíritu del legislador beneficiar a esas grandes empresas. Tanto es así que, incluso, nosotros nos quedamos en los 100.000 dólares; es más, el 6 de enero, cuando tratamos esa ley, algunos senadores argumentaron que esa suma era exigua y que no iba a contemplar el endeudamiento que podían tener las pequeñas y medianas empresas y, en función de eso, presentamos este proyecto. Ahora, esto generará una gran licuación por miles de millones de pesos. </w:t>
      </w:r>
    </w:p>
    <w:p>
      <w:pPr>
        <w:pStyle w:val="NormalWeb"/>
        <w:rPr>
          <w:rFonts w:ascii="Times New Roman" w:hAnsi="Times New Roman" w:cs="Times New Roman"/>
          <w:sz w:val="20"/>
        </w:rPr>
      </w:pPr>
      <w:r>
        <w:rPr>
          <w:rFonts w:cs="Times New Roman" w:ascii="Times New Roman" w:hAnsi="Times New Roman"/>
          <w:sz w:val="20"/>
        </w:rPr>
        <w:t xml:space="preserve">El otro día, en la reunión de Acuerdos, nosotros nos permitimos pedirle al señor presidente del Banco Central que nos hiciese llegar la lista de algunos de los deudores que superan el millón de pesos y él dijo que tenía una de los que superaban los 3 millones de pesos. Él nos envió la lista de los cien principales deudores que tiene el sistema financiero, que él dice que son 1.863, pero esos cien principales deudores deben 9.436.444.500 pesos. El que menos debe de esos cien deudores --el centésimo-- debe exactamente 46.260.000 pesos; y nosotros le vamos a licuar las deudas a estos señores. Es decir, vamos a permitir que se licue el pasivo de estos deudores que superan los 3.000.000 de dólares --mi proyecto se refiere a un millón--, lo que representa una cifra del orden de los 20 mil millones de dólares. Y vamos a permitir que esa gente licue más de la mitad. ¿Y quién va a pagar esa diferencia? Ellos son los beneficiados con la licuación, ¿y quiénes son los perjudicados? El Fisco, el Estado. Nosotros acá discutimos por 50 pesos, 100 pesos, 100 millones, 20 millones, 10 millones, y vamos a permitir que se licuen miles de millones de dólares. Además, si yo les leo la lista, observarán que son los mismos a quienes les estatizaron la deuda pública en el '82. Entre estos cien están seguro los diez de los que alguna vez se dijo que eran los dueños de la Argentina. </w:t>
      </w:r>
    </w:p>
    <w:p>
      <w:pPr>
        <w:pStyle w:val="NormalWeb"/>
        <w:rPr>
          <w:rFonts w:ascii="Times New Roman" w:hAnsi="Times New Roman" w:cs="Times New Roman"/>
          <w:sz w:val="20"/>
        </w:rPr>
      </w:pPr>
      <w:r>
        <w:rPr>
          <w:rFonts w:cs="Times New Roman" w:ascii="Times New Roman" w:hAnsi="Times New Roman"/>
          <w:sz w:val="20"/>
        </w:rPr>
        <w:t xml:space="preserve">Entonces, yo no puedo votar el artículo 9° que, en principio, le permitiría al Ejecutivo a través de una ley blanquear o cohonestar el decreto de necesidad y urgencia 214, que contempla la pesificación de las deudas sin limitación alguna. Esto es lo único que quería expresar, señor presidente. Cuando llegue el momento votaré la norma en general. Ruego al señor secretario que tome nota de mi posición cuando se ponga en consideración el artículo 9° --ya que se va a votar por capítulos--. No propongo una modificación porque ya nos ha anticipado el presidente de la comisión que no va a aceptar reformas, pero por lo menos quiero dejar constancia en el Diario de Sesiones de que yo voto en contra del artículo 9° por las razones que acabo de exponer.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López Arias)</w:t>
      </w:r>
      <w:r>
        <w:rPr>
          <w:rFonts w:cs="Times New Roman" w:ascii="Times New Roman" w:hAnsi="Times New Roman"/>
          <w:b/>
          <w:bCs/>
          <w:sz w:val="20"/>
        </w:rPr>
        <w:t xml:space="preserve">. -- </w:t>
      </w:r>
      <w:r>
        <w:rPr>
          <w:rFonts w:cs="Times New Roman" w:ascii="Times New Roman" w:hAnsi="Times New Roman"/>
          <w:sz w:val="20"/>
        </w:rPr>
        <w:t xml:space="preserve">Gracias, señor senador. </w:t>
      </w:r>
    </w:p>
    <w:p>
      <w:pPr>
        <w:pStyle w:val="NormalWeb"/>
        <w:rPr>
          <w:rFonts w:ascii="Times New Roman" w:hAnsi="Times New Roman" w:cs="Times New Roman"/>
          <w:sz w:val="20"/>
        </w:rPr>
      </w:pPr>
      <w:r>
        <w:rPr>
          <w:rFonts w:cs="Times New Roman" w:ascii="Times New Roman" w:hAnsi="Times New Roman"/>
          <w:sz w:val="20"/>
        </w:rPr>
        <w:t xml:space="preserve">Tiene la palabra la señora senadora Escudero. </w:t>
      </w:r>
    </w:p>
    <w:p>
      <w:pPr>
        <w:pStyle w:val="NormalWeb"/>
        <w:rPr/>
      </w:pPr>
      <w:r>
        <w:rPr>
          <w:rFonts w:cs="Times New Roman" w:ascii="Times New Roman" w:hAnsi="Times New Roman"/>
          <w:b/>
          <w:bCs/>
          <w:sz w:val="20"/>
        </w:rPr>
        <w:t>Sra. Escudero. --</w:t>
      </w:r>
      <w:r>
        <w:rPr>
          <w:rFonts w:cs="Times New Roman" w:ascii="Times New Roman" w:hAnsi="Times New Roman"/>
          <w:sz w:val="20"/>
        </w:rPr>
        <w:t xml:space="preserve"> Cuando este fin de semana reflexionaba acerca de mi voto respecto de esta ley de presupuesto, me senté a releer un ensayo de Max Weber que hace su distinción entre la ética de las convicciones y la ética de la responsabilidad. De modo que siguiendo a ese pensador, haciendo uso de su posición sobre la ética de la responsabilidad, voy a dar mi voto en general a favor de este proyecto del Ejecutivo asumiendo las responsabilidades de las consecuencias de su emisión.. </w:t>
      </w:r>
    </w:p>
    <w:p>
      <w:pPr>
        <w:pStyle w:val="NormalWeb"/>
        <w:rPr>
          <w:rFonts w:ascii="Times New Roman" w:hAnsi="Times New Roman" w:cs="Times New Roman"/>
          <w:sz w:val="20"/>
        </w:rPr>
      </w:pPr>
      <w:r>
        <w:rPr>
          <w:rFonts w:cs="Times New Roman" w:ascii="Times New Roman" w:hAnsi="Times New Roman"/>
          <w:sz w:val="20"/>
        </w:rPr>
        <w:t xml:space="preserve">El Ejecutivo nos pide esta ley de presupuesto para sentarse a negociar con los organismos multilaterales de crédito, pero desde la ética de las convicciones quiero hacer algunas reservas. </w:t>
      </w:r>
    </w:p>
    <w:p>
      <w:pPr>
        <w:pStyle w:val="NormalWeb"/>
        <w:rPr>
          <w:rFonts w:ascii="Times New Roman" w:hAnsi="Times New Roman" w:cs="Times New Roman"/>
          <w:sz w:val="20"/>
        </w:rPr>
      </w:pPr>
      <w:r>
        <w:rPr>
          <w:rFonts w:cs="Times New Roman" w:ascii="Times New Roman" w:hAnsi="Times New Roman"/>
          <w:sz w:val="20"/>
        </w:rPr>
        <w:t xml:space="preserve">Yo entiendo que en este momento en la Argentina hay urgencias sociales, urgencias financieras y urgencias políticas, y que esta ley de presupuesto debiera ser la que dé respuestas a esas urgencias viendo de qué modo se distribuyen los recursos del Estado. Los criterios de reparto debieran ser eficiencia económica, justicia social y equidad intergeneracional. Yo quiero sumarme a todas las voces que en este recinto hicieron referencia a la pesificación dispuesta por el decreto 214. Creo que una técnica legislativa de transparencia y equilibrio fiscal exigiría que el costo de esa pesificación --el costo que se asume en este ejercicio-- esté de algún modo reflejado. No solamente no está reflejado, sino que fue dispuesto por un decreto de necesidad y urgencia cuyo tratamiento aún no se ha resuelto en esta Cámara. </w:t>
      </w:r>
    </w:p>
    <w:p>
      <w:pPr>
        <w:pStyle w:val="NormalWeb"/>
        <w:rPr>
          <w:rFonts w:ascii="Times New Roman" w:hAnsi="Times New Roman" w:cs="Times New Roman"/>
          <w:sz w:val="20"/>
        </w:rPr>
      </w:pPr>
      <w:r>
        <w:rPr>
          <w:rFonts w:cs="Times New Roman" w:ascii="Times New Roman" w:hAnsi="Times New Roman"/>
          <w:sz w:val="20"/>
        </w:rPr>
        <w:t xml:space="preserve">Aclaro al señor senador Maestro que a lo mejor el día que decidamos tratar este decreto sea demasiado tarde, porque como es un decreto de necesidad y urgencia tiene vigencia desde el momento de su publicación. De modo que durante todo este tiempo en que lo discutimos internamente, está generando derechos adquiridos por parte de sus beneficiarios. </w:t>
      </w:r>
    </w:p>
    <w:p>
      <w:pPr>
        <w:pStyle w:val="NormalWeb"/>
        <w:rPr>
          <w:rFonts w:ascii="Times New Roman" w:hAnsi="Times New Roman" w:cs="Times New Roman"/>
          <w:sz w:val="20"/>
        </w:rPr>
      </w:pPr>
      <w:r>
        <w:rPr>
          <w:rFonts w:cs="Times New Roman" w:ascii="Times New Roman" w:hAnsi="Times New Roman"/>
          <w:sz w:val="20"/>
        </w:rPr>
        <w:t xml:space="preserve">Quiero también hacer reservas con relación al presupuesto en cuanto a la insuficiencia del gasto social. Esta insuficiencia, que veníamos declamando individualmente y a veces con distintos sectores, ha sido reconocida por el propio presidente de la República en su mensaje a la Honorable Asamblea el 1 de marzo. El ha prometido duplicar el monto de los beneficiarios de este seguro de desempleo para jefes y jefas de hogar, pero no se ha aclarado hasta ahora de dónde van a salir los recursos para afrontar ese gasto. </w:t>
      </w:r>
    </w:p>
    <w:p>
      <w:pPr>
        <w:pStyle w:val="NormalWeb"/>
        <w:rPr>
          <w:rFonts w:ascii="Times New Roman" w:hAnsi="Times New Roman" w:cs="Times New Roman"/>
          <w:sz w:val="20"/>
        </w:rPr>
      </w:pPr>
      <w:r>
        <w:rPr>
          <w:rFonts w:cs="Times New Roman" w:ascii="Times New Roman" w:hAnsi="Times New Roman"/>
          <w:sz w:val="20"/>
        </w:rPr>
        <w:t xml:space="preserve">Yo quiero sumarme a todas las voces que en este recinto han manifestado una vez más cuál es la realidad de los argentinos de hoy. Tenemos seis millones de indigentes en la Argentina. Uno de cada seis argentinos no cubre las necesidades calóricas mínimas de alimentación. El monto que este presupuesto destina a efectos de este seguro para jefas y jefes de hogar deja sin protección a dos tercios de los indigentes en nuestro país; lo dicho, sin considerar que tenemos catorce millones de pobres; esto es, casi el 50 por ciento de la población urbana. </w:t>
      </w:r>
    </w:p>
    <w:p>
      <w:pPr>
        <w:pStyle w:val="NormalWeb"/>
        <w:rPr>
          <w:rFonts w:ascii="Times New Roman" w:hAnsi="Times New Roman" w:cs="Times New Roman"/>
          <w:sz w:val="20"/>
        </w:rPr>
      </w:pPr>
      <w:r>
        <w:rPr>
          <w:rFonts w:cs="Times New Roman" w:ascii="Times New Roman" w:hAnsi="Times New Roman"/>
          <w:sz w:val="20"/>
        </w:rPr>
        <w:t xml:space="preserve">El desempleo y el subempleo agobia a casi la mitad de la población, y el empobrecimiento tiene también un efecto multiplicador, así como las medidas de reactivación tienen también su efecto contagioso. </w:t>
      </w:r>
    </w:p>
    <w:p>
      <w:pPr>
        <w:pStyle w:val="NormalWeb"/>
        <w:rPr>
          <w:rFonts w:ascii="Times New Roman" w:hAnsi="Times New Roman" w:cs="Times New Roman"/>
          <w:sz w:val="20"/>
        </w:rPr>
      </w:pPr>
      <w:r>
        <w:rPr>
          <w:rFonts w:cs="Times New Roman" w:ascii="Times New Roman" w:hAnsi="Times New Roman"/>
          <w:sz w:val="20"/>
        </w:rPr>
        <w:t xml:space="preserve">Yo quiero hacer referencia a la situación de mi provincia, que es la que particularmente me preocupa. Con la asignación que figura en este presupuesto para el programa de jefes y jefas de hogar, a nosotros nos alcanzará para cubrir la asistencia de 14 mil personas. Pero de esa cantidad debemos hacernos cargo de 8 mil personas que ya venían recibiendo la asignación por el plan Trabajar. De modo que para una necesidad de 70 mil jefes y jefas de hogar vamos a recibir solamente una asignación destinada a 10 mil. Esto ha sido reconocido por el presidente y ha sido un reclamo reiterado en distintas oportunidades por todas las iglesias que están participando de la concertación. </w:t>
      </w:r>
    </w:p>
    <w:p>
      <w:pPr>
        <w:pStyle w:val="NormalWeb"/>
        <w:rPr>
          <w:rFonts w:ascii="Times New Roman" w:hAnsi="Times New Roman" w:cs="Times New Roman"/>
          <w:sz w:val="20"/>
        </w:rPr>
      </w:pPr>
      <w:r>
        <w:rPr>
          <w:rFonts w:cs="Times New Roman" w:ascii="Times New Roman" w:hAnsi="Times New Roman"/>
          <w:sz w:val="20"/>
        </w:rPr>
        <w:t xml:space="preserve">También quiero hacer referencia a algunos recortes que con bastante poca justificación prevé este presupuesto. A mí me parece bien que se reduzca el gasto de la administración, pero no estoy de acuerdo con que se reduzca casi en un 50 por ciento el gasto previsto para el funcionamiento del organismo recaudador del Estado Nacional en una época en la que lo que está cayendo es, justamente, la recaudación. La Argentina es un país pobre que ha sufrido la humillación más grande de los últimos tiempos, como fue ese buen gesto del pueblo español de disponer una colecta para los pobres de nuestro país, sobre todo cuando somos el cuarto país del mundo en riquezas naturales. Realmente, creo que esto debe ser un llamado de atención que nos avergüence y que nos haga asumir las difíciles responsabilidades de la hora que nos toca vivir. </w:t>
      </w:r>
    </w:p>
    <w:p>
      <w:pPr>
        <w:pStyle w:val="NormalWeb"/>
        <w:rPr>
          <w:rFonts w:ascii="Times New Roman" w:hAnsi="Times New Roman" w:cs="Times New Roman"/>
          <w:sz w:val="20"/>
        </w:rPr>
      </w:pPr>
      <w:r>
        <w:rPr>
          <w:rFonts w:cs="Times New Roman" w:ascii="Times New Roman" w:hAnsi="Times New Roman"/>
          <w:sz w:val="20"/>
        </w:rPr>
        <w:t xml:space="preserve">Asimismo, quiero sumarme a las voces que en este recinto señalaron que continuar con el sacrificio del descuento de un 13 por ciento a los jubilados no tiene ningún sentido en este contexto cuando, justamente, estamos endeudando a los argentinos para proteger a las grandes empresas y a los bancos. En este contexto, tampoco se justifica el descuento del 13 por ciento en el salario de los estatales, que ya están sufriendo la rebaja de sus salarios como consecuencia de la devaluación y de otras medidas dispuestas por el decreto 214, como es la indexación de deudas y de alquileres, que pido a mis pares que revisemos en aras de una más equitativa distribución de los problemas por los que hoy atraviesa el país. </w:t>
      </w:r>
    </w:p>
    <w:p>
      <w:pPr>
        <w:pStyle w:val="NormalWeb"/>
        <w:rPr>
          <w:rFonts w:ascii="Times New Roman" w:hAnsi="Times New Roman" w:cs="Times New Roman"/>
          <w:sz w:val="20"/>
        </w:rPr>
      </w:pPr>
      <w:r>
        <w:rPr>
          <w:rFonts w:cs="Times New Roman" w:ascii="Times New Roman" w:hAnsi="Times New Roman"/>
          <w:sz w:val="20"/>
        </w:rPr>
        <w:t xml:space="preserve">Finalmente, creo que en este presupuesto faltan las decisiones acerca de cuáles van a ser las políticas de reactivación porque sólo el ajuste del gasto público no será suficiente para generar crecimiento. </w:t>
      </w:r>
    </w:p>
    <w:p>
      <w:pPr>
        <w:pStyle w:val="NormalWeb"/>
        <w:rPr>
          <w:rFonts w:ascii="Times New Roman" w:hAnsi="Times New Roman" w:cs="Times New Roman"/>
          <w:sz w:val="20"/>
        </w:rPr>
      </w:pPr>
      <w:r>
        <w:rPr>
          <w:rFonts w:cs="Times New Roman" w:ascii="Times New Roman" w:hAnsi="Times New Roman"/>
          <w:sz w:val="20"/>
        </w:rPr>
        <w:t xml:space="preserve">A su vez, quiero hacer una especial referencia a la falta de consideración en este presupuesto de la situación de los aborígenes en la Argentina. Desde la Comisión de Población y Desarrollo hemos pedido que se dote al INAI de un presupuesto suficiente para generar mínimas políticas de justicia con relación a los aborígenes. No hemos sido escuchados. Tampoco hemos sido escuchados para la incorporación de una cifra poco significativa para programas de infraestructura básica destinados a poblaciones aborígenes. Sin duda, eso hubiera aliviado enormemente a los sectores más postergados de la Argentina. </w:t>
      </w:r>
    </w:p>
    <w:p>
      <w:pPr>
        <w:pStyle w:val="NormalWeb"/>
        <w:rPr>
          <w:rFonts w:ascii="Times New Roman" w:hAnsi="Times New Roman" w:cs="Times New Roman"/>
          <w:sz w:val="20"/>
        </w:rPr>
      </w:pPr>
      <w:r>
        <w:rPr>
          <w:rFonts w:cs="Times New Roman" w:ascii="Times New Roman" w:hAnsi="Times New Roman"/>
          <w:sz w:val="20"/>
        </w:rPr>
        <w:t xml:space="preserve">Por otra parte, también quiero decir que en este momento hay...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López Arias). -- Perdón, señora senadora. El señor senador Verna le solicita una interrupción. ¿Se la concede? </w:t>
      </w:r>
    </w:p>
    <w:p>
      <w:pPr>
        <w:pStyle w:val="NormalWeb"/>
        <w:rPr/>
      </w:pPr>
      <w:r>
        <w:rPr>
          <w:rFonts w:cs="Times New Roman" w:ascii="Times New Roman" w:hAnsi="Times New Roman"/>
          <w:b/>
          <w:bCs/>
          <w:sz w:val="20"/>
        </w:rPr>
        <w:t>Sra. Escudero. --</w:t>
      </w:r>
      <w:r>
        <w:rPr>
          <w:rFonts w:cs="Times New Roman" w:ascii="Times New Roman" w:hAnsi="Times New Roman"/>
          <w:sz w:val="20"/>
        </w:rPr>
        <w:t xml:space="preserve"> Concluyo con el tema de los aborígenes y le concedo la interrup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López Arias). -- Senador Verna: espere a que la senadora concluya su exposición. </w:t>
      </w:r>
    </w:p>
    <w:p>
      <w:pPr>
        <w:pStyle w:val="NormalWeb"/>
        <w:rPr/>
      </w:pPr>
      <w:r>
        <w:rPr>
          <w:rFonts w:cs="Times New Roman" w:ascii="Times New Roman" w:hAnsi="Times New Roman"/>
          <w:b/>
          <w:bCs/>
          <w:sz w:val="20"/>
        </w:rPr>
        <w:t>Sra. Escudero. --</w:t>
      </w:r>
      <w:r>
        <w:rPr>
          <w:rFonts w:cs="Times New Roman" w:ascii="Times New Roman" w:hAnsi="Times New Roman"/>
          <w:sz w:val="20"/>
        </w:rPr>
        <w:t xml:space="preserve"> Deseo hacer una última referencia. </w:t>
      </w:r>
    </w:p>
    <w:p>
      <w:pPr>
        <w:pStyle w:val="NormalWeb"/>
        <w:rPr>
          <w:rFonts w:ascii="Times New Roman" w:hAnsi="Times New Roman" w:cs="Times New Roman"/>
          <w:sz w:val="20"/>
        </w:rPr>
      </w:pPr>
      <w:r>
        <w:rPr>
          <w:rFonts w:cs="Times New Roman" w:ascii="Times New Roman" w:hAnsi="Times New Roman"/>
          <w:sz w:val="20"/>
        </w:rPr>
        <w:t xml:space="preserve">En este momento hay 240 aborígenes apostados frente al Banco Macro en la ciudad de Tartagal, esperando que se les pague el programa de empleo. A pesar de mis insistentes llamados al Ministerio de Trabajo, no he conseguido que hoy se pueda dar cumplimiento al pago de lo que se les adeuda desde enero; de modo que no han cobrado ni enero ni febrero. </w:t>
      </w:r>
    </w:p>
    <w:p>
      <w:pPr>
        <w:pStyle w:val="NormalWeb"/>
        <w:rPr>
          <w:rFonts w:ascii="Times New Roman" w:hAnsi="Times New Roman" w:cs="Times New Roman"/>
          <w:sz w:val="20"/>
        </w:rPr>
      </w:pPr>
      <w:r>
        <w:rPr>
          <w:rFonts w:cs="Times New Roman" w:ascii="Times New Roman" w:hAnsi="Times New Roman"/>
          <w:sz w:val="20"/>
        </w:rPr>
        <w:t xml:space="preserve">Le concedo al señor senador Verna la interrupción que me solicitó y luego concluiré con mi exposi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López Arias). -- Para una interrupción tiene la palabra el señor senador Verna.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Señor presidente: para tranquilidad de la señora senadora Escudero, voy informar que, a último momento, en el artículo 112, la Cámara de Diputados incluyó 18.300.000 pesos para el programa de infraestructura social básica para las comunidades indígenas. </w:t>
      </w:r>
    </w:p>
    <w:p>
      <w:pPr>
        <w:pStyle w:val="NormalWeb"/>
        <w:rPr/>
      </w:pPr>
      <w:r>
        <w:rPr>
          <w:rFonts w:cs="Times New Roman" w:ascii="Times New Roman" w:hAnsi="Times New Roman"/>
          <w:b/>
          <w:bCs/>
          <w:sz w:val="20"/>
        </w:rPr>
        <w:t>Sra. Escudero. --</w:t>
      </w:r>
      <w:r>
        <w:rPr>
          <w:rFonts w:cs="Times New Roman" w:ascii="Times New Roman" w:hAnsi="Times New Roman"/>
          <w:sz w:val="20"/>
        </w:rPr>
        <w:t xml:space="preserve"> Muchas gracias, señor senador. No tenía conocimiento de ello. A este respecto, quiero mencionar que el viernes había consultado al presidente de la Cámara de Diputados sobre este punto, ya que era una información que no teníamos con claridad. </w:t>
      </w:r>
    </w:p>
    <w:p>
      <w:pPr>
        <w:pStyle w:val="NormalWeb"/>
        <w:rPr>
          <w:rFonts w:ascii="Times New Roman" w:hAnsi="Times New Roman" w:cs="Times New Roman"/>
          <w:sz w:val="20"/>
        </w:rPr>
      </w:pPr>
      <w:r>
        <w:rPr>
          <w:rFonts w:cs="Times New Roman" w:ascii="Times New Roman" w:hAnsi="Times New Roman"/>
          <w:sz w:val="20"/>
        </w:rPr>
        <w:t xml:space="preserve">En consecuencia, con las reservas que mencioné --volviendo al pensador Max Weber y a su disquisición sobre la ética de las convicciones y la ética de la responsabilidad--, quiero concluir diciendo que voy a apoyar en general este proyecto de ley. Pero voy a seguir con la convicción de que este presupuesto puede y debe ser mejorado. Esta época de crisis en la Argentina tiene que servir para que tomemos las medidas que lleven a una mejor justicia social y a una sociedad realmente justa. </w:t>
      </w:r>
    </w:p>
    <w:p>
      <w:pPr>
        <w:pStyle w:val="NormalWeb"/>
        <w:rPr>
          <w:rFonts w:ascii="Times New Roman" w:hAnsi="Times New Roman" w:cs="Times New Roman"/>
          <w:sz w:val="20"/>
        </w:rPr>
      </w:pPr>
      <w:r>
        <w:rPr>
          <w:rFonts w:cs="Times New Roman" w:ascii="Times New Roman" w:hAnsi="Times New Roman"/>
          <w:sz w:val="20"/>
        </w:rPr>
        <w:t xml:space="preserve">Finalizo con un pensamiento de Max Weber, que es una verdad probada por la experiencia, que dice que "en este mundo sólo se consigue lo posible si una y otra vez se lucha por lo imposibl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López Arias). -- Tiene la palabra el señor senador Morales. </w:t>
      </w:r>
    </w:p>
    <w:p>
      <w:pPr>
        <w:pStyle w:val="NormalWeb"/>
        <w:rPr/>
      </w:pPr>
      <w:r>
        <w:rPr>
          <w:rFonts w:cs="Times New Roman" w:ascii="Times New Roman" w:hAnsi="Times New Roman"/>
          <w:b/>
          <w:bCs/>
          <w:sz w:val="20"/>
        </w:rPr>
        <w:t>Sr. Morales. --</w:t>
      </w:r>
      <w:r>
        <w:rPr>
          <w:rFonts w:cs="Times New Roman" w:ascii="Times New Roman" w:hAnsi="Times New Roman"/>
          <w:sz w:val="20"/>
        </w:rPr>
        <w:t xml:space="preserve"> Señor presidente: después de adelantada la actitud de nuestro bloque por parte de nuestro presidente y también del miembro informante, quiero hacer algunas breves reflexiones de índole general y también particular. </w:t>
      </w:r>
    </w:p>
    <w:p>
      <w:pPr>
        <w:pStyle w:val="NormalWeb"/>
        <w:rPr>
          <w:rFonts w:ascii="Times New Roman" w:hAnsi="Times New Roman" w:cs="Times New Roman"/>
          <w:sz w:val="20"/>
        </w:rPr>
      </w:pPr>
      <w:r>
        <w:rPr>
          <w:rFonts w:cs="Times New Roman" w:ascii="Times New Roman" w:hAnsi="Times New Roman"/>
          <w:sz w:val="20"/>
        </w:rPr>
        <w:t xml:space="preserve">Nuestro bloque va a plantear algunas disidencias en el tratamiento en particular sobre algunos artículos. </w:t>
      </w:r>
    </w:p>
    <w:p>
      <w:pPr>
        <w:pStyle w:val="NormalWeb"/>
        <w:rPr>
          <w:rFonts w:ascii="Times New Roman" w:hAnsi="Times New Roman" w:cs="Times New Roman"/>
          <w:sz w:val="20"/>
        </w:rPr>
      </w:pPr>
      <w:r>
        <w:rPr>
          <w:rFonts w:cs="Times New Roman" w:ascii="Times New Roman" w:hAnsi="Times New Roman"/>
          <w:sz w:val="20"/>
        </w:rPr>
        <w:t xml:space="preserve">Con relación al tratamiento en general, nosotros ratificamos lo que ha mencionado el senador Baglini con respecto a la gran inestabilidad económica en la cual se tiene que confeccionar este presupuesto, que es importante desde el punto de vista de la autorización de gastos. </w:t>
      </w:r>
    </w:p>
    <w:p>
      <w:pPr>
        <w:pStyle w:val="NormalWeb"/>
        <w:rPr>
          <w:rFonts w:ascii="Times New Roman" w:hAnsi="Times New Roman" w:cs="Times New Roman"/>
          <w:sz w:val="20"/>
        </w:rPr>
      </w:pPr>
      <w:r>
        <w:rPr>
          <w:rFonts w:cs="Times New Roman" w:ascii="Times New Roman" w:hAnsi="Times New Roman"/>
          <w:sz w:val="20"/>
        </w:rPr>
        <w:t xml:space="preserve">Sobre esto quiero resaltar que, lamentablemente, con la incorporación o la vigencia del artículo 54 de la ley de presupuesto--en particular con relación al segundo párrafo--, esta atribución que se le otorga a la Secretaría de Hacienda, para establecer las cuotas límites para el gasto en cada una de las jurisdicciones del Estado, puede realmente desvirtuar el espíritu del presupuesto. </w:t>
      </w:r>
    </w:p>
    <w:p>
      <w:pPr>
        <w:pStyle w:val="NormalWeb"/>
        <w:rPr>
          <w:rFonts w:ascii="Times New Roman" w:hAnsi="Times New Roman" w:cs="Times New Roman"/>
          <w:sz w:val="20"/>
        </w:rPr>
      </w:pPr>
      <w:r>
        <w:rPr>
          <w:rFonts w:cs="Times New Roman" w:ascii="Times New Roman" w:hAnsi="Times New Roman"/>
          <w:sz w:val="20"/>
        </w:rPr>
        <w:t xml:space="preserve">Por lo tanto, consideramos que esa autorización mencionada en el segundo párrafo del artículo 54 --esa gran facultad que también proviene de la ley de administración financiera para la Secretaría de Hacienda--, en la medida en que sea mal utilizada, seguramente va a desvirtuar la voluntad que planteamos tanto senadores como diputados en la aprobación del artículo 1°, que es la norma fundamental que establece el objetivo político de las finalidades del gasto del presupuesto nacional. </w:t>
      </w:r>
    </w:p>
    <w:p>
      <w:pPr>
        <w:pStyle w:val="NormalWeb"/>
        <w:rPr>
          <w:rFonts w:ascii="Times New Roman" w:hAnsi="Times New Roman" w:cs="Times New Roman"/>
          <w:sz w:val="20"/>
        </w:rPr>
      </w:pPr>
      <w:r>
        <w:rPr>
          <w:rFonts w:cs="Times New Roman" w:ascii="Times New Roman" w:hAnsi="Times New Roman"/>
          <w:sz w:val="20"/>
        </w:rPr>
        <w:t xml:space="preserve">Es verdad, como se dijo aquí, que desde 1994 hasta 2001 se ha sobrepasado el déficit calculado, pero también es cierto que no es posible con la situación economía imperante y el movimiento de todas las variables económicas que sufre el país efectuar un correcto cálculo de los recursos. </w:t>
      </w:r>
    </w:p>
    <w:p>
      <w:pPr>
        <w:pStyle w:val="NormalWeb"/>
        <w:rPr>
          <w:rFonts w:ascii="Times New Roman" w:hAnsi="Times New Roman" w:cs="Times New Roman"/>
          <w:sz w:val="20"/>
        </w:rPr>
      </w:pPr>
      <w:r>
        <w:rPr>
          <w:rFonts w:cs="Times New Roman" w:ascii="Times New Roman" w:hAnsi="Times New Roman"/>
          <w:sz w:val="20"/>
        </w:rPr>
        <w:t xml:space="preserve">Pero insisto: en materia de autorización de gastos es importante que, por lo menos, el Estado nacional se ajuste a las autorizaciones realizadas para el año anterior. Me parece que son pautas mínimas que, seguramente, van a servir al gobierno nacional para buscar otras soluciones a través del acceso a los organismos internacionales de crédito. </w:t>
      </w:r>
    </w:p>
    <w:p>
      <w:pPr>
        <w:pStyle w:val="NormalWeb"/>
        <w:rPr>
          <w:rFonts w:ascii="Times New Roman" w:hAnsi="Times New Roman" w:cs="Times New Roman"/>
          <w:sz w:val="20"/>
        </w:rPr>
      </w:pPr>
      <w:r>
        <w:rPr>
          <w:rFonts w:cs="Times New Roman" w:ascii="Times New Roman" w:hAnsi="Times New Roman"/>
          <w:sz w:val="20"/>
        </w:rPr>
        <w:t xml:space="preserve">Ello tiene relación, en particular, con el artículo 6 del proyecto, que me parece que es uno de los más importantes por cuanto plantea facultar al Poder Ejecutivo nacional para reestructurar la deuda pública, es decir, la deuda externa. </w:t>
      </w:r>
    </w:p>
    <w:p>
      <w:pPr>
        <w:pStyle w:val="NormalWeb"/>
        <w:rPr>
          <w:rFonts w:ascii="Times New Roman" w:hAnsi="Times New Roman" w:cs="Times New Roman"/>
          <w:sz w:val="20"/>
        </w:rPr>
      </w:pPr>
      <w:r>
        <w:rPr>
          <w:rFonts w:cs="Times New Roman" w:ascii="Times New Roman" w:hAnsi="Times New Roman"/>
          <w:sz w:val="20"/>
        </w:rPr>
        <w:t xml:space="preserve">A su vez, el último párrafo de esta norma plantea la autorización a favor de dicho poder para diferir el pago de los servicios de esa deuda. O sea que se trata de una autorización que, por cierto, excede las expresiones concretas de proyectos de presupuesto anteriores. </w:t>
      </w:r>
    </w:p>
    <w:p>
      <w:pPr>
        <w:pStyle w:val="NormalWeb"/>
        <w:rPr>
          <w:rFonts w:ascii="Times New Roman" w:hAnsi="Times New Roman" w:cs="Times New Roman"/>
          <w:sz w:val="20"/>
        </w:rPr>
      </w:pPr>
      <w:r>
        <w:rPr>
          <w:rFonts w:cs="Times New Roman" w:ascii="Times New Roman" w:hAnsi="Times New Roman"/>
          <w:sz w:val="20"/>
        </w:rPr>
        <w:t xml:space="preserve">En ese sentido, debo puntualizar --sin perjuicio de que voy a plantear en el tratamiento en particular una moción concreta al respecto-- que la necesaria participación del Congreso de la Nación en este tema de la renegociación de la deuda externa está prevista en el artículo 75 inciso 7 de nuestra Constitución Nacional. </w:t>
      </w:r>
    </w:p>
    <w:p>
      <w:pPr>
        <w:pStyle w:val="NormalWeb"/>
        <w:rPr>
          <w:rFonts w:ascii="Times New Roman" w:hAnsi="Times New Roman" w:cs="Times New Roman"/>
          <w:sz w:val="20"/>
        </w:rPr>
      </w:pPr>
      <w:r>
        <w:rPr>
          <w:rFonts w:cs="Times New Roman" w:ascii="Times New Roman" w:hAnsi="Times New Roman"/>
          <w:sz w:val="20"/>
        </w:rPr>
        <w:t xml:space="preserve">En el artículo 8 se estilaba siempre establecer una planilla anexa con el detalle de las afectaciones de 1476 millones que se autorizan en dicha norma. El año pasado se realizaron afectaciones para los pagos establecidos por la leyes 23.982 --lo cual se plantea en el artículo 42 de la ley, aunque parcialmente--, 24.130 y 25.344. Sin embargo, hay otras leyes --24.070, 24.411 y 24.043, de quebrantos impositivos y de promoción industrial-- que no han sido consideradas expresamente en el anexo que debería haber sido agregado al artículo 8, con respecto a las cuales, seguramente, la asignación pertinente de los 1476 millones va a quedar a discreción del Poder Ejecutivo. </w:t>
      </w:r>
    </w:p>
    <w:p>
      <w:pPr>
        <w:pStyle w:val="NormalWeb"/>
        <w:rPr>
          <w:rFonts w:ascii="Times New Roman" w:hAnsi="Times New Roman" w:cs="Times New Roman"/>
          <w:sz w:val="20"/>
        </w:rPr>
      </w:pPr>
      <w:r>
        <w:rPr>
          <w:rFonts w:cs="Times New Roman" w:ascii="Times New Roman" w:hAnsi="Times New Roman"/>
          <w:sz w:val="20"/>
        </w:rPr>
        <w:t xml:space="preserve">Con relación al artículo 9, el señor senador Usandizaga ya anticipó no sólo lo que es nuestra oposición sino también una gran preocupación por parte de diferentes senadores de distintas bancadas, fundamentalmente en lo que respecta a la vigencia del decreto 214. </w:t>
      </w:r>
    </w:p>
    <w:p>
      <w:pPr>
        <w:pStyle w:val="NormalWeb"/>
        <w:rPr>
          <w:rFonts w:ascii="Times New Roman" w:hAnsi="Times New Roman" w:cs="Times New Roman"/>
          <w:sz w:val="20"/>
        </w:rPr>
      </w:pPr>
      <w:r>
        <w:rPr>
          <w:rFonts w:cs="Times New Roman" w:ascii="Times New Roman" w:hAnsi="Times New Roman"/>
          <w:sz w:val="20"/>
        </w:rPr>
        <w:t xml:space="preserve">Sobre este tema planteado por el artículo 9° seguramente existirá una disidencia en el tratamiento en particular. Personalmente, voy a acompañar el voto negativo de los señores senadores que se han expresado en contra de dicha norma. </w:t>
      </w:r>
    </w:p>
    <w:p>
      <w:pPr>
        <w:pStyle w:val="NormalWeb"/>
        <w:rPr>
          <w:rFonts w:ascii="Times New Roman" w:hAnsi="Times New Roman" w:cs="Times New Roman"/>
          <w:sz w:val="20"/>
        </w:rPr>
      </w:pPr>
      <w:r>
        <w:rPr>
          <w:rFonts w:cs="Times New Roman" w:ascii="Times New Roman" w:hAnsi="Times New Roman"/>
          <w:sz w:val="20"/>
        </w:rPr>
        <w:t xml:space="preserve">En cuanto al incentivo docente, si bien se ha planteado en el artículo 89 la incorporación del pago de la deuda correspondiente al segundo semestre, vamos a plantear en el tratamiento en particular el agregado de un artículo que active el pago de ese incentivo para este año. A tal fin, vamos a proponer la asignación de una suma de 226 millones de pesos para el pago del Fondo Nacional de Incentivo Docente, hasta una suma mínima bruta de 500 pesos por docente al frente de grado en los términos de la ley 25053 y sus modificatorias, facultando a tal fin a la Jefatura de Gabinete de Ministros para realizar las modificaciones presupuestarias correspondientes. </w:t>
      </w:r>
    </w:p>
    <w:p>
      <w:pPr>
        <w:pStyle w:val="NormalWeb"/>
        <w:rPr>
          <w:rFonts w:ascii="Times New Roman" w:hAnsi="Times New Roman" w:cs="Times New Roman"/>
          <w:sz w:val="20"/>
        </w:rPr>
      </w:pPr>
      <w:r>
        <w:rPr>
          <w:rFonts w:cs="Times New Roman" w:ascii="Times New Roman" w:hAnsi="Times New Roman"/>
          <w:sz w:val="20"/>
        </w:rPr>
        <w:t xml:space="preserve">En el mismo sentido, también vamos a proponer que en esa misma norma se faculte al Poder Ejecutivo nacional para que pueda asignar a tal efecto parte de los recursos provenientes de la recaudación que opere por aplicación de la resolución 11 de 2002, que hoy ha sido publicada, en virtud de la cual se establecen retenciones a las exportaciones de productos primarios y agroindustriales del 10 y del 5 por ciento, respectivamente. </w:t>
      </w:r>
    </w:p>
    <w:p>
      <w:pPr>
        <w:pStyle w:val="NormalWeb"/>
        <w:rPr>
          <w:rFonts w:ascii="Times New Roman" w:hAnsi="Times New Roman" w:cs="Times New Roman"/>
          <w:sz w:val="20"/>
        </w:rPr>
      </w:pPr>
      <w:r>
        <w:rPr>
          <w:rFonts w:cs="Times New Roman" w:ascii="Times New Roman" w:hAnsi="Times New Roman"/>
          <w:sz w:val="20"/>
        </w:rPr>
        <w:t xml:space="preserve">De tal modo que no sólo se trata de la imposición de una suma de 226 millones para llegar a una asignación de 500 pesos por docente para este año en concepto de pago del Fondo Nacional de Incentivo Docente sino también de facultar al Poder Ejecutivo nacional para que pueda incrementar dicha suma y llegar a la originaria de 700 millones de pesos que establecía la ley 25.053. </w:t>
      </w:r>
    </w:p>
    <w:p>
      <w:pPr>
        <w:pStyle w:val="NormalWeb"/>
        <w:rPr>
          <w:rFonts w:ascii="Times New Roman" w:hAnsi="Times New Roman" w:cs="Times New Roman"/>
          <w:sz w:val="20"/>
        </w:rPr>
      </w:pPr>
      <w:r>
        <w:rPr>
          <w:rFonts w:cs="Times New Roman" w:ascii="Times New Roman" w:hAnsi="Times New Roman"/>
          <w:sz w:val="20"/>
        </w:rPr>
        <w:t xml:space="preserve">Puntualmente, con relación al tema del Fondo Nacional de Incentivo Docente vamos a plantear en el tratamiento en particular la incorporación de este artículo, para que activemos este año su pago. </w:t>
      </w:r>
    </w:p>
    <w:p>
      <w:pPr>
        <w:pStyle w:val="NormalWeb"/>
        <w:rPr>
          <w:rFonts w:ascii="Times New Roman" w:hAnsi="Times New Roman" w:cs="Times New Roman"/>
          <w:sz w:val="20"/>
        </w:rPr>
      </w:pPr>
      <w:r>
        <w:rPr>
          <w:rFonts w:cs="Times New Roman" w:ascii="Times New Roman" w:hAnsi="Times New Roman"/>
          <w:sz w:val="20"/>
        </w:rPr>
        <w:t xml:space="preserve">Con relación al tema de las universidades, me parece bien lo resuelto por la Cámara de Diputados en cuanto a restablecer los créditos presupuestarios del año pasado sin el descuento del 13 por ciento; aunque sobre este punto vamos a hacer una salvedad. </w:t>
      </w:r>
    </w:p>
    <w:p>
      <w:pPr>
        <w:pStyle w:val="NormalWeb"/>
        <w:rPr>
          <w:rFonts w:ascii="Times New Roman" w:hAnsi="Times New Roman" w:cs="Times New Roman"/>
          <w:sz w:val="20"/>
        </w:rPr>
      </w:pPr>
      <w:r>
        <w:rPr>
          <w:rFonts w:cs="Times New Roman" w:ascii="Times New Roman" w:hAnsi="Times New Roman"/>
          <w:sz w:val="20"/>
        </w:rPr>
        <w:t xml:space="preserve">Respecto del rubro Asignación de Recursos, que tiene un monto de 33.955.000 pesos a ser distribuidos entre las universidades --y no digo esto para profundizar una diferencia entre las provincias y la Capital Federal, como por ahí ha planteado con alguna preocupación la senadora que representa a este último distrito--, nos parece que la UBA, que cuenta con una planta de alumnos de 280 mil estudiantes --abarcando ello el Ciclo Básico como las facultades y los estudiantes secundarios--, y que tiene un presupuesto de 300 millones de pesos --en comparación representa la mitad del presupuesto operativo que tiene mi provincia con 611 mil habitantes, a quienes hay que brindarles no sólo el servicio educativo sino también el de seguridad, salud, justicia y otros más--, está en sobradas condiciones de afrontar todas las erogaciones que en materia de educación, cultura y ciencia y técnica debe atender. </w:t>
      </w:r>
    </w:p>
    <w:p>
      <w:pPr>
        <w:pStyle w:val="NormalWeb"/>
        <w:rPr>
          <w:rFonts w:ascii="Times New Roman" w:hAnsi="Times New Roman" w:cs="Times New Roman"/>
          <w:sz w:val="20"/>
        </w:rPr>
      </w:pPr>
      <w:r>
        <w:rPr>
          <w:rFonts w:cs="Times New Roman" w:ascii="Times New Roman" w:hAnsi="Times New Roman"/>
          <w:sz w:val="20"/>
        </w:rPr>
        <w:t xml:space="preserve">En consecuencia, nosotros hemos hecho extensiva al Secretario de Educación Superior nuestra preocupación, solicitando que de esos aproximadamente 33 millones de pesos no se vaya a asignar ninguna suma adicional a la Universidad de Buenos Aires y sí se los destine a las universidades más chicas del país, las más periféricas y las que, en definitiva, como en el caso de la de Jujuy --que cuenta con estudiantes que deben quedarse en la provincia porque no se pueden trasladar a otras facultades--, deben tratar de buscar la mayor asignación de recursos para evitar que se cobre algún tipo de arancelamiento. </w:t>
      </w:r>
    </w:p>
    <w:p>
      <w:pPr>
        <w:pStyle w:val="NormalWeb"/>
        <w:rPr>
          <w:rFonts w:ascii="Times New Roman" w:hAnsi="Times New Roman" w:cs="Times New Roman"/>
          <w:sz w:val="20"/>
        </w:rPr>
      </w:pPr>
      <w:r>
        <w:rPr>
          <w:rFonts w:cs="Times New Roman" w:ascii="Times New Roman" w:hAnsi="Times New Roman"/>
          <w:sz w:val="20"/>
        </w:rPr>
        <w:t xml:space="preserve">Por lo tanto, a efectos de ser más justo en cuanto a la distribución de los recursos de las Universidades vamos a votar este artículo en el entendimiento de que de esos 33 millones de pesos no va a ir un sólo peso a la UBA. </w:t>
      </w:r>
    </w:p>
    <w:p>
      <w:pPr>
        <w:pStyle w:val="NormalWeb"/>
        <w:rPr>
          <w:rFonts w:ascii="Times New Roman" w:hAnsi="Times New Roman" w:cs="Times New Roman"/>
          <w:sz w:val="20"/>
        </w:rPr>
      </w:pPr>
      <w:r>
        <w:rPr>
          <w:rFonts w:cs="Times New Roman" w:ascii="Times New Roman" w:hAnsi="Times New Roman"/>
          <w:sz w:val="20"/>
        </w:rPr>
        <w:t xml:space="preserve">Con relación al tema de los diferenciales por contribuciones patronales, que se han eliminado, vamos a presentar una iniciativa --para que sea tratada seguramente en primer lugar por la Cámara de Diputados--, a fin de restablecerlos, porque entendemos que está en línea con este planteado nuevo pacto con la producción. Algunas economías regionales tienen una realidad totalmente diferente a los emprendimientos tanto productivos como de servicios radicados en la Capital Federal. En consecuencia, a nuestro entender, esta composición de diferenciales en las contribuciones patronales establecía un criterio justo y ha sido eliminado del presupuesto por la Cámara de Diputados. Por lo tanto, nos parece necesario restablecerlo a partir de una ley cuyo proyecto vamos a presentar. </w:t>
      </w:r>
    </w:p>
    <w:p>
      <w:pPr>
        <w:pStyle w:val="NormalWeb"/>
        <w:rPr>
          <w:rFonts w:ascii="Times New Roman" w:hAnsi="Times New Roman" w:cs="Times New Roman"/>
          <w:sz w:val="20"/>
        </w:rPr>
      </w:pPr>
      <w:r>
        <w:rPr>
          <w:rFonts w:cs="Times New Roman" w:ascii="Times New Roman" w:hAnsi="Times New Roman"/>
          <w:sz w:val="20"/>
        </w:rPr>
        <w:t xml:space="preserve">Respecto del tema indígena, también ratifico lo que ha planteado la presidenta de la Comisión de Población y Desarrollo. Es cierto que el artículo 112 prevé un crédito para un programa específico como es el de infraestructura básica para las comunidades indígenas. En este caso, en el proyecto que está en tratamiento en la comisión, se prevé la construcción de viviendas básicas, de cuatro mil pesos, con núcleos húmedos y muy básicos, con materiales de la zona, con un sistema de autoconstrucción e, incluso, con la posibilidad del manejo de recursos por parte de la propia comunidad indígena, lo que va a beneficiar a varias provincias, por lo menos a diez, entre las cuales se puede citar a Formosa, Jujuy, Chaco, Salta, Río Negro, el Neuquén, Corrientes, Misiones, Tucumán y Catamarca. Y no se trata de una cuestión caprichosa sino que responde a la residencia de los indígenas y a la cantidad de habitantes de las diversas poblaciones aborígenes del territorio nacional. </w:t>
      </w:r>
    </w:p>
    <w:p>
      <w:pPr>
        <w:pStyle w:val="NormalWeb"/>
        <w:rPr>
          <w:rFonts w:ascii="Times New Roman" w:hAnsi="Times New Roman" w:cs="Times New Roman"/>
          <w:sz w:val="20"/>
        </w:rPr>
      </w:pPr>
      <w:r>
        <w:rPr>
          <w:rFonts w:cs="Times New Roman" w:ascii="Times New Roman" w:hAnsi="Times New Roman"/>
          <w:sz w:val="20"/>
        </w:rPr>
        <w:t xml:space="preserve">Si bien este asunto está previsto en el artículo 112, también es cierto que el presupuesto para el INAI, incluido en la estructura del Ministerio de Desarrollo Social, es de tan solo 5 millones de pesos. De ahí que, en el tratamiento en particular, vamos a proponer la inclusión de un artículo que incremente la partida de funcionamiento del INAI a 10 millones de pesos, tal como lo había solicitado la Comisión de Población y Desarrollo, y que nada tiene que ver con el programa de infraestructura social básica para las comunidades. </w:t>
      </w:r>
    </w:p>
    <w:p>
      <w:pPr>
        <w:pStyle w:val="NormalWeb"/>
        <w:rPr>
          <w:rFonts w:ascii="Times New Roman" w:hAnsi="Times New Roman" w:cs="Times New Roman"/>
          <w:sz w:val="20"/>
        </w:rPr>
      </w:pPr>
      <w:r>
        <w:rPr>
          <w:rFonts w:cs="Times New Roman" w:ascii="Times New Roman" w:hAnsi="Times New Roman"/>
          <w:sz w:val="20"/>
        </w:rPr>
        <w:t xml:space="preserve">La partida de 10 millones que solicitaremos para el INAI estaría prevista en la jurisdicción 91, que es Obligaciones a cargo del Tesoro, partida 99, Otras Asistencias Financieras, dispuesta por la Secretaría de Hacienda, cuyo presupuesto es mayor a 150 millones de pesos. Entonces, solicitaremos que, de esa cifra, 10 millones sean destinados como refuerzo de crédito al INAI para alcanzar los 15 millones de pesos de presupuesto, lo cual permitiría cumplir con una serie de obligaciones; en especial, el convenio 169 de la OIT sobre pueblos indígenas y tribales en países independientes, ratificado por la ley 24.071. </w:t>
      </w:r>
    </w:p>
    <w:p>
      <w:pPr>
        <w:pStyle w:val="NormalWeb"/>
        <w:rPr>
          <w:rFonts w:ascii="Times New Roman" w:hAnsi="Times New Roman" w:cs="Times New Roman"/>
          <w:sz w:val="20"/>
        </w:rPr>
      </w:pPr>
      <w:r>
        <w:rPr>
          <w:rFonts w:cs="Times New Roman" w:ascii="Times New Roman" w:hAnsi="Times New Roman"/>
          <w:sz w:val="20"/>
        </w:rPr>
        <w:t xml:space="preserve">Se trata de un compromiso internacional que nos obliga al cumplimiento, entre otras cuestiones, de los programas de regularización de tierras, los cuales no pueden ser llevados adelante sin recursos, según lo fija la Constitución Nacional en su artículo 75, inciso 17, que alude a la entrega de tierras en forma comunitaria para las poblaciones indígenas. </w:t>
      </w:r>
    </w:p>
    <w:p>
      <w:pPr>
        <w:pStyle w:val="NormalWeb"/>
        <w:rPr>
          <w:rFonts w:ascii="Times New Roman" w:hAnsi="Times New Roman" w:cs="Times New Roman"/>
          <w:sz w:val="20"/>
        </w:rPr>
      </w:pPr>
      <w:r>
        <w:rPr>
          <w:rFonts w:cs="Times New Roman" w:ascii="Times New Roman" w:hAnsi="Times New Roman"/>
          <w:sz w:val="20"/>
        </w:rPr>
        <w:t xml:space="preserve">En la provincia de Jujuy, departamento de Susques --el de mayor índice de mortalidad infantil del país--, el señor gobernador se encuentra con la Comisión de Participación Indígena a fin de otorgar, en virtud de un trabajo realizado en el INAI, 3600 hectáreas a más de 2500 familias de comunidades indígenas. </w:t>
      </w:r>
    </w:p>
    <w:p>
      <w:pPr>
        <w:pStyle w:val="NormalWeb"/>
        <w:rPr>
          <w:rFonts w:ascii="Times New Roman" w:hAnsi="Times New Roman" w:cs="Times New Roman"/>
          <w:sz w:val="20"/>
        </w:rPr>
      </w:pPr>
      <w:r>
        <w:rPr>
          <w:rFonts w:cs="Times New Roman" w:ascii="Times New Roman" w:hAnsi="Times New Roman"/>
          <w:sz w:val="20"/>
        </w:rPr>
        <w:t xml:space="preserve">Este proceso hay que profundizarlo y cumplirlo en todo el territorio nacional. Sin embargo, para ello es necesaria la provisión del crédito presupuestario suficiente a fin de cumplir con los compromisos internacionales oportunamente asumidos. </w:t>
      </w:r>
    </w:p>
    <w:p>
      <w:pPr>
        <w:pStyle w:val="NormalWeb"/>
        <w:rPr>
          <w:rFonts w:ascii="Times New Roman" w:hAnsi="Times New Roman" w:cs="Times New Roman"/>
          <w:sz w:val="20"/>
        </w:rPr>
      </w:pPr>
      <w:r>
        <w:rPr>
          <w:rFonts w:cs="Times New Roman" w:ascii="Times New Roman" w:hAnsi="Times New Roman"/>
          <w:sz w:val="20"/>
        </w:rPr>
        <w:t xml:space="preserve">En otro orden de ideas, hemos visto con agrado la aprobación por parte de la Cámara de Diputados del artículo 97 referido a la cancelación de la deuda que, en virtud del Fondo Especial del Tabaco, el Estado nacional tiene con los productores argentinos. </w:t>
      </w:r>
    </w:p>
    <w:p>
      <w:pPr>
        <w:pStyle w:val="NormalWeb"/>
        <w:rPr>
          <w:rFonts w:ascii="Times New Roman" w:hAnsi="Times New Roman" w:cs="Times New Roman"/>
          <w:sz w:val="20"/>
        </w:rPr>
      </w:pPr>
      <w:r>
        <w:rPr>
          <w:rFonts w:cs="Times New Roman" w:ascii="Times New Roman" w:hAnsi="Times New Roman"/>
          <w:sz w:val="20"/>
        </w:rPr>
        <w:t xml:space="preserve">No se trata de recursos adicionales a ser establecidos en el presupuesto sino que son recursos recaudados por el gobierno nacional durante el año pasado a través del impuesto a los cigarrillos. </w:t>
      </w:r>
    </w:p>
    <w:p>
      <w:pPr>
        <w:pStyle w:val="NormalWeb"/>
        <w:rPr>
          <w:rFonts w:ascii="Times New Roman" w:hAnsi="Times New Roman" w:cs="Times New Roman"/>
          <w:sz w:val="20"/>
        </w:rPr>
      </w:pPr>
      <w:r>
        <w:rPr>
          <w:rFonts w:cs="Times New Roman" w:ascii="Times New Roman" w:hAnsi="Times New Roman"/>
          <w:sz w:val="20"/>
        </w:rPr>
        <w:t xml:space="preserve">La deuda es de 66 millones de pesos y 23 ya tienen orden de pago, por lo que la Secretaría de Hacienda fijó un programa de cancelación. Sin embargo, quedan otros 43 millones que aún no tienen libramiento de pago y, en consecuencia, sin imputación presupuestaria. De allí, entonces, que el artículo 97 plantea una solución al gobierno nacional en el sentido de que los productores tabacaleros puedan cobrar esa suma vía compensación del pago de impuestos. También plantea la emisión de certificados de la deuda estatal transferibles por parte de los productores para la cancelación de impuestos por parte de las cooperativas como agentes de retención del IVA y también para cancelar el impuesto a las ganancias y las obligaciones previsionales. </w:t>
      </w:r>
    </w:p>
    <w:p>
      <w:pPr>
        <w:pStyle w:val="NormalWeb"/>
        <w:rPr>
          <w:rFonts w:ascii="Times New Roman" w:hAnsi="Times New Roman" w:cs="Times New Roman"/>
          <w:sz w:val="20"/>
        </w:rPr>
      </w:pPr>
      <w:r>
        <w:rPr>
          <w:rFonts w:cs="Times New Roman" w:ascii="Times New Roman" w:hAnsi="Times New Roman"/>
          <w:sz w:val="20"/>
        </w:rPr>
        <w:t xml:space="preserve">Dichas estas reflexiones, dejo sentado que, en ocasión del tratamiento en particular, voy a plantear la incorporación de los artículos mencionados, sin perjuicio de que otros miembros de la bancada de la Unión Cívica Radical hagan lo propi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López Arias)</w:t>
      </w:r>
      <w:r>
        <w:rPr>
          <w:rFonts w:cs="Times New Roman" w:ascii="Times New Roman" w:hAnsi="Times New Roman"/>
          <w:b/>
          <w:bCs/>
          <w:sz w:val="20"/>
        </w:rPr>
        <w:t>. --</w:t>
      </w:r>
      <w:r>
        <w:rPr>
          <w:rFonts w:cs="Times New Roman" w:ascii="Times New Roman" w:hAnsi="Times New Roman"/>
          <w:sz w:val="20"/>
        </w:rPr>
        <w:t xml:space="preserve"> Tiene la palabra el señor senador Pardal. </w:t>
      </w:r>
    </w:p>
    <w:p>
      <w:pPr>
        <w:pStyle w:val="NormalWeb"/>
        <w:rPr/>
      </w:pPr>
      <w:r>
        <w:rPr>
          <w:rFonts w:cs="Times New Roman" w:ascii="Times New Roman" w:hAnsi="Times New Roman"/>
          <w:b/>
          <w:bCs/>
          <w:sz w:val="20"/>
        </w:rPr>
        <w:t>Sr. Pardal. --</w:t>
      </w:r>
      <w:r>
        <w:rPr>
          <w:rFonts w:cs="Times New Roman" w:ascii="Times New Roman" w:hAnsi="Times New Roman"/>
          <w:sz w:val="20"/>
        </w:rPr>
        <w:t xml:space="preserve"> Señor presidente: sentimos que la aprobación del presupuesto, tal cual lo expresara nuestro miembro informante, el senador Verna, es una opción a ejecutar durante el presente año de crisis política, económica, social y cultural. </w:t>
      </w:r>
    </w:p>
    <w:p>
      <w:pPr>
        <w:pStyle w:val="NormalWeb"/>
        <w:rPr>
          <w:rFonts w:ascii="Times New Roman" w:hAnsi="Times New Roman" w:cs="Times New Roman"/>
          <w:sz w:val="20"/>
        </w:rPr>
      </w:pPr>
      <w:r>
        <w:rPr>
          <w:rFonts w:cs="Times New Roman" w:ascii="Times New Roman" w:hAnsi="Times New Roman"/>
          <w:sz w:val="20"/>
        </w:rPr>
        <w:t xml:space="preserve">Pero en este escenario, como representante de la provincia de Mendoza, quisiera dejar expresado que el gobierno nacional envió un proyecto original que contenía un artículo 39 por el que se suspendían los beneficios fiscales de la promoción industrial de varias provincias argentinas, pero fundamentalmente de las de Cuyo, en las que Mendoza no estuvo incluida y que sufre el "corralito" económico desde hace más de una década. </w:t>
      </w:r>
    </w:p>
    <w:p>
      <w:pPr>
        <w:pStyle w:val="NormalWeb"/>
        <w:rPr>
          <w:rFonts w:ascii="Times New Roman" w:hAnsi="Times New Roman" w:cs="Times New Roman"/>
          <w:sz w:val="20"/>
        </w:rPr>
      </w:pPr>
      <w:r>
        <w:rPr>
          <w:rFonts w:cs="Times New Roman" w:ascii="Times New Roman" w:hAnsi="Times New Roman"/>
          <w:sz w:val="20"/>
        </w:rPr>
        <w:t xml:space="preserve">Quisiera agregar que los mendocinos somos los que menos recibimos por coparticipación federal secundaria: solamente 400 pesos por habitante. Estas provincias promocionadas industrial y económicamente reciben el doble por habitante de lo que recibe Mendoza. Y a esto se agrega que sufrimos el corrimiento de muchas inversiones. </w:t>
      </w:r>
    </w:p>
    <w:p>
      <w:pPr>
        <w:pStyle w:val="NormalWeb"/>
        <w:rPr>
          <w:rFonts w:ascii="Times New Roman" w:hAnsi="Times New Roman" w:cs="Times New Roman"/>
          <w:sz w:val="20"/>
        </w:rPr>
      </w:pPr>
      <w:r>
        <w:rPr>
          <w:rFonts w:cs="Times New Roman" w:ascii="Times New Roman" w:hAnsi="Times New Roman"/>
          <w:sz w:val="20"/>
        </w:rPr>
        <w:t xml:space="preserve">Esta medida de promoción, que lamentablemente no ha sido aprobada por la Cámara de Diputados tal como estaba incluida en el proyecto del gobierno nacional, significaba 700 millones de pesos, que no se cobraban para beneficiar a determinadas empresas, que en algunos casos les hemos pesificados sus deudas. </w:t>
      </w:r>
    </w:p>
    <w:p>
      <w:pPr>
        <w:pStyle w:val="NormalWeb"/>
        <w:rPr>
          <w:rFonts w:ascii="Times New Roman" w:hAnsi="Times New Roman" w:cs="Times New Roman"/>
          <w:sz w:val="20"/>
        </w:rPr>
      </w:pPr>
      <w:r>
        <w:rPr>
          <w:rFonts w:cs="Times New Roman" w:ascii="Times New Roman" w:hAnsi="Times New Roman"/>
          <w:sz w:val="20"/>
        </w:rPr>
        <w:t xml:space="preserve">Es cierto que el artículo 99 del presente proyecto de presupuesto --lo dijo el senador Yoma-- contempla la posibilidad de emprendimientos con regímenes especiales en aquellos departamentos provinciales donde hay crisis laboral derivada de las privatizaciones o cierre de empresas públicas, situación que en Mendoza por lo menos llega a la media docena de departamentos. </w:t>
      </w:r>
    </w:p>
    <w:p>
      <w:pPr>
        <w:pStyle w:val="NormalWeb"/>
        <w:rPr>
          <w:rFonts w:ascii="Times New Roman" w:hAnsi="Times New Roman" w:cs="Times New Roman"/>
          <w:sz w:val="20"/>
        </w:rPr>
      </w:pPr>
      <w:r>
        <w:rPr>
          <w:rFonts w:cs="Times New Roman" w:ascii="Times New Roman" w:hAnsi="Times New Roman"/>
          <w:sz w:val="20"/>
        </w:rPr>
        <w:t xml:space="preserve">Entonces, si bien podemos echar mano a este tipo de posibilidad, ello no compensa los tantos años de sufrimiento y aislamiento en cuanto a promoción económica. </w:t>
      </w:r>
    </w:p>
    <w:p>
      <w:pPr>
        <w:pStyle w:val="NormalWeb"/>
        <w:rPr>
          <w:rFonts w:ascii="Times New Roman" w:hAnsi="Times New Roman" w:cs="Times New Roman"/>
          <w:sz w:val="20"/>
        </w:rPr>
      </w:pPr>
      <w:r>
        <w:rPr>
          <w:rFonts w:cs="Times New Roman" w:ascii="Times New Roman" w:hAnsi="Times New Roman"/>
          <w:sz w:val="20"/>
        </w:rPr>
        <w:t xml:space="preserve">No obstante ser importante estar incluidos en el analítico de obras públicas, como en el caso de los cobertizos en el corredor andino y algunos montos para ser aplicados a la reconversión vitivinícola, nosotros decimos que hay una gran deuda pendiente con Mendoza en el tema de la promoción y también una gran deuda pendiente con relación a la discusión política en este Senado por la coparticipación federal secundaria en la Argentina. </w:t>
      </w:r>
    </w:p>
    <w:p>
      <w:pPr>
        <w:pStyle w:val="NormalWeb"/>
        <w:rPr>
          <w:rFonts w:ascii="Times New Roman" w:hAnsi="Times New Roman" w:cs="Times New Roman"/>
          <w:sz w:val="20"/>
        </w:rPr>
      </w:pPr>
      <w:r>
        <w:rPr>
          <w:rFonts w:cs="Times New Roman" w:ascii="Times New Roman" w:hAnsi="Times New Roman"/>
          <w:sz w:val="20"/>
        </w:rPr>
        <w:t xml:space="preserve">El doctor Duhalde anunció que se debe fortalecer a los más débiles con políticas sociales activas --que se reflejan en este presupuesto--, con partidas de inversión social, que pueden ser una contrapartida si en el transcurso de esta semana nos va bien a los argentinos en el concierto internacional, tanto con el Banco Mundial como con el Banco Interamericano de Desarrollo. Pero igualmente debemos empezar a perfilar una Argentina mucho más equilibrada regionalmente. En este aspecto, Mendoza sigue esperando su reparación como provincia. </w:t>
      </w:r>
    </w:p>
    <w:p>
      <w:pPr>
        <w:pStyle w:val="NormalWeb"/>
        <w:rPr>
          <w:rFonts w:ascii="Times New Roman" w:hAnsi="Times New Roman" w:cs="Times New Roman"/>
          <w:sz w:val="20"/>
        </w:rPr>
      </w:pPr>
      <w:r>
        <w:rPr>
          <w:rFonts w:cs="Times New Roman" w:ascii="Times New Roman" w:hAnsi="Times New Roman"/>
          <w:sz w:val="20"/>
        </w:rPr>
        <w:t xml:space="preserve">Vamos a votar este presupuesto con una gran esperanza y optimismo, fundamentalmente sabiendo que este Senado tiene atado su destino al de este gobierno, que antes de ser padre de esta Patria prefiere ser hijo de una nueva Nación y que en la banca de cada senador se refleja el sentimiento de cada uno de los argentin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López Arias)</w:t>
      </w:r>
      <w:r>
        <w:rPr>
          <w:rFonts w:cs="Times New Roman" w:ascii="Times New Roman" w:hAnsi="Times New Roman"/>
          <w:b/>
          <w:bCs/>
          <w:sz w:val="20"/>
        </w:rPr>
        <w:t xml:space="preserve">. -- </w:t>
      </w:r>
      <w:r>
        <w:rPr>
          <w:rFonts w:cs="Times New Roman" w:ascii="Times New Roman" w:hAnsi="Times New Roman"/>
          <w:sz w:val="20"/>
        </w:rPr>
        <w:t xml:space="preserve">Tiene la palabra la señora senadora Curletti. </w:t>
      </w:r>
    </w:p>
    <w:p>
      <w:pPr>
        <w:pStyle w:val="NormalWeb"/>
        <w:rPr/>
      </w:pPr>
      <w:r>
        <w:rPr>
          <w:rFonts w:cs="Times New Roman" w:ascii="Times New Roman" w:hAnsi="Times New Roman"/>
          <w:b/>
          <w:bCs/>
          <w:sz w:val="20"/>
        </w:rPr>
        <w:t xml:space="preserve">Sra. Curletti. -- </w:t>
      </w:r>
      <w:r>
        <w:rPr>
          <w:rFonts w:cs="Times New Roman" w:ascii="Times New Roman" w:hAnsi="Times New Roman"/>
          <w:sz w:val="20"/>
        </w:rPr>
        <w:t xml:space="preserve">Señor presidente: asumo el tratamiento de este proyecto de presupuesto considerándolo un gesto necesario para posibilitar compromisos sociales. Pero entiendo también que se trata de un presupuesto que de ninguna manera viene a saldar la deuda que tiene el país con relación a las economías regionales. Se trata de una deuda que data desde hace tiempo y que los argentinos en general nos debemos. </w:t>
      </w:r>
    </w:p>
    <w:p>
      <w:pPr>
        <w:pStyle w:val="NormalWeb"/>
        <w:rPr>
          <w:rFonts w:ascii="Times New Roman" w:hAnsi="Times New Roman" w:cs="Times New Roman"/>
          <w:sz w:val="20"/>
        </w:rPr>
      </w:pPr>
      <w:r>
        <w:rPr>
          <w:rFonts w:cs="Times New Roman" w:ascii="Times New Roman" w:hAnsi="Times New Roman"/>
          <w:sz w:val="20"/>
        </w:rPr>
        <w:t xml:space="preserve">Es justamente el ámbito del Senado de la Nación el que nos posibilita saldar --como decía anteriormente-- esta deuda que se origina en la existencia de un país dual, con la existencia y la permanencia de economías regionales que acusan necesidades básicas insatisfechas, que se replican al interior de sus espacios agravando la situación y que se refleja en el producto bruto geográfico. De manera tal que, a niveles comparativos, podríamos decir que el producto bruto geográfico de la región central se equipara al de Canadá, en tanto que el de algunas regiones como el NEA y el NOA evidencian equivalencias que se asemejan a Gabón. </w:t>
      </w:r>
    </w:p>
    <w:p>
      <w:pPr>
        <w:pStyle w:val="NormalWeb"/>
        <w:rPr>
          <w:rFonts w:ascii="Times New Roman" w:hAnsi="Times New Roman" w:cs="Times New Roman"/>
          <w:sz w:val="20"/>
        </w:rPr>
      </w:pPr>
      <w:r>
        <w:rPr>
          <w:rFonts w:cs="Times New Roman" w:ascii="Times New Roman" w:hAnsi="Times New Roman"/>
          <w:sz w:val="20"/>
        </w:rPr>
        <w:t xml:space="preserve">En cuanto a las necesidades básicas insatisfechas podríamos decir, por ejemplo, que en el caso de Jujuy, la esperanza de vida tiene guarismos que equivalen a los que se manifiestan en el Líbano. </w:t>
      </w:r>
    </w:p>
    <w:p>
      <w:pPr>
        <w:pStyle w:val="NormalWeb"/>
        <w:rPr>
          <w:rFonts w:ascii="Times New Roman" w:hAnsi="Times New Roman" w:cs="Times New Roman"/>
          <w:sz w:val="20"/>
        </w:rPr>
      </w:pPr>
      <w:r>
        <w:rPr>
          <w:rFonts w:cs="Times New Roman" w:ascii="Times New Roman" w:hAnsi="Times New Roman"/>
          <w:sz w:val="20"/>
        </w:rPr>
        <w:t xml:space="preserve">Este saldo, esta gran deuda que debemos saldar como legisladores --porque también nos competen las responsabilidades-- no está saldada en este presupuesto, que comprendemos se trata de un instrumento necesario en una época de transición. </w:t>
      </w:r>
    </w:p>
    <w:p>
      <w:pPr>
        <w:pStyle w:val="NormalWeb"/>
        <w:rPr>
          <w:rFonts w:ascii="Times New Roman" w:hAnsi="Times New Roman" w:cs="Times New Roman"/>
          <w:sz w:val="20"/>
        </w:rPr>
      </w:pPr>
      <w:r>
        <w:rPr>
          <w:rFonts w:cs="Times New Roman" w:ascii="Times New Roman" w:hAnsi="Times New Roman"/>
          <w:sz w:val="20"/>
        </w:rPr>
        <w:t xml:space="preserve">Pero no puedo dejar de manifestar que deseamos para las economías regionales políticas específicas que permitan, en base a la matriz sociocultural, compensar las asimetrías que se manifiestan también en el interior de los espacios. Sí comprobamos que de la lectura del presupuesto se desprenden algunas políticas activas o, mejor dicho, instrumentos de políticas activas que sí vienen a favorecer al país central. </w:t>
      </w:r>
    </w:p>
    <w:p>
      <w:pPr>
        <w:pStyle w:val="NormalWeb"/>
        <w:rPr>
          <w:rFonts w:ascii="Times New Roman" w:hAnsi="Times New Roman" w:cs="Times New Roman"/>
          <w:sz w:val="20"/>
        </w:rPr>
      </w:pPr>
      <w:r>
        <w:rPr>
          <w:rFonts w:cs="Times New Roman" w:ascii="Times New Roman" w:hAnsi="Times New Roman"/>
          <w:sz w:val="20"/>
        </w:rPr>
        <w:t xml:space="preserve">Así, por ejemplo, debo mencionar el artículo 9, referido a la pesificación. Los senadores de mi bloque que me han antecedido ya se han expresado acerca de la necesidad de un cambio. En el caso específico de esta senadora y de la senadora Isidori, hemos presentado un proyecto que lleva el número 1923, acotando la pesificación a las micro, pequeñas y medianas empresas con las características que en el Mercosur y en las agendas internacionales se definen. </w:t>
      </w:r>
    </w:p>
    <w:p>
      <w:pPr>
        <w:pStyle w:val="NormalWeb"/>
        <w:rPr>
          <w:rFonts w:ascii="Times New Roman" w:hAnsi="Times New Roman" w:cs="Times New Roman"/>
          <w:sz w:val="20"/>
        </w:rPr>
      </w:pPr>
      <w:r>
        <w:rPr>
          <w:rFonts w:cs="Times New Roman" w:ascii="Times New Roman" w:hAnsi="Times New Roman"/>
          <w:sz w:val="20"/>
        </w:rPr>
        <w:t xml:space="preserve">Hemos encontrado diferencias en cuanto al tratamiento de las economías regionales. Si bien la provincia del Chaco, a la cual represento, ha tenido en alguna medida una referencia especial en cuanto al sector algodonero, que es el sector básico que sustenta su economía, no lo ha sido en el aspecto integral, porque se han dejado de considerar cuestiones fundamentales que hacen a los niveles de productividad y a las diferencias que se constatan en las tasas de acumulación, habida cuenta de que se trata de economías en las cuales, por el sistema de producción y por el tamaño de las estructuras productivas, no pueden competir en escenarios emergentes. </w:t>
      </w:r>
    </w:p>
    <w:p>
      <w:pPr>
        <w:pStyle w:val="NormalWeb"/>
        <w:rPr>
          <w:rFonts w:ascii="Times New Roman" w:hAnsi="Times New Roman" w:cs="Times New Roman"/>
          <w:sz w:val="20"/>
        </w:rPr>
      </w:pPr>
      <w:r>
        <w:rPr>
          <w:rFonts w:cs="Times New Roman" w:ascii="Times New Roman" w:hAnsi="Times New Roman"/>
          <w:sz w:val="20"/>
        </w:rPr>
        <w:t xml:space="preserve">Es así como reclamamos que un plan de compensación nacional también debe considerar las economías regionales, aplicando aquello que decía nuestro gran presidente Raúl Alfonsín: "Tratar distinto lo que es diferente." </w:t>
      </w:r>
    </w:p>
    <w:p>
      <w:pPr>
        <w:pStyle w:val="NormalWeb"/>
        <w:rPr/>
      </w:pPr>
      <w:r>
        <w:rPr>
          <w:rFonts w:cs="Times New Roman" w:ascii="Times New Roman" w:hAnsi="Times New Roman"/>
          <w:sz w:val="20"/>
        </w:rPr>
        <w:t xml:space="preserve">-- </w:t>
      </w:r>
      <w:r>
        <w:rPr>
          <w:rFonts w:cs="Times New Roman" w:ascii="Times New Roman" w:hAnsi="Times New Roman"/>
          <w:i/>
          <w:iCs/>
          <w:sz w:val="20"/>
        </w:rPr>
        <w:t>Ocupa la Presidencia el señor vicepresidente 1 del H. Senado, senador Raúl Baglini.</w:t>
      </w:r>
      <w:r>
        <w:rPr>
          <w:rFonts w:cs="Times New Roman" w:ascii="Times New Roman" w:hAnsi="Times New Roman"/>
          <w:sz w:val="20"/>
        </w:rPr>
        <w:t xml:space="preserve"> </w:t>
      </w:r>
    </w:p>
    <w:p>
      <w:pPr>
        <w:pStyle w:val="NormalWeb"/>
        <w:rPr/>
      </w:pPr>
      <w:r>
        <w:rPr>
          <w:rFonts w:cs="Times New Roman" w:ascii="Times New Roman" w:hAnsi="Times New Roman"/>
          <w:b/>
          <w:bCs/>
          <w:sz w:val="20"/>
        </w:rPr>
        <w:t>Sra. Curletti.</w:t>
      </w:r>
      <w:r>
        <w:rPr>
          <w:rFonts w:cs="Times New Roman" w:ascii="Times New Roman" w:hAnsi="Times New Roman"/>
          <w:sz w:val="20"/>
        </w:rPr>
        <w:t xml:space="preserve"> -- En ese sentido, señor presidente, es nuestro reclamo. </w:t>
      </w:r>
    </w:p>
    <w:p>
      <w:pPr>
        <w:pStyle w:val="NormalWeb"/>
        <w:rPr>
          <w:rFonts w:ascii="Times New Roman" w:hAnsi="Times New Roman" w:cs="Times New Roman"/>
          <w:sz w:val="20"/>
        </w:rPr>
      </w:pPr>
      <w:r>
        <w:rPr>
          <w:rFonts w:cs="Times New Roman" w:ascii="Times New Roman" w:hAnsi="Times New Roman"/>
          <w:sz w:val="20"/>
        </w:rPr>
        <w:t xml:space="preserve">En la misma línea de los artículos del presupuesto que consideramos que se deben modificar --pido además que el artículo 9 lo considere votado negativamente en lo que respecta a esta senadora--, manifiesto la necesidad de reformular el artículo 36, proponiendo un incremento de los fondos destinados a las micro, pequeñas y medianas empresas. En consecuencia, haciendo el análisis correspondiente, con la necesidad de diferenciar las economías regionales, propongo una regionalización a fin de compensar los fondos. </w:t>
      </w:r>
    </w:p>
    <w:p>
      <w:pPr>
        <w:pStyle w:val="NormalWeb"/>
        <w:rPr>
          <w:rFonts w:ascii="Times New Roman" w:hAnsi="Times New Roman" w:cs="Times New Roman"/>
          <w:sz w:val="20"/>
        </w:rPr>
      </w:pPr>
      <w:r>
        <w:rPr>
          <w:rFonts w:cs="Times New Roman" w:ascii="Times New Roman" w:hAnsi="Times New Roman"/>
          <w:sz w:val="20"/>
        </w:rPr>
        <w:t xml:space="preserve">Así como se ha manifestado anteriormente, sugiero una modificación en los artículos 49 y 111, referidos a las compensaciones viales, que no apoyo. </w:t>
      </w:r>
    </w:p>
    <w:p>
      <w:pPr>
        <w:pStyle w:val="NormalWeb"/>
        <w:rPr>
          <w:rFonts w:ascii="Times New Roman" w:hAnsi="Times New Roman" w:cs="Times New Roman"/>
          <w:sz w:val="20"/>
        </w:rPr>
      </w:pPr>
      <w:r>
        <w:rPr>
          <w:rFonts w:cs="Times New Roman" w:ascii="Times New Roman" w:hAnsi="Times New Roman"/>
          <w:sz w:val="20"/>
        </w:rPr>
        <w:t xml:space="preserve">Con respecto a los artículos 109 y al 75, la Unión Cívica Radical va a proponer que en el Fondo sea incluido el NEA. </w:t>
      </w:r>
    </w:p>
    <w:p>
      <w:pPr>
        <w:pStyle w:val="NormalWeb"/>
        <w:rPr>
          <w:rFonts w:ascii="Times New Roman" w:hAnsi="Times New Roman" w:cs="Times New Roman"/>
          <w:sz w:val="20"/>
        </w:rPr>
      </w:pPr>
      <w:r>
        <w:rPr>
          <w:rFonts w:cs="Times New Roman" w:ascii="Times New Roman" w:hAnsi="Times New Roman"/>
          <w:sz w:val="20"/>
        </w:rPr>
        <w:t xml:space="preserve">Colaboraremos con nuestro país, aun a costa de algunos sacrificios personales que tengamos que hacer. Queremos dejar sentado, una vez más, como lo venimos haciendo desde nuestras cátedras cívicas y parlamentarias, que es necesario para la Argentina incorporar una nueva visión: la del país total, donde se sumen los sectores y los territorios. Cuando digo esto, considero que en esa suma, en función de los objetivos generales del país, debemos estar todos --las micro, pequeñas y medianas empresas, la educación, la salud--, visualizando un país que se inserte en un contexto internacional, de modo tal que el progreso nos llegue a todos, para que las economías regionales no sigamos a la vera del camino, mirando que el progreso llega pero no para nosotro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Baglini). -- Tiene la palabra el señor senador por López Arias. </w:t>
      </w:r>
    </w:p>
    <w:p>
      <w:pPr>
        <w:pStyle w:val="NormalWeb"/>
        <w:rPr/>
      </w:pPr>
      <w:r>
        <w:rPr>
          <w:rFonts w:cs="Times New Roman" w:ascii="Times New Roman" w:hAnsi="Times New Roman"/>
          <w:b/>
          <w:bCs/>
          <w:sz w:val="20"/>
        </w:rPr>
        <w:t>Sr. López Arias</w:t>
      </w:r>
      <w:r>
        <w:rPr>
          <w:rFonts w:cs="Times New Roman" w:ascii="Times New Roman" w:hAnsi="Times New Roman"/>
          <w:sz w:val="20"/>
        </w:rPr>
        <w:t xml:space="preserve">. -- Recién solicité al senador Baglini que me reemplazara en el estrado porque hay algunas consideraciones que no quiero dejar de hacer. </w:t>
      </w:r>
    </w:p>
    <w:p>
      <w:pPr>
        <w:pStyle w:val="NormalWeb"/>
        <w:rPr>
          <w:rFonts w:ascii="Times New Roman" w:hAnsi="Times New Roman" w:cs="Times New Roman"/>
          <w:sz w:val="20"/>
        </w:rPr>
      </w:pPr>
      <w:r>
        <w:rPr>
          <w:rFonts w:cs="Times New Roman" w:ascii="Times New Roman" w:hAnsi="Times New Roman"/>
          <w:sz w:val="20"/>
        </w:rPr>
        <w:t xml:space="preserve">Evidentemente, este es un presupuesto que no le gusta a nadie, ni siquiera a quienes lo elaboraron. Es un presupuesto llevado por circunstancias muy difíciles, con respecto al que, además --lo hemos visto--, se nos cambiaron las reglas de juego en medio del tratamiento de esta norma que es tan importante. Algunos de estos cambios de reglas de juego tienen un sentido francamente positivo, como la intención declarada por el gobierno nacional de triplicar prácticamente el gasto social, como lo veníamos reclamando desde todas las provincias argentinas. Verdaderamente, el nivel de necesidad que hoy tenemos en amplios sectores de la población es tan grande que no podemos menos que ver con satisfacción esta intención por parte del gobierno nacional, que veremos cómo se concreta. </w:t>
      </w:r>
    </w:p>
    <w:p>
      <w:pPr>
        <w:pStyle w:val="NormalWeb"/>
        <w:rPr>
          <w:rFonts w:ascii="Times New Roman" w:hAnsi="Times New Roman" w:cs="Times New Roman"/>
          <w:sz w:val="20"/>
        </w:rPr>
      </w:pPr>
      <w:r>
        <w:rPr>
          <w:rFonts w:cs="Times New Roman" w:ascii="Times New Roman" w:hAnsi="Times New Roman"/>
          <w:sz w:val="20"/>
        </w:rPr>
        <w:t xml:space="preserve">También nos parece muy positivo que se avance, según lo que hemos leído en estas últimas horas, en algo que era inquietud de varios de nosotros. Me refiero a la pesificación de las deudas de las grandes empresas y a la posibilidad de imponer un tributo para que estas empresas no terminen haciendo un gran negocio en vez de ser compensadas, de modo que contribuyan a paliar la situación argentina. Tal vez lo ideal sería que con estos recursos se conforme un fondo fiduciario, lo cual implicaría que sean ellas mismas las que tengan que pagar el costo de la pesificación y no el conjunto de la comunidad argentina. </w:t>
      </w:r>
    </w:p>
    <w:p>
      <w:pPr>
        <w:pStyle w:val="NormalWeb"/>
        <w:rPr>
          <w:rFonts w:ascii="Times New Roman" w:hAnsi="Times New Roman" w:cs="Times New Roman"/>
          <w:sz w:val="20"/>
        </w:rPr>
      </w:pPr>
      <w:r>
        <w:rPr>
          <w:rFonts w:cs="Times New Roman" w:ascii="Times New Roman" w:hAnsi="Times New Roman"/>
          <w:sz w:val="20"/>
        </w:rPr>
        <w:t xml:space="preserve">Hay otros cambios de reglas de juego que nos preocupan, como el tema de las retenciones a las exportaciones, que puede ser muy justo en algunos casos, pero que no deja de inquietarnos cuando pensamos en muchas de las economías regionales que han recibido golpes muy duros, que tienen costos de flete muy elevados, que deben ser contemplados para que, por lo menos, la aplicación de este tipo de medidas no agrave aún más la situación de algunas economías que llevan muchísimo tiempo en estado casi terminal. </w:t>
      </w:r>
    </w:p>
    <w:p>
      <w:pPr>
        <w:pStyle w:val="NormalWeb"/>
        <w:rPr>
          <w:rFonts w:ascii="Times New Roman" w:hAnsi="Times New Roman" w:cs="Times New Roman"/>
          <w:sz w:val="20"/>
        </w:rPr>
      </w:pPr>
      <w:r>
        <w:rPr>
          <w:rFonts w:cs="Times New Roman" w:ascii="Times New Roman" w:hAnsi="Times New Roman"/>
          <w:sz w:val="20"/>
        </w:rPr>
        <w:t xml:space="preserve">Tenemos algunas observaciones puntuales pero luego pediremos permiso para insertarlas. </w:t>
      </w:r>
    </w:p>
    <w:p>
      <w:pPr>
        <w:pStyle w:val="NormalWeb"/>
        <w:rPr>
          <w:rFonts w:ascii="Times New Roman" w:hAnsi="Times New Roman" w:cs="Times New Roman"/>
          <w:sz w:val="20"/>
        </w:rPr>
      </w:pPr>
      <w:r>
        <w:rPr>
          <w:rFonts w:cs="Times New Roman" w:ascii="Times New Roman" w:hAnsi="Times New Roman"/>
          <w:sz w:val="20"/>
        </w:rPr>
        <w:t xml:space="preserve">Como algo positivo quiero destacar el trabajo conjunto que hemos hecho entre las comisiones de Presupuesto y Hacienda de las cámaras de Senadores y de Diputados. En ellas se ha logrado mejorar muchas cosas, tanto el tema de los jubilados, como el de las expectativas de los docentes y el de algunas economías regionales --tal el caso que mencionaba el señor senador Morales de los productores tabacaleros de nuestra provincia, o el del artículo 99 que tanto le preocupa al señor senador Yoma, que tiende a contemplar situaciones en las cuales toda la Argentina tiene una deuda moral con aquellos lugares en donde la privatización de algunas empresas públicas dejó una secuela de dolor, de desocupación y de falta de horizonte que, entre todos, tenemos la responsabilidad de solucionar--. </w:t>
      </w:r>
    </w:p>
    <w:p>
      <w:pPr>
        <w:pStyle w:val="NormalWeb"/>
        <w:rPr>
          <w:rFonts w:ascii="Times New Roman" w:hAnsi="Times New Roman" w:cs="Times New Roman"/>
          <w:sz w:val="20"/>
        </w:rPr>
      </w:pPr>
      <w:r>
        <w:rPr>
          <w:rFonts w:cs="Times New Roman" w:ascii="Times New Roman" w:hAnsi="Times New Roman"/>
          <w:sz w:val="20"/>
        </w:rPr>
        <w:t xml:space="preserve">Puedo citar el caso de mi provincia --concretamente los ejemplos de Aguaray, de Mosconi y de Tartagal--, con lo cual creo que los argentinos hemos empezado a conocer esto que los salteños vivimos desde hace mucho tiempo. Me refiero a este drama de la pérdida de horizontes y de posibilidades y a este continuo reclamo por esa deuda moral que todos tenemos que resolver. </w:t>
      </w:r>
    </w:p>
    <w:p>
      <w:pPr>
        <w:pStyle w:val="NormalWeb"/>
        <w:rPr>
          <w:rFonts w:ascii="Times New Roman" w:hAnsi="Times New Roman" w:cs="Times New Roman"/>
          <w:sz w:val="20"/>
        </w:rPr>
      </w:pPr>
      <w:r>
        <w:rPr>
          <w:rFonts w:cs="Times New Roman" w:ascii="Times New Roman" w:hAnsi="Times New Roman"/>
          <w:sz w:val="20"/>
        </w:rPr>
        <w:t xml:space="preserve">También es buena la idea de esta ley correctiva a la cual creo que todos vamos a poder hacer aportes para que realmente podamos eliminar algunas inequidades que se mantienen en el presupuesto. Tal es el caso, por ejemplo, de algunos subsidios francamente injustificados e inequitativos que habrá que tratar de resolver. </w:t>
      </w:r>
    </w:p>
    <w:p>
      <w:pPr>
        <w:pStyle w:val="NormalWeb"/>
        <w:rPr>
          <w:rFonts w:ascii="Times New Roman" w:hAnsi="Times New Roman" w:cs="Times New Roman"/>
          <w:sz w:val="20"/>
        </w:rPr>
      </w:pPr>
      <w:r>
        <w:rPr>
          <w:rFonts w:cs="Times New Roman" w:ascii="Times New Roman" w:hAnsi="Times New Roman"/>
          <w:sz w:val="20"/>
        </w:rPr>
        <w:t xml:space="preserve">Personalmente, desde ya que voy a plantear que con un sentido auténticamente federal se discrimine claramente cuáles van a ser las obras que se llevarán adelante con este flujo de fondos fiduciarios que se prevé en el artículo 49. Creo que la forma en que se vayan a aplicar estos recursos tendrá que ser resuelta por el conjunto de las provincias argentinas. Vamos a trabajar para que ello sea contemplado en esta ley correctiva. </w:t>
      </w:r>
    </w:p>
    <w:p>
      <w:pPr>
        <w:pStyle w:val="NormalWeb"/>
        <w:rPr/>
      </w:pPr>
      <w:r>
        <w:rPr>
          <w:rFonts w:cs="Times New Roman" w:ascii="Times New Roman" w:hAnsi="Times New Roman"/>
          <w:sz w:val="20"/>
        </w:rPr>
        <w:t xml:space="preserve">-- </w:t>
      </w:r>
      <w:r>
        <w:rPr>
          <w:rFonts w:cs="Times New Roman" w:ascii="Times New Roman" w:hAnsi="Times New Roman"/>
          <w:i/>
          <w:iCs/>
          <w:sz w:val="20"/>
        </w:rPr>
        <w:t>Ocupa la Presidencia el señor presidente provisional del H. Senado, doctor Juan Carlos Maqueda.</w:t>
      </w:r>
      <w:r>
        <w:rPr>
          <w:rFonts w:cs="Times New Roman" w:ascii="Times New Roman" w:hAnsi="Times New Roman"/>
          <w:sz w:val="20"/>
        </w:rPr>
        <w:t xml:space="preserve"> </w:t>
      </w:r>
    </w:p>
    <w:p>
      <w:pPr>
        <w:pStyle w:val="NormalWeb"/>
        <w:rPr/>
      </w:pPr>
      <w:r>
        <w:rPr>
          <w:rFonts w:cs="Times New Roman" w:ascii="Times New Roman" w:hAnsi="Times New Roman"/>
          <w:b/>
          <w:bCs/>
          <w:sz w:val="20"/>
        </w:rPr>
        <w:t>Sr. López Arias. --</w:t>
      </w:r>
      <w:r>
        <w:rPr>
          <w:rFonts w:cs="Times New Roman" w:ascii="Times New Roman" w:hAnsi="Times New Roman"/>
          <w:sz w:val="20"/>
        </w:rPr>
        <w:t xml:space="preserve"> Pero más allá de todas estas observaciones, quería decir por qué sin ninguna duda voy a votar a favor en general esta ley de presupuesto. </w:t>
      </w:r>
    </w:p>
    <w:p>
      <w:pPr>
        <w:pStyle w:val="NormalWeb"/>
        <w:rPr>
          <w:rFonts w:ascii="Times New Roman" w:hAnsi="Times New Roman" w:cs="Times New Roman"/>
          <w:sz w:val="20"/>
        </w:rPr>
      </w:pPr>
      <w:r>
        <w:rPr>
          <w:rFonts w:cs="Times New Roman" w:ascii="Times New Roman" w:hAnsi="Times New Roman"/>
          <w:sz w:val="20"/>
        </w:rPr>
        <w:t xml:space="preserve">Más allá de cualquier juicio que nos merezca, la Argentina necesita en forma urgente e imprescindible la sanción de un presupuesto, y no tanto por una negociación con los organismos internacionales, que no sé si nos van a ayudar o no, sino porque, utilizando la metáfora que citó el señor senador Verna, creo que la Argentina tiene que estar preparada para "cruzar el desierto a pie". Si, además, los organismos internacionales "nos prestan un caballo", bienvenido sea, pero creo que tenemos que estar preparados para cualquier circunstancia. </w:t>
      </w:r>
    </w:p>
    <w:p>
      <w:pPr>
        <w:pStyle w:val="NormalWeb"/>
        <w:rPr>
          <w:rFonts w:ascii="Times New Roman" w:hAnsi="Times New Roman" w:cs="Times New Roman"/>
          <w:sz w:val="20"/>
        </w:rPr>
      </w:pPr>
      <w:r>
        <w:rPr>
          <w:rFonts w:cs="Times New Roman" w:ascii="Times New Roman" w:hAnsi="Times New Roman"/>
          <w:sz w:val="20"/>
        </w:rPr>
        <w:t xml:space="preserve">El presupuesto no es sólo un elemento de negociación externa sino una herramienta imprescindible de orden interno en el cual tenemos que fijar claramente cuál será el nivel de gasto, cuáles son los compromisos que asumimos para reorientar los escasos recursos que tiene nuestro país y, sobre todo, dar una pauta monetaria que garantice que la emisión de dinero no exceda de ciertos límites. Esto es fundamental, señor presidente. </w:t>
      </w:r>
    </w:p>
    <w:p>
      <w:pPr>
        <w:pStyle w:val="NormalWeb"/>
        <w:rPr>
          <w:rFonts w:ascii="Times New Roman" w:hAnsi="Times New Roman" w:cs="Times New Roman"/>
          <w:sz w:val="20"/>
        </w:rPr>
      </w:pPr>
      <w:r>
        <w:rPr>
          <w:rFonts w:cs="Times New Roman" w:ascii="Times New Roman" w:hAnsi="Times New Roman"/>
          <w:sz w:val="20"/>
        </w:rPr>
        <w:t xml:space="preserve">Uno de los principales dramas que actualmente viven las familias argentinas es la angustia frente a la escalada de precios que ven que se está viniendo. </w:t>
      </w:r>
    </w:p>
    <w:p>
      <w:pPr>
        <w:pStyle w:val="NormalWeb"/>
        <w:rPr>
          <w:rFonts w:ascii="Times New Roman" w:hAnsi="Times New Roman" w:cs="Times New Roman"/>
          <w:sz w:val="20"/>
        </w:rPr>
      </w:pPr>
      <w:r>
        <w:rPr>
          <w:rFonts w:cs="Times New Roman" w:ascii="Times New Roman" w:hAnsi="Times New Roman"/>
          <w:sz w:val="20"/>
        </w:rPr>
        <w:t xml:space="preserve">No tengo ninguna duda de que si no tuviésemos un presupuesto ordenado nos estaríamos encaminando hacia un proceso inflacionario realmente difícil de controlar. </w:t>
      </w:r>
    </w:p>
    <w:p>
      <w:pPr>
        <w:pStyle w:val="NormalWeb"/>
        <w:rPr>
          <w:rFonts w:ascii="Times New Roman" w:hAnsi="Times New Roman" w:cs="Times New Roman"/>
          <w:sz w:val="20"/>
        </w:rPr>
      </w:pPr>
      <w:r>
        <w:rPr>
          <w:rFonts w:cs="Times New Roman" w:ascii="Times New Roman" w:hAnsi="Times New Roman"/>
          <w:sz w:val="20"/>
        </w:rPr>
        <w:t xml:space="preserve">El presupuesto es imprescindible para poner pautas de racionalidad, tanto desde el punto de vista cambiario como desde el de la posibilidad de un incremento de precios o de un proceso hiperinflacionario. Para controlar esto es urgente que demos sanción a esta norma presupuestaria. </w:t>
      </w:r>
    </w:p>
    <w:p>
      <w:pPr>
        <w:pStyle w:val="NormalWeb"/>
        <w:rPr>
          <w:rFonts w:ascii="Times New Roman" w:hAnsi="Times New Roman" w:cs="Times New Roman"/>
          <w:sz w:val="20"/>
        </w:rPr>
      </w:pPr>
      <w:r>
        <w:rPr>
          <w:rFonts w:cs="Times New Roman" w:ascii="Times New Roman" w:hAnsi="Times New Roman"/>
          <w:sz w:val="20"/>
        </w:rPr>
        <w:t xml:space="preserve">No se me escapa --reitero-- que hay muchísimas cosas que corregir, pero por lo menos es fundamental ordenar esto. Para eso --como decía el señor senador Baglini-- no sirve solamente dictar este presupuesto, aplaudirnos entre nosotros e irnos a nuestras casas sino que, además, es imprescindible que todos los sectores de la comunidad asumamos el compromiso de tratar de cumplir en la mayor medida de lo posible. Sólo controlando los niveles de gasto y de emisión, dando la mayor equidad posible y la mayor cobertura social a los sectores más desprotegidos vamos a poder garantizar que este proceso de transición que estamos viviendo sea ordenado. </w:t>
      </w:r>
    </w:p>
    <w:p>
      <w:pPr>
        <w:pStyle w:val="NormalWeb"/>
        <w:rPr>
          <w:rFonts w:ascii="Times New Roman" w:hAnsi="Times New Roman" w:cs="Times New Roman"/>
          <w:sz w:val="20"/>
        </w:rPr>
      </w:pPr>
      <w:r>
        <w:rPr>
          <w:rFonts w:cs="Times New Roman" w:ascii="Times New Roman" w:hAnsi="Times New Roman"/>
          <w:sz w:val="20"/>
        </w:rPr>
        <w:t xml:space="preserve">Para nosotros sería muy fácil hacer un discurso declamatorio en el cual digamos que no queremos votar el presupuesto porque no nos gusta una cosa u otra. Pero de esta forma, lejos de defender el ingreso de los argentinos, estaríamos causando un grave daño al conjunto de nuestra comunidad. Porque si mantenemos el clima de incertidumbre y no fijamos claramente estas pautas del presupuesto podemos generar un proceso de inflación en el cual los primeros perjudicados siempre son aquellos asalariados que tienen ingresos fijos. De allí la necesidad de trabajar en conjunto en algo que no termina con la sanción del presupuesto: habrá que trabajar luego para un cumplimiento adecuado, sin ninguna duda; habrá que trabajar en la ley correctiva y tendremos que poner el esfuerzo entre todos para hacerlo; habrá que trabajar urgentemente en una reforma del sistema tributario, no sólo en las normas de fondo para darle mayor equidad, sino también en la forma de funcionamiento de los organismos recaudadores. Digo esto porque acá no se trata sólo de seguir reduciendo el gasto. Basta recordar que hoy el 72 por ciento del gasto primario del Estado está destinado al gasto social, incluyendo las obligaciones previsionales. No se puede reducir más. Evidentemente, debemos poner todo el esfuerzo en la reactivación de la economía y, de esta forma, también mejorar los niveles de recaudación, evitar la evasión e iniciar un proceso que la Argentina, gracias a Dios, está en condiciones de emprender. </w:t>
      </w:r>
    </w:p>
    <w:p>
      <w:pPr>
        <w:pStyle w:val="NormalWeb"/>
        <w:rPr>
          <w:rFonts w:ascii="Times New Roman" w:hAnsi="Times New Roman" w:cs="Times New Roman"/>
          <w:sz w:val="20"/>
        </w:rPr>
      </w:pPr>
      <w:r>
        <w:rPr>
          <w:rFonts w:cs="Times New Roman" w:ascii="Times New Roman" w:hAnsi="Times New Roman"/>
          <w:sz w:val="20"/>
        </w:rPr>
        <w:t xml:space="preserve">Nuestro país lo tiene todo para salir adelante, pero debemos marcar un rumbo muy claro. Para eso, este presupuesto es un primer paso. Lo demás es un trabajo que vamos a tener que hacer entre todos para empezar a construir esa Argentina que queremos, en la cual la producción y el trabajo no sean un lujo de pocos, sino algo que corresponda a todos nuestros compatriotas, a todos los miembros de esta comunidad. </w:t>
      </w:r>
    </w:p>
    <w:p>
      <w:pPr>
        <w:pStyle w:val="NormalWeb"/>
        <w:rPr>
          <w:rFonts w:ascii="Times New Roman" w:hAnsi="Times New Roman" w:cs="Times New Roman"/>
          <w:sz w:val="20"/>
        </w:rPr>
      </w:pPr>
      <w:r>
        <w:rPr>
          <w:rFonts w:cs="Times New Roman" w:ascii="Times New Roman" w:hAnsi="Times New Roman"/>
          <w:sz w:val="20"/>
        </w:rPr>
        <w:t xml:space="preserve">Así es que por esta convicción, señor presidente, voy a votar favorablemente el presupuesto y desde ya que asumo el compromiso de trabajar en todas aquellas instancias que tienen que venir después de esta norma para hacer realidad este camino que debemos emprender entre todos. </w:t>
      </w:r>
    </w:p>
    <w:p>
      <w:pPr>
        <w:pStyle w:val="NormalWeb"/>
        <w:rPr>
          <w:rFonts w:ascii="Times New Roman" w:hAnsi="Times New Roman" w:cs="Times New Roman"/>
          <w:sz w:val="20"/>
        </w:rPr>
      </w:pPr>
      <w:r>
        <w:rPr>
          <w:rFonts w:cs="Times New Roman" w:ascii="Times New Roman" w:hAnsi="Times New Roman"/>
          <w:sz w:val="20"/>
        </w:rPr>
        <w:t xml:space="preserve">Muchísimas gracias, señor presiden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Gracias, señor senador. </w:t>
      </w:r>
    </w:p>
    <w:p>
      <w:pPr>
        <w:pStyle w:val="NormalWeb"/>
        <w:rPr>
          <w:rFonts w:ascii="Times New Roman" w:hAnsi="Times New Roman" w:cs="Times New Roman"/>
          <w:sz w:val="20"/>
        </w:rPr>
      </w:pPr>
      <w:r>
        <w:rPr>
          <w:rFonts w:cs="Times New Roman" w:ascii="Times New Roman" w:hAnsi="Times New Roman"/>
          <w:sz w:val="20"/>
        </w:rPr>
        <w:t xml:space="preserve">Tiene la palabra el señor senador Terragno. </w:t>
      </w:r>
    </w:p>
    <w:p>
      <w:pPr>
        <w:pStyle w:val="NormalWeb"/>
        <w:rPr/>
      </w:pPr>
      <w:r>
        <w:rPr>
          <w:rFonts w:cs="Times New Roman" w:ascii="Times New Roman" w:hAnsi="Times New Roman"/>
          <w:b/>
          <w:bCs/>
          <w:sz w:val="20"/>
        </w:rPr>
        <w:t xml:space="preserve">Sr. Terragno. -- </w:t>
      </w:r>
      <w:r>
        <w:rPr>
          <w:rFonts w:cs="Times New Roman" w:ascii="Times New Roman" w:hAnsi="Times New Roman"/>
          <w:sz w:val="20"/>
        </w:rPr>
        <w:t xml:space="preserve">Señor presidente: en estos momentos, cuando la democracia representativa está sometida a cuestionamiento, los partidos políticos son objeto de fuertes críticas y el gasto político es señalado como la causa de nuestros problemas económicos, mucha gente se pregunta para qué necesitamos dos Cámaras. Nosotros nos esforzamos por explicar que en esta Cámara la provincia de Buenos Aires, con catorce millones de habitantes, tiene tres representantes, y que Tierra del Fuego, con cien mil habitantes, también tiene --como cualquier otro distrito del país-- tres representantes. Esto es lo que prometía Alberdi cuando imaginaba un Congreso en el cual una Cámara fuera el eco de la Nación y la otra fuera el eco de las provincias. </w:t>
      </w:r>
    </w:p>
    <w:p>
      <w:pPr>
        <w:pStyle w:val="NormalWeb"/>
        <w:rPr>
          <w:rFonts w:ascii="Times New Roman" w:hAnsi="Times New Roman" w:cs="Times New Roman"/>
          <w:sz w:val="20"/>
        </w:rPr>
      </w:pPr>
      <w:r>
        <w:rPr>
          <w:rFonts w:cs="Times New Roman" w:ascii="Times New Roman" w:hAnsi="Times New Roman"/>
          <w:sz w:val="20"/>
        </w:rPr>
        <w:t xml:space="preserve">Pero ocurre que sea que tengamos que salir de la convertibilidad, sea que tengamos que reformar la Ley Orgánica del Banco Central, sea que tengamos que modificar la ley de quiebras, sea que tengamos que aprobar el presupuesto general de la Nación, estamos sometidos constantemente a un reclamo de que nos limitemos a protocolizar lo que nos viene sancionado porque, de lo contrario, la crisis que se avecina va a ser insoportable. Se nos dice que hay que votar a libro cerrado, que esto no puede volver a la Cámara de Diputados, que no se puede perder un minuto. Y hoy el miembro informante, señor senador por La Pampa, nos señalaba como un gran progreso que en lugar de dos días y cinco horas esta Cámara ha tenido tres días y quince horas para analizar nada más y nada menos que el presupuesto de la Nación. </w:t>
      </w:r>
    </w:p>
    <w:p>
      <w:pPr>
        <w:pStyle w:val="NormalWeb"/>
        <w:rPr/>
      </w:pPr>
      <w:r>
        <w:rPr>
          <w:rFonts w:cs="Times New Roman" w:ascii="Times New Roman" w:hAnsi="Times New Roman"/>
          <w:sz w:val="20"/>
        </w:rPr>
        <w:t xml:space="preserve">Es cierto que estamos viviendo una crisis que ha caracterizado bien el ministro de Economía cuando señaló que se trata de una triple crisis: fiscal, financiera y cambiaria, enmarcada en una recesión de cuatro años y sin acceso al crédito por el </w:t>
      </w:r>
      <w:r>
        <w:rPr>
          <w:rFonts w:cs="Times New Roman" w:ascii="Times New Roman" w:hAnsi="Times New Roman"/>
          <w:i/>
          <w:iCs/>
          <w:sz w:val="20"/>
        </w:rPr>
        <w:t>default</w:t>
      </w:r>
      <w:r>
        <w:rPr>
          <w:rFonts w:cs="Times New Roman" w:ascii="Times New Roman" w:hAnsi="Times New Roman"/>
          <w:sz w:val="20"/>
        </w:rPr>
        <w:t xml:space="preserve">. Es cierto que en estas condiciones se presentan exigencias extraordinarias y uno no puede tratar los temas con la misma serenidad con que podría hacerlo en otra circunstancia. Sin embargo, cuanto más grave es la situación, mayor es la necesidad de precisión y seriedad. </w:t>
      </w:r>
    </w:p>
    <w:p>
      <w:pPr>
        <w:pStyle w:val="NormalWeb"/>
        <w:rPr>
          <w:rFonts w:ascii="Times New Roman" w:hAnsi="Times New Roman" w:cs="Times New Roman"/>
          <w:sz w:val="20"/>
        </w:rPr>
      </w:pPr>
      <w:r>
        <w:rPr>
          <w:rFonts w:cs="Times New Roman" w:ascii="Times New Roman" w:hAnsi="Times New Roman"/>
          <w:sz w:val="20"/>
        </w:rPr>
        <w:t xml:space="preserve">El ministro de Economía dice que hay una crisis cambiaria y hoy no puede quedar duda de que esa crisis fue agravada por el régimen que se eligió para sustituir la fenecida convertibilidad. No había ni hay un plan y el propio ministro ha escrito el día 23 de febrero en la revista "Noticias" lo siguiente: "Los problemas son de tanta gravedad y urgencia que se hace muy difícil encontrar el tiempo y la tranquilidad para explicar nuestro plan". Creo que el ministro no puede explicar lo que no tiene. El presupuesto es la expresión numérica de un plan y esto que hoy se nos presenta es la confesión de que tal plan no existe. </w:t>
      </w:r>
    </w:p>
    <w:p>
      <w:pPr>
        <w:pStyle w:val="NormalWeb"/>
        <w:rPr>
          <w:rFonts w:ascii="Times New Roman" w:hAnsi="Times New Roman" w:cs="Times New Roman"/>
          <w:sz w:val="20"/>
        </w:rPr>
      </w:pPr>
      <w:r>
        <w:rPr>
          <w:rFonts w:cs="Times New Roman" w:ascii="Times New Roman" w:hAnsi="Times New Roman"/>
          <w:sz w:val="20"/>
        </w:rPr>
        <w:t xml:space="preserve">Por eso, cuando el argumento con el que se nos pretende convencer de que la responsabilidad exige un voto afirmativo es "el país no puede quedarse sin presupuesto", yo reflexiono y digo lo siguiente: "El país se va a quedar sin presupuesto, votemos o no, porque esto es un no presupuesto". Tanto es así que al mismo tiempo en que estamos votando un presupuesto estamos preanunciando la sanción de una ley correctiva. ¿Cómo no vamos a plantearnos una ley correctiva de un presupuesto en el cual se supone que el dólar sigue valiendo 1,40 pesos, donde no se sabe qué va a pasar con el "corralito"? Porque no hay duda de que la liberación de los depósitos tendría incidencia sobre la paridad cambiaria y la inflación, a no ser que se crea que este es un presupuesto con "corralito". Este es un presupuesto donde se imagina que el producto bruto interno va a caer un 4,9 por ciento, donde se dice que el jefe de Gabinete tendrá que encontrar los recursos necesarios para el Fondo de Incentivo Docente, cuando el Congreso --que es el encargado de asignar los recursos-- no los encuentra, lo que también se extiende para los fondos destinados a los acuerdos con las provincias. </w:t>
      </w:r>
    </w:p>
    <w:p>
      <w:pPr>
        <w:pStyle w:val="NormalWeb"/>
        <w:rPr/>
      </w:pPr>
      <w:r>
        <w:rPr>
          <w:rFonts w:cs="Times New Roman" w:ascii="Times New Roman" w:hAnsi="Times New Roman"/>
          <w:sz w:val="20"/>
        </w:rPr>
        <w:t>Este es un presupuesto que, naturalmente, no tiene en cuenta ingresos que variaron más de una vez desde que tuvo entrada y que incluso variaron después del último fin de semana. Porque cuando terminaron las deliberaciones en la Cámara de Diputados se supuso que iba a crearse un impuesto a las ganancias imprevistas, un</w:t>
      </w:r>
      <w:r>
        <w:rPr>
          <w:rFonts w:cs="Times New Roman" w:ascii="Times New Roman" w:hAnsi="Times New Roman"/>
          <w:i/>
          <w:iCs/>
          <w:sz w:val="20"/>
        </w:rPr>
        <w:t xml:space="preserve"> windfall tax</w:t>
      </w:r>
      <w:r>
        <w:rPr>
          <w:rFonts w:cs="Times New Roman" w:ascii="Times New Roman" w:hAnsi="Times New Roman"/>
          <w:sz w:val="20"/>
        </w:rPr>
        <w:t xml:space="preserve">, y después se sostuvo que no iba a haber tal </w:t>
      </w:r>
      <w:r>
        <w:rPr>
          <w:rFonts w:cs="Times New Roman" w:ascii="Times New Roman" w:hAnsi="Times New Roman"/>
          <w:i/>
          <w:iCs/>
          <w:sz w:val="20"/>
        </w:rPr>
        <w:t>windfall tax</w:t>
      </w:r>
      <w:r>
        <w:rPr>
          <w:rFonts w:cs="Times New Roman" w:ascii="Times New Roman" w:hAnsi="Times New Roman"/>
          <w:sz w:val="20"/>
        </w:rPr>
        <w:t xml:space="preserve">, sino que iba a haber un impuesto a las exportaciones, una retención que se había prometido que no la habría. </w:t>
      </w:r>
    </w:p>
    <w:p>
      <w:pPr>
        <w:pStyle w:val="NormalWeb"/>
        <w:rPr>
          <w:rFonts w:ascii="Times New Roman" w:hAnsi="Times New Roman" w:cs="Times New Roman"/>
          <w:sz w:val="20"/>
        </w:rPr>
      </w:pPr>
      <w:r>
        <w:rPr>
          <w:rFonts w:cs="Times New Roman" w:ascii="Times New Roman" w:hAnsi="Times New Roman"/>
          <w:sz w:val="20"/>
        </w:rPr>
        <w:t xml:space="preserve">De modo tal que todo esto demuestra que no hay ninguna posibilidad de que este presupuesto dé la certeza y la previsibilidad que se supone debe dar una norma de este tipo. A eso se agrega esa discutible licuación de deudas decidida por decreto y que el artículo 9 de este proyecto ratifica, cuyo costo fiscal no está estimado ni se supone o establece cómo será asumido. </w:t>
      </w:r>
    </w:p>
    <w:p>
      <w:pPr>
        <w:pStyle w:val="NormalWeb"/>
        <w:rPr>
          <w:rFonts w:ascii="Times New Roman" w:hAnsi="Times New Roman" w:cs="Times New Roman"/>
          <w:sz w:val="20"/>
        </w:rPr>
      </w:pPr>
      <w:r>
        <w:rPr>
          <w:rFonts w:cs="Times New Roman" w:ascii="Times New Roman" w:hAnsi="Times New Roman"/>
          <w:sz w:val="20"/>
        </w:rPr>
        <w:t xml:space="preserve">Pues bien; el jefe de Gabinete o una ley posterior tendrán que encontrar los recursos para afrontar estos costos. </w:t>
      </w:r>
    </w:p>
    <w:p>
      <w:pPr>
        <w:pStyle w:val="NormalWeb"/>
        <w:rPr>
          <w:rFonts w:ascii="Times New Roman" w:hAnsi="Times New Roman" w:cs="Times New Roman"/>
          <w:sz w:val="20"/>
        </w:rPr>
      </w:pPr>
      <w:r>
        <w:rPr>
          <w:rFonts w:cs="Times New Roman" w:ascii="Times New Roman" w:hAnsi="Times New Roman"/>
          <w:sz w:val="20"/>
        </w:rPr>
        <w:t xml:space="preserve">Por supuesto que se podrá decir --es muy fácil criticar--: "El actual gobierno heredó un caos. Si no se aprueba este presupuesto, ¿cuál se deberá aprobar? ¿Hay un presupuesto alternativo?" Yo creo que sí lo hay si se trabaja con seriedad. </w:t>
      </w:r>
    </w:p>
    <w:p>
      <w:pPr>
        <w:pStyle w:val="NormalWeb"/>
        <w:rPr>
          <w:rFonts w:ascii="Times New Roman" w:hAnsi="Times New Roman" w:cs="Times New Roman"/>
          <w:sz w:val="20"/>
        </w:rPr>
      </w:pPr>
      <w:r>
        <w:rPr>
          <w:rFonts w:cs="Times New Roman" w:ascii="Times New Roman" w:hAnsi="Times New Roman"/>
          <w:sz w:val="20"/>
        </w:rPr>
        <w:t xml:space="preserve">Personalmente, el presidente Duhalde me había prometido que esta vez no iba a ser como otras veces; es decir, que los técnicos del Poder Ejecutivo no iban a elaborar un proyecto de presupuesto para que viniera al Congreso y los legisladores tuviéramos que decir "sí" o "no". Y si decíamos "sí" tragábamos cualquier cosa y si decíamos "no", atentábamos contra la estabilidad económica y política. </w:t>
      </w:r>
    </w:p>
    <w:p>
      <w:pPr>
        <w:pStyle w:val="NormalWeb"/>
        <w:rPr>
          <w:rFonts w:ascii="Times New Roman" w:hAnsi="Times New Roman" w:cs="Times New Roman"/>
          <w:sz w:val="20"/>
        </w:rPr>
      </w:pPr>
      <w:r>
        <w:rPr>
          <w:rFonts w:cs="Times New Roman" w:ascii="Times New Roman" w:hAnsi="Times New Roman"/>
          <w:sz w:val="20"/>
        </w:rPr>
        <w:t xml:space="preserve">En ese momento, sugirió --y me pareció una excelente idea y una forma legítima de participación-- que técnicos de las distintas fuerzas participaran en la elaboración del proyecto antes de que el proyecto llegara al Congreso. Sin embargo, por alguna razón, los técnicos del Ejecutivo creyeron que eso era inconveniente y no se hizo. Pero, sin duda, antes o después es posible trabajar, siempre y cuando se dé el tiempo. </w:t>
      </w:r>
    </w:p>
    <w:p>
      <w:pPr>
        <w:pStyle w:val="NormalWeb"/>
        <w:rPr>
          <w:rFonts w:ascii="Times New Roman" w:hAnsi="Times New Roman" w:cs="Times New Roman"/>
          <w:sz w:val="20"/>
        </w:rPr>
      </w:pPr>
      <w:r>
        <w:rPr>
          <w:rFonts w:cs="Times New Roman" w:ascii="Times New Roman" w:hAnsi="Times New Roman"/>
          <w:sz w:val="20"/>
        </w:rPr>
        <w:t xml:space="preserve">La idea de que no hay tiempo es falsa. ¿Alguien puede creer que vamos a engañar a los organismos internacionales o a los mercados con esto que vamos a sancionar hoy? ¿Alguien puede creer que sean tan ingenuos de no advertir lo que nosotros señalamos? Se dice que no se puede hacer otra cosa porque todo es imprevisible en la Argentina; pero si todo fuera así, tampoco tendría sentido sancionar un presupuesto. </w:t>
      </w:r>
    </w:p>
    <w:p>
      <w:pPr>
        <w:pStyle w:val="NormalWeb"/>
        <w:rPr>
          <w:rFonts w:ascii="Times New Roman" w:hAnsi="Times New Roman" w:cs="Times New Roman"/>
          <w:sz w:val="20"/>
        </w:rPr>
      </w:pPr>
      <w:r>
        <w:rPr>
          <w:rFonts w:cs="Times New Roman" w:ascii="Times New Roman" w:hAnsi="Times New Roman"/>
          <w:sz w:val="20"/>
        </w:rPr>
        <w:t xml:space="preserve">La Argentina no es un caso único en la historia. Muchos países, aun en medio de guerras devastadoras o de situaciones mucho más desestabilizantes, siguen tomando decisiones. De hecho, la toma de decisiones en condiciones de imprevisibilidad es una disciplina de la economía. </w:t>
      </w:r>
    </w:p>
    <w:p>
      <w:pPr>
        <w:pStyle w:val="NormalWeb"/>
        <w:rPr>
          <w:rFonts w:ascii="Times New Roman" w:hAnsi="Times New Roman" w:cs="Times New Roman"/>
          <w:sz w:val="20"/>
        </w:rPr>
      </w:pPr>
      <w:r>
        <w:rPr>
          <w:rFonts w:cs="Times New Roman" w:ascii="Times New Roman" w:hAnsi="Times New Roman"/>
          <w:sz w:val="20"/>
        </w:rPr>
        <w:t xml:space="preserve">No hace mucho tiempo, en Buenos Aires, recibimos la visita de James Mirrlees , ganador del Premio Nobel de Economía en 1994 precisamente por sus trabajos sobre toma de decisiones en condiciones de imprevisibilidad. </w:t>
      </w:r>
    </w:p>
    <w:p>
      <w:pPr>
        <w:pStyle w:val="NormalWeb"/>
        <w:rPr>
          <w:rFonts w:ascii="Times New Roman" w:hAnsi="Times New Roman" w:cs="Times New Roman"/>
          <w:sz w:val="20"/>
        </w:rPr>
      </w:pPr>
      <w:r>
        <w:rPr>
          <w:rFonts w:cs="Times New Roman" w:ascii="Times New Roman" w:hAnsi="Times New Roman"/>
          <w:sz w:val="20"/>
        </w:rPr>
        <w:t xml:space="preserve">Ahora, yo dudo que la estimación de ingresos que se hace en este presupuesto, se haya hecho recurriendo al cálculo integral, a la álgebra lineal o a los distintos modos para acotar la dispersión. Creo que este es el resultado de una improvisación que no engaña a nadie. </w:t>
      </w:r>
    </w:p>
    <w:p>
      <w:pPr>
        <w:pStyle w:val="NormalWeb"/>
        <w:rPr>
          <w:rFonts w:ascii="Times New Roman" w:hAnsi="Times New Roman" w:cs="Times New Roman"/>
          <w:sz w:val="20"/>
        </w:rPr>
      </w:pPr>
      <w:r>
        <w:rPr>
          <w:rFonts w:cs="Times New Roman" w:ascii="Times New Roman" w:hAnsi="Times New Roman"/>
          <w:sz w:val="20"/>
        </w:rPr>
        <w:t xml:space="preserve">Y transmito mi propia experiencia: vengo de conversar con acreedores, abogados, inversores, bancos de inversión, prensa financiera internacional. Ellos sí tenían la preocupación de saber si se iba a saldar o no la cuestión con las provincias; si la Nación y las provincias iban a llegar a un acuerdo. Había una genuina preocupación por la coparticipación y no por saber si íbamos a aprobar un presupuesto a principio o fin de mes. A la Argentina lo que sí le reclaman, y también lo hace la comunidad internacional, es un plan sustentable. Esto es casi un lugar común hoy en las relaciones con el mundo. Nos están diciendo "¿cómo piensan crecer? ¿Cómo piensan organizar la economía?". El presupuesto tiene que ser la expresión de eso. </w:t>
      </w:r>
    </w:p>
    <w:p>
      <w:pPr>
        <w:pStyle w:val="NormalWeb"/>
        <w:rPr>
          <w:rFonts w:ascii="Times New Roman" w:hAnsi="Times New Roman" w:cs="Times New Roman"/>
          <w:sz w:val="20"/>
        </w:rPr>
      </w:pPr>
      <w:r>
        <w:rPr>
          <w:rFonts w:cs="Times New Roman" w:ascii="Times New Roman" w:hAnsi="Times New Roman"/>
          <w:sz w:val="20"/>
        </w:rPr>
        <w:t xml:space="preserve">Por estas razones, señor presidente, he notificado al presidente de mi bancada y a nuestro miembro informante que, comprendiendo la percepción que el bloque tiene sobre la responsabilidad que le cabe --y siendo solidario con la actitud de los demás--, personalmente no puedo acompañar con mi voto este presupuesto. Tampoco puedo hacerlo por la sencilla razón de que el 11 de octubre, siendo candidato a senador, suscribí con la senadora por la Capital, un compromiso que nos obligó a no votar en ningún caso disposiciones que pudieran implicar disminución en los presupuestos de educación, salud o afectar los salarios y las jubilaciones. </w:t>
      </w:r>
    </w:p>
    <w:p>
      <w:pPr>
        <w:pStyle w:val="NormalWeb"/>
        <w:rPr>
          <w:rFonts w:ascii="Times New Roman" w:hAnsi="Times New Roman" w:cs="Times New Roman"/>
          <w:sz w:val="20"/>
        </w:rPr>
      </w:pPr>
      <w:r>
        <w:rPr>
          <w:rFonts w:cs="Times New Roman" w:ascii="Times New Roman" w:hAnsi="Times New Roman"/>
          <w:sz w:val="20"/>
        </w:rPr>
        <w:t xml:space="preserve">Por lo tanto, si no se encuentran los fondos suficientes el presupuesto de educación que estamos por votar representa una disminución de 13,5 puntos respecto del anterior y el de salud una disminución de 9 puntos. En cuanto a los salarios y las jubilaciones, el artículo 33 autoriza a establecer disminuciones proporcionales en los gastos primarios de la administración, conforme el artículo 34 de la ley 24.156, y de acuerdo con un coeficiente de reducción que mensualmente establecerá la Secretaría de Hacienda. </w:t>
      </w:r>
    </w:p>
    <w:p>
      <w:pPr>
        <w:pStyle w:val="NormalWeb"/>
        <w:rPr>
          <w:rFonts w:ascii="Times New Roman" w:hAnsi="Times New Roman" w:cs="Times New Roman"/>
          <w:sz w:val="20"/>
        </w:rPr>
      </w:pPr>
      <w:r>
        <w:rPr>
          <w:rFonts w:cs="Times New Roman" w:ascii="Times New Roman" w:hAnsi="Times New Roman"/>
          <w:sz w:val="20"/>
        </w:rPr>
        <w:t xml:space="preserve">En consecuencia, esto haría incompatible mi voto con el compromiso asumido con el electorado. </w:t>
      </w:r>
    </w:p>
    <w:p>
      <w:pPr>
        <w:pStyle w:val="NormalWeb"/>
        <w:rPr>
          <w:rFonts w:ascii="Times New Roman" w:hAnsi="Times New Roman" w:cs="Times New Roman"/>
          <w:sz w:val="20"/>
        </w:rPr>
      </w:pPr>
      <w:r>
        <w:rPr>
          <w:rFonts w:cs="Times New Roman" w:ascii="Times New Roman" w:hAnsi="Times New Roman"/>
          <w:sz w:val="20"/>
        </w:rPr>
        <w:t xml:space="preserve">Por otro lado, y de acuerdo con lo que decíamos en nuestro programa, no existen medidas tendientes a la reforma del Estado </w:t>
      </w:r>
    </w:p>
    <w:p>
      <w:pPr>
        <w:pStyle w:val="NormalWeb"/>
        <w:rPr>
          <w:rFonts w:ascii="Times New Roman" w:hAnsi="Times New Roman" w:cs="Times New Roman"/>
          <w:sz w:val="20"/>
        </w:rPr>
      </w:pPr>
      <w:r>
        <w:rPr>
          <w:rFonts w:cs="Times New Roman" w:ascii="Times New Roman" w:hAnsi="Times New Roman"/>
          <w:sz w:val="20"/>
        </w:rPr>
        <w:t xml:space="preserve">Tampoco se prevé una auditoría para poner fuera del sector público a todos quienes perciben remuneraciones y no prestan servicios; ni una supresión de gastos puramente burocráticos; ni una supresión de los gastos reservados ni de las prebendas. </w:t>
      </w:r>
    </w:p>
    <w:p>
      <w:pPr>
        <w:pStyle w:val="NormalWeb"/>
        <w:rPr>
          <w:rFonts w:ascii="Times New Roman" w:hAnsi="Times New Roman" w:cs="Times New Roman"/>
          <w:sz w:val="20"/>
        </w:rPr>
      </w:pPr>
      <w:r>
        <w:rPr>
          <w:rFonts w:cs="Times New Roman" w:ascii="Times New Roman" w:hAnsi="Times New Roman"/>
          <w:sz w:val="20"/>
        </w:rPr>
        <w:t xml:space="preserve">Es decir, a mi juicio esta norma más que un presupuesto constituye una delegación de hecho; se establece una autorización discrecional a favor del Poder Ejecutivo para que éste elija a las víctimas de la escasez. Ni siquiera se le fijan límites para evitar que los sectores menos favorecidos sean, nuevamente, las víctimas de esta situación. </w:t>
      </w:r>
    </w:p>
    <w:p>
      <w:pPr>
        <w:pStyle w:val="NormalWeb"/>
        <w:rPr>
          <w:rFonts w:ascii="Times New Roman" w:hAnsi="Times New Roman" w:cs="Times New Roman"/>
          <w:sz w:val="20"/>
        </w:rPr>
      </w:pPr>
      <w:r>
        <w:rPr>
          <w:rFonts w:cs="Times New Roman" w:ascii="Times New Roman" w:hAnsi="Times New Roman"/>
          <w:sz w:val="20"/>
        </w:rPr>
        <w:t xml:space="preserve">Las razones expuestas precedentemente constituyen el fundamento de mi voto negativo, del cual quiero dejar constanci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Passo. </w:t>
      </w:r>
    </w:p>
    <w:p>
      <w:pPr>
        <w:pStyle w:val="NormalWeb"/>
        <w:rPr/>
      </w:pPr>
      <w:r>
        <w:rPr>
          <w:rFonts w:cs="Times New Roman" w:ascii="Times New Roman" w:hAnsi="Times New Roman"/>
          <w:b/>
          <w:bCs/>
          <w:sz w:val="20"/>
        </w:rPr>
        <w:t>Sr. Passo.</w:t>
      </w:r>
      <w:r>
        <w:rPr>
          <w:rFonts w:cs="Times New Roman" w:ascii="Times New Roman" w:hAnsi="Times New Roman"/>
          <w:sz w:val="20"/>
        </w:rPr>
        <w:t xml:space="preserve"> -- Señor presidente, señores senadores: es indudable que el proyecto de ley de presupuesto contempla gran parte del gasto rígido que la Argentina tiene desde hace mucho tiempo y es indudable también que el Parlamento ha salvado en este tratamiento las cosas que desde el Ministerio de Economía se ponen en discusión cada vez que se trata un proyecto presupuestario. </w:t>
      </w:r>
    </w:p>
    <w:p>
      <w:pPr>
        <w:pStyle w:val="NormalWeb"/>
        <w:rPr>
          <w:rFonts w:ascii="Times New Roman" w:hAnsi="Times New Roman" w:cs="Times New Roman"/>
          <w:sz w:val="20"/>
        </w:rPr>
      </w:pPr>
      <w:r>
        <w:rPr>
          <w:rFonts w:cs="Times New Roman" w:ascii="Times New Roman" w:hAnsi="Times New Roman"/>
          <w:sz w:val="20"/>
        </w:rPr>
        <w:t xml:space="preserve">Esta iniciativa tiene garantizados el Fondo del Tabaco, los combustibles, el gas y las universidades. Es decir, tiene garantizada parte de la discusión que es tradición en este Parlamento. </w:t>
      </w:r>
    </w:p>
    <w:p>
      <w:pPr>
        <w:pStyle w:val="NormalWeb"/>
        <w:rPr>
          <w:rFonts w:ascii="Times New Roman" w:hAnsi="Times New Roman" w:cs="Times New Roman"/>
          <w:sz w:val="20"/>
        </w:rPr>
      </w:pPr>
      <w:r>
        <w:rPr>
          <w:rFonts w:cs="Times New Roman" w:ascii="Times New Roman" w:hAnsi="Times New Roman"/>
          <w:sz w:val="20"/>
        </w:rPr>
        <w:t xml:space="preserve">Por otro lado, exhibe sin lugar a dudas la deficiencia que desde hace mucho tiempo arrastramos en la Argentina, es decir, la necesidad de enfrentar un presupuesto en un momento en que existe una caída importante de la recaudación y, por lo tanto, una suba interesante del déficit fiscal. Son problemas que atravesamos, indudablemente, porque tenemos una economía que no termina de realizarse. </w:t>
      </w:r>
    </w:p>
    <w:p>
      <w:pPr>
        <w:pStyle w:val="NormalWeb"/>
        <w:rPr>
          <w:rFonts w:ascii="Times New Roman" w:hAnsi="Times New Roman" w:cs="Times New Roman"/>
          <w:sz w:val="20"/>
        </w:rPr>
      </w:pPr>
      <w:r>
        <w:rPr>
          <w:rFonts w:cs="Times New Roman" w:ascii="Times New Roman" w:hAnsi="Times New Roman"/>
          <w:sz w:val="20"/>
        </w:rPr>
        <w:t xml:space="preserve">Alguna vez yo decía, discutiendo con un miembro del gabinete económico de nuestro gobierno, que de la misma forma en que es imposible juntar papel picado en un velorio porque nadie lo tira, es imposible recaudar en una economía que tiene cada vez más inconvenientes para consumir y producir. </w:t>
      </w:r>
    </w:p>
    <w:p>
      <w:pPr>
        <w:pStyle w:val="NormalWeb"/>
        <w:rPr>
          <w:rFonts w:ascii="Times New Roman" w:hAnsi="Times New Roman" w:cs="Times New Roman"/>
          <w:sz w:val="20"/>
        </w:rPr>
      </w:pPr>
      <w:r>
        <w:rPr>
          <w:rFonts w:cs="Times New Roman" w:ascii="Times New Roman" w:hAnsi="Times New Roman"/>
          <w:sz w:val="20"/>
        </w:rPr>
        <w:t xml:space="preserve">En ese sentido, creo que el Parlamento, la economía y la política tienen que prestar mucha atención a dos aspectos que se van a tocar en el debate del tiempo que viene y que, por supuesto, van a ser muy complicados. Por un lado, hay que observar con mucha atención cómo se deteriora la capacidad de consumo de muchos argentinos. En ese sentido, hay que realizar un gran esfuerzo para ver cómo se puede volver atrás con el descuento del 13 por ciento en los salarios, medida que equivocadamente y por recetas calcadas de los que creen saberlo todo en Economía, se impuso oportunamente durante nuestro gobierno. </w:t>
      </w:r>
    </w:p>
    <w:p>
      <w:pPr>
        <w:pStyle w:val="NormalWeb"/>
        <w:rPr>
          <w:rFonts w:ascii="Times New Roman" w:hAnsi="Times New Roman" w:cs="Times New Roman"/>
          <w:sz w:val="20"/>
        </w:rPr>
      </w:pPr>
      <w:r>
        <w:rPr>
          <w:rFonts w:cs="Times New Roman" w:ascii="Times New Roman" w:hAnsi="Times New Roman"/>
          <w:sz w:val="20"/>
        </w:rPr>
        <w:t xml:space="preserve">Porque hoy, en realidad, no es el 13 por ciento sino el 13 más el 15 por ciento. El 13 por ciento de descuento de la masa salarial que viene de arrastre y el 15 que representa la depresión que sufren los salarios frente a la devaluación o al movimiento inflacionario de los precios. Es decir, esta es una punta a la cual hay que prestarle mucha atención porque la caída del consumo es, indudablemente, en el otro extremo la caída del trabajo. </w:t>
      </w:r>
    </w:p>
    <w:p>
      <w:pPr>
        <w:pStyle w:val="NormalWeb"/>
        <w:rPr>
          <w:rFonts w:ascii="Times New Roman" w:hAnsi="Times New Roman" w:cs="Times New Roman"/>
          <w:sz w:val="20"/>
        </w:rPr>
      </w:pPr>
      <w:r>
        <w:rPr>
          <w:rFonts w:cs="Times New Roman" w:ascii="Times New Roman" w:hAnsi="Times New Roman"/>
          <w:sz w:val="20"/>
        </w:rPr>
        <w:t xml:space="preserve">En este sentido, el presupuesto --desde el esfuerzo que pueda hacer-- debe preservar aquellos recursos que están en manos de la gente que lo gasta todo. Debemos hacer un esfuerzo para continuar con el Incentivo Docente y además para reparar el trato terrible que les hemos dado a los docentes desde el momento que abordamos este tema. </w:t>
      </w:r>
    </w:p>
    <w:p>
      <w:pPr>
        <w:pStyle w:val="NormalWeb"/>
        <w:rPr>
          <w:rFonts w:ascii="Times New Roman" w:hAnsi="Times New Roman" w:cs="Times New Roman"/>
          <w:sz w:val="20"/>
        </w:rPr>
      </w:pPr>
      <w:r>
        <w:rPr>
          <w:rFonts w:cs="Times New Roman" w:ascii="Times New Roman" w:hAnsi="Times New Roman"/>
          <w:sz w:val="20"/>
        </w:rPr>
        <w:t xml:space="preserve">Para recordar la historia, un día votamos casi por unanimidad en el Parlamento --creo que en el Senado hubo algún voto en contra-- una ley que establecía un impuesto para darle más recursos a los docentes. Al poco tiempo, nos dimos cuenta de que habíamos votado un desastre; ni la sociedad ni los docentes querían esa ley. Se anduvo a los tropezones con esa ley, por el descontento social era imposible ejecutarla ya que tenía bajos niveles de recaudación y aún lo poco que se recaudaba no se distribuía. Y llegó nuestro gobierno y dijo: se termina el impuesto, vamos a darle el aumento a los docentes desde Rentas Generales. Lo más grave que ocurrió es que esta noticia --que causó alegría entre los docentes-- terminó por no ejecutarse, porque gran parte de lo que se les debía pagar no se pagó. </w:t>
      </w:r>
    </w:p>
    <w:p>
      <w:pPr>
        <w:pStyle w:val="NormalWeb"/>
        <w:rPr>
          <w:rFonts w:ascii="Times New Roman" w:hAnsi="Times New Roman" w:cs="Times New Roman"/>
          <w:sz w:val="20"/>
        </w:rPr>
      </w:pPr>
      <w:r>
        <w:rPr>
          <w:rFonts w:cs="Times New Roman" w:ascii="Times New Roman" w:hAnsi="Times New Roman"/>
          <w:sz w:val="20"/>
        </w:rPr>
        <w:t xml:space="preserve">Por lo tanto, es imprescindible que el presupuesto intente retomar este camino y que vaya entendiendo que cada sector que es afectado en el consumo, afecta directamente a otros nichos de la economía que necesitan que el país comience a movilizarse en la generación de bienes que son consumidos por otros. </w:t>
      </w:r>
    </w:p>
    <w:p>
      <w:pPr>
        <w:pStyle w:val="NormalWeb"/>
        <w:rPr>
          <w:rFonts w:ascii="Times New Roman" w:hAnsi="Times New Roman" w:cs="Times New Roman"/>
          <w:sz w:val="20"/>
        </w:rPr>
      </w:pPr>
      <w:r>
        <w:rPr>
          <w:rFonts w:cs="Times New Roman" w:ascii="Times New Roman" w:hAnsi="Times New Roman"/>
          <w:sz w:val="20"/>
        </w:rPr>
        <w:t xml:space="preserve">En el otro extremo está la discusión que se va a realizar sobre la producción en la Argentina. Tal vez el gobierno, sin tener un plan en el mismo momento en que tomó la decisión del cambio monetario, posicionó a un sector que estaba postergado en el tiempo como es el de la producción agropecuaria y las economías regionales en distintos puntos del país. </w:t>
      </w:r>
    </w:p>
    <w:p>
      <w:pPr>
        <w:pStyle w:val="NormalWeb"/>
        <w:rPr>
          <w:rFonts w:ascii="Times New Roman" w:hAnsi="Times New Roman" w:cs="Times New Roman"/>
          <w:sz w:val="20"/>
        </w:rPr>
      </w:pPr>
      <w:r>
        <w:rPr>
          <w:rFonts w:cs="Times New Roman" w:ascii="Times New Roman" w:hAnsi="Times New Roman"/>
          <w:sz w:val="20"/>
        </w:rPr>
        <w:t xml:space="preserve">Aquí quiero llamar la atención. El día que tratamos la salida de la convertibilidad el senador Verna, en una breve intervención casi sobre el final del tratamiento, dijo: les traigo el agradecimiento de los productores de mi provincia --que es también la mía-- porque está vez no se le han aplicado retenciones, se olvidaron de aplicar retenciones. Creo que hemos aguantado con esa buena noticia un mes y días. </w:t>
      </w:r>
    </w:p>
    <w:p>
      <w:pPr>
        <w:pStyle w:val="NormalWeb"/>
        <w:rPr>
          <w:rFonts w:ascii="Times New Roman" w:hAnsi="Times New Roman" w:cs="Times New Roman"/>
          <w:sz w:val="20"/>
        </w:rPr>
      </w:pPr>
      <w:r>
        <w:rPr>
          <w:rFonts w:cs="Times New Roman" w:ascii="Times New Roman" w:hAnsi="Times New Roman"/>
          <w:sz w:val="20"/>
        </w:rPr>
        <w:t xml:space="preserve">No debemos confundirnos en el debate. Éste es un parlamento federal, por lo tanto es natural que se tengan distintas visiones y es natural que existan confusiones sobre quienes pagan determinadas actitudes. </w:t>
      </w:r>
    </w:p>
    <w:p>
      <w:pPr>
        <w:pStyle w:val="NormalWeb"/>
        <w:rPr>
          <w:rFonts w:ascii="Times New Roman" w:hAnsi="Times New Roman" w:cs="Times New Roman"/>
          <w:sz w:val="20"/>
        </w:rPr>
      </w:pPr>
      <w:r>
        <w:rPr>
          <w:rFonts w:cs="Times New Roman" w:ascii="Times New Roman" w:hAnsi="Times New Roman"/>
          <w:sz w:val="20"/>
        </w:rPr>
        <w:t xml:space="preserve">Cuando se enumeran las empresas exportadoras para cuantificar el impacto de las retenciones a la producción primaria podemos caer en el grave error de creer que a las retenciones las pagan los exportadores. Eso es igual que comprar un chupetín de brea y creer que va a ser dulce. </w:t>
      </w:r>
    </w:p>
    <w:p>
      <w:pPr>
        <w:pStyle w:val="NormalWeb"/>
        <w:rPr>
          <w:rFonts w:ascii="Times New Roman" w:hAnsi="Times New Roman" w:cs="Times New Roman"/>
          <w:sz w:val="20"/>
        </w:rPr>
      </w:pPr>
      <w:r>
        <w:rPr>
          <w:rFonts w:cs="Times New Roman" w:ascii="Times New Roman" w:hAnsi="Times New Roman"/>
          <w:sz w:val="20"/>
        </w:rPr>
        <w:t xml:space="preserve">Las retenciones las pagan los productores porque cuando las hay inmediatamente se dan incidencias en los precios de los productos que venden los productores. </w:t>
      </w:r>
    </w:p>
    <w:p>
      <w:pPr>
        <w:pStyle w:val="NormalWeb"/>
        <w:rPr>
          <w:rFonts w:ascii="Times New Roman" w:hAnsi="Times New Roman" w:cs="Times New Roman"/>
          <w:sz w:val="20"/>
        </w:rPr>
      </w:pPr>
      <w:r>
        <w:rPr>
          <w:rFonts w:cs="Times New Roman" w:ascii="Times New Roman" w:hAnsi="Times New Roman"/>
          <w:sz w:val="20"/>
        </w:rPr>
        <w:t xml:space="preserve">Cierto es que la ventaja comparativa que muestra el cambio monetario, quizá deje un resto para absorber la decisión de aplicar retenciones. Pero quiero advertir sobre la naturaleza del cambio de tratamiento en los asuntos. Es decir, cómo la política y la economía tratan de forma distinta a diferentes sectores. </w:t>
      </w:r>
    </w:p>
    <w:p>
      <w:pPr>
        <w:pStyle w:val="NormalWeb"/>
        <w:rPr>
          <w:rFonts w:ascii="Times New Roman" w:hAnsi="Times New Roman" w:cs="Times New Roman"/>
          <w:sz w:val="20"/>
        </w:rPr>
      </w:pPr>
      <w:r>
        <w:rPr>
          <w:rFonts w:cs="Times New Roman" w:ascii="Times New Roman" w:hAnsi="Times New Roman"/>
          <w:sz w:val="20"/>
        </w:rPr>
        <w:t xml:space="preserve">Durante toda una década, en la Argentina ganaron los prestadores de servicios. Es decir que en mi provincia nadie ganó porque no hay mercado y, como no lo hay, no existe una gran masa de movimiento de prestación de servicios. </w:t>
      </w:r>
    </w:p>
    <w:p>
      <w:pPr>
        <w:pStyle w:val="NormalWeb"/>
        <w:rPr>
          <w:rFonts w:ascii="Times New Roman" w:hAnsi="Times New Roman" w:cs="Times New Roman"/>
          <w:sz w:val="20"/>
        </w:rPr>
      </w:pPr>
      <w:r>
        <w:rPr>
          <w:rFonts w:cs="Times New Roman" w:ascii="Times New Roman" w:hAnsi="Times New Roman"/>
          <w:sz w:val="20"/>
        </w:rPr>
        <w:t xml:space="preserve">Sí ganaron las empresas concesionarias de peajes, las de servicios telefónicos o las vinculadas con el petróleo, y durante una década no hubo diferenciaciones tributarias que permitieran alcanzar a esos sectores. Es más: cuando hace poco tiempo propusimos en el Parlamento la posibilidad de incorporar un impuesto a las ganancias extraordinarias, desde más de un lugar se nos dijo que éramos locos y que era una cosa para entendidos en materia económica. Pero a sólo treinta días de la simple expectativa de que la primera cosecha iba a dar plata, la política y la economía se las ingeniaron para ensartarle un impuesto a los sectores productivos del país; es decir, un impuesto al campo argentino. </w:t>
      </w:r>
    </w:p>
    <w:p>
      <w:pPr>
        <w:pStyle w:val="NormalWeb"/>
        <w:rPr>
          <w:rFonts w:ascii="Times New Roman" w:hAnsi="Times New Roman" w:cs="Times New Roman"/>
          <w:sz w:val="20"/>
        </w:rPr>
      </w:pPr>
      <w:r>
        <w:rPr>
          <w:rFonts w:cs="Times New Roman" w:ascii="Times New Roman" w:hAnsi="Times New Roman"/>
          <w:sz w:val="20"/>
        </w:rPr>
        <w:t xml:space="preserve">Quiero discutir un concepto. Es cierto que sea probable que para alguna región del país no haya incidencia en cuanto al empleo de mano de obra. Pero en mi provincia hay un dicho que está calcado en el alma de cada pampeano: si el campo funciona, nosotros funcionamos. Y gran parte de nuestras poblaciones funcionan en la medida en que al campo le vaya bien o mal. </w:t>
      </w:r>
    </w:p>
    <w:p>
      <w:pPr>
        <w:pStyle w:val="NormalWeb"/>
        <w:rPr>
          <w:rFonts w:ascii="Times New Roman" w:hAnsi="Times New Roman" w:cs="Times New Roman"/>
          <w:sz w:val="20"/>
        </w:rPr>
      </w:pPr>
      <w:r>
        <w:rPr>
          <w:rFonts w:cs="Times New Roman" w:ascii="Times New Roman" w:hAnsi="Times New Roman"/>
          <w:sz w:val="20"/>
        </w:rPr>
        <w:t xml:space="preserve">Por lo tanto, espero que se sea cuidadoso con el límite de las retenciones y que, además, el destino de la ejecución de esos recursos también sea importante; que una parte esté vinculada con programas sociales y que la otra lo esté con la posibilidad de custodiar los avances que se puedan efectuar en la mejora de la producción. </w:t>
      </w:r>
    </w:p>
    <w:p>
      <w:pPr>
        <w:pStyle w:val="NormalWeb"/>
        <w:rPr>
          <w:rFonts w:ascii="Times New Roman" w:hAnsi="Times New Roman" w:cs="Times New Roman"/>
          <w:sz w:val="20"/>
        </w:rPr>
      </w:pPr>
      <w:r>
        <w:rPr>
          <w:rFonts w:cs="Times New Roman" w:ascii="Times New Roman" w:hAnsi="Times New Roman"/>
          <w:sz w:val="20"/>
        </w:rPr>
        <w:t xml:space="preserve">Otro tem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erdón, señor senador. </w:t>
      </w:r>
    </w:p>
    <w:p>
      <w:pPr>
        <w:pStyle w:val="NormalWeb"/>
        <w:rPr>
          <w:rFonts w:ascii="Times New Roman" w:hAnsi="Times New Roman" w:cs="Times New Roman"/>
          <w:sz w:val="20"/>
        </w:rPr>
      </w:pPr>
      <w:r>
        <w:rPr>
          <w:rFonts w:cs="Times New Roman" w:ascii="Times New Roman" w:hAnsi="Times New Roman"/>
          <w:sz w:val="20"/>
        </w:rPr>
        <w:t xml:space="preserve">El señor senador Verna le solicita una interrupción, ¿la concede? </w:t>
      </w:r>
    </w:p>
    <w:p>
      <w:pPr>
        <w:pStyle w:val="NormalWeb"/>
        <w:rPr/>
      </w:pPr>
      <w:r>
        <w:rPr>
          <w:rFonts w:cs="Times New Roman" w:ascii="Times New Roman" w:hAnsi="Times New Roman"/>
          <w:b/>
          <w:bCs/>
          <w:sz w:val="20"/>
        </w:rPr>
        <w:t>Sr. Passo. --</w:t>
      </w:r>
      <w:r>
        <w:rPr>
          <w:rFonts w:cs="Times New Roman" w:ascii="Times New Roman" w:hAnsi="Times New Roman"/>
          <w:sz w:val="20"/>
        </w:rPr>
        <w:t xml:space="preserve"> Sí, cómo n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ara una interrupción, tiene la palabra el señor senador Verna.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Señor presidente: antes de que el señor senador preopinante pase a otro tema, quiero ratificar lo dicho en ocasión del tratamiento de la ley de emergencia en cuanto a que me alegraba de que por una vez se hubieran olvidado de los productores. </w:t>
      </w:r>
    </w:p>
    <w:p>
      <w:pPr>
        <w:pStyle w:val="NormalWeb"/>
        <w:rPr>
          <w:rFonts w:ascii="Times New Roman" w:hAnsi="Times New Roman" w:cs="Times New Roman"/>
          <w:sz w:val="20"/>
        </w:rPr>
      </w:pPr>
      <w:r>
        <w:rPr>
          <w:rFonts w:cs="Times New Roman" w:ascii="Times New Roman" w:hAnsi="Times New Roman"/>
          <w:sz w:val="20"/>
        </w:rPr>
        <w:t xml:space="preserve">Quiero decir que las retenciones fueron impuestas por decreto y si viene a consideración del Parlamento lo votaré negativamente. </w:t>
      </w:r>
    </w:p>
    <w:p>
      <w:pPr>
        <w:pStyle w:val="NormalWeb"/>
        <w:rPr>
          <w:rFonts w:ascii="Times New Roman" w:hAnsi="Times New Roman" w:cs="Times New Roman"/>
          <w:sz w:val="20"/>
        </w:rPr>
      </w:pPr>
      <w:r>
        <w:rPr>
          <w:rFonts w:cs="Times New Roman" w:ascii="Times New Roman" w:hAnsi="Times New Roman"/>
          <w:sz w:val="20"/>
        </w:rPr>
        <w:t xml:space="preserve">Así lo haré porque, como bien lo decía el señor senador Passo, cuando nuestra provincia se inundó nadie fue a llevarle ayuda a nuestros productores; los productores se bancaron la inundación. Cuando el campo tuvo malas cosechas, el campo se aguantó la mala cosecha. Y hoy, cuando todavía no se juntó la cosecha gruesa porque recién se está empezando a cortar el girasol, ya vienen por nosotros. </w:t>
      </w:r>
    </w:p>
    <w:p>
      <w:pPr>
        <w:pStyle w:val="NormalWeb"/>
        <w:rPr>
          <w:rFonts w:ascii="Times New Roman" w:hAnsi="Times New Roman" w:cs="Times New Roman"/>
          <w:sz w:val="20"/>
        </w:rPr>
      </w:pPr>
      <w:r>
        <w:rPr>
          <w:rFonts w:cs="Times New Roman" w:ascii="Times New Roman" w:hAnsi="Times New Roman"/>
          <w:sz w:val="20"/>
        </w:rPr>
        <w:t xml:space="preserve">A los que no conocen la situación del interior del país, y que hablan de 120 empresas dominadas por 25 grupos económicos, quiero decirles que en mi provincia no hay ninguno de ellos porque los que producen son los chacareros y que, en definitiva, como decía el señor senador Passo, las multinacionales terminan descontándoles a los productores de mi provincia la plata que a ellos les retiene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Continúa en el uso de la palabra el señor senador Passo. </w:t>
      </w:r>
    </w:p>
    <w:p>
      <w:pPr>
        <w:pStyle w:val="NormalWeb"/>
        <w:rPr/>
      </w:pPr>
      <w:r>
        <w:rPr>
          <w:rFonts w:cs="Times New Roman" w:ascii="Times New Roman" w:hAnsi="Times New Roman"/>
          <w:b/>
          <w:bCs/>
          <w:sz w:val="20"/>
        </w:rPr>
        <w:t>Sr. Passo. --</w:t>
      </w:r>
      <w:r>
        <w:rPr>
          <w:rFonts w:cs="Times New Roman" w:ascii="Times New Roman" w:hAnsi="Times New Roman"/>
          <w:sz w:val="20"/>
        </w:rPr>
        <w:t xml:space="preserve"> Para proseguir, digo que cuando cité el ejemplo de lo que había expresado el senador no era para recriminarle una posición. Descarto que a todos los pampeanos este tema nos duele por igual. </w:t>
      </w:r>
    </w:p>
    <w:p>
      <w:pPr>
        <w:pStyle w:val="NormalWeb"/>
        <w:rPr>
          <w:rFonts w:ascii="Times New Roman" w:hAnsi="Times New Roman" w:cs="Times New Roman"/>
          <w:sz w:val="20"/>
        </w:rPr>
      </w:pPr>
      <w:r>
        <w:rPr>
          <w:rFonts w:cs="Times New Roman" w:ascii="Times New Roman" w:hAnsi="Times New Roman"/>
          <w:sz w:val="20"/>
        </w:rPr>
        <w:t xml:space="preserve">El otro tema que me preocupa en la otra punta a la que hacía mención es que ojalá que la sanción del presupuesto, aunque tengo las dudas lógicas con relación al planteo que hacía el senador Terragno, sirva para que logremos que vuelva el crédito a nuestro país. En ese sentido, he visto publicaciones sobre alguna actitud muy importante que va tomar el Banco de la Nación. El miedo que tengo es que los productores de las economías regionales ingresen a la mejora de los precios sin la posibilidad de tener recursos. Nos pasó esto en la época en que Felipe Solá era secretario de Agricultura, en la que hubo dos años importantes de precios vinculados a situaciones internacionales, pero nuestros productores estaban endeudados, sin recursos, con capacidad limitada de crédito. </w:t>
      </w:r>
    </w:p>
    <w:p>
      <w:pPr>
        <w:pStyle w:val="NormalWeb"/>
        <w:rPr/>
      </w:pPr>
      <w:r>
        <w:rPr>
          <w:rFonts w:cs="Times New Roman" w:ascii="Times New Roman" w:hAnsi="Times New Roman"/>
          <w:sz w:val="20"/>
        </w:rPr>
        <w:t xml:space="preserve">En ese momento se desarrollaron los </w:t>
      </w:r>
      <w:r>
        <w:rPr>
          <w:rFonts w:cs="Times New Roman" w:ascii="Times New Roman" w:hAnsi="Times New Roman"/>
          <w:i/>
          <w:iCs/>
          <w:sz w:val="20"/>
        </w:rPr>
        <w:t>pools</w:t>
      </w:r>
      <w:r>
        <w:rPr>
          <w:rFonts w:cs="Times New Roman" w:ascii="Times New Roman" w:hAnsi="Times New Roman"/>
          <w:sz w:val="20"/>
        </w:rPr>
        <w:t xml:space="preserve"> de siembra, que eran inversiones de capitales que estaban demorados y que fueron a los campos de la Argentina en busca de ganancias legítimas. Pero para nosotros no es idéntico que la producción agropecuaria sea generada por productores que por grupos empresarios. Los productores tienen una gran deuda con sus predios. Entonces, si consiguen los recursos se traduce necesariamente en generación de mano de obra de las provincias para ir reparando esas deudas y en inversiones en los lugares donde están los predios agropecuarios. Además, considero que es imprescindible acentuar lo que ha expresado con claridad el senador Usandizaga. </w:t>
      </w:r>
    </w:p>
    <w:p>
      <w:pPr>
        <w:pStyle w:val="NormalWeb"/>
        <w:rPr>
          <w:rFonts w:ascii="Times New Roman" w:hAnsi="Times New Roman" w:cs="Times New Roman"/>
          <w:sz w:val="20"/>
        </w:rPr>
      </w:pPr>
      <w:r>
        <w:rPr>
          <w:rFonts w:cs="Times New Roman" w:ascii="Times New Roman" w:hAnsi="Times New Roman"/>
          <w:sz w:val="20"/>
        </w:rPr>
        <w:t xml:space="preserve">Voy a votar afirmativamente el presupuesto en general, no así el artículo 9. Debemos ser absolutamente cuidadosos con respecto a quiénes se les pesifican las deudas, cuáles son las líneas de corte y quién paga el costo de una pesificación absolutamente masiva. Entiendo que todavía debe ser una confusión en el gobierno. Quizá sea la razón por la que no está incluido en el presupuesto el costo de la pesificación. Sería la omisión de un costo verdaderamente alto para la economía argentina. </w:t>
      </w:r>
    </w:p>
    <w:p>
      <w:pPr>
        <w:pStyle w:val="NormalWeb"/>
        <w:rPr>
          <w:rFonts w:ascii="Times New Roman" w:hAnsi="Times New Roman" w:cs="Times New Roman"/>
          <w:sz w:val="20"/>
        </w:rPr>
      </w:pPr>
      <w:r>
        <w:rPr>
          <w:rFonts w:cs="Times New Roman" w:ascii="Times New Roman" w:hAnsi="Times New Roman"/>
          <w:sz w:val="20"/>
        </w:rPr>
        <w:t xml:space="preserve">El Senado de la Nación se debe una rápida discusión de una ley de coparticipación que nos saque de este debate permanente en los distintos presupuestos sobre cuánto se llevan las provincias y cuánto queda en la Nación. En realidad, por más de una década los presidentes de la República le han tenido que prestar una atención importante a la discusión de los reclamos provinciales y los gobernadores vivieron pendiente de cuánto eran capaces de conseguir en la Nación. Eso fue moldeando una tendencia en los liderazgos regionales. La fortaleza de los liderazgos de la región tenía que ver con cuán capaces eran los gobernadores de conseguir recursos en la Nación. Eso fue haciendo que se olvidaran responsabilidades importantes de la provincia para ver cuánto se podía generar sobre la base de estrategias productivas propias. </w:t>
      </w:r>
    </w:p>
    <w:p>
      <w:pPr>
        <w:pStyle w:val="NormalWeb"/>
        <w:rPr>
          <w:rFonts w:ascii="Times New Roman" w:hAnsi="Times New Roman" w:cs="Times New Roman"/>
          <w:sz w:val="20"/>
        </w:rPr>
      </w:pPr>
      <w:r>
        <w:rPr>
          <w:rFonts w:cs="Times New Roman" w:ascii="Times New Roman" w:hAnsi="Times New Roman"/>
          <w:sz w:val="20"/>
        </w:rPr>
        <w:t xml:space="preserve">En cualquier presupuesto que se tome de cualquier provincia se va a ver la dimensión entre la incidencia de los recursos nacionales y los provinciales. </w:t>
      </w:r>
    </w:p>
    <w:p>
      <w:pPr>
        <w:pStyle w:val="NormalWeb"/>
        <w:rPr>
          <w:rFonts w:ascii="Times New Roman" w:hAnsi="Times New Roman" w:cs="Times New Roman"/>
          <w:sz w:val="20"/>
        </w:rPr>
      </w:pPr>
      <w:r>
        <w:rPr>
          <w:rFonts w:cs="Times New Roman" w:ascii="Times New Roman" w:hAnsi="Times New Roman"/>
          <w:sz w:val="20"/>
        </w:rPr>
        <w:t xml:space="preserve">Ha sido tanta la dedicación en este aspecto, se han especializado tanto los gobiernos de provincia en discutir fondos con la Nación y han olvidado tanto otras cosas, que yo podría expresar aquí que mi provincia, La Pampa, no ha sido capaz de darle una estrategia industrial a nuestros productos lácteos para que, al menos, seamos capaces de generar con industria y mano de obra propia la leche que consumimos; es más, en un territorio que tiene bonanzas de la naturaleza no fuimos capaces de generar los huevos que nosotros mismos consumimos. </w:t>
      </w:r>
    </w:p>
    <w:p>
      <w:pPr>
        <w:pStyle w:val="NormalWeb"/>
        <w:rPr>
          <w:rFonts w:ascii="Times New Roman" w:hAnsi="Times New Roman" w:cs="Times New Roman"/>
          <w:sz w:val="20"/>
        </w:rPr>
      </w:pPr>
      <w:r>
        <w:rPr>
          <w:rFonts w:cs="Times New Roman" w:ascii="Times New Roman" w:hAnsi="Times New Roman"/>
          <w:sz w:val="20"/>
        </w:rPr>
        <w:t xml:space="preserve">Es decir que una nueva ley de coparticipación que nos dé un marco estable va a llevarle a las provincias la tranquilidad de saber cuáles son los recursos que tienen a la vista por un tiempo. Además, les va a significar a los gobernantes la necesidad de prepararse para diseñar estrategias productivas, más que entrenarse para ser grandes "conseguidores" frente al gobierno federal. </w:t>
      </w:r>
    </w:p>
    <w:p>
      <w:pPr>
        <w:pStyle w:val="NormalWeb"/>
        <w:rPr>
          <w:rFonts w:ascii="Times New Roman" w:hAnsi="Times New Roman" w:cs="Times New Roman"/>
          <w:sz w:val="20"/>
        </w:rPr>
      </w:pPr>
      <w:r>
        <w:rPr>
          <w:rFonts w:cs="Times New Roman" w:ascii="Times New Roman" w:hAnsi="Times New Roman"/>
          <w:sz w:val="20"/>
        </w:rPr>
        <w:t xml:space="preserve">Por otra parte, desde el Senado de la Nación tenemos la responsabilidad de seguir las ejecuciones de las políticas que están aquí enunciadas. </w:t>
      </w:r>
    </w:p>
    <w:p>
      <w:pPr>
        <w:pStyle w:val="NormalWeb"/>
        <w:rPr>
          <w:rFonts w:ascii="Times New Roman" w:hAnsi="Times New Roman" w:cs="Times New Roman"/>
          <w:sz w:val="20"/>
        </w:rPr>
      </w:pPr>
      <w:r>
        <w:rPr>
          <w:rFonts w:cs="Times New Roman" w:ascii="Times New Roman" w:hAnsi="Times New Roman"/>
          <w:sz w:val="20"/>
        </w:rPr>
        <w:t xml:space="preserve">Creo que si nosotros sumáramos las conferencias de prensa anunciando programas sociales y planes de empleo --para no ser mezquino en el análisis, voy a tomar las del gobierno de mi partido-- , tendríamos resuelto un trecho importante de los problemas sociales que hay en el país. </w:t>
      </w:r>
    </w:p>
    <w:p>
      <w:pPr>
        <w:pStyle w:val="NormalWeb"/>
        <w:rPr>
          <w:rFonts w:ascii="Times New Roman" w:hAnsi="Times New Roman" w:cs="Times New Roman"/>
          <w:sz w:val="20"/>
        </w:rPr>
      </w:pPr>
      <w:r>
        <w:rPr>
          <w:rFonts w:cs="Times New Roman" w:ascii="Times New Roman" w:hAnsi="Times New Roman"/>
          <w:sz w:val="20"/>
        </w:rPr>
        <w:t xml:space="preserve">Tenemos un inconveniente que está dado en que los funcionarios nacionales anuncian o ingresan en la modalidad de las firmas de convenios. Van a las provincias y firman convenios por planes Trabajar. Al otro día, los intendentes tienen en la puerta de sus despachos a los que reclaman planes Trabajar porque leyeron en los diarios acerca de la firma del convenio, y el convenio es el chiste porque la plata no está. Entonces, lo que también hace a una política social ordenada es que ejecutemos los recursos que tenemos con absoluta seriedad. </w:t>
      </w:r>
    </w:p>
    <w:p>
      <w:pPr>
        <w:pStyle w:val="NormalWeb"/>
        <w:rPr>
          <w:rFonts w:ascii="Times New Roman" w:hAnsi="Times New Roman" w:cs="Times New Roman"/>
          <w:sz w:val="20"/>
        </w:rPr>
      </w:pPr>
      <w:r>
        <w:rPr>
          <w:rFonts w:cs="Times New Roman" w:ascii="Times New Roman" w:hAnsi="Times New Roman"/>
          <w:sz w:val="20"/>
        </w:rPr>
        <w:t xml:space="preserve">Yo tengo la sensación de que el presupuesto tiene graves falencias que hacen también a un gobierno de transición, que está cabalgando no sólo con graves problemas económicos sino con el problema de que la gente no cree. </w:t>
      </w:r>
    </w:p>
    <w:p>
      <w:pPr>
        <w:pStyle w:val="NormalWeb"/>
        <w:rPr>
          <w:rFonts w:ascii="Times New Roman" w:hAnsi="Times New Roman" w:cs="Times New Roman"/>
          <w:sz w:val="20"/>
        </w:rPr>
      </w:pPr>
      <w:r>
        <w:rPr>
          <w:rFonts w:cs="Times New Roman" w:ascii="Times New Roman" w:hAnsi="Times New Roman"/>
          <w:sz w:val="20"/>
        </w:rPr>
        <w:t xml:space="preserve">Mi voto favorable lleva la intención de que se pueda restituir el crédito y de que logremos entre todos --entre los que tienen coincidencias y los que tenemos diferencias-- instalar en la Argentina el concepto de que podremos salir de los problemas ejecutando ideas, que tenemos que trabajar para ejecutarlas y para alcanzar propuestas alternativas. Tenemos que trabajar con mucha seriedad para sembrar confianza. La crisis más grave que tenemos es la de la desconfianza. Por eso hoy, tal vez, no fui interpretado por el senador Yoma. Pero sinceramente, me gusta muy poco sancionar un presupuesto hoy y continuar con una ley correctiva mañana. Me parece que eso hace a la confianza o a la desconfianza. Pero si quedan cosas pendientes de mucha necesidad, no quedará más remedio que encarar el tema por ese camino. </w:t>
      </w:r>
    </w:p>
    <w:p>
      <w:pPr>
        <w:pStyle w:val="NormalWeb"/>
        <w:rPr>
          <w:rFonts w:ascii="Times New Roman" w:hAnsi="Times New Roman" w:cs="Times New Roman"/>
          <w:sz w:val="20"/>
        </w:rPr>
      </w:pPr>
      <w:r>
        <w:rPr>
          <w:rFonts w:cs="Times New Roman" w:ascii="Times New Roman" w:hAnsi="Times New Roman"/>
          <w:sz w:val="20"/>
        </w:rPr>
        <w:t xml:space="preserve">Con esta intervención dejo constancia de mi voto afirmativo en general y de mi voto negativo respecto del artículo 9.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Muchísimas gracias, señor senador. </w:t>
      </w:r>
    </w:p>
    <w:p>
      <w:pPr>
        <w:pStyle w:val="NormalWeb"/>
        <w:rPr>
          <w:rFonts w:ascii="Times New Roman" w:hAnsi="Times New Roman" w:cs="Times New Roman"/>
          <w:sz w:val="20"/>
        </w:rPr>
      </w:pPr>
      <w:r>
        <w:rPr>
          <w:rFonts w:cs="Times New Roman" w:ascii="Times New Roman" w:hAnsi="Times New Roman"/>
          <w:sz w:val="20"/>
        </w:rPr>
        <w:t xml:space="preserve">Tiene la palabra el señor senador Walter. </w:t>
      </w:r>
    </w:p>
    <w:p>
      <w:pPr>
        <w:pStyle w:val="NormalWeb"/>
        <w:rPr/>
      </w:pPr>
      <w:r>
        <w:rPr>
          <w:rFonts w:cs="Times New Roman" w:ascii="Times New Roman" w:hAnsi="Times New Roman"/>
          <w:b/>
          <w:bCs/>
          <w:sz w:val="20"/>
        </w:rPr>
        <w:t>Sr. Walter</w:t>
      </w:r>
      <w:r>
        <w:rPr>
          <w:rFonts w:cs="Times New Roman" w:ascii="Times New Roman" w:hAnsi="Times New Roman"/>
          <w:sz w:val="20"/>
        </w:rPr>
        <w:t xml:space="preserve">. -- Señor presidente: antes que nada, aunque esto haya sido reiterado por más de un senador, me resulta francamente incomprensible que el tratamiento de una ley fundamental como la de presupuesto sea realizado por el Senado de la Nación con tan poco tiempo como el transcurrido desde el ingreso del proyecto sancionado por la Cámara de Diputados, lo que es peor aún, teniendo en cuenta la imposibilidad de este cuerpo --tal como se manifestara-- de introducir cualquier tipo de modificación durante su discusión. </w:t>
      </w:r>
    </w:p>
    <w:p>
      <w:pPr>
        <w:pStyle w:val="NormalWeb"/>
        <w:rPr>
          <w:rFonts w:ascii="Times New Roman" w:hAnsi="Times New Roman" w:cs="Times New Roman"/>
          <w:sz w:val="20"/>
        </w:rPr>
      </w:pPr>
      <w:r>
        <w:rPr>
          <w:rFonts w:cs="Times New Roman" w:ascii="Times New Roman" w:hAnsi="Times New Roman"/>
          <w:sz w:val="20"/>
        </w:rPr>
        <w:t xml:space="preserve">Esto no hace más que darle la razón a una reflexión que hoy repitió, pero que ya hiciera hace algún tiempo, el senador por la Ciudad de Buenos Aires, cuando hizo alusión a que este Senado actuaba casi como un escribano que certifica las decisiones que toma, cuando no el Poder Ejecutivo, en este caso, la Cámara de Diputados de la Nación. </w:t>
      </w:r>
    </w:p>
    <w:p>
      <w:pPr>
        <w:pStyle w:val="NormalWeb"/>
        <w:rPr>
          <w:rFonts w:ascii="Times New Roman" w:hAnsi="Times New Roman" w:cs="Times New Roman"/>
          <w:sz w:val="20"/>
        </w:rPr>
      </w:pPr>
      <w:r>
        <w:rPr>
          <w:rFonts w:cs="Times New Roman" w:ascii="Times New Roman" w:hAnsi="Times New Roman"/>
          <w:sz w:val="20"/>
        </w:rPr>
        <w:t xml:space="preserve">Esta situación me parece francamente inconcebible cuando se trata, como dije recién, no de cualquier proyecto de ley sino de una ley fundamental para el desarrollo de un país y, por lo tanto, para el desarrollo de cada una de las provincias a las que teóricamente debemos representar. </w:t>
      </w:r>
    </w:p>
    <w:p>
      <w:pPr>
        <w:pStyle w:val="NormalWeb"/>
        <w:rPr>
          <w:rFonts w:ascii="Times New Roman" w:hAnsi="Times New Roman" w:cs="Times New Roman"/>
          <w:sz w:val="20"/>
        </w:rPr>
      </w:pPr>
      <w:r>
        <w:rPr>
          <w:rFonts w:cs="Times New Roman" w:ascii="Times New Roman" w:hAnsi="Times New Roman"/>
          <w:sz w:val="20"/>
        </w:rPr>
        <w:t xml:space="preserve">Más allá de esta cuestión de forma, hay un aspecto tanto o más importante que es el de las diferencias de fondo, que me llevan a disentir absolutamente y a rechazar esta propuesta. Básicamente mi rechazo está sustentado en dos razones fundamentales. La primera es que no tiene motivo de ser el hecho de que estemos aprobando un presupuesto cuyas metas macroeconómicas no se compadecen en absoluto con la realidad de la economía de nuestro país, mucho más cuando no se trata de estimaciones hechas por distintas consultoras, sino del simple hecho de que ya han transcurrido dos meses de este año. </w:t>
      </w:r>
    </w:p>
    <w:p>
      <w:pPr>
        <w:pStyle w:val="NormalWeb"/>
        <w:rPr>
          <w:rFonts w:ascii="Times New Roman" w:hAnsi="Times New Roman" w:cs="Times New Roman"/>
          <w:sz w:val="20"/>
        </w:rPr>
      </w:pPr>
      <w:r>
        <w:rPr>
          <w:rFonts w:cs="Times New Roman" w:ascii="Times New Roman" w:hAnsi="Times New Roman"/>
          <w:sz w:val="20"/>
        </w:rPr>
        <w:t xml:space="preserve">Si comparamos algunos de los índices propuestos en el proyecto de presupuesto con los que se han manifestado en estos dos meses, fácilmente vamos a comprobar la falta de consistencia de esta iniciativa. </w:t>
      </w:r>
    </w:p>
    <w:p>
      <w:pPr>
        <w:pStyle w:val="NormalWeb"/>
        <w:rPr>
          <w:rFonts w:ascii="Times New Roman" w:hAnsi="Times New Roman" w:cs="Times New Roman"/>
          <w:sz w:val="20"/>
        </w:rPr>
      </w:pPr>
      <w:r>
        <w:rPr>
          <w:rFonts w:cs="Times New Roman" w:ascii="Times New Roman" w:hAnsi="Times New Roman"/>
          <w:sz w:val="20"/>
        </w:rPr>
        <w:t xml:space="preserve">Otro gran tema, sumado a esta ilusión en cuanto a las metas macroeconómicas, es una cuestión fundamental para lo que ha sido denominada la principal herramienta política de este gobierno encabezado por el doctor Duhalde, y es que los componentes estructurales del déficit fiscal, que durante años ha tenido nuestro país, siguen sin ser atacados con ninguna medida concreta a través de este presupuesto. En él no se contempla en absoluto, salvo pequeñas excepciones que no hacen al fondo ni a la gravedad del problema, ninguna reforma estructural en materia impositiva. Tampoco se estudia ninguna reforma que signifique terminar con muchos de los gastos superfluos que tiene el Estado nacional. </w:t>
      </w:r>
    </w:p>
    <w:p>
      <w:pPr>
        <w:pStyle w:val="NormalWeb"/>
        <w:rPr>
          <w:rFonts w:ascii="Times New Roman" w:hAnsi="Times New Roman" w:cs="Times New Roman"/>
          <w:sz w:val="20"/>
        </w:rPr>
      </w:pPr>
      <w:r>
        <w:rPr>
          <w:rFonts w:cs="Times New Roman" w:ascii="Times New Roman" w:hAnsi="Times New Roman"/>
          <w:sz w:val="20"/>
        </w:rPr>
        <w:t xml:space="preserve">Pero para hacer una pequeña mención acerca del primero de los dos grandes temas que me llevan a rechazar este proyecto, como lo son las diferencias entre las metas macroeconómicas del presupuesto y la realidad, basta hacer mención a tres o cuatro de ellas, algunas tal vez ya mencionadas. </w:t>
      </w:r>
    </w:p>
    <w:p>
      <w:pPr>
        <w:pStyle w:val="NormalWeb"/>
        <w:rPr>
          <w:rFonts w:ascii="Times New Roman" w:hAnsi="Times New Roman" w:cs="Times New Roman"/>
          <w:sz w:val="20"/>
        </w:rPr>
      </w:pPr>
      <w:r>
        <w:rPr>
          <w:rFonts w:cs="Times New Roman" w:ascii="Times New Roman" w:hAnsi="Times New Roman"/>
          <w:sz w:val="20"/>
        </w:rPr>
        <w:t xml:space="preserve">En primer lugar, puedo citar la pauta establecida de estimación de la inflación en un 14 por ciento para este año, cuando la estimación aproximada para el primer bimestre llega a casi el 8 por ciento. Esto nos demuestra claramente que si en dos meses la pauta inflacionaria ha sido superior al 50 por ciento de lo estimado para todo el año, es de imposible cumplimiento y esa pauta no puede ser tenida en cuenta seriamente. </w:t>
      </w:r>
    </w:p>
    <w:p>
      <w:pPr>
        <w:pStyle w:val="NormalWeb"/>
        <w:rPr>
          <w:rFonts w:ascii="Times New Roman" w:hAnsi="Times New Roman" w:cs="Times New Roman"/>
          <w:sz w:val="20"/>
        </w:rPr>
      </w:pPr>
      <w:r>
        <w:rPr>
          <w:rFonts w:cs="Times New Roman" w:ascii="Times New Roman" w:hAnsi="Times New Roman"/>
          <w:sz w:val="20"/>
        </w:rPr>
        <w:t xml:space="preserve">Lo mismo podemos repetir --como también se ha dicho-- respecto de la proyección de la caída del Producto Bruto Interno, estimada en el presupuesto en 4,9 por ciento en términos reales, cuando las distintas estimaciones varían entre algunas más optimistas, que nos dan alrededor de un 8 por ciento, hasta otras más pesimistas, que llevan esa cifra a casi un 12 por ciento. Pero, si tomáramos la pauta más optimista, que nos da una diferencia de un 3 por ciento, quiero decir que solamente esa diferencia significaría una disminución en los ingresos superior a los 1.000 millones de pesos. </w:t>
      </w:r>
    </w:p>
    <w:p>
      <w:pPr>
        <w:pStyle w:val="NormalWeb"/>
        <w:rPr>
          <w:rFonts w:ascii="Times New Roman" w:hAnsi="Times New Roman" w:cs="Times New Roman"/>
          <w:sz w:val="20"/>
        </w:rPr>
      </w:pPr>
      <w:r>
        <w:rPr>
          <w:rFonts w:cs="Times New Roman" w:ascii="Times New Roman" w:hAnsi="Times New Roman"/>
          <w:sz w:val="20"/>
        </w:rPr>
        <w:t xml:space="preserve">Lo mismo podríamos señalar acerca del déficit nacional, estimado en alrededor de 3.000 millones de pesos, en donde con sólo constatar el déficit de arrastre en los poco más de 60 días que lleva el Gobierno nacional, podemos observar claramente que si en ese tiempo hemos llegado a casi las dos terceras partes de esa cifra sin tomar en cuenta --como bien se ha señalado aquí-- que en el mismo no se contempla ni siquiera, en el pago de intereses, el valor cambiario real de nuestra moneda, porque está tomado a 1,40 y no al valor real en el mercado cambiario, y si además observamos que no se han tomado en cuenta muchas de las cuestiones señaladas, que no son cifras menores, claramente podemos concluir que es imposible el cumplimiento de ninguna pauta cuyo déficit sea inferir a 10.000 millones de pesos. </w:t>
      </w:r>
    </w:p>
    <w:p>
      <w:pPr>
        <w:pStyle w:val="NormalWeb"/>
        <w:rPr>
          <w:rFonts w:ascii="Times New Roman" w:hAnsi="Times New Roman" w:cs="Times New Roman"/>
          <w:sz w:val="20"/>
        </w:rPr>
      </w:pPr>
      <w:r>
        <w:rPr>
          <w:rFonts w:cs="Times New Roman" w:ascii="Times New Roman" w:hAnsi="Times New Roman"/>
          <w:sz w:val="20"/>
        </w:rPr>
        <w:t xml:space="preserve">Lo mismo podemos señalar acerca de los ingresos relacionados con la recaudación tributaria. En el primer mes de este año hemos tenido una caída en la recaudación de más del 19 por ciento, a lo que se suma una cifra un poco menor del mes de febrero. O sea que para poder dar cumplimiento a la pauta establecida en las metas de este presupuesto que hoy tenemos en consideración, tendrían que aumentar alrededor de un 5 por ciento en los próximos diez meses las pautas que inicialmente estaban estimadas. Esto, obviamente, al igual que en las variables anteriores, también es imposible y, como sucediera con la inflación, con la previsión de caída del producto bruto y con el déficit estimado, cada uno de estos puntos son de imposible cumplimiento. </w:t>
      </w:r>
    </w:p>
    <w:p>
      <w:pPr>
        <w:pStyle w:val="NormalWeb"/>
        <w:rPr>
          <w:rFonts w:ascii="Times New Roman" w:hAnsi="Times New Roman" w:cs="Times New Roman"/>
          <w:sz w:val="20"/>
        </w:rPr>
      </w:pPr>
      <w:r>
        <w:rPr>
          <w:rFonts w:cs="Times New Roman" w:ascii="Times New Roman" w:hAnsi="Times New Roman"/>
          <w:sz w:val="20"/>
        </w:rPr>
        <w:t xml:space="preserve">Es una falacia que podamos tener un presupuesto serio en la discusión y en el análisis de la política que vaya a llevar adelante este país cuando ninguna de las variables macroeconómicas se condicen con la realidad que nos demuestra el pasar de estos dos meses. </w:t>
      </w:r>
    </w:p>
    <w:p>
      <w:pPr>
        <w:pStyle w:val="NormalWeb"/>
        <w:rPr>
          <w:rFonts w:ascii="Times New Roman" w:hAnsi="Times New Roman" w:cs="Times New Roman"/>
          <w:sz w:val="20"/>
        </w:rPr>
      </w:pPr>
      <w:r>
        <w:rPr>
          <w:rFonts w:cs="Times New Roman" w:ascii="Times New Roman" w:hAnsi="Times New Roman"/>
          <w:sz w:val="20"/>
        </w:rPr>
        <w:t xml:space="preserve">También entiendo que, sumando estas cuestiones a las que hice referencia hace unos instantes, a mi criterio hay una situación aún más profunda, que es el hecho de que --como señalara al inicio de mi exposición-- en ninguna de las medidas planteadas en este presupuesto se nota que se entiendan cuáles son las verdaderas causas del cuadro de situación que ha llevado a la economía de nuestro país a la realidad que hoy nos toca vivir. </w:t>
      </w:r>
    </w:p>
    <w:p>
      <w:pPr>
        <w:pStyle w:val="NormalWeb"/>
        <w:rPr>
          <w:rFonts w:ascii="Times New Roman" w:hAnsi="Times New Roman" w:cs="Times New Roman"/>
          <w:sz w:val="20"/>
        </w:rPr>
      </w:pPr>
      <w:r>
        <w:rPr>
          <w:rFonts w:cs="Times New Roman" w:ascii="Times New Roman" w:hAnsi="Times New Roman"/>
          <w:sz w:val="20"/>
        </w:rPr>
        <w:t xml:space="preserve">No se ataca en ninguno de sus aspectos las causales del déficit fiscal que tiene. Con sólo observar las pautas de ingreso con sólo observar los gastos previstos para el año en curso, con sólo observar que no se ha tomado en cuenta la pesificación y el costo que esto va a acarrear; con sólo observar la reiteración de las rebajas salariales y de las jubilaciones; con sólo observar que no se prevé en el presupuesto el monto a emitir en otras monedas por los Estados provinciales, con la inflación que obviamente esto genera en cada uno de ellos, con no tener en cuenta que, cuando se habla de recorte de gastos, su mayor parte está concentrado en el no pago de los intereses de nuestra deuda externa, se observa que seguimos sin entender que la causa de todo este cuadro de situación --tal como se señalara al momento de tratar la ley de emergencia pública o en algunos discursos en el día de hoy-- no es la convertibilidad, sino la irresponsabilidad de gobernantes que no entienden que no se puede seguir gastando lo que no se tiene. Es la irresponsabilidad de continuar entendiendo que hay que financiar el gasto de un Estado, primero con déficit de las empresas públicas y, luego, con el endeudamiento de nuestro país o con los impuestos que se han ido aumentando año tras año. </w:t>
      </w:r>
    </w:p>
    <w:p>
      <w:pPr>
        <w:pStyle w:val="NormalWeb"/>
        <w:rPr>
          <w:rFonts w:ascii="Times New Roman" w:hAnsi="Times New Roman" w:cs="Times New Roman"/>
          <w:sz w:val="20"/>
        </w:rPr>
      </w:pPr>
      <w:r>
        <w:rPr>
          <w:rFonts w:cs="Times New Roman" w:ascii="Times New Roman" w:hAnsi="Times New Roman"/>
          <w:sz w:val="20"/>
        </w:rPr>
        <w:t xml:space="preserve">Ahora tal vez estemos nuevamente en la antesala de permitir que la emisión de moneda y la consecuente inflación que esto va a generar nos lleve a que la población, el ciudadano común, tenga que pagar una vez más las consecuencias de las decisiones que sus dirigentes no son capaces de adoptar. </w:t>
      </w:r>
    </w:p>
    <w:p>
      <w:pPr>
        <w:pStyle w:val="NormalWeb"/>
        <w:rPr>
          <w:rFonts w:ascii="Times New Roman" w:hAnsi="Times New Roman" w:cs="Times New Roman"/>
          <w:sz w:val="20"/>
        </w:rPr>
      </w:pPr>
      <w:r>
        <w:rPr>
          <w:rFonts w:cs="Times New Roman" w:ascii="Times New Roman" w:hAnsi="Times New Roman"/>
          <w:sz w:val="20"/>
        </w:rPr>
        <w:t xml:space="preserve">No es la primera vez, y seguramente tampoco será la última, en que existen diferencias tan grandes en el criterio que tenemos muchos de nosotros acerca de las verdaderas causales que han llevado al país a este cuadro de situación. He leído y seguido con mucha atención en la última Asamblea Legislativa las palabras pronunciadas por el señor presidente. Escuchaba cuando decía que las críticas al programa económico del gobierno en su gran mayoría provienen de quienes han sido ejecutores y predicadores del modelo perverso que acabamos de dejar atrás. Decía también que la convertibilidad, que había sido el remedio para salir de la hiperinflación, terminó cobijando una enfermedad que asfixia a nuestra economía. Y, por último, también hacía referencia el señor presidente a que quienes criticaron y critican esta decisión del gobierno argentino tuvieron su oportunidad para actuar y fundieron a la Patria. </w:t>
      </w:r>
    </w:p>
    <w:p>
      <w:pPr>
        <w:pStyle w:val="NormalWeb"/>
        <w:rPr>
          <w:rFonts w:ascii="Times New Roman" w:hAnsi="Times New Roman" w:cs="Times New Roman"/>
          <w:sz w:val="20"/>
        </w:rPr>
      </w:pPr>
      <w:r>
        <w:rPr>
          <w:rFonts w:cs="Times New Roman" w:ascii="Times New Roman" w:hAnsi="Times New Roman"/>
          <w:sz w:val="20"/>
        </w:rPr>
        <w:t xml:space="preserve">Quiero aprovechar esta oportunidad para decir, por si hace falta, que obviamente no me comprenden en absoluto ninguna de las expresiones hechas por el señor presidente. Tampoco comparto en absoluto que el criterio seguido en materia de política económica, expresado especialmente a través de la devaluación que votara este Congreso de la Nación, vaya a eximir a quienes tuvieron la responsabilidad de administrar durante varios años este país, a quienes tuvieron la responsabilidad de administrar la provincia más importante, que ha generado el déficit más grande de los Estados argentinos; y que vaya a hacernos creer que aquellos que criticamos una conducta que creemos absolutamente desacertada, que aquellos que criticamos por entender que la causa que ha llevado al país a este cuadro de situación se encuentra en el accionar y en la responsabilidad de muchos... </w:t>
      </w:r>
    </w:p>
    <w:p>
      <w:pPr>
        <w:pStyle w:val="NormalWeb"/>
        <w:rPr/>
      </w:pPr>
      <w:r>
        <w:rPr>
          <w:rFonts w:cs="Times New Roman" w:ascii="Times New Roman" w:hAnsi="Times New Roman"/>
          <w:b/>
          <w:bCs/>
          <w:sz w:val="20"/>
        </w:rPr>
        <w:t xml:space="preserve">Sr. Busti.-- </w:t>
      </w:r>
      <w:r>
        <w:rPr>
          <w:rFonts w:cs="Times New Roman" w:ascii="Times New Roman" w:hAnsi="Times New Roman"/>
          <w:sz w:val="20"/>
        </w:rPr>
        <w:t xml:space="preserve">Me permi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Perdón, señor senador. </w:t>
      </w:r>
    </w:p>
    <w:p>
      <w:pPr>
        <w:pStyle w:val="NormalWeb"/>
        <w:rPr/>
      </w:pPr>
      <w:r>
        <w:rPr>
          <w:rFonts w:cs="Times New Roman" w:ascii="Times New Roman" w:hAnsi="Times New Roman"/>
          <w:b/>
          <w:bCs/>
          <w:sz w:val="20"/>
        </w:rPr>
        <w:t xml:space="preserve">Sr. Walter. -- </w:t>
      </w:r>
      <w:r>
        <w:rPr>
          <w:rFonts w:cs="Times New Roman" w:ascii="Times New Roman" w:hAnsi="Times New Roman"/>
          <w:sz w:val="20"/>
        </w:rPr>
        <w:t xml:space="preserve">...de los que aun hoy nos siguen gobernand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erdón, señor senador: le están pidiendo una interrupción... </w:t>
      </w:r>
    </w:p>
    <w:p>
      <w:pPr>
        <w:pStyle w:val="NormalWeb"/>
        <w:rPr/>
      </w:pPr>
      <w:r>
        <w:rPr>
          <w:rFonts w:cs="Times New Roman" w:ascii="Times New Roman" w:hAnsi="Times New Roman"/>
          <w:b/>
          <w:bCs/>
          <w:sz w:val="20"/>
        </w:rPr>
        <w:t xml:space="preserve">Sr. Walter. -- </w:t>
      </w:r>
      <w:r>
        <w:rPr>
          <w:rFonts w:cs="Times New Roman" w:ascii="Times New Roman" w:hAnsi="Times New Roman"/>
          <w:sz w:val="20"/>
        </w:rPr>
        <w:t xml:space="preserve">Ya termino, señor presiden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No se concede la interrupción. </w:t>
      </w:r>
    </w:p>
    <w:p>
      <w:pPr>
        <w:pStyle w:val="NormalWeb"/>
        <w:rPr/>
      </w:pPr>
      <w:r>
        <w:rPr>
          <w:rFonts w:cs="Times New Roman" w:ascii="Times New Roman" w:hAnsi="Times New Roman"/>
          <w:b/>
          <w:bCs/>
          <w:sz w:val="20"/>
        </w:rPr>
        <w:t xml:space="preserve">Sr. Walter. -- </w:t>
      </w:r>
      <w:r>
        <w:rPr>
          <w:rFonts w:cs="Times New Roman" w:ascii="Times New Roman" w:hAnsi="Times New Roman"/>
          <w:sz w:val="20"/>
        </w:rPr>
        <w:t xml:space="preserve">Hoy me tocó escuchar muchos discursos que hablaban del apuro por tratar este presupuesto, de la necesidad de que el Senado de la Nación le dé una aprobación sin la posibilidad de hacer ningún tipo de modificaciones. Y más allá del mensaje en cuanto a la necesidad de dar un gesto político hacia el presidente o no sé exactamente hacia quién, me preocupa aún más el doble discurso que baja de la Presidencia de la Nación y que se propaga a través de muchos dirigentes políticos que, por un lado, hablan de terminar o de reducir los costos de la política y de distintas reformas --para lo cual se ha firmado un acuerdo con las provincias--, como es el establecimiento de un tope presupuestario para el funcionamiento del Congreso de la Nación y que, por el otro, en la primera oportunidad que existe, como es el tratamiento del presupuesto de la administración nacional --donde tendríamos que hacer una expresión concreta de lo que son nuestras palabras y los acuerdos firmados--, no manifiestan en absoluto una vocación real a favor de lo que es el reclamo de la sociedad. </w:t>
      </w:r>
    </w:p>
    <w:p>
      <w:pPr>
        <w:pStyle w:val="NormalWeb"/>
        <w:rPr>
          <w:rFonts w:ascii="Times New Roman" w:hAnsi="Times New Roman" w:cs="Times New Roman"/>
          <w:sz w:val="20"/>
        </w:rPr>
      </w:pPr>
      <w:r>
        <w:rPr>
          <w:rFonts w:cs="Times New Roman" w:ascii="Times New Roman" w:hAnsi="Times New Roman"/>
          <w:sz w:val="20"/>
        </w:rPr>
        <w:t xml:space="preserve">Muchos me dirán que no pasa por el ajuste del Congreso de la Nación la solución del país y es obvio que ello es cierto. Pero si no lo hacemos, tampoco tendremos la autoridad suficiente para hacer los recortes que se requieren en muchas áreas enquistadas del poder que solamente sirven como nichos para que los punteros y los dirigentes políticos sean rentados desde el Estado nacional. ¿Con qué autoridad vamos a trabajar sobre eso si no somos capaces de cumplir con nuestras propias promesas, con lo que nos cansamos de reiterar a través de los medios de comunicación, y no lo expresamos concretamente en esta oportunidad, cuando se está considerando el presupuesto de la Nación? </w:t>
      </w:r>
    </w:p>
    <w:p>
      <w:pPr>
        <w:pStyle w:val="NormalWeb"/>
        <w:rPr>
          <w:rFonts w:ascii="Times New Roman" w:hAnsi="Times New Roman" w:cs="Times New Roman"/>
          <w:sz w:val="20"/>
        </w:rPr>
      </w:pPr>
      <w:r>
        <w:rPr>
          <w:rFonts w:cs="Times New Roman" w:ascii="Times New Roman" w:hAnsi="Times New Roman"/>
          <w:sz w:val="20"/>
        </w:rPr>
        <w:t xml:space="preserve">Yo estoy convencido de que habrá muchos que seguramente tendrán una manera de pensar muy diferente de la mía. </w:t>
      </w:r>
    </w:p>
    <w:p>
      <w:pPr>
        <w:pStyle w:val="NormalWeb"/>
        <w:rPr/>
      </w:pPr>
      <w:r>
        <w:rPr>
          <w:rFonts w:cs="Times New Roman" w:ascii="Times New Roman" w:hAnsi="Times New Roman"/>
          <w:b/>
          <w:bCs/>
          <w:sz w:val="20"/>
        </w:rPr>
        <w:t>Sr. Busti. --</w:t>
      </w:r>
      <w:r>
        <w:rPr>
          <w:rFonts w:cs="Times New Roman" w:ascii="Times New Roman" w:hAnsi="Times New Roman"/>
          <w:sz w:val="20"/>
        </w:rPr>
        <w:t xml:space="preserve"> ¿Me permi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erdón, señor senador. El señor senador Busti le solicita una interrupción, ¿se la concede? </w:t>
      </w:r>
    </w:p>
    <w:p>
      <w:pPr>
        <w:pStyle w:val="NormalWeb"/>
        <w:rPr/>
      </w:pPr>
      <w:r>
        <w:rPr>
          <w:rFonts w:cs="Times New Roman" w:ascii="Times New Roman" w:hAnsi="Times New Roman"/>
          <w:b/>
          <w:bCs/>
          <w:sz w:val="20"/>
        </w:rPr>
        <w:t xml:space="preserve">Sr. Walter. -- </w:t>
      </w:r>
      <w:r>
        <w:rPr>
          <w:rFonts w:cs="Times New Roman" w:ascii="Times New Roman" w:hAnsi="Times New Roman"/>
          <w:sz w:val="20"/>
        </w:rPr>
        <w:t xml:space="preserve">Ya termino. Después, el señor senador podrá hablar todo lo que quier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No se la concede, señor senador. </w:t>
      </w:r>
    </w:p>
    <w:p>
      <w:pPr>
        <w:pStyle w:val="NormalWeb"/>
        <w:rPr/>
      </w:pPr>
      <w:r>
        <w:rPr>
          <w:rFonts w:cs="Times New Roman" w:ascii="Times New Roman" w:hAnsi="Times New Roman"/>
          <w:b/>
          <w:bCs/>
          <w:sz w:val="20"/>
        </w:rPr>
        <w:t xml:space="preserve">Sr. Walter. -- </w:t>
      </w:r>
      <w:r>
        <w:rPr>
          <w:rFonts w:cs="Times New Roman" w:ascii="Times New Roman" w:hAnsi="Times New Roman"/>
          <w:sz w:val="20"/>
        </w:rPr>
        <w:t xml:space="preserve">Estoy convencido de que si, realmente, existiera de parte de muchos de los que hablan en los medios de comunicación la real convicción... </w:t>
      </w:r>
    </w:p>
    <w:p>
      <w:pPr>
        <w:pStyle w:val="NormalWeb"/>
        <w:rPr/>
      </w:pPr>
      <w:r>
        <w:rPr>
          <w:rFonts w:cs="Times New Roman" w:ascii="Times New Roman" w:hAnsi="Times New Roman"/>
          <w:sz w:val="20"/>
        </w:rPr>
        <w:t xml:space="preserve">-- </w:t>
      </w:r>
      <w:r>
        <w:rPr>
          <w:rFonts w:cs="Times New Roman" w:ascii="Times New Roman" w:hAnsi="Times New Roman"/>
          <w:i/>
          <w:iCs/>
          <w:sz w:val="20"/>
        </w:rPr>
        <w:t>Murmullos en el recinto.</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or favor, silencio. Les pido que respetemos al orador. </w:t>
      </w:r>
    </w:p>
    <w:p>
      <w:pPr>
        <w:pStyle w:val="NormalWeb"/>
        <w:rPr/>
      </w:pPr>
      <w:r>
        <w:rPr>
          <w:rFonts w:cs="Times New Roman" w:ascii="Times New Roman" w:hAnsi="Times New Roman"/>
          <w:b/>
          <w:bCs/>
          <w:sz w:val="20"/>
        </w:rPr>
        <w:t xml:space="preserve">Sr. Walter. -- </w:t>
      </w:r>
      <w:r>
        <w:rPr>
          <w:rFonts w:cs="Times New Roman" w:ascii="Times New Roman" w:hAnsi="Times New Roman"/>
          <w:sz w:val="20"/>
        </w:rPr>
        <w:t xml:space="preserve">Si existiera de parte de muchos de los que hablan a través de los medios de comunicación la real convicción de actuar con el ejemplo, esta sería una gran oportunidad para hacerlo. Pero estoy convencido de que a pesar de que hay muchos que comparten este criterio, hay otros que a través de distintas manifestaciones quieren hacernos creer que esto es imposible de llevar adelante, que esto es inconveniente. Y estoy mucho más seguro de que si no empezamos a tomar las decisiones que la gente nos exige permanentemente, y si continuamos actuando de espaldas a lo que son los reclamos de toda la sociedad, difícilmente vayamos a poder entregar a nuestros hijos y a los hijos de nuestros hijos el país que verdaderamente se merecen.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Muchas gracias, señor senador. </w:t>
      </w:r>
    </w:p>
    <w:p>
      <w:pPr>
        <w:pStyle w:val="NormalWeb"/>
        <w:rPr>
          <w:rFonts w:ascii="Times New Roman" w:hAnsi="Times New Roman" w:cs="Times New Roman"/>
          <w:sz w:val="20"/>
        </w:rPr>
      </w:pPr>
      <w:r>
        <w:rPr>
          <w:rFonts w:cs="Times New Roman" w:ascii="Times New Roman" w:hAnsi="Times New Roman"/>
          <w:sz w:val="20"/>
        </w:rPr>
        <w:t xml:space="preserve">Tiene la palabra la señora senadora Arancio. </w:t>
      </w:r>
    </w:p>
    <w:p>
      <w:pPr>
        <w:pStyle w:val="NormalWeb"/>
        <w:rPr/>
      </w:pPr>
      <w:r>
        <w:rPr>
          <w:rFonts w:cs="Times New Roman" w:ascii="Times New Roman" w:hAnsi="Times New Roman"/>
          <w:b/>
          <w:bCs/>
          <w:sz w:val="20"/>
        </w:rPr>
        <w:t xml:space="preserve">Sra. Arancio. -- </w:t>
      </w:r>
      <w:r>
        <w:rPr>
          <w:rFonts w:cs="Times New Roman" w:ascii="Times New Roman" w:hAnsi="Times New Roman"/>
          <w:sz w:val="20"/>
        </w:rPr>
        <w:t xml:space="preserve">Estamos hablando del presupuesto que, como bien se dijo, es la herramienta que nos va a indicar cómo vamos a manejar los pocos recursos que tenemos. Y este es un presupuesto de una época de crisis; y en las crisis, por lo general, aquellas medidas que son comunes y cotidianas no tienen cabida. Por ello, puede ser válido lo que se dijo en cuanto a que en esta época de transición este es el presupuesto de la transición. </w:t>
      </w:r>
    </w:p>
    <w:p>
      <w:pPr>
        <w:pStyle w:val="NormalWeb"/>
        <w:rPr>
          <w:rFonts w:ascii="Times New Roman" w:hAnsi="Times New Roman" w:cs="Times New Roman"/>
          <w:sz w:val="20"/>
        </w:rPr>
      </w:pPr>
      <w:r>
        <w:rPr>
          <w:rFonts w:cs="Times New Roman" w:ascii="Times New Roman" w:hAnsi="Times New Roman"/>
          <w:sz w:val="20"/>
        </w:rPr>
        <w:t xml:space="preserve">Lo que en la generalidad de las veces son las reglas del juego para todo el año, ahora no podemos plantearlo así, porque la crisis que no sólo es económica sino también política, institucional y moral, nos lleva a que en esta construcción de un nuevo país digamos cuáles son las reglas del juego. </w:t>
      </w:r>
    </w:p>
    <w:p>
      <w:pPr>
        <w:pStyle w:val="NormalWeb"/>
        <w:rPr>
          <w:rFonts w:ascii="Times New Roman" w:hAnsi="Times New Roman" w:cs="Times New Roman"/>
          <w:sz w:val="20"/>
        </w:rPr>
      </w:pPr>
      <w:r>
        <w:rPr>
          <w:rFonts w:cs="Times New Roman" w:ascii="Times New Roman" w:hAnsi="Times New Roman"/>
          <w:sz w:val="20"/>
        </w:rPr>
        <w:t xml:space="preserve">Bien dijo aquí un senador que este es el presupuesto posible. Y dentro de lo posible queremos creer que con el compromiso asumido por el señor presidente, vamos a poder contar en los próximos días con iniciativas relacionadas con el eje del problema del país, que es la redistribución de ingresos. </w:t>
      </w:r>
    </w:p>
    <w:p>
      <w:pPr>
        <w:pStyle w:val="NormalWeb"/>
        <w:rPr>
          <w:rFonts w:ascii="Times New Roman" w:hAnsi="Times New Roman" w:cs="Times New Roman"/>
          <w:sz w:val="20"/>
        </w:rPr>
      </w:pPr>
      <w:r>
        <w:rPr>
          <w:rFonts w:cs="Times New Roman" w:ascii="Times New Roman" w:hAnsi="Times New Roman"/>
          <w:sz w:val="20"/>
        </w:rPr>
        <w:t xml:space="preserve">Por otra parte, si llegan propuestas por las cuales los que han obtenido ganancias extraordinarias empiecen a aportar en la medida que corresponde, probablemente vamos a poder redistribuir los ingresos de otro modo y a contar con más fondos para el gasto social, que si bien ya está incrementado es absolutamente insuficiente. </w:t>
      </w:r>
    </w:p>
    <w:p>
      <w:pPr>
        <w:pStyle w:val="NormalWeb"/>
        <w:rPr>
          <w:rFonts w:ascii="Times New Roman" w:hAnsi="Times New Roman" w:cs="Times New Roman"/>
          <w:sz w:val="20"/>
        </w:rPr>
      </w:pPr>
      <w:r>
        <w:rPr>
          <w:rFonts w:cs="Times New Roman" w:ascii="Times New Roman" w:hAnsi="Times New Roman"/>
          <w:sz w:val="20"/>
        </w:rPr>
        <w:t xml:space="preserve">Pero reitero, esto es lo posible por hoy y por este tiempo de transición, ya que cuando se empiecen a ejecutar las políticas que hoy están más firmes --como las retenciones a las exportaciones--, se va a disponer de fondos no sólo para solucionar la crisis del hambre sino también --como bien dijo aquí un legislador de nuestra bancada-- para solventar el incentivo docente para 2002, cuestión que plantearemos durante el tratamiento en particular. </w:t>
      </w:r>
    </w:p>
    <w:p>
      <w:pPr>
        <w:pStyle w:val="NormalWeb"/>
        <w:rPr>
          <w:rFonts w:ascii="Times New Roman" w:hAnsi="Times New Roman" w:cs="Times New Roman"/>
          <w:sz w:val="20"/>
        </w:rPr>
      </w:pPr>
      <w:r>
        <w:rPr>
          <w:rFonts w:cs="Times New Roman" w:ascii="Times New Roman" w:hAnsi="Times New Roman"/>
          <w:sz w:val="20"/>
        </w:rPr>
        <w:t xml:space="preserve">De las crisis se sale si uno va solucionando no sólo la coyuntura sino también los temas estructurales. Y en la era del conocimiento, se da la situación de que nuestro país excluye de los estudios secundarios a uno de cada cuatro jóvenes. </w:t>
      </w:r>
    </w:p>
    <w:p>
      <w:pPr>
        <w:pStyle w:val="NormalWeb"/>
        <w:rPr>
          <w:rFonts w:ascii="Times New Roman" w:hAnsi="Times New Roman" w:cs="Times New Roman"/>
          <w:sz w:val="20"/>
        </w:rPr>
      </w:pPr>
      <w:r>
        <w:rPr>
          <w:rFonts w:cs="Times New Roman" w:ascii="Times New Roman" w:hAnsi="Times New Roman"/>
          <w:sz w:val="20"/>
        </w:rPr>
        <w:t xml:space="preserve">En consecuencia, va a resultar muy difícil construir un país mejor si no tenemos la posibilidad de generar ciudadanos críticos, que puedan pararse de otra forma cuando les toque vivir momentos complicados como los que debemos enfrentar nosotros, en los que las soluciones de nuestro país están fuertemente condicionadas por los poderosos de siempre. </w:t>
      </w:r>
    </w:p>
    <w:p>
      <w:pPr>
        <w:pStyle w:val="NormalWeb"/>
        <w:rPr>
          <w:rFonts w:ascii="Times New Roman" w:hAnsi="Times New Roman" w:cs="Times New Roman"/>
          <w:sz w:val="20"/>
        </w:rPr>
      </w:pPr>
      <w:r>
        <w:rPr>
          <w:rFonts w:cs="Times New Roman" w:ascii="Times New Roman" w:hAnsi="Times New Roman"/>
          <w:sz w:val="20"/>
        </w:rPr>
        <w:t xml:space="preserve">Por eso queremos ese país distinto, para poder empezar a marcar que no todo está mal, que no todo es culpa de la política, que hay buenos y malos como en todos los órdenes de la vida, para poder decir las cosas en claro, aunque a veces suenen mal, porque la prensa las puede interpretar erróneamente y porque hoy la sociedad, acuciada por el hambre, no está en condiciones de analizar y reflexionar y puede interpretar mal las cosas si quien las plantea es un político. Estamos en las contradicciones secundarias. </w:t>
      </w:r>
    </w:p>
    <w:p>
      <w:pPr>
        <w:pStyle w:val="NormalWeb"/>
        <w:rPr>
          <w:rFonts w:ascii="Times New Roman" w:hAnsi="Times New Roman" w:cs="Times New Roman"/>
          <w:sz w:val="20"/>
        </w:rPr>
      </w:pPr>
      <w:r>
        <w:rPr>
          <w:rFonts w:cs="Times New Roman" w:ascii="Times New Roman" w:hAnsi="Times New Roman"/>
          <w:sz w:val="20"/>
        </w:rPr>
        <w:t xml:space="preserve">Ahora, los políticos somos los malos en un país de buenos; somos los que tenemos que hacer los ajustes para que el país se salve; somos los que estamos de más para que esta patria sea grande y digna. Y no es así. Creo que sólo desde la política se van a tomar las soluciones para el conjunto; porque cuando las soluciones deban tomarlas unos pocos, con seguridad jamás van a pensar en todos. </w:t>
      </w:r>
    </w:p>
    <w:p>
      <w:pPr>
        <w:pStyle w:val="NormalWeb"/>
        <w:rPr>
          <w:rFonts w:ascii="Times New Roman" w:hAnsi="Times New Roman" w:cs="Times New Roman"/>
          <w:sz w:val="20"/>
        </w:rPr>
      </w:pPr>
      <w:r>
        <w:rPr>
          <w:rFonts w:cs="Times New Roman" w:ascii="Times New Roman" w:hAnsi="Times New Roman"/>
          <w:sz w:val="20"/>
        </w:rPr>
        <w:t xml:space="preserve">Por lo tanto, considero que ante esta gran confusión, desde este honorable cuerpo debemos ser muy prudentes con nuestras expresiones, por cuanto si nosotros mismos subestimamos lo que realizamos en este Parlamento y la actividad que estamos desarrollando como vocación diciendo que todo ello no sirve, ¿qué podemos esperar del ciudadano común que no tiene en sus manos la posibilidad de cambiar nada? </w:t>
      </w:r>
    </w:p>
    <w:p>
      <w:pPr>
        <w:pStyle w:val="NormalWeb"/>
        <w:rPr>
          <w:rFonts w:ascii="Times New Roman" w:hAnsi="Times New Roman" w:cs="Times New Roman"/>
          <w:sz w:val="20"/>
        </w:rPr>
      </w:pPr>
      <w:r>
        <w:rPr>
          <w:rFonts w:cs="Times New Roman" w:ascii="Times New Roman" w:hAnsi="Times New Roman"/>
          <w:sz w:val="20"/>
        </w:rPr>
        <w:t xml:space="preserve">Sin embargo, mis palabras no deben interpretarse como dirigidas a alguna intervención en particular, porque en realidad la idea de que la política no sirve es algo que se ha instalado, probablemente, por culpa de aquellos políticos ocasionales que ocupan cargos nada más que para obtener un sueldo y no para asumir compromisos frente a la gente. Pero no todo es así. Además, aquellos hombres que han hecho de este país una Nación grande en otras épocas no merecen que nosotros, que estamos en esta tarea tan grande y loable, no podamos empezar a prestigiarla con nuestras consideraciones. </w:t>
      </w:r>
    </w:p>
    <w:p>
      <w:pPr>
        <w:pStyle w:val="NormalWeb"/>
        <w:rPr>
          <w:rFonts w:ascii="Times New Roman" w:hAnsi="Times New Roman" w:cs="Times New Roman"/>
          <w:sz w:val="20"/>
        </w:rPr>
      </w:pPr>
      <w:r>
        <w:rPr>
          <w:rFonts w:cs="Times New Roman" w:ascii="Times New Roman" w:hAnsi="Times New Roman"/>
          <w:sz w:val="20"/>
        </w:rPr>
        <w:t xml:space="preserve">Me parece que el hecho de venir aquí a marcar las injusticias que ha heredado cada uno no hace bien a la política. Es más, estamos dando elementos a la antipolítica, según la cual todos somos inservibles. Nosotros no tenemos más espacio para venir aquí a pelearnos, a pasarnos facturas y a decir que la culpa es de los otros. Debemos tener la madurez política para poder sumarnos en los momentos difíciles e integrarnos, sin que ello signifique resignar ideologías ni dejar de lado nuestras convicciones. Simplemente, se trata de comprender que hay momentos en que la patria está antes que cualquier otra cosa. Si no somos capaces de tener esa actitud de renunciamiento en las cuestiones chicas, con seguridad esta pobre patria no va a tener salida. Todos aquí esperamos una Nación distinta. </w:t>
      </w:r>
    </w:p>
    <w:p>
      <w:pPr>
        <w:pStyle w:val="NormalWeb"/>
        <w:rPr>
          <w:rFonts w:ascii="Times New Roman" w:hAnsi="Times New Roman" w:cs="Times New Roman"/>
          <w:sz w:val="20"/>
        </w:rPr>
      </w:pPr>
      <w:r>
        <w:rPr>
          <w:rFonts w:cs="Times New Roman" w:ascii="Times New Roman" w:hAnsi="Times New Roman"/>
          <w:sz w:val="20"/>
        </w:rPr>
        <w:t xml:space="preserve">Quiero rescatar lo que en algunas sesiones dijo aquí un señor senador de la oposición, quien afirmara que debemos tener un país que priorice el consumo de la naranja nacional y no la de algún país extranjero. Eso lo queremos todos: los radicales, los peronistas y los miembros de los partidos independientes; lo deseamos todos los que tenemos nuestros hijos aquí y quienes de alguna manera, más o menos responsable, tenemos la obligación de cambiar este país para esos 5 millones de niños que viven en hogares pobres y que, con seguridad, tienen mucha menos responsabilidad que cualquiera de los que estamos aquí sentados. </w:t>
      </w:r>
    </w:p>
    <w:p>
      <w:pPr>
        <w:pStyle w:val="NormalWeb"/>
        <w:rPr>
          <w:rFonts w:ascii="Times New Roman" w:hAnsi="Times New Roman" w:cs="Times New Roman"/>
          <w:sz w:val="20"/>
        </w:rPr>
      </w:pPr>
      <w:r>
        <w:rPr>
          <w:rFonts w:cs="Times New Roman" w:ascii="Times New Roman" w:hAnsi="Times New Roman"/>
          <w:sz w:val="20"/>
        </w:rPr>
        <w:t xml:space="preserve">Tenemos que dejar de mirar hacia atrás y pensar desde dónde construimos. Y en este momento difícil parece que uno de los pasos necesarios es la sanción de este proyecto. Se trata de una herramienta --la posible-- que el Poder Ejecutivo necesita como un sostén más para mostrar a una política fuerte frente a un poder económico que no resigna su intención de seguir subordinando la política a la economía, en un contexto en el cual no debe tener más espacio la teoría según la cual el Estado debe ser desertor porque el mercado lo soluciona todo. Eso no es verdad. En este mundo que ha globalizado la miseria, nosotros sabemos que no es verdad. Entonces, tenemos que poder actuar en otro sentido. </w:t>
      </w:r>
    </w:p>
    <w:p>
      <w:pPr>
        <w:pStyle w:val="NormalWeb"/>
        <w:rPr>
          <w:rFonts w:ascii="Times New Roman" w:hAnsi="Times New Roman" w:cs="Times New Roman"/>
          <w:sz w:val="20"/>
        </w:rPr>
      </w:pPr>
      <w:r>
        <w:rPr>
          <w:rFonts w:cs="Times New Roman" w:ascii="Times New Roman" w:hAnsi="Times New Roman"/>
          <w:sz w:val="20"/>
        </w:rPr>
        <w:t xml:space="preserve">Desde ya que a ninguno conforma este proyecto de ley de presupuesto. Quiero creer que todos esperaríamos poder decir que tenemos dinero para pagar los sueldos, para fomentar las economías, etcétera. Pero como se dijo bien en la mesa del diálogo argentino, este país se reconstruye desde lo que tenemos y no desde lo que no poseemos. Y lo que tenemos es esto. En consecuencia, debemos apoyar. Y esto lo digo más allá de que tengamos muchas consideraciones para formular, que en particular vamos a realizar por cuanto disentimos con algunos artículos, y aunque en esencia podríamos señalar que desde el punto de vista económico esta iniciativa no plantea ningún crecimiento. Es más, en la medida en que sólo tenga cabida un incremento en las exportaciones, creo que no vamos a poder movilizar el circuito económico, ya que para ello se requieren elementos que posibiliten la potenciación de la demanda. </w:t>
      </w:r>
    </w:p>
    <w:p>
      <w:pPr>
        <w:pStyle w:val="NormalWeb"/>
        <w:rPr>
          <w:rFonts w:ascii="Times New Roman" w:hAnsi="Times New Roman" w:cs="Times New Roman"/>
          <w:sz w:val="20"/>
        </w:rPr>
      </w:pPr>
      <w:r>
        <w:rPr>
          <w:rFonts w:cs="Times New Roman" w:ascii="Times New Roman" w:hAnsi="Times New Roman"/>
          <w:sz w:val="20"/>
        </w:rPr>
        <w:t xml:space="preserve">Pero más allá de todas esas consideraciones, que son válidas, debemos tener en cuenta que estamos tratando este proyecto de presupuesto en un momento en que el país está empobrecido y endeudado. Así que esta herramienta creo que nos va a posibilitar una salida. </w:t>
      </w:r>
    </w:p>
    <w:p>
      <w:pPr>
        <w:pStyle w:val="NormalWeb"/>
        <w:rPr>
          <w:rFonts w:ascii="Times New Roman" w:hAnsi="Times New Roman" w:cs="Times New Roman"/>
          <w:sz w:val="20"/>
        </w:rPr>
      </w:pPr>
      <w:r>
        <w:rPr>
          <w:rFonts w:cs="Times New Roman" w:ascii="Times New Roman" w:hAnsi="Times New Roman"/>
          <w:sz w:val="20"/>
        </w:rPr>
        <w:t xml:space="preserve">En virtud de las consideraciones formuladas, vamos a apoyar la aprobación en general de esta iniciativa, sin perjuicio de que en el tratamiento en particular plantearemos algunas objeciones. </w:t>
      </w:r>
    </w:p>
    <w:p>
      <w:pPr>
        <w:pStyle w:val="NormalWeb"/>
        <w:rPr>
          <w:rFonts w:ascii="Times New Roman" w:hAnsi="Times New Roman" w:cs="Times New Roman"/>
          <w:sz w:val="20"/>
        </w:rPr>
      </w:pPr>
      <w:r>
        <w:rPr>
          <w:rFonts w:cs="Times New Roman" w:ascii="Times New Roman" w:hAnsi="Times New Roman"/>
          <w:sz w:val="20"/>
        </w:rPr>
        <w:t xml:space="preserve">Ahora bien, ¿por qué vamos a acompañar la sanción en general de esta norma? Yo represento a la provincia de Jujuy, que también está en crisis, pero que además es pobre y está endeudada desde hace muchos años. </w:t>
      </w:r>
    </w:p>
    <w:p>
      <w:pPr>
        <w:pStyle w:val="NormalWeb"/>
        <w:rPr>
          <w:rFonts w:ascii="Times New Roman" w:hAnsi="Times New Roman" w:cs="Times New Roman"/>
          <w:sz w:val="20"/>
        </w:rPr>
      </w:pPr>
      <w:r>
        <w:rPr>
          <w:rFonts w:cs="Times New Roman" w:ascii="Times New Roman" w:hAnsi="Times New Roman"/>
          <w:sz w:val="20"/>
        </w:rPr>
        <w:t xml:space="preserve">Luego de la intervención de la Cámara de Diputados mi provincia ha conseguido algunas cosas en este presupuesto y eso merece mi apoyo a este instrumento, que nos va a llevar algo de aire. Tenemos una universidad que hoy va a disponer de más fondos, lo cual es imprescindible porque durante estos últimos cinco años ha triplicado la matrícula sin haber recibido un centavo más. Esto para Jujuy es importante. </w:t>
      </w:r>
    </w:p>
    <w:p>
      <w:pPr>
        <w:pStyle w:val="NormalWeb"/>
        <w:rPr>
          <w:rFonts w:ascii="Times New Roman" w:hAnsi="Times New Roman" w:cs="Times New Roman"/>
          <w:sz w:val="20"/>
        </w:rPr>
      </w:pPr>
      <w:r>
        <w:rPr>
          <w:rFonts w:cs="Times New Roman" w:ascii="Times New Roman" w:hAnsi="Times New Roman"/>
          <w:sz w:val="20"/>
        </w:rPr>
        <w:t xml:space="preserve">También es importante que podamos contemplar los fondos para los sectores productivos de la región que legítimamente le corresponden, que no estamos quitando a ningún otro Estado provincial y que son necesarios. </w:t>
      </w:r>
    </w:p>
    <w:p>
      <w:pPr>
        <w:pStyle w:val="NormalWeb"/>
        <w:rPr>
          <w:rFonts w:ascii="Times New Roman" w:hAnsi="Times New Roman" w:cs="Times New Roman"/>
          <w:sz w:val="20"/>
        </w:rPr>
      </w:pPr>
      <w:r>
        <w:rPr>
          <w:rFonts w:cs="Times New Roman" w:ascii="Times New Roman" w:hAnsi="Times New Roman"/>
          <w:sz w:val="20"/>
        </w:rPr>
        <w:t xml:space="preserve">Este país seguramente está mal y nuestros desencuentros son tan profundos porque hemos entendido mal el federalismo. Esta es una Nación desequilibrada. Algunas provincias están mal y otras son muy pobres desde hace mucho. Nosotros conocemos a los "piqueteros" desde hace tanto tiempo que no nos asustan las movilizaciones, porque convivimos con ellas desde hace más de una década. Nosotros decimos: es justo que en algún momento para que el país crezca empiecen a hacerlo cada uno de los Estados que lo componen. </w:t>
      </w:r>
    </w:p>
    <w:p>
      <w:pPr>
        <w:pStyle w:val="NormalWeb"/>
        <w:rPr>
          <w:rFonts w:ascii="Times New Roman" w:hAnsi="Times New Roman" w:cs="Times New Roman"/>
          <w:sz w:val="20"/>
        </w:rPr>
      </w:pPr>
      <w:r>
        <w:rPr>
          <w:rFonts w:cs="Times New Roman" w:ascii="Times New Roman" w:hAnsi="Times New Roman"/>
          <w:sz w:val="20"/>
        </w:rPr>
        <w:t xml:space="preserve">Por otro lado, hemos conseguido --como muchas otras provincias-- que las comunidades indígenas vayan equiparando los derechos formales con los reales. Dejamos la retórica para pasar a los hechos y ahora estamos hablando de construir viviendas para estas comunidades que todavía sienten que algunos sectores no están integrados culturalmente. Seguimos desencontrándonos entre los argentinos. </w:t>
      </w:r>
    </w:p>
    <w:p>
      <w:pPr>
        <w:pStyle w:val="NormalWeb"/>
        <w:rPr>
          <w:rFonts w:ascii="Times New Roman" w:hAnsi="Times New Roman" w:cs="Times New Roman"/>
          <w:sz w:val="20"/>
        </w:rPr>
      </w:pPr>
      <w:r>
        <w:rPr>
          <w:rFonts w:cs="Times New Roman" w:ascii="Times New Roman" w:hAnsi="Times New Roman"/>
          <w:sz w:val="20"/>
        </w:rPr>
        <w:t xml:space="preserve">Asimismo, tenemos la posibilidad de continuar algunas obras viales que, de alguna forma, van a reactivar la economía ya que la construcción es una industria que genera servicios adicionales. Desde este punto de vista y en función de los aspectos positivos que puede tener la provincia de Jujuy --a la cual represento-- y en el entendimiento de la responsabilidad de la hora, no podríamos decir que estamos dispuestos a no trabajar conjuntamente en esto. </w:t>
      </w:r>
    </w:p>
    <w:p>
      <w:pPr>
        <w:pStyle w:val="NormalWeb"/>
        <w:rPr>
          <w:rFonts w:ascii="Times New Roman" w:hAnsi="Times New Roman" w:cs="Times New Roman"/>
          <w:sz w:val="20"/>
        </w:rPr>
      </w:pPr>
      <w:r>
        <w:rPr>
          <w:rFonts w:cs="Times New Roman" w:ascii="Times New Roman" w:hAnsi="Times New Roman"/>
          <w:sz w:val="20"/>
        </w:rPr>
        <w:t xml:space="preserve">Consideramos también la posibilidad de incluir algunos temas --como el incentivo docente-- a financiarse con fondos que ya están previstos a partir de las retenciones a las exportaciones y apoyándonos en un proyecto, que se ha caído, como es el de las tasas diferenciales para las contribuciones patronales. </w:t>
      </w:r>
    </w:p>
    <w:p>
      <w:pPr>
        <w:pStyle w:val="NormalWeb"/>
        <w:rPr>
          <w:rFonts w:ascii="Times New Roman" w:hAnsi="Times New Roman" w:cs="Times New Roman"/>
          <w:sz w:val="20"/>
        </w:rPr>
      </w:pPr>
      <w:r>
        <w:rPr>
          <w:rFonts w:cs="Times New Roman" w:ascii="Times New Roman" w:hAnsi="Times New Roman"/>
          <w:sz w:val="20"/>
        </w:rPr>
        <w:t xml:space="preserve">Esto no es caprichoso sino, justamente, en el mismo sentido de querer construir un país equilibrado, porque si no qué ventajas comparativas podemos tener nosotros en las provincias pobres para que a alguien se ocurra invertir en alguna actividad. Ese uno de los puntos que también vamos a pedir que se incluya y que solicito se nos acompañe. No es una cuestión sólo de Jujuy sino de muchas provincias que han sido beneficiadas en esta época de crisis. </w:t>
      </w:r>
    </w:p>
    <w:p>
      <w:pPr>
        <w:pStyle w:val="NormalWeb"/>
        <w:rPr>
          <w:rFonts w:ascii="Times New Roman" w:hAnsi="Times New Roman" w:cs="Times New Roman"/>
          <w:sz w:val="20"/>
        </w:rPr>
      </w:pPr>
      <w:r>
        <w:rPr>
          <w:rFonts w:cs="Times New Roman" w:ascii="Times New Roman" w:hAnsi="Times New Roman"/>
          <w:sz w:val="20"/>
        </w:rPr>
        <w:t xml:space="preserve">Quiero también manifestar que la posibilidad que tienen ahora los jubilados así como también el PAMI --gracias a los artículos 79 y 80-- de recibir algunos fondos adicionales es justo pero absolutamente insuficiente. Por consiguiente, lo que ha planteado uno de los legisladores, y ya lo habíamos discutido con anterioridad en el bloque, es que los fondos pensados para compensar a los concesionarios lo usemos para los jubilados. Nos parece que es mucho más justo. Si en este país se trata de compensar a alguien, deberíamos empezar por aquellos que ya no tienen nada más para dar. </w:t>
      </w:r>
    </w:p>
    <w:p>
      <w:pPr>
        <w:pStyle w:val="NormalWeb"/>
        <w:rPr>
          <w:rFonts w:ascii="Times New Roman" w:hAnsi="Times New Roman" w:cs="Times New Roman"/>
          <w:sz w:val="20"/>
        </w:rPr>
      </w:pPr>
      <w:r>
        <w:rPr>
          <w:rFonts w:cs="Times New Roman" w:ascii="Times New Roman" w:hAnsi="Times New Roman"/>
          <w:sz w:val="20"/>
        </w:rPr>
        <w:t xml:space="preserve">Con relación al artículo 6° quiero decir que no lo acompaño, porque desde el mes de diciembre hay un proyecto en este cuerpo --que he acompañado-- que no hace más que rescatar las atribuciones del Congreso con relación a la renegociación de la deuda pública. </w:t>
      </w:r>
    </w:p>
    <w:p>
      <w:pPr>
        <w:pStyle w:val="NormalWeb"/>
        <w:rPr>
          <w:rFonts w:ascii="Times New Roman" w:hAnsi="Times New Roman" w:cs="Times New Roman"/>
          <w:sz w:val="20"/>
        </w:rPr>
      </w:pPr>
      <w:r>
        <w:rPr>
          <w:rFonts w:cs="Times New Roman" w:ascii="Times New Roman" w:hAnsi="Times New Roman"/>
          <w:sz w:val="20"/>
        </w:rPr>
        <w:t xml:space="preserve">En consecuencia, en el momento de tratar ese punto, si lo apoyáramos estaríamos desdiciéndonos de lo que hemos planteado hace tiempo. Y no se trata, como dice el texto del artículo, de que un miembro del Poder Ejecutivo informará cómo se desarrollan las negociaciones sino que, por el contrario, es este cuerpo, que tiene la representación de los Estados provinciales, el que debe intervenir en el trámite de la renegociación de la deuda. </w:t>
      </w:r>
    </w:p>
    <w:p>
      <w:pPr>
        <w:pStyle w:val="NormalWeb"/>
        <w:rPr>
          <w:rFonts w:ascii="Times New Roman" w:hAnsi="Times New Roman" w:cs="Times New Roman"/>
          <w:sz w:val="20"/>
        </w:rPr>
      </w:pPr>
      <w:r>
        <w:rPr>
          <w:rFonts w:cs="Times New Roman" w:ascii="Times New Roman" w:hAnsi="Times New Roman"/>
          <w:sz w:val="20"/>
        </w:rPr>
        <w:t xml:space="preserve">Con respecto al artículo 9°, quiero decir que puede implicar un gran costo, quizás no menor a 20 mil millones de pesos, pero por sobre todas las cosas se trata de ver a quién se beneficia y cómo se lo hace, porque el 45 por ciento del crédito de este país está concentrado en solamente mil empresas. </w:t>
      </w:r>
    </w:p>
    <w:p>
      <w:pPr>
        <w:pStyle w:val="NormalWeb"/>
        <w:rPr>
          <w:rFonts w:ascii="Times New Roman" w:hAnsi="Times New Roman" w:cs="Times New Roman"/>
          <w:sz w:val="20"/>
        </w:rPr>
      </w:pPr>
      <w:r>
        <w:rPr>
          <w:rFonts w:cs="Times New Roman" w:ascii="Times New Roman" w:hAnsi="Times New Roman"/>
          <w:sz w:val="20"/>
        </w:rPr>
        <w:t xml:space="preserve">Otro tema que quiero plantear es que si no puede haber inclusiones en el presupuesto --a veces priman los números y no la razón--, tal el caso de incentivos y tasas diferenciales, necesarias para muchas provincias, sí solicitaría que exista la posibilidad de que, por otra ley y en otra oportunidad, los senadores que hasta el momento no han compartido la iniciativa puedan acompañarnos después con su voto afirmativo. </w:t>
      </w:r>
    </w:p>
    <w:p>
      <w:pPr>
        <w:pStyle w:val="NormalWeb"/>
        <w:rPr>
          <w:rFonts w:ascii="Times New Roman" w:hAnsi="Times New Roman" w:cs="Times New Roman"/>
          <w:sz w:val="20"/>
        </w:rPr>
      </w:pPr>
      <w:r>
        <w:rPr>
          <w:rFonts w:cs="Times New Roman" w:ascii="Times New Roman" w:hAnsi="Times New Roman"/>
          <w:sz w:val="20"/>
        </w:rPr>
        <w:t xml:space="preserve">Señor presidente: seguramente hay muchas cosas que no nos son fáciles y que hubiésemos deseado no tener que votarlas ni antes ni ahora, pero como legisladores debemos buscar el equilibrio y, en algunas ocasiones, eso requiere aprobar cuestiones necesarias que, más allá de su utilidad, sirven al fortalecimiento del poder político, en el que la gente no cree quizás no tanto por las ineficacias sino por las presiones. Por otra parte, debemos dar una señal a los poderosos, que no tienen ningún compromiso con el país, en el sentido de que la Argentina tiene una dirigencia dispuesta a hacer los sacrificios para salvar la democraci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el señor senador Baglini. </w:t>
      </w:r>
    </w:p>
    <w:p>
      <w:pPr>
        <w:pStyle w:val="NormalWeb"/>
        <w:rPr/>
      </w:pPr>
      <w:r>
        <w:rPr>
          <w:rFonts w:cs="Times New Roman" w:ascii="Times New Roman" w:hAnsi="Times New Roman"/>
          <w:b/>
          <w:bCs/>
          <w:sz w:val="20"/>
        </w:rPr>
        <w:t>Sr. Baglini. --</w:t>
      </w:r>
      <w:r>
        <w:rPr>
          <w:rFonts w:cs="Times New Roman" w:ascii="Times New Roman" w:hAnsi="Times New Roman"/>
          <w:sz w:val="20"/>
        </w:rPr>
        <w:t xml:space="preserve"> Señor presidente: en esta ocasión voy a hacer una breve intervención para evitar el efecto pergamino, que se está produciendo sobre el presupuesto. </w:t>
      </w:r>
    </w:p>
    <w:p>
      <w:pPr>
        <w:pStyle w:val="NormalWeb"/>
        <w:rPr/>
      </w:pPr>
      <w:r>
        <w:rPr>
          <w:rFonts w:cs="Times New Roman" w:ascii="Times New Roman" w:hAnsi="Times New Roman"/>
          <w:b/>
          <w:bCs/>
          <w:sz w:val="20"/>
        </w:rPr>
        <w:t>Un señor senador. --</w:t>
      </w:r>
      <w:r>
        <w:rPr>
          <w:rFonts w:cs="Times New Roman" w:ascii="Times New Roman" w:hAnsi="Times New Roman"/>
          <w:sz w:val="20"/>
        </w:rPr>
        <w:t xml:space="preserve"> ¿Qué efecto? </w:t>
      </w:r>
    </w:p>
    <w:p>
      <w:pPr>
        <w:pStyle w:val="NormalWeb"/>
        <w:rPr/>
      </w:pPr>
      <w:r>
        <w:rPr>
          <w:rFonts w:cs="Times New Roman" w:ascii="Times New Roman" w:hAnsi="Times New Roman"/>
          <w:b/>
          <w:bCs/>
          <w:sz w:val="20"/>
        </w:rPr>
        <w:t>Sr. Baglini. --</w:t>
      </w:r>
      <w:r>
        <w:rPr>
          <w:rFonts w:cs="Times New Roman" w:ascii="Times New Roman" w:hAnsi="Times New Roman"/>
          <w:sz w:val="20"/>
        </w:rPr>
        <w:t xml:space="preserve"> Pergamino, porque se está poniendo amarillo; es decir, pierde actualidad. </w:t>
      </w:r>
    </w:p>
    <w:p>
      <w:pPr>
        <w:pStyle w:val="NormalWeb"/>
        <w:rPr>
          <w:rFonts w:ascii="Times New Roman" w:hAnsi="Times New Roman" w:cs="Times New Roman"/>
          <w:sz w:val="20"/>
        </w:rPr>
      </w:pPr>
      <w:r>
        <w:rPr>
          <w:rFonts w:cs="Times New Roman" w:ascii="Times New Roman" w:hAnsi="Times New Roman"/>
          <w:sz w:val="20"/>
        </w:rPr>
        <w:t xml:space="preserve">Decía que voy a hacer breve, porque solamente quiero propiciar que en su oportunidad se "reponga" el artículo 39 del proyecto de presupuesto originario. </w:t>
      </w:r>
    </w:p>
    <w:p>
      <w:pPr>
        <w:pStyle w:val="NormalWeb"/>
        <w:rPr>
          <w:rFonts w:ascii="Times New Roman" w:hAnsi="Times New Roman" w:cs="Times New Roman"/>
          <w:sz w:val="20"/>
        </w:rPr>
      </w:pPr>
      <w:r>
        <w:rPr>
          <w:rFonts w:cs="Times New Roman" w:ascii="Times New Roman" w:hAnsi="Times New Roman"/>
          <w:sz w:val="20"/>
        </w:rPr>
        <w:t xml:space="preserve">Como es sabido, ese artículo establecía la suspensión por un año de la exención impositiva de que gozan las empresas comprendidas en los sistemas promocionales e industriales, otorgados a las provincias incluidas en el Acta de Reparación Histórica, así como también de los diferimientos tributarios que, en los diversos años, ha involucrado a diez u once provincias. </w:t>
      </w:r>
    </w:p>
    <w:p>
      <w:pPr>
        <w:pStyle w:val="NormalWeb"/>
        <w:rPr>
          <w:rFonts w:ascii="Times New Roman" w:hAnsi="Times New Roman" w:cs="Times New Roman"/>
          <w:sz w:val="20"/>
        </w:rPr>
      </w:pPr>
      <w:r>
        <w:rPr>
          <w:rFonts w:cs="Times New Roman" w:ascii="Times New Roman" w:hAnsi="Times New Roman"/>
          <w:sz w:val="20"/>
        </w:rPr>
        <w:t xml:space="preserve">Quiero aclarar que siempre he propiciado mecanismos para promover un crecimiento armónico de las distintas regiones del país. Allí está el proyecto suscripto en su momento con los diputados Socchi, Bordón y Vidal --luego fue la ley 23.614--, que propiciaba un sistema nacional de promoción industrial que, lamentablemente, quedó en el camino en ocasión de su aplicación. </w:t>
      </w:r>
    </w:p>
    <w:p>
      <w:pPr>
        <w:pStyle w:val="NormalWeb"/>
        <w:rPr>
          <w:rFonts w:ascii="Times New Roman" w:hAnsi="Times New Roman" w:cs="Times New Roman"/>
          <w:sz w:val="20"/>
        </w:rPr>
      </w:pPr>
      <w:r>
        <w:rPr>
          <w:rFonts w:cs="Times New Roman" w:ascii="Times New Roman" w:hAnsi="Times New Roman"/>
          <w:sz w:val="20"/>
        </w:rPr>
        <w:t xml:space="preserve">También está el dictamen que le dimos al proyecto de la señora diputada Nofal, sobre incentivos regionales, por el que se sustituían los tradicionales mecanismos de utilización de impuestos por otros instrumentos menos distorsivos. </w:t>
      </w:r>
    </w:p>
    <w:p>
      <w:pPr>
        <w:pStyle w:val="NormalWeb"/>
        <w:rPr>
          <w:rFonts w:ascii="Times New Roman" w:hAnsi="Times New Roman" w:cs="Times New Roman"/>
          <w:sz w:val="20"/>
        </w:rPr>
      </w:pPr>
      <w:r>
        <w:rPr>
          <w:rFonts w:cs="Times New Roman" w:ascii="Times New Roman" w:hAnsi="Times New Roman"/>
          <w:sz w:val="20"/>
        </w:rPr>
        <w:t xml:space="preserve">Ese itinerario me permite afirmar, con toda modestia, que los actuales esquemas promocionales son absolutamente distorsivos. Las pruebas al canto las dio el actual secretario de Hacienda en la discusión del presupuesto de 1999, en diciembre de 1998, cuando leyó en el recinto de la Cámara de Diputados la lista de las noventa grandes empresas que no pagaban impuesto a las ganancias. </w:t>
      </w:r>
    </w:p>
    <w:p>
      <w:pPr>
        <w:pStyle w:val="NormalWeb"/>
        <w:rPr/>
      </w:pPr>
      <w:r>
        <w:rPr>
          <w:rFonts w:cs="Times New Roman" w:ascii="Times New Roman" w:hAnsi="Times New Roman"/>
          <w:sz w:val="20"/>
        </w:rPr>
        <w:t xml:space="preserve">El señor senador Terragno, entonces diputado y vicepresidente de la Comisión de Presupuesto, se encargó de hacer un </w:t>
      </w:r>
      <w:r>
        <w:rPr>
          <w:rFonts w:cs="Times New Roman" w:ascii="Times New Roman" w:hAnsi="Times New Roman"/>
          <w:i/>
          <w:iCs/>
          <w:sz w:val="20"/>
        </w:rPr>
        <w:t>mailing</w:t>
      </w:r>
      <w:r>
        <w:rPr>
          <w:rFonts w:cs="Times New Roman" w:ascii="Times New Roman" w:hAnsi="Times New Roman"/>
          <w:sz w:val="20"/>
        </w:rPr>
        <w:t xml:space="preserve"> a todas y cada una de las firmas mencionadas para que respondieran si efectivamente no habían pagado ese tributo. Y como lo reconoció el señor diputado Lamberto en el tratamiento del presupuesto de 2000, en diciembre de 1999, es decir, un año después, la mayoría abrumadora de las respuestas de por qué no se habían pagado el impuesto era por la existencia de mecanismos de promoción industrial. </w:t>
      </w:r>
    </w:p>
    <w:p>
      <w:pPr>
        <w:pStyle w:val="NormalWeb"/>
        <w:rPr>
          <w:rFonts w:ascii="Times New Roman" w:hAnsi="Times New Roman" w:cs="Times New Roman"/>
          <w:sz w:val="20"/>
        </w:rPr>
      </w:pPr>
      <w:r>
        <w:rPr>
          <w:rFonts w:cs="Times New Roman" w:ascii="Times New Roman" w:hAnsi="Times New Roman"/>
          <w:sz w:val="20"/>
        </w:rPr>
        <w:t xml:space="preserve">El contexto de hoy está suficientemente descripto: aproximadamente un 22 por ciento de desempleo, aunque no tenemos cifras actuales; caída de más del 20 por ciento mensual de la recaudación impositiva en los últimos dos meses; alrededor de 11 millones de personas bajo la línea de pobreza; 3.000 millones de déficit fiscal; reclamos del Diálogo Argentino en su documento final de una cifra no inferior a 2 500 millones de pesos para reforzar los programas sociales; mantenimiento del 13 por ciento de recorte de salarios y jubilaciones; no hay financiamiento --hasta ahora-- para el incentivo docente; no hay piso para la coparticipación de las provincias. </w:t>
      </w:r>
    </w:p>
    <w:p>
      <w:pPr>
        <w:pStyle w:val="NormalWeb"/>
        <w:rPr>
          <w:rFonts w:ascii="Times New Roman" w:hAnsi="Times New Roman" w:cs="Times New Roman"/>
          <w:sz w:val="20"/>
        </w:rPr>
      </w:pPr>
      <w:r>
        <w:rPr>
          <w:rFonts w:cs="Times New Roman" w:ascii="Times New Roman" w:hAnsi="Times New Roman"/>
          <w:sz w:val="20"/>
        </w:rPr>
        <w:t xml:space="preserve">Ante a la amenaza de la desaparición de este artículo cuando se hablaba del tratamiento del proyecto en la Cámara de Diputados, el señor secretario de Hacienda dijo que si ello ocurría probablemente el Estado Nacional tendría problemas para pagar el aguinaldo. Luego de eso, el señor presidente de la Nación y el propio secretario de Hacienda, a comienzos de este mes, es decir, la semana pasada, tuvieron expresiones coincidentes en cuanto a que no sabían si había plata para abonar los salarios de los servidores públicos y que, probablemente, tendrían que pagarlos en dos cuotas. </w:t>
      </w:r>
    </w:p>
    <w:p>
      <w:pPr>
        <w:pStyle w:val="NormalWeb"/>
        <w:rPr>
          <w:rFonts w:ascii="Times New Roman" w:hAnsi="Times New Roman" w:cs="Times New Roman"/>
          <w:sz w:val="20"/>
        </w:rPr>
      </w:pPr>
      <w:r>
        <w:rPr>
          <w:rFonts w:cs="Times New Roman" w:ascii="Times New Roman" w:hAnsi="Times New Roman"/>
          <w:sz w:val="20"/>
        </w:rPr>
        <w:t xml:space="preserve">La cifra que está aquí --es el cálculo oficial-- es de 700 millones de pesos, que advierto que el señor senador Gioja niega. 700 millones de pesos es lo que se asignó al Programa Jefes de Hogar. La mitad de ese monto --para conceder que pueda haber un error producido por el propio gobierno-- equivale a lo destinado al programa antes señalado, que tiene 4.350.000 personas cubiertas en la Argentina; 700 millones de pesos o la mitad, 350 millones, es lo que se necesita para uno o dos programas alimentarios, teniendo en cuenta que en este presupuesto se ha incluido un programa alimentario por un valor total de 350 millones de pesos; 700 millones de pesos ó 350 millones de pesos es la mitad del presupuesto total de toda la finalidad Ciencia y Técnica del Estado nacional; si se destinaran 700 millones de pesos a raciones alimentarias a escuelas, por ejemplo, de Río Negro a un valor oficial de 35 centavos la ración, serían aproximadamente 6 millones de raciones diarias durante todo el año para alimentar escolares. </w:t>
      </w:r>
    </w:p>
    <w:p>
      <w:pPr>
        <w:pStyle w:val="NormalWeb"/>
        <w:rPr>
          <w:rFonts w:ascii="Times New Roman" w:hAnsi="Times New Roman" w:cs="Times New Roman"/>
          <w:sz w:val="20"/>
        </w:rPr>
      </w:pPr>
      <w:r>
        <w:rPr>
          <w:rFonts w:cs="Times New Roman" w:ascii="Times New Roman" w:hAnsi="Times New Roman"/>
          <w:sz w:val="20"/>
        </w:rPr>
        <w:t xml:space="preserve">Entonces, estamos subiendo el impuesto a las naftas; los aportes personales del sistema de reparto se llevan al 11 por ciento; suspendemos los convenios de competitividad; eliminamos el pago a cuenta del IVA y ganancia del impuesto al cheque; levantamos en un punto los aportes al PAMI; acabamos de establecer impuestos a la exportación a través de retenciones; vamos a hacer pagar impuesto a las ganancias a los jueces; hacemos pagar aportes especiales a quienes tienen jubilaciones de mayor monto; y así y todo no vamos a pagar completos los sueldos y las jubilaciones y no sabemos qué va a pasar con el aguinaldo. </w:t>
      </w:r>
    </w:p>
    <w:p>
      <w:pPr>
        <w:pStyle w:val="NormalWeb"/>
        <w:rPr>
          <w:rFonts w:ascii="Times New Roman" w:hAnsi="Times New Roman" w:cs="Times New Roman"/>
          <w:sz w:val="20"/>
        </w:rPr>
      </w:pPr>
      <w:r>
        <w:rPr>
          <w:rFonts w:cs="Times New Roman" w:ascii="Times New Roman" w:hAnsi="Times New Roman"/>
          <w:sz w:val="20"/>
        </w:rPr>
        <w:t xml:space="preserve">Acá se ha dicho que no hay fondos suficientes para pagar programas contra el cólera o contra el SIDA. No se pueden garantizar 200 millones de pesos mensuales al Instituto de Servicios Sociales para Jubilados y Pensionados; están renunciando los intendentes y no nos extrañaría que algún día, por la crisis fiscal, lo haga algún gobernador. Pero, eso sí, no nos podemos dar el lujo de suspender por un año la exención de las empresas que han tenido una inversión del Estado nacional que uno podrá calcular en 20, 30 mil o 10 mil millones, pero que, en cualquier caso, el más modesto de los cálculos lo sitúa en un nivel de inversión del Estado de 2,5 a 2,8 veces cada peso que se ha puesto en relación con los pesos efectivamente invertidos por el sector privado. Y con valores que oscilan entre 300 mil y 450 mil --460 mil, en algunos estudios-- con respecto al costo de cada puesto de trabajo generado. </w:t>
      </w:r>
    </w:p>
    <w:p>
      <w:pPr>
        <w:pStyle w:val="NormalWeb"/>
        <w:rPr>
          <w:rFonts w:ascii="Times New Roman" w:hAnsi="Times New Roman" w:cs="Times New Roman"/>
          <w:sz w:val="20"/>
        </w:rPr>
      </w:pPr>
      <w:r>
        <w:rPr>
          <w:rFonts w:cs="Times New Roman" w:ascii="Times New Roman" w:hAnsi="Times New Roman"/>
          <w:sz w:val="20"/>
        </w:rPr>
        <w:t xml:space="preserve">Yo quiero traer un ejemplo, señor presidente. En una de las provincias del Acta de Reparación Histórica hay una empresa --no voy a hacer nombres porque me parece absolutamente innecesario, aunque estoy dispuesto a darlos, desde luego--..., se trata de una poderosa empresa exportadora que hasta el decreto 804 del año 96 no tenía casi ningún beneficio, más allá de encontrarse en una zona promocionada y de su actividad en sí, porque prácticamente compraba todos sus insumos en el exterior y exportaba la totalidad de su producción. Solamente se beneficiaba con el hecho de no pagar los derechos de exportación y el IVA sobre las maquinarias y los repuestos de equipos que importaba. Esto era lo lógico, porque en el sistema de promoción se beneficia al vendedor y al comprador nacionales, que en definitiva están trasladándole una ventaja a la empresa promocionada para que haya radicación en un lugar en el que dificultosamente se harían las inversiones de no existir algún tipo de incentivo. </w:t>
      </w:r>
    </w:p>
    <w:p>
      <w:pPr>
        <w:pStyle w:val="NormalWeb"/>
        <w:rPr>
          <w:rFonts w:ascii="Times New Roman" w:hAnsi="Times New Roman" w:cs="Times New Roman"/>
          <w:sz w:val="20"/>
        </w:rPr>
      </w:pPr>
      <w:r>
        <w:rPr>
          <w:rFonts w:cs="Times New Roman" w:ascii="Times New Roman" w:hAnsi="Times New Roman"/>
          <w:sz w:val="20"/>
        </w:rPr>
        <w:t xml:space="preserve">A partir del decreto 804 del 96 se le permitió a la empresa usar los créditos del IVA de sus insumos nacionales una vez que hubiera concretado las exportaciones para aplicarlos a cualquier impuesto o, incluso, pedir su devolución. Estamos hablando del 21 por ciento del monto de sus compras e insumos. </w:t>
      </w:r>
    </w:p>
    <w:p>
      <w:pPr>
        <w:pStyle w:val="NormalWeb"/>
        <w:rPr>
          <w:rFonts w:ascii="Times New Roman" w:hAnsi="Times New Roman" w:cs="Times New Roman"/>
          <w:sz w:val="20"/>
        </w:rPr>
      </w:pPr>
      <w:r>
        <w:rPr>
          <w:rFonts w:cs="Times New Roman" w:ascii="Times New Roman" w:hAnsi="Times New Roman"/>
          <w:sz w:val="20"/>
        </w:rPr>
        <w:t xml:space="preserve">Luego, con el decreto 1125 del 96, se amplió el régimen de beneficios en su extensión e incluso el plazo de vigencia que le tocó a esta empresa, que debe 101 millones de pesos a los bancos oficiales y acaba de beneficiarse con la pesificación. Y aún así estamos en condiciones, en una emergencia como esta, de solicitarle un esfuerzo. </w:t>
      </w:r>
    </w:p>
    <w:p>
      <w:pPr>
        <w:pStyle w:val="NormalWeb"/>
        <w:rPr>
          <w:rFonts w:ascii="Times New Roman" w:hAnsi="Times New Roman" w:cs="Times New Roman"/>
          <w:sz w:val="20"/>
        </w:rPr>
      </w:pPr>
      <w:r>
        <w:rPr>
          <w:rFonts w:cs="Times New Roman" w:ascii="Times New Roman" w:hAnsi="Times New Roman"/>
          <w:sz w:val="20"/>
        </w:rPr>
        <w:t xml:space="preserve">Entonces, más allá de toda connotación que alguna vez hemos tenido en la discusión de promoción industrial sobre provincia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Perdón, senador. El senador Gioja le pide una interrupción. ¿Se la concede?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Con todo gusto, señor presidente. </w:t>
      </w:r>
    </w:p>
    <w:p>
      <w:pPr>
        <w:pStyle w:val="NormalWeb"/>
        <w:rPr/>
      </w:pPr>
      <w:r>
        <w:rPr>
          <w:rFonts w:cs="Times New Roman" w:ascii="Times New Roman" w:hAnsi="Times New Roman"/>
          <w:b/>
          <w:bCs/>
          <w:sz w:val="20"/>
        </w:rPr>
        <w:t xml:space="preserve">Sr. Gioja. -- </w:t>
      </w:r>
      <w:r>
        <w:rPr>
          <w:rFonts w:cs="Times New Roman" w:ascii="Times New Roman" w:hAnsi="Times New Roman"/>
          <w:sz w:val="20"/>
        </w:rPr>
        <w:t xml:space="preserve">Señor presidente: la verdad es que resulta impactante lo que está diciendo el senador Baglini, que indudablemente lo dice con mucha inteligencia, con mucha picardía. Pero creo que hay por lo menos una injusticia en el planteo que hace. Me parece que hace una especie de terrorismo cuando marca cifras, cuando dice qué cosas se perdieron o qué cosas perdió la Argentina por estos regímenes de promoción. </w:t>
      </w:r>
    </w:p>
    <w:p>
      <w:pPr>
        <w:pStyle w:val="NormalWeb"/>
        <w:rPr>
          <w:rFonts w:ascii="Times New Roman" w:hAnsi="Times New Roman" w:cs="Times New Roman"/>
          <w:sz w:val="20"/>
        </w:rPr>
      </w:pPr>
      <w:r>
        <w:rPr>
          <w:rFonts w:cs="Times New Roman" w:ascii="Times New Roman" w:hAnsi="Times New Roman"/>
          <w:sz w:val="20"/>
        </w:rPr>
        <w:t xml:space="preserve">Se me ocurre decir que no se puede perder lo que nunca se tuvo. Porque aquí hay una verdad que no se dice. Es cierto que estos regímenes existen en mi provincia, así como en Catamarca, San Luis, La Rioja o Tierra del Fuego. También Mendoza tuvo algún tipo de promoción: el polo petroquímico de Mendoza está amparado por un régimen de promoción especial. No sé cuántos niños han dejado de comer en función de lo que no se pagó de impuestos por este emprendimiento industrial. Y yo aplaudo que así sea. </w:t>
      </w:r>
    </w:p>
    <w:p>
      <w:pPr>
        <w:pStyle w:val="NormalWeb"/>
        <w:rPr>
          <w:rFonts w:ascii="Times New Roman" w:hAnsi="Times New Roman" w:cs="Times New Roman"/>
          <w:sz w:val="20"/>
        </w:rPr>
      </w:pPr>
      <w:r>
        <w:rPr>
          <w:rFonts w:cs="Times New Roman" w:ascii="Times New Roman" w:hAnsi="Times New Roman"/>
          <w:sz w:val="20"/>
        </w:rPr>
        <w:t xml:space="preserve">La provincia de Mendoza tiene también promoción agrícola, y con justicia la tiene, dado que hay algunos departamentos que son muy parecidos a los nuestros. No por eso voy a decir que los chicos de San Juan dejan de tomar la leche en la escuela porque Mendoza deja de pagar determinados impuestos. </w:t>
      </w:r>
    </w:p>
    <w:p>
      <w:pPr>
        <w:pStyle w:val="NormalWeb"/>
        <w:rPr>
          <w:rFonts w:ascii="Times New Roman" w:hAnsi="Times New Roman" w:cs="Times New Roman"/>
          <w:sz w:val="20"/>
        </w:rPr>
      </w:pPr>
      <w:r>
        <w:rPr>
          <w:rFonts w:cs="Times New Roman" w:ascii="Times New Roman" w:hAnsi="Times New Roman"/>
          <w:sz w:val="20"/>
        </w:rPr>
        <w:t xml:space="preserve">¿Qué quiero decir, señor presidente? ¿Por qué existen estas empresas en mi provincia? Porque existía el beneficio. Si no hubiera sido así, por supuesto que estas empresas no existirían. Entonces, ¿qué perderíamos? Supuestamente, perdemos porque estas empresas dejan de pagar, pero se instalaron en función de los beneficios que se les ofrecían. Como decía Aristóteles, no se puede tratar igualmente temas que son desiguales, porque precisamente estaríamos profundizando la desigualdad. Parece que esto es lo que pretenden algunos. </w:t>
      </w:r>
    </w:p>
    <w:p>
      <w:pPr>
        <w:pStyle w:val="NormalWeb"/>
        <w:rPr>
          <w:rFonts w:ascii="Times New Roman" w:hAnsi="Times New Roman" w:cs="Times New Roman"/>
          <w:sz w:val="20"/>
        </w:rPr>
      </w:pPr>
      <w:r>
        <w:rPr>
          <w:rFonts w:cs="Times New Roman" w:ascii="Times New Roman" w:hAnsi="Times New Roman"/>
          <w:sz w:val="20"/>
        </w:rPr>
        <w:t xml:space="preserve">Con mucho respeto por el senador Baglini, a quien intelectualmente y en los temas económicos le reconozco una solvencia más que importante, creo que está tratando con mucha injusticia este tema. Los mecanismos promocionales en mi provincia, como en las que enumeré anteriormente, han cumplido un rol fundamental. En San Juan debe haber unos diez mil puestos de trabajo precisamente porque existen estos instrumentos. De no haber sido así, seguro que la mayoría estaría en el cinturón del gran Mendoza, o en el cinturón del Gran Buenos Aires, o en el de Gran Córdoba, o en el de Gran Rosario, probablemente. Pero están en mi provincia. </w:t>
      </w:r>
    </w:p>
    <w:p>
      <w:pPr>
        <w:pStyle w:val="NormalWeb"/>
        <w:rPr>
          <w:rFonts w:ascii="Times New Roman" w:hAnsi="Times New Roman" w:cs="Times New Roman"/>
          <w:sz w:val="20"/>
        </w:rPr>
      </w:pPr>
      <w:r>
        <w:rPr>
          <w:rFonts w:cs="Times New Roman" w:ascii="Times New Roman" w:hAnsi="Times New Roman"/>
          <w:sz w:val="20"/>
        </w:rPr>
        <w:t xml:space="preserve">No es lo mismo producir a 1.200 o a 1.300 kilómetros de distancia de los centros de consumo que producir al lado. No da igual estar en el mismo paralelo que Chile, por ejemplo, y tener una ruta internacional como la que se construyó con el esfuerzo de todos los argentinos y que beneficia principalmente a Mendoza, lo que me parece bien. Repito, me parece bien que así sea. Fue construida con el esfuerzo de todos, incluso de los niños de San Juan que ahora tampoco comen. Mendoza es un polo de desarrollo de mi región, es la hermana mayor y, como tal, tiene que intentar compartir los beneficios que pareciera que solamente quieren para el desarrollo de esa provincia. </w:t>
      </w:r>
    </w:p>
    <w:p>
      <w:pPr>
        <w:pStyle w:val="NormalWeb"/>
        <w:rPr>
          <w:rFonts w:ascii="Times New Roman" w:hAnsi="Times New Roman" w:cs="Times New Roman"/>
          <w:sz w:val="20"/>
        </w:rPr>
      </w:pPr>
      <w:r>
        <w:rPr>
          <w:rFonts w:cs="Times New Roman" w:ascii="Times New Roman" w:hAnsi="Times New Roman"/>
          <w:sz w:val="20"/>
        </w:rPr>
        <w:t xml:space="preserve">Entonces, con mucho respeto digo que no son 700 millones. Ni Baglini ni nadie sabe cuál es la cifra porque indudablemente los números de hoy son distintos de los que había en la Argentina cuando crecía al 7 o al 8 por ciento. Me parece que hoy las empresas promocionadas están en los últimos años del beneficio, que es decreciente, dado que empieza con un ciento por ciento y al cabo de quince años termina. Hay muchas empresas para las que ha finalizado el proceso de beneficio promocional y siguen radicadas en mi provincia o en las otras promocionadas. Esto demuestra que no son empresas "con rueditas", como se decía por ahí. </w:t>
      </w:r>
    </w:p>
    <w:p>
      <w:pPr>
        <w:pStyle w:val="NormalWeb"/>
        <w:rPr>
          <w:rFonts w:ascii="Times New Roman" w:hAnsi="Times New Roman" w:cs="Times New Roman"/>
          <w:sz w:val="20"/>
        </w:rPr>
      </w:pPr>
      <w:r>
        <w:rPr>
          <w:rFonts w:cs="Times New Roman" w:ascii="Times New Roman" w:hAnsi="Times New Roman"/>
          <w:sz w:val="20"/>
        </w:rPr>
        <w:t xml:space="preserve">Sinceramente creo que de no haber sido por estos instrumentos y por el Acta de Reparación Histórica no existirían hoy 616 mil sanjuaninos, como señala el último censo. Seríamos muchos menos y es probable que en el Gran Mendoza hubiera mucha más gente. </w:t>
      </w:r>
    </w:p>
    <w:p>
      <w:pPr>
        <w:pStyle w:val="NormalWeb"/>
        <w:rPr>
          <w:rFonts w:ascii="Times New Roman" w:hAnsi="Times New Roman" w:cs="Times New Roman"/>
          <w:sz w:val="20"/>
        </w:rPr>
      </w:pPr>
      <w:r>
        <w:rPr>
          <w:rFonts w:cs="Times New Roman" w:ascii="Times New Roman" w:hAnsi="Times New Roman"/>
          <w:sz w:val="20"/>
        </w:rPr>
        <w:t xml:space="preserve">Y cuando hablamos de perder --insisto-- no se puede perder lo que nunca se tuvo. Esta promoción es la que originó que existan inversiones en nuestras provincias; es la herramienta que ha hecho que muchos desiertos se transformen en unidades productivas agrícolas, dado que muchas de nuestras provincias son desérticas. Inclusive muchos inversores mendocinos también están en San Juan. </w:t>
      </w:r>
    </w:p>
    <w:p>
      <w:pPr>
        <w:pStyle w:val="NormalWeb"/>
        <w:rPr>
          <w:rFonts w:ascii="Times New Roman" w:hAnsi="Times New Roman" w:cs="Times New Roman"/>
          <w:sz w:val="20"/>
        </w:rPr>
      </w:pPr>
      <w:r>
        <w:rPr>
          <w:rFonts w:cs="Times New Roman" w:ascii="Times New Roman" w:hAnsi="Times New Roman"/>
          <w:sz w:val="20"/>
        </w:rPr>
        <w:t xml:space="preserve">Me parece que tenemos que ver cómo, con el esfuerzo de todos, hacemos que esta Argentina se ponga de pie y empiece a crecer. Tenemos que analizar cómo proyectamos una ley que no brinde iguales soluciones para aquellas situaciones que son desiguales, porque con esto profundizaríamos aún más la desigualdad, como en este caso. </w:t>
      </w:r>
    </w:p>
    <w:p>
      <w:pPr>
        <w:pStyle w:val="NormalWeb"/>
        <w:rPr>
          <w:rFonts w:ascii="Times New Roman" w:hAnsi="Times New Roman" w:cs="Times New Roman"/>
          <w:sz w:val="20"/>
        </w:rPr>
      </w:pPr>
      <w:r>
        <w:rPr>
          <w:rFonts w:cs="Times New Roman" w:ascii="Times New Roman" w:hAnsi="Times New Roman"/>
          <w:sz w:val="20"/>
        </w:rPr>
        <w:t xml:space="preserve">Quiero decir más. En el año 1989 se suspendieron los beneficios promocionales como estipulaba originariamente el artículo 39 de este proyecto. ¿Saben cuál fue la experiencia en mi provincia? El 35 por ciento del total de empresas que ya habían registrado su inscripción para radicarse allí y comenzar la actividad productiva se fue. Esas empresas se fueron definitivamente y no volvieron; otras dejaron de producir en mi provincia y prácticamente ninguna recuperó lo que se suspendió en esa oportunidad, dejando bien en claro que no se trata de crear cupos nuevos, como se dice por ahí con alguna intención distinta a la del bien común. No estamos creando cupos nuevos sino permitiendo que en forma ordenada termine un régimen cuyo beneficio está comprobado. Es cierto que hubo algunos "vivos" que se han aprovechado de estos instrumentos. A ellos hay que castigarlos con mucha fuerza, porque son los detractores de estos regímenes que le vienen muy bien al interior del paí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Continúa en el uso de la palabra el señor senador Baglini. </w:t>
      </w:r>
    </w:p>
    <w:p>
      <w:pPr>
        <w:pStyle w:val="NormalWeb"/>
        <w:rPr/>
      </w:pPr>
      <w:r>
        <w:rPr>
          <w:rFonts w:cs="Times New Roman" w:ascii="Times New Roman" w:hAnsi="Times New Roman"/>
          <w:b/>
          <w:bCs/>
          <w:sz w:val="20"/>
        </w:rPr>
        <w:t>Sr. Baglini. --</w:t>
      </w:r>
      <w:r>
        <w:rPr>
          <w:rFonts w:cs="Times New Roman" w:ascii="Times New Roman" w:hAnsi="Times New Roman"/>
          <w:sz w:val="20"/>
        </w:rPr>
        <w:t xml:space="preserve"> El señor senador Gioja, cuya inteligencia no va en zaga a sus pies, se ha encargado activamente del tema, a punto tal que fue solicitada su expulsión del recinto de la Cámara de Diputados mientras "meloneaba" --si se me permite la expresión-- a algunos legisladores para obtener la certeza de que no fuera resucitado el artículo... </w:t>
      </w:r>
    </w:p>
    <w:p>
      <w:pPr>
        <w:pStyle w:val="NormalWeb"/>
        <w:rPr/>
      </w:pPr>
      <w:r>
        <w:rPr>
          <w:rFonts w:cs="Times New Roman" w:ascii="Times New Roman" w:hAnsi="Times New Roman"/>
          <w:b/>
          <w:bCs/>
          <w:sz w:val="20"/>
        </w:rPr>
        <w:t>Sr. Gioja. --</w:t>
      </w:r>
      <w:r>
        <w:rPr>
          <w:rFonts w:cs="Times New Roman" w:ascii="Times New Roman" w:hAnsi="Times New Roman"/>
          <w:sz w:val="20"/>
        </w:rPr>
        <w:t xml:space="preserve"> ¡No me expulsaron y no "meloneaba" a nadie! </w:t>
      </w:r>
    </w:p>
    <w:p>
      <w:pPr>
        <w:pStyle w:val="NormalWeb"/>
        <w:rPr/>
      </w:pPr>
      <w:r>
        <w:rPr>
          <w:rFonts w:cs="Times New Roman" w:ascii="Times New Roman" w:hAnsi="Times New Roman"/>
          <w:b/>
          <w:bCs/>
          <w:sz w:val="20"/>
        </w:rPr>
        <w:t>Sr. Baglini. --</w:t>
      </w:r>
      <w:r>
        <w:rPr>
          <w:rFonts w:cs="Times New Roman" w:ascii="Times New Roman" w:hAnsi="Times New Roman"/>
          <w:sz w:val="20"/>
        </w:rPr>
        <w:t xml:space="preserve"> Está en la versión taquigráfica. Lo pidió el señor diputado Gutiérrez. </w:t>
      </w:r>
    </w:p>
    <w:p>
      <w:pPr>
        <w:pStyle w:val="NormalWeb"/>
        <w:rPr/>
      </w:pPr>
      <w:r>
        <w:rPr>
          <w:rFonts w:cs="Times New Roman" w:ascii="Times New Roman" w:hAnsi="Times New Roman"/>
          <w:b/>
          <w:bCs/>
          <w:sz w:val="20"/>
        </w:rPr>
        <w:t>Sr. Gioja. --</w:t>
      </w:r>
      <w:r>
        <w:rPr>
          <w:rFonts w:cs="Times New Roman" w:ascii="Times New Roman" w:hAnsi="Times New Roman"/>
          <w:sz w:val="20"/>
        </w:rPr>
        <w:t xml:space="preserve"> ¡No es así! </w:t>
      </w:r>
    </w:p>
    <w:p>
      <w:pPr>
        <w:pStyle w:val="NormalWeb"/>
        <w:rPr/>
      </w:pPr>
      <w:r>
        <w:rPr>
          <w:rFonts w:cs="Times New Roman" w:ascii="Times New Roman" w:hAnsi="Times New Roman"/>
          <w:b/>
          <w:bCs/>
          <w:sz w:val="20"/>
        </w:rPr>
        <w:t>Sr. Baglini. --</w:t>
      </w:r>
      <w:r>
        <w:rPr>
          <w:rFonts w:cs="Times New Roman" w:ascii="Times New Roman" w:hAnsi="Times New Roman"/>
          <w:sz w:val="20"/>
        </w:rPr>
        <w:t xml:space="preserve"> Si lo desea, le puedo conceder otra interrupción. </w:t>
      </w:r>
    </w:p>
    <w:p>
      <w:pPr>
        <w:pStyle w:val="NormalWeb"/>
        <w:rPr/>
      </w:pPr>
      <w:r>
        <w:rPr>
          <w:rFonts w:cs="Times New Roman" w:ascii="Times New Roman" w:hAnsi="Times New Roman"/>
          <w:b/>
          <w:bCs/>
          <w:sz w:val="20"/>
        </w:rPr>
        <w:t>Sr. Gioja. --</w:t>
      </w:r>
      <w:r>
        <w:rPr>
          <w:rFonts w:cs="Times New Roman" w:ascii="Times New Roman" w:hAnsi="Times New Roman"/>
          <w:sz w:val="20"/>
        </w:rPr>
        <w:t xml:space="preserve"> Sí.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ero pídamela a mí la interrupción, señor senador. </w:t>
      </w:r>
    </w:p>
    <w:p>
      <w:pPr>
        <w:pStyle w:val="NormalWeb"/>
        <w:rPr/>
      </w:pPr>
      <w:r>
        <w:rPr>
          <w:rFonts w:cs="Times New Roman" w:ascii="Times New Roman" w:hAnsi="Times New Roman"/>
          <w:b/>
          <w:bCs/>
          <w:sz w:val="20"/>
        </w:rPr>
        <w:t>Sr. Gioja. --</w:t>
      </w:r>
      <w:r>
        <w:rPr>
          <w:rFonts w:cs="Times New Roman" w:ascii="Times New Roman" w:hAnsi="Times New Roman"/>
          <w:sz w:val="20"/>
        </w:rPr>
        <w:t xml:space="preserve"> Solicito una interrupción,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ara una interrupción, tiene la palabra el señor senador Gioja. </w:t>
      </w:r>
    </w:p>
    <w:p>
      <w:pPr>
        <w:pStyle w:val="NormalWeb"/>
        <w:rPr/>
      </w:pPr>
      <w:r>
        <w:rPr>
          <w:rFonts w:cs="Times New Roman" w:ascii="Times New Roman" w:hAnsi="Times New Roman"/>
          <w:b/>
          <w:bCs/>
          <w:sz w:val="20"/>
        </w:rPr>
        <w:t>Sr. Gioja. --</w:t>
      </w:r>
      <w:r>
        <w:rPr>
          <w:rFonts w:cs="Times New Roman" w:ascii="Times New Roman" w:hAnsi="Times New Roman"/>
          <w:sz w:val="20"/>
        </w:rPr>
        <w:t xml:space="preserve"> Creo que está mal informado el señor senador Baglini. Además, no hay que subestimar a los señores diputados nacionales. </w:t>
      </w:r>
    </w:p>
    <w:p>
      <w:pPr>
        <w:pStyle w:val="NormalWeb"/>
        <w:rPr>
          <w:rFonts w:ascii="Times New Roman" w:hAnsi="Times New Roman" w:cs="Times New Roman"/>
          <w:sz w:val="20"/>
        </w:rPr>
      </w:pPr>
      <w:r>
        <w:rPr>
          <w:rFonts w:cs="Times New Roman" w:ascii="Times New Roman" w:hAnsi="Times New Roman"/>
          <w:sz w:val="20"/>
        </w:rPr>
        <w:t xml:space="preserve">Cuando el diputado Gutiérrez, conocido por sus denuncias y sus cosas que han tenido muy buena repercusión en otros ámbitos, dijo lo que dijo --que yo había estado tratando de "melonear", como expresó el senador Baglini--, yo no estaba en el recinto. </w:t>
      </w:r>
    </w:p>
    <w:p>
      <w:pPr>
        <w:pStyle w:val="NormalWeb"/>
        <w:rPr>
          <w:rFonts w:ascii="Times New Roman" w:hAnsi="Times New Roman" w:cs="Times New Roman"/>
          <w:sz w:val="20"/>
        </w:rPr>
      </w:pPr>
      <w:r>
        <w:rPr>
          <w:rFonts w:cs="Times New Roman" w:ascii="Times New Roman" w:hAnsi="Times New Roman"/>
          <w:sz w:val="20"/>
        </w:rPr>
        <w:t xml:space="preserve">Estoy convencido de la necesidad imperiosa de que estos regímenes terminen ordenadamente. Estoy convencido que el daño que le hubiese producido al país y a mi provincia la suspensión de estos beneficios habría sido mucho mayor que los supuestos beneficios que el país iba a obtener al suspenderlos por un año. </w:t>
      </w:r>
    </w:p>
    <w:p>
      <w:pPr>
        <w:pStyle w:val="NormalWeb"/>
        <w:rPr>
          <w:rFonts w:ascii="Times New Roman" w:hAnsi="Times New Roman" w:cs="Times New Roman"/>
          <w:sz w:val="20"/>
        </w:rPr>
      </w:pPr>
      <w:r>
        <w:rPr>
          <w:rFonts w:cs="Times New Roman" w:ascii="Times New Roman" w:hAnsi="Times New Roman"/>
          <w:sz w:val="20"/>
        </w:rPr>
        <w:t xml:space="preserve">Por lo tanto, señor presidente, con esto quiero dar por terminado este tema y ratificar que fui a la Cámara de Diputados, como también habrá ido el señor senador Baglini, pero eso de "apretar" o de "melonear" son cosas para otra historia y no para ést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Continúa en el uso de la palabra el señor senador Baglini. </w:t>
      </w:r>
    </w:p>
    <w:p>
      <w:pPr>
        <w:pStyle w:val="NormalWeb"/>
        <w:rPr/>
      </w:pPr>
      <w:r>
        <w:rPr>
          <w:rFonts w:cs="Times New Roman" w:ascii="Times New Roman" w:hAnsi="Times New Roman"/>
          <w:b/>
          <w:bCs/>
          <w:sz w:val="20"/>
        </w:rPr>
        <w:t>Sr. Baglini. --</w:t>
      </w:r>
      <w:r>
        <w:rPr>
          <w:rFonts w:cs="Times New Roman" w:ascii="Times New Roman" w:hAnsi="Times New Roman"/>
          <w:sz w:val="20"/>
        </w:rPr>
        <w:t xml:space="preserve"> De todas maneras, señor presidente, no sé si habrá "meloneado" o no, pero cada vez que se trata un presupuesto el señor senador Gioja es una sombra inescrutable que atraviesa los pasillos de la Cámara de Diputados y recorre las bancas. Esto me alegra por los sanjuaninos, porque realmente los defiend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Discúlpeme que lo moleste. </w:t>
      </w:r>
    </w:p>
    <w:p>
      <w:pPr>
        <w:pStyle w:val="NormalWeb"/>
        <w:rPr>
          <w:rFonts w:ascii="Times New Roman" w:hAnsi="Times New Roman" w:cs="Times New Roman"/>
          <w:sz w:val="20"/>
        </w:rPr>
      </w:pPr>
      <w:r>
        <w:rPr>
          <w:rFonts w:cs="Times New Roman" w:ascii="Times New Roman" w:hAnsi="Times New Roman"/>
          <w:sz w:val="20"/>
        </w:rPr>
        <w:t xml:space="preserve">La señora senadora Colombo solicita una interrupción. ¿Se la concede? </w:t>
      </w:r>
    </w:p>
    <w:p>
      <w:pPr>
        <w:pStyle w:val="NormalWeb"/>
        <w:rPr/>
      </w:pPr>
      <w:r>
        <w:rPr>
          <w:rFonts w:cs="Times New Roman" w:ascii="Times New Roman" w:hAnsi="Times New Roman"/>
          <w:b/>
          <w:bCs/>
          <w:sz w:val="20"/>
        </w:rPr>
        <w:t>Sr. Baglini. --</w:t>
      </w:r>
      <w:r>
        <w:rPr>
          <w:rFonts w:cs="Times New Roman" w:ascii="Times New Roman" w:hAnsi="Times New Roman"/>
          <w:sz w:val="20"/>
        </w:rPr>
        <w:t xml:space="preserve"> Cómo no; con todo gus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ara una interrupción, tiene la palabra la señora senadora Colombo. </w:t>
      </w:r>
    </w:p>
    <w:p>
      <w:pPr>
        <w:pStyle w:val="NormalWeb"/>
        <w:rPr/>
      </w:pPr>
      <w:r>
        <w:rPr>
          <w:rFonts w:cs="Times New Roman" w:ascii="Times New Roman" w:hAnsi="Times New Roman"/>
          <w:b/>
          <w:bCs/>
          <w:sz w:val="20"/>
        </w:rPr>
        <w:t>Sra. Colombo. --</w:t>
      </w:r>
      <w:r>
        <w:rPr>
          <w:rFonts w:cs="Times New Roman" w:ascii="Times New Roman" w:hAnsi="Times New Roman"/>
          <w:sz w:val="20"/>
        </w:rPr>
        <w:t xml:space="preserve"> Con el mismo derecho con el cual el señor senador Baglini, a quien respeto intelectualmente, ejerce la defensa de los intereses de la provincia de Mendoza, nosotros vamos a seguir defendiendo estos instrumentos de política activa como lo son tanto el régimen de promoción industrial como el de diferimiento impositivo para las provincias de La Rioja, Catamarca, San Juan y San Luis. </w:t>
      </w:r>
    </w:p>
    <w:p>
      <w:pPr>
        <w:pStyle w:val="NormalWeb"/>
        <w:rPr>
          <w:rFonts w:ascii="Times New Roman" w:hAnsi="Times New Roman" w:cs="Times New Roman"/>
          <w:sz w:val="20"/>
        </w:rPr>
      </w:pPr>
      <w:r>
        <w:rPr>
          <w:rFonts w:cs="Times New Roman" w:ascii="Times New Roman" w:hAnsi="Times New Roman"/>
          <w:sz w:val="20"/>
        </w:rPr>
        <w:t xml:space="preserve">Esto no implica que no podamos hacer la autocrítica de cómo estos regímenes han sido implementados y de cuál ha sido su impacto en nuestras economías. Pero de ninguna manera podemos permanecer indiferentes ante a lo que acaba de decir el señor Baglini, en cuanto a que por cada 2,5 o 2,8 pesos que invirtió el Estado en concepto de gastos tributarios, es decir, de recursos que dejó de percibir el fisco nacional, las empresas invirtieron sólo un peso. </w:t>
      </w:r>
    </w:p>
    <w:p>
      <w:pPr>
        <w:pStyle w:val="NormalWeb"/>
        <w:rPr>
          <w:rFonts w:ascii="Times New Roman" w:hAnsi="Times New Roman" w:cs="Times New Roman"/>
          <w:sz w:val="20"/>
        </w:rPr>
      </w:pPr>
      <w:r>
        <w:rPr>
          <w:rFonts w:cs="Times New Roman" w:ascii="Times New Roman" w:hAnsi="Times New Roman"/>
          <w:sz w:val="20"/>
        </w:rPr>
        <w:t xml:space="preserve">Al respecto, recientemente hemos conversado con otras comisiones, como la de Economías Regionales, sobre la necesidad de hacer un estudio realmente acabado de cuál ha sido el impacto de la implementación de estos regímenes en nuestras provincias. Dicho estudio se hizo a los efectos de que los catamarqueños, los riojanos, los sanjuaninos y los puntanos tengamos la posibilidad de defendernos con los números en la mano y demostrar cómo creció la población económicamente activa ocupada en el sector industrial en nuestras provincias y cuál fue el efecto multiplicador que estas actividades tuvieron allí para que, de esta manera, podamos contrarrestar las especializadas campañas de detracción de las que hemos sido objeto por parte de algunas provincias que, lamentablemente, deberían tener un criterio de mayor solidaridad a la hora de apoyar a aquellas provincias que tienen una brecha de igual desarrollo relativo, que generan la necesidad real de dotarlas de instrumentos de política activa para achicar esas brechas. Esto también es de mandato constitucional. </w:t>
      </w:r>
    </w:p>
    <w:p>
      <w:pPr>
        <w:pStyle w:val="NormalWeb"/>
        <w:rPr>
          <w:rFonts w:ascii="Times New Roman" w:hAnsi="Times New Roman" w:cs="Times New Roman"/>
          <w:sz w:val="20"/>
        </w:rPr>
      </w:pPr>
      <w:r>
        <w:rPr>
          <w:rFonts w:cs="Times New Roman" w:ascii="Times New Roman" w:hAnsi="Times New Roman"/>
          <w:sz w:val="20"/>
        </w:rPr>
        <w:t xml:space="preserve">Para finalizar, quiero ejercer el derecho a réplica en representación de los intereses de la provincia de Catamarca y reiterar lo que ya dijimos: acá se ha declarado la emergencia productiva y no observamos por qué motivo va a quedar fuera de la declaración de emergencia productiva el sistema económico instituido bajo los regímenes de las leyes de promoción industrial y de diferimientos impositivos. Necesitamos que los inversores que realmente cumplieron con sus programas de inversión en nuestras provincias puedan mantener las inversiones y los emprendimientos económicos porque, de otra manera, mayores dramas sociales azotarán a nuestras provincia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Señor senador Baglini: el señor senador Moro le solicita una interrupción. ¿Se la concede?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Con mucho gusto, se la conced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ara una interrupción, tiene la palabra el señor senador Moro. </w:t>
      </w:r>
    </w:p>
    <w:p>
      <w:pPr>
        <w:pStyle w:val="NormalWeb"/>
        <w:rPr/>
      </w:pPr>
      <w:r>
        <w:rPr>
          <w:rFonts w:cs="Times New Roman" w:ascii="Times New Roman" w:hAnsi="Times New Roman"/>
          <w:b/>
          <w:bCs/>
          <w:sz w:val="20"/>
        </w:rPr>
        <w:t xml:space="preserve">Sr. Moro. -- </w:t>
      </w:r>
      <w:r>
        <w:rPr>
          <w:rFonts w:cs="Times New Roman" w:ascii="Times New Roman" w:hAnsi="Times New Roman"/>
          <w:sz w:val="20"/>
        </w:rPr>
        <w:t xml:space="preserve">En realidad, creo que cuando se analiza este tema tácitamente somos aludidos todos los señores senadores o todas las provincias argentinas. </w:t>
      </w:r>
    </w:p>
    <w:p>
      <w:pPr>
        <w:pStyle w:val="NormalWeb"/>
        <w:rPr>
          <w:rFonts w:ascii="Times New Roman" w:hAnsi="Times New Roman" w:cs="Times New Roman"/>
          <w:sz w:val="20"/>
        </w:rPr>
      </w:pPr>
      <w:r>
        <w:rPr>
          <w:rFonts w:cs="Times New Roman" w:ascii="Times New Roman" w:hAnsi="Times New Roman"/>
          <w:sz w:val="20"/>
        </w:rPr>
        <w:t xml:space="preserve">Creo que el sentido profundo de las observaciones que está realizando el señor senador Baglini --sin pretender con esto hablar en su nombre-- no tienden, en realidad, a desautorizar específicamente la legitimidad que pueda tener una u otra región para gozar de alguna preferencia que colabore para la superación de las brechas de desarrollo que, lamentablemente, tiene nuestro país a lo ancho y largo de toda su geografía. </w:t>
      </w:r>
    </w:p>
    <w:p>
      <w:pPr>
        <w:pStyle w:val="NormalWeb"/>
        <w:rPr>
          <w:rFonts w:ascii="Times New Roman" w:hAnsi="Times New Roman" w:cs="Times New Roman"/>
          <w:sz w:val="20"/>
        </w:rPr>
      </w:pPr>
      <w:r>
        <w:rPr>
          <w:rFonts w:cs="Times New Roman" w:ascii="Times New Roman" w:hAnsi="Times New Roman"/>
          <w:sz w:val="20"/>
        </w:rPr>
        <w:t xml:space="preserve">Considero que lo que está en consideración de este cuerpo es la necesidad urgente de que comencemos a trabajar seriamente en un verdadero plan nacional de desarrollo de las economías regionales que abarque a todas las provincias, haciendo verdad ese requerimiento de la reforma constitucional de 1994, incluso a partir de la articulación de políticas diferenciales en todos los ámbitos incidentes en el desarrollo, de modo tal que en el más breve término podamos aspirar a un crecimiento homogéneo. </w:t>
      </w:r>
    </w:p>
    <w:p>
      <w:pPr>
        <w:pStyle w:val="NormalWeb"/>
        <w:rPr>
          <w:rFonts w:ascii="Times New Roman" w:hAnsi="Times New Roman" w:cs="Times New Roman"/>
          <w:sz w:val="20"/>
        </w:rPr>
      </w:pPr>
      <w:r>
        <w:rPr>
          <w:rFonts w:cs="Times New Roman" w:ascii="Times New Roman" w:hAnsi="Times New Roman"/>
          <w:sz w:val="20"/>
        </w:rPr>
        <w:t xml:space="preserve">En medio de ese itinerario es posible que se produzcan situaciones como la presente, pero creo que no contribuiría a una visión actualizada y equitativa de los requerimientos del federalismo nacional pretender resolver esto en favor de una opción cerrada, del tipo maniqueo, simplemente a favor o en contra. Debe sentirse algo así como un reclamo por encima de la situación actual e independientemente de su permanencia transitoria para permitir, como decía el señor senador Gioja, una salida ordenada de un sistema que fue producto de los avatares de aquellos tiempos en los que desaparecieron las políticas públicas estratégicas, a fin de que a no mucho andar los argentinos podamos contar con políticas amplias y nacionales, no solamente con una visión de las economías regionales --que en última instancia es también limitada--, sino en función de una verdadera política nacional de crecimiento, sin disparidades, en la Argentina. </w:t>
      </w:r>
    </w:p>
    <w:p>
      <w:pPr>
        <w:pStyle w:val="NormalWeb"/>
        <w:rPr>
          <w:rFonts w:ascii="Times New Roman" w:hAnsi="Times New Roman" w:cs="Times New Roman"/>
          <w:sz w:val="20"/>
        </w:rPr>
      </w:pPr>
      <w:r>
        <w:rPr>
          <w:rFonts w:cs="Times New Roman" w:ascii="Times New Roman" w:hAnsi="Times New Roman"/>
          <w:sz w:val="20"/>
        </w:rPr>
        <w:t xml:space="preserve">Por lo que significa la representación que ejerzo por la provincia del Chaco debo adherir a la preocupación por la permanencia de pocos y parciales sistemas de promoción, lo que no implica negar su legitimidad, sino reclamar la urgencia para que lleguemos a otra instancia de mejor y mayor calidad federal.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Senador Baglini, puede continuar en el uso de la palabra. </w:t>
      </w:r>
    </w:p>
    <w:p>
      <w:pPr>
        <w:pStyle w:val="NormalWeb"/>
        <w:rPr/>
      </w:pPr>
      <w:r>
        <w:rPr>
          <w:rFonts w:cs="Times New Roman" w:ascii="Times New Roman" w:hAnsi="Times New Roman"/>
          <w:b/>
          <w:bCs/>
          <w:sz w:val="20"/>
        </w:rPr>
        <w:t xml:space="preserve">Sr. Colazo. -- </w:t>
      </w:r>
      <w:r>
        <w:rPr>
          <w:rFonts w:cs="Times New Roman" w:ascii="Times New Roman" w:hAnsi="Times New Roman"/>
          <w:sz w:val="20"/>
        </w:rPr>
        <w:t xml:space="preserve">¿Me permite una interrupción, señor senador?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El senador Colazo le solicita una interrupción. ¿Se la concede?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La conced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Para una interrupción, tiene la palabra el señor senador Colazo. </w:t>
      </w:r>
    </w:p>
    <w:p>
      <w:pPr>
        <w:pStyle w:val="NormalWeb"/>
        <w:rPr/>
      </w:pPr>
      <w:r>
        <w:rPr>
          <w:rFonts w:cs="Times New Roman" w:ascii="Times New Roman" w:hAnsi="Times New Roman"/>
          <w:b/>
          <w:bCs/>
          <w:sz w:val="20"/>
        </w:rPr>
        <w:t xml:space="preserve">Sr. Colazo. -- </w:t>
      </w:r>
      <w:r>
        <w:rPr>
          <w:rFonts w:cs="Times New Roman" w:ascii="Times New Roman" w:hAnsi="Times New Roman"/>
          <w:sz w:val="20"/>
        </w:rPr>
        <w:t xml:space="preserve">Quisiera aportar un dato al senador Baglini, a quien respeto por todo lo que ha dicho y sabe sobre temas económicos y, especialmente, sobre las promociones. </w:t>
      </w:r>
    </w:p>
    <w:p>
      <w:pPr>
        <w:pStyle w:val="NormalWeb"/>
        <w:rPr>
          <w:rFonts w:ascii="Times New Roman" w:hAnsi="Times New Roman" w:cs="Times New Roman"/>
          <w:sz w:val="20"/>
        </w:rPr>
      </w:pPr>
      <w:r>
        <w:rPr>
          <w:rFonts w:cs="Times New Roman" w:ascii="Times New Roman" w:hAnsi="Times New Roman"/>
          <w:sz w:val="20"/>
        </w:rPr>
        <w:t xml:space="preserve">En la década del 70 Tierra del Fuego tenía cerca de 12 mil habitantes y hoy cuenta con un poco más de 120 mil. Esto fue gracias a la promoción industrial --la famosa ley 19.640-- que fue necesaria no sólo para poblar ese querido suelo de nuestra patria, sino también para afincar familias de todas las provincias que fueron a trabajar en empresas amparadas por este régimen. </w:t>
      </w:r>
    </w:p>
    <w:p>
      <w:pPr>
        <w:pStyle w:val="NormalWeb"/>
        <w:rPr>
          <w:rFonts w:ascii="Times New Roman" w:hAnsi="Times New Roman" w:cs="Times New Roman"/>
          <w:sz w:val="20"/>
        </w:rPr>
      </w:pPr>
      <w:r>
        <w:rPr>
          <w:rFonts w:cs="Times New Roman" w:ascii="Times New Roman" w:hAnsi="Times New Roman"/>
          <w:sz w:val="20"/>
        </w:rPr>
        <w:t xml:space="preserve">Por eso creo, y no es sólo mi pensamiento sino el de toda Tierra del Fuego, que no vamos a permitir desde esta banca que se toque la ley de promoción en mi provincia. Todo esto lo digo sin desmerecer a otras provincias que puedan acceder a otros regímenes de promoción. </w:t>
      </w:r>
    </w:p>
    <w:p>
      <w:pPr>
        <w:pStyle w:val="NormalWeb"/>
        <w:rPr>
          <w:rFonts w:ascii="Times New Roman" w:hAnsi="Times New Roman" w:cs="Times New Roman"/>
          <w:sz w:val="20"/>
        </w:rPr>
      </w:pPr>
      <w:r>
        <w:rPr>
          <w:rFonts w:cs="Times New Roman" w:ascii="Times New Roman" w:hAnsi="Times New Roman"/>
          <w:sz w:val="20"/>
        </w:rPr>
        <w:t xml:space="preserve">Considero que esto es indispensable, a pesar de que hoy en Tierra del Fuego están todas las fábricas "suspendidas". Diré esto oportunamente cuando me corresponda hacer uso de la palabra. </w:t>
      </w:r>
    </w:p>
    <w:p>
      <w:pPr>
        <w:pStyle w:val="NormalWeb"/>
        <w:rPr>
          <w:rFonts w:ascii="Times New Roman" w:hAnsi="Times New Roman" w:cs="Times New Roman"/>
          <w:sz w:val="20"/>
        </w:rPr>
      </w:pPr>
      <w:r>
        <w:rPr>
          <w:rFonts w:cs="Times New Roman" w:ascii="Times New Roman" w:hAnsi="Times New Roman"/>
          <w:sz w:val="20"/>
        </w:rPr>
        <w:t xml:space="preserve">Creemos necesario que el Estado nacional asista permanentemente, y si es posible con algunas cosas más, con este régimen de promoción que tiene mi provincia. </w:t>
      </w:r>
    </w:p>
    <w:p>
      <w:pPr>
        <w:pStyle w:val="NormalWeb"/>
        <w:rPr>
          <w:rFonts w:ascii="Times New Roman" w:hAnsi="Times New Roman" w:cs="Times New Roman"/>
          <w:sz w:val="20"/>
        </w:rPr>
      </w:pPr>
      <w:r>
        <w:rPr>
          <w:rFonts w:cs="Times New Roman" w:ascii="Times New Roman" w:hAnsi="Times New Roman"/>
          <w:sz w:val="20"/>
        </w:rPr>
        <w:t xml:space="preserve">Nada más, señor presiden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Gracias, señor senador. Puede proseguir, senador Baglini.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Gracias, señor presidente. </w:t>
      </w:r>
    </w:p>
    <w:p>
      <w:pPr>
        <w:pStyle w:val="NormalWeb"/>
        <w:rPr>
          <w:rFonts w:ascii="Times New Roman" w:hAnsi="Times New Roman" w:cs="Times New Roman"/>
          <w:sz w:val="20"/>
        </w:rPr>
      </w:pPr>
      <w:r>
        <w:rPr>
          <w:rFonts w:cs="Times New Roman" w:ascii="Times New Roman" w:hAnsi="Times New Roman"/>
          <w:sz w:val="20"/>
        </w:rPr>
        <w:t xml:space="preserve">En primer lugar, quisiera aclararle con todo cariño al señor senador Colazo que la ley 19.640 no está ni rozada por el artículo 39 de esta iniciativa. Ni siquiera está mencionada en los fundamentos; tampoco apareció en la expresión del secretario de Hacienda, ni tiene aquí nada que ver. </w:t>
      </w:r>
    </w:p>
    <w:p>
      <w:pPr>
        <w:pStyle w:val="NormalWeb"/>
        <w:rPr>
          <w:rFonts w:ascii="Times New Roman" w:hAnsi="Times New Roman" w:cs="Times New Roman"/>
          <w:sz w:val="20"/>
        </w:rPr>
      </w:pPr>
      <w:r>
        <w:rPr>
          <w:rFonts w:cs="Times New Roman" w:ascii="Times New Roman" w:hAnsi="Times New Roman"/>
          <w:sz w:val="20"/>
        </w:rPr>
        <w:t xml:space="preserve">En segundo lugar, está claro que comencé diciendo que, con la autoridad que me daba el haber propiciado un mecanismo para el desarrollo regional...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xml:space="preserve">. -- </w:t>
      </w:r>
      <w:r>
        <w:rPr>
          <w:rFonts w:cs="Times New Roman" w:ascii="Times New Roman" w:hAnsi="Times New Roman"/>
          <w:sz w:val="20"/>
        </w:rPr>
        <w:t xml:space="preserve">Perdóneme, senador. Le pide una nueva interrupción el senador Colazo.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Cómo no, señor presiden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ara una interrupción, tiene la palabra el señor senador Colazo. </w:t>
      </w:r>
    </w:p>
    <w:p>
      <w:pPr>
        <w:pStyle w:val="NormalWeb"/>
        <w:rPr/>
      </w:pPr>
      <w:r>
        <w:rPr>
          <w:rFonts w:cs="Times New Roman" w:ascii="Times New Roman" w:hAnsi="Times New Roman"/>
          <w:b/>
          <w:bCs/>
          <w:sz w:val="20"/>
        </w:rPr>
        <w:t xml:space="preserve">Sr. Colazo. -- </w:t>
      </w:r>
      <w:r>
        <w:rPr>
          <w:rFonts w:cs="Times New Roman" w:ascii="Times New Roman" w:hAnsi="Times New Roman"/>
          <w:sz w:val="20"/>
        </w:rPr>
        <w:t xml:space="preserve">Recuerdo que hace un tiempo, con mucho respeto, el senador Baglini fue uno de los senadores que impulsó y siempre quiso sacar la ley de promoción de Tierra del Fuego. Por eso, sé que no estaba en este tratamiento; pero, por las dudas siempre hay que "abrir el paragua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Puede seguir, senador.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Efectivamente, señor presidente, en el año 1985 quise modificar el sistema de Tierra del Fuego. Si lo hubiéramos hecho en aquel entonces, ni habríamos tenido el lío en los galpones y Tierra del Fuego tendría interconexión con el territorio continental. Asimismo, tengo la seguridad de que muchas de las industrias que pueden procesar sus insumos básicos --que todavía recién se están radicando-- estarían... </w:t>
      </w:r>
    </w:p>
    <w:p>
      <w:pPr>
        <w:pStyle w:val="NormalWeb"/>
        <w:rPr/>
      </w:pPr>
      <w:r>
        <w:rPr>
          <w:rFonts w:cs="Times New Roman" w:ascii="Times New Roman" w:hAnsi="Times New Roman"/>
          <w:b/>
          <w:bCs/>
          <w:sz w:val="20"/>
        </w:rPr>
        <w:t xml:space="preserve">Sr. Colazo. -- </w:t>
      </w:r>
      <w:r>
        <w:rPr>
          <w:rFonts w:cs="Times New Roman" w:ascii="Times New Roman" w:hAnsi="Times New Roman"/>
          <w:sz w:val="20"/>
        </w:rPr>
        <w:t xml:space="preserve">Están en Buenos Aires.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estarían radicadas allí, porque el sistema preveía el pago de un impuesto que quedaba dentro del territorio para obras de infraestructura o para fomentar su desarrollo. </w:t>
      </w:r>
    </w:p>
    <w:p>
      <w:pPr>
        <w:pStyle w:val="NormalWeb"/>
        <w:rPr>
          <w:rFonts w:ascii="Times New Roman" w:hAnsi="Times New Roman" w:cs="Times New Roman"/>
          <w:sz w:val="20"/>
        </w:rPr>
      </w:pPr>
      <w:r>
        <w:rPr>
          <w:rFonts w:cs="Times New Roman" w:ascii="Times New Roman" w:hAnsi="Times New Roman"/>
          <w:sz w:val="20"/>
        </w:rPr>
        <w:t xml:space="preserve">Digo esto, señor presidente, porque tanto en el proyecto de los diputados Socchi, Bordón, Vidal y de quien habla, o en el de la señora diputada Nofal --que está suscrito, incluso, por muchos diputados que corresponden a provincias del Acta de Reparación Histórica y al que impulsamos con energía a tal punto que fue la única Comisión que lo despachó--, el sistema no es igual para todas las provincias. En el proyecto de la señora diputada Nofal el 29,7 por ciento de los beneficios se lo llevan las provincias de San Juan, La Rioja, Catamarca y San Luis. Por su parte, en el sistema de la ley 23.614 las provincias que gozaban de un grado de desarrollo inferior al de los grandes centros urbanos de las provincias más desarrolladas, también tenían un sistema mucho más preferencial, como no podía ser de otra manera porque --como acabo de decir-- el Estado nacional no ha tirado, sino sobreinvertido en algunos lugares en los cuales sin inversión no hubiera habido desarrollo. </w:t>
      </w:r>
    </w:p>
    <w:p>
      <w:pPr>
        <w:pStyle w:val="NormalWeb"/>
        <w:rPr>
          <w:rFonts w:ascii="Times New Roman" w:hAnsi="Times New Roman" w:cs="Times New Roman"/>
          <w:sz w:val="20"/>
        </w:rPr>
      </w:pPr>
      <w:r>
        <w:rPr>
          <w:rFonts w:cs="Times New Roman" w:ascii="Times New Roman" w:hAnsi="Times New Roman"/>
          <w:sz w:val="20"/>
        </w:rPr>
        <w:t xml:space="preserve">Pero si en lugar de 2,86 por uno la relación hubiera sido uno a uno, seguramente estaríamos asistiendo a un fenómeno de mucho mayor desarrollo, y algunas otras provincias, como Formosa, Misiones, Chaco, Chubut y Santa Cruz, tendrían sistemas promocionales y sobraría el dinero. </w:t>
      </w:r>
    </w:p>
    <w:p>
      <w:pPr>
        <w:pStyle w:val="NormalWeb"/>
        <w:rPr>
          <w:rFonts w:ascii="Times New Roman" w:hAnsi="Times New Roman" w:cs="Times New Roman"/>
          <w:sz w:val="20"/>
        </w:rPr>
      </w:pPr>
      <w:r>
        <w:rPr>
          <w:rFonts w:cs="Times New Roman" w:ascii="Times New Roman" w:hAnsi="Times New Roman"/>
          <w:sz w:val="20"/>
        </w:rPr>
        <w:t xml:space="preserve">Señor presidente: acá no se trata de una pelea entre provincias. Se trata de que empresas que se han llevado recursos del Estado nacional por dos veces la pesificación que vamos a realizar ahora --hablo de 30 mil millones--, paguen impuestos durante un año. Si bien es sencillamente eso, no es lo único. Es decir, que las empresas paguen durante este año y se les reconozca los créditos para los años sucesivos. Eso es lo que decía el artículo 39.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Menem.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Pido la palabra para una interrup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eñor senador Menem: el señor senador Verna le solicita una interrupción, ¿se la concede? </w:t>
      </w:r>
    </w:p>
    <w:p>
      <w:pPr>
        <w:pStyle w:val="NormalWeb"/>
        <w:rPr/>
      </w:pPr>
      <w:r>
        <w:rPr>
          <w:rFonts w:cs="Times New Roman" w:ascii="Times New Roman" w:hAnsi="Times New Roman"/>
          <w:b/>
          <w:bCs/>
          <w:sz w:val="20"/>
        </w:rPr>
        <w:t>Sr. Menem. --</w:t>
      </w:r>
      <w:r>
        <w:rPr>
          <w:rFonts w:cs="Times New Roman" w:ascii="Times New Roman" w:hAnsi="Times New Roman"/>
          <w:sz w:val="20"/>
        </w:rPr>
        <w:t xml:space="preserve"> Sí, señor presiden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Verna.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Señor presidente: es para dar la bienvenida a este Honorable Senado al clásico "Baglini--Gioja" desarrollado hasta ahora en la Cámara de Diputados.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Menem. </w:t>
      </w:r>
    </w:p>
    <w:p>
      <w:pPr>
        <w:pStyle w:val="NormalWeb"/>
        <w:rPr/>
      </w:pPr>
      <w:r>
        <w:rPr>
          <w:rFonts w:cs="Times New Roman" w:ascii="Times New Roman" w:hAnsi="Times New Roman"/>
          <w:b/>
          <w:bCs/>
          <w:sz w:val="20"/>
        </w:rPr>
        <w:t>Sr. Menem. --</w:t>
      </w:r>
      <w:r>
        <w:rPr>
          <w:rFonts w:cs="Times New Roman" w:ascii="Times New Roman" w:hAnsi="Times New Roman"/>
          <w:sz w:val="20"/>
        </w:rPr>
        <w:t xml:space="preserve"> Señor presidente: voy a ser breve y adelanto que solicitaré la inserción de mis puntos de vista sobre este presupuesto. </w:t>
      </w:r>
    </w:p>
    <w:p>
      <w:pPr>
        <w:pStyle w:val="NormalWeb"/>
        <w:rPr>
          <w:rFonts w:ascii="Times New Roman" w:hAnsi="Times New Roman" w:cs="Times New Roman"/>
          <w:sz w:val="20"/>
        </w:rPr>
      </w:pPr>
      <w:r>
        <w:rPr>
          <w:rFonts w:cs="Times New Roman" w:ascii="Times New Roman" w:hAnsi="Times New Roman"/>
          <w:sz w:val="20"/>
        </w:rPr>
        <w:t xml:space="preserve">Sin embargo, no puedo dejar de hacer algunas manifestaciones respecto de algunos aspectos que se han tocado en la tarde de hoy, empezando por el último. </w:t>
      </w:r>
    </w:p>
    <w:p>
      <w:pPr>
        <w:pStyle w:val="NormalWeb"/>
        <w:rPr>
          <w:rFonts w:ascii="Times New Roman" w:hAnsi="Times New Roman" w:cs="Times New Roman"/>
          <w:sz w:val="20"/>
        </w:rPr>
      </w:pPr>
      <w:r>
        <w:rPr>
          <w:rFonts w:cs="Times New Roman" w:ascii="Times New Roman" w:hAnsi="Times New Roman"/>
          <w:sz w:val="20"/>
        </w:rPr>
        <w:t xml:space="preserve">Esta actitud del representante por Mendoza de volver a atacar el régimen de promoción, no es sorpresiva, pero no puede dejar de disgustarnos, ya que --con una obstinación digna de mejor causa-- siguen con esa "guerra santa" en contra de los regímenes de promoción. Y yo digo que sí es una lucha de provincias, sí es el lucha de Mendoza contra las provincias del Acta de Reparación Histórica, sí es un acto de egoísmo, sí es un acto de falta de solidaridad. </w:t>
      </w:r>
    </w:p>
    <w:p>
      <w:pPr>
        <w:pStyle w:val="NormalWeb"/>
        <w:rPr>
          <w:rFonts w:ascii="Times New Roman" w:hAnsi="Times New Roman" w:cs="Times New Roman"/>
          <w:sz w:val="20"/>
        </w:rPr>
      </w:pPr>
      <w:r>
        <w:rPr>
          <w:rFonts w:cs="Times New Roman" w:ascii="Times New Roman" w:hAnsi="Times New Roman"/>
          <w:sz w:val="20"/>
        </w:rPr>
        <w:t xml:space="preserve">Yo le puedo decir que en mi provincia, gracias a esa campaña desatada en contra de los regímenes de promoción, se perdieron 10 mil puestos de trabajo. De los 14 mil que había cuando estaba en plena vigencia la promoción han quedado sólo 4 mil; y ahora quieren arrasar con esos 4 mil que han subsistido de la promoción industrial. </w:t>
      </w:r>
    </w:p>
    <w:p>
      <w:pPr>
        <w:pStyle w:val="NormalWeb"/>
        <w:rPr>
          <w:rFonts w:ascii="Times New Roman" w:hAnsi="Times New Roman" w:cs="Times New Roman"/>
          <w:sz w:val="20"/>
        </w:rPr>
      </w:pPr>
      <w:r>
        <w:rPr>
          <w:rFonts w:cs="Times New Roman" w:ascii="Times New Roman" w:hAnsi="Times New Roman"/>
          <w:sz w:val="20"/>
        </w:rPr>
        <w:t xml:space="preserve">Señor presidente: en las cuatro provincias promocionadas hay 62 mil familias que viven en forma directa de la promoción industrial y los diferimientos impositivos. Sin embargo, el senador por Mendoza quiere dejar sin efecto esa promoción. Ahora bien, seamos claros: esta no es una suspensión. Se la llama así, pero se sabe que es la partida de defunción de los regímenes de promoción. ¡La suspensión es una mentira! Lo que se quiere es lo de siempre: liquidarlos de cualquier forma, con leyes como la Socchi--Bordón, con una campaña despiadada a través de los medios de comunicación y de los diarios. ¡Han contratado comentaristas para que hablen en contra de los regímenes de promoción!¡Han hecho una campaña despiadada! </w:t>
      </w:r>
    </w:p>
    <w:p>
      <w:pPr>
        <w:pStyle w:val="NormalWeb"/>
        <w:rPr>
          <w:rFonts w:ascii="Times New Roman" w:hAnsi="Times New Roman" w:cs="Times New Roman"/>
          <w:sz w:val="20"/>
        </w:rPr>
      </w:pPr>
      <w:r>
        <w:rPr>
          <w:rFonts w:cs="Times New Roman" w:ascii="Times New Roman" w:hAnsi="Times New Roman"/>
          <w:sz w:val="20"/>
        </w:rPr>
        <w:t xml:space="preserve">Pero lo que más me sorprende es que este ataque venga de una provincia que ha sido dotada por la naturaleza, de recursos muy superiores a las otras provincias, y que es de la que más se podrían esperar muestras de solidaridad. </w:t>
      </w:r>
    </w:p>
    <w:p>
      <w:pPr>
        <w:pStyle w:val="NormalWeb"/>
        <w:rPr>
          <w:rFonts w:ascii="Times New Roman" w:hAnsi="Times New Roman" w:cs="Times New Roman"/>
          <w:sz w:val="20"/>
        </w:rPr>
      </w:pPr>
      <w:r>
        <w:rPr>
          <w:rFonts w:cs="Times New Roman" w:ascii="Times New Roman" w:hAnsi="Times New Roman"/>
          <w:sz w:val="20"/>
        </w:rPr>
        <w:t xml:space="preserve">¿Cuántas veces el resto del país tuvo que soportar las crisis del vino? ¿Cuántas veces el resto de las provincias argentinas tuvieron que aportar para el desarrollo de la provincia de Mendoza? ¿De dónde salieron los fondos para realizar las interconexiones y caminos con Chile? ¿De recursos provinciales o de todo el país? ¿Quién se beneficia más directamente de los caminos y de los pasos? ¿Cuántas provincias argentinas tienen demoradas las obras para los pasos fronterizos porque se le dio prioridad a los pasos de Mendoza? Todavía provincias como La Rioja, Catamarca y San Juan no los pueden concluir; y ahora en Mendoza quieren hacer otro paso fronterizo más. </w:t>
      </w:r>
    </w:p>
    <w:p>
      <w:pPr>
        <w:pStyle w:val="NormalWeb"/>
        <w:rPr>
          <w:rFonts w:ascii="Times New Roman" w:hAnsi="Times New Roman" w:cs="Times New Roman"/>
          <w:sz w:val="20"/>
        </w:rPr>
      </w:pPr>
      <w:r>
        <w:rPr>
          <w:rFonts w:cs="Times New Roman" w:ascii="Times New Roman" w:hAnsi="Times New Roman"/>
          <w:sz w:val="20"/>
        </w:rPr>
        <w:t xml:space="preserve">Estas son las cosas que irritan. Se trata de una falta de solidaridad. Hoy es casi una provocación, teniendo en cuenta el estado en el que se encuentran nuestras industrias. </w:t>
      </w:r>
    </w:p>
    <w:p>
      <w:pPr>
        <w:pStyle w:val="NormalWeb"/>
        <w:rPr>
          <w:rFonts w:ascii="Times New Roman" w:hAnsi="Times New Roman" w:cs="Times New Roman"/>
          <w:sz w:val="20"/>
        </w:rPr>
      </w:pPr>
      <w:r>
        <w:rPr>
          <w:rFonts w:cs="Times New Roman" w:ascii="Times New Roman" w:hAnsi="Times New Roman"/>
          <w:sz w:val="20"/>
        </w:rPr>
        <w:t xml:space="preserve">La gente está suspendida, no tiene para comer y, ahora, se le quiere dar el golpe mortal a través de la suspensión de los regímenes de promoción. Señor presidente: esto me provoca mucho dolor. No lo esperaba. Es decir, no me sorprende, pero no creí que podría llegar a tanto este empecinamiento en contra de los regímenes de promoción industrial. </w:t>
      </w:r>
    </w:p>
    <w:p>
      <w:pPr>
        <w:pStyle w:val="NormalWeb"/>
        <w:rPr>
          <w:rFonts w:ascii="Times New Roman" w:hAnsi="Times New Roman" w:cs="Times New Roman"/>
          <w:sz w:val="20"/>
        </w:rPr>
      </w:pPr>
      <w:r>
        <w:rPr>
          <w:rFonts w:cs="Times New Roman" w:ascii="Times New Roman" w:hAnsi="Times New Roman"/>
          <w:sz w:val="20"/>
        </w:rPr>
        <w:t xml:space="preserve">Sé que hoy se ataca este sistema para obtener prensa, por cuanto ya se ha señalado que no vamos a admitir modificaciones en el proyecto. Sin embargo, se afirma que se va a insistir con respecto al artículo 39, a fin de que mañana se publique en los diarios que se avanza con el tema de la promoción, que es un tema que atenta contra los dictados del Fondo Monetario Internacional y toda una serie de estupideces que normalmente se suelen decir. </w:t>
      </w:r>
    </w:p>
    <w:p>
      <w:pPr>
        <w:pStyle w:val="NormalWeb"/>
        <w:rPr>
          <w:rFonts w:ascii="Times New Roman" w:hAnsi="Times New Roman" w:cs="Times New Roman"/>
          <w:sz w:val="20"/>
        </w:rPr>
      </w:pPr>
      <w:r>
        <w:rPr>
          <w:rFonts w:cs="Times New Roman" w:ascii="Times New Roman" w:hAnsi="Times New Roman"/>
          <w:sz w:val="20"/>
        </w:rPr>
        <w:t xml:space="preserve">Sin embargo, nosotros vamos a defender dicho instituto, para lo cual contamos con la solidaridad de las demás provincias argentinas, cuyos representantes han apoyado los regímenes de promoción sin necesidad de que nadie los "melonee". Creo que hay muchos legisladores que tienen ese sentimiento de solidaridad a favor de los que menos tienen, es decir, a favor de las provincias incluidas en el Acta de Reparación Histórica. </w:t>
      </w:r>
    </w:p>
    <w:p>
      <w:pPr>
        <w:pStyle w:val="NormalWeb"/>
        <w:rPr>
          <w:rFonts w:ascii="Times New Roman" w:hAnsi="Times New Roman" w:cs="Times New Roman"/>
          <w:sz w:val="20"/>
        </w:rPr>
      </w:pPr>
      <w:r>
        <w:rPr>
          <w:rFonts w:cs="Times New Roman" w:ascii="Times New Roman" w:hAnsi="Times New Roman"/>
          <w:sz w:val="20"/>
        </w:rPr>
        <w:t xml:space="preserve">Con respecto al tema presupuestario, aquí se ha afirmado correctamente que estamos ante un presupuesto posible; no ante el que hubiéramos querido sancionar. Es el presupuesto posible, dentro del esquema de devaluación imperante. </w:t>
      </w:r>
    </w:p>
    <w:p>
      <w:pPr>
        <w:pStyle w:val="NormalWeb"/>
        <w:rPr>
          <w:rFonts w:ascii="Times New Roman" w:hAnsi="Times New Roman" w:cs="Times New Roman"/>
          <w:sz w:val="20"/>
        </w:rPr>
      </w:pPr>
      <w:r>
        <w:rPr>
          <w:rFonts w:cs="Times New Roman" w:ascii="Times New Roman" w:hAnsi="Times New Roman"/>
          <w:sz w:val="20"/>
        </w:rPr>
        <w:t xml:space="preserve">Cuando se consideró el proyecto de ley por el que se derogó la ley de convertibilidad expresé públicamente aquí mi total desacuerdo con dicha iniciativa. Creo que la devaluación no ha traído absolutamente ningún beneficio. Por el contrario, sólo ha traído perjuicios. Creo que ha complicado totalmente las relaciones jurídicas; está haciendo colapsar a la Justicia; ha creado un clima de incertidumbre todavía peor a raíz de la vigencia del "corralito", y ha potenciado los problemas de este último en virtud de la devaluación. </w:t>
      </w:r>
    </w:p>
    <w:p>
      <w:pPr>
        <w:pStyle w:val="NormalWeb"/>
        <w:rPr>
          <w:rFonts w:ascii="Times New Roman" w:hAnsi="Times New Roman" w:cs="Times New Roman"/>
          <w:sz w:val="20"/>
        </w:rPr>
      </w:pPr>
      <w:r>
        <w:rPr>
          <w:rFonts w:cs="Times New Roman" w:ascii="Times New Roman" w:hAnsi="Times New Roman"/>
          <w:sz w:val="20"/>
        </w:rPr>
        <w:t xml:space="preserve">Pero se trata de una decisión política ya tomada. Estamos en el baile y tenemos que bailar con este ritmo. Por eso, este es el presupuesto de la devaluación. Y pienso que es el presupuesto de la decadencia. Espero equivocarme y que no sea así. </w:t>
      </w:r>
    </w:p>
    <w:p>
      <w:pPr>
        <w:pStyle w:val="NormalWeb"/>
        <w:rPr>
          <w:rFonts w:ascii="Times New Roman" w:hAnsi="Times New Roman" w:cs="Times New Roman"/>
          <w:sz w:val="20"/>
        </w:rPr>
      </w:pPr>
      <w:r>
        <w:rPr>
          <w:rFonts w:cs="Times New Roman" w:ascii="Times New Roman" w:hAnsi="Times New Roman"/>
          <w:sz w:val="20"/>
        </w:rPr>
        <w:t xml:space="preserve">Aquí muchos se han solazado con esta situación. Incluso, observé muy contento al presidente del bloque de la Unión Cívica Radical repitiendo las palabras del presidente de la Nación cuando denostó lo que había hecho el gobierno anterior. Sin embargo, creo que esas frases del presidente han sido desafortunadas. Lo respeto mucho y él lo sabe. Pero creo que no puede llevar una interna al nivel de un discurso institucional. No puede actuar con resentimiento ni con odio. </w:t>
      </w:r>
    </w:p>
    <w:p>
      <w:pPr>
        <w:pStyle w:val="NormalWeb"/>
        <w:rPr>
          <w:rFonts w:ascii="Times New Roman" w:hAnsi="Times New Roman" w:cs="Times New Roman"/>
          <w:sz w:val="20"/>
        </w:rPr>
      </w:pPr>
      <w:r>
        <w:rPr>
          <w:rFonts w:cs="Times New Roman" w:ascii="Times New Roman" w:hAnsi="Times New Roman"/>
          <w:sz w:val="20"/>
        </w:rPr>
        <w:t xml:space="preserve">Creo que el país y la gente saben lo que han sido uno y otro sistema. Yo no he venido aquí a defender un determinado sistema, sino a tratar, dentro de mis humildes posibilidades, de dejar las cosas un poco en claro. </w:t>
      </w:r>
    </w:p>
    <w:p>
      <w:pPr>
        <w:pStyle w:val="NormalWeb"/>
        <w:rPr/>
      </w:pPr>
      <w:r>
        <w:rPr>
          <w:rFonts w:cs="Times New Roman" w:ascii="Times New Roman" w:hAnsi="Times New Roman"/>
          <w:sz w:val="20"/>
        </w:rPr>
        <w:t xml:space="preserve">Recuerdo que en la campaña electoral para las elecciones de 1999 el entonces candidato a presidente Duhalde dijo que el modelo estaba agotado por lo exitoso; por lo exitoso, reitero. A su vez, recuerdo que los integrantes de la fórmula de la Alianza --tanto de la Rúa como Álvarez-- defendieron la convertibilidad y la paridad entre el peso y el dólar. Ustedes recordarán los </w:t>
      </w:r>
      <w:r>
        <w:rPr>
          <w:rFonts w:cs="Times New Roman" w:ascii="Times New Roman" w:hAnsi="Times New Roman"/>
          <w:i/>
          <w:iCs/>
          <w:sz w:val="20"/>
        </w:rPr>
        <w:t>spot</w:t>
      </w:r>
      <w:r>
        <w:rPr>
          <w:rFonts w:cs="Times New Roman" w:ascii="Times New Roman" w:hAnsi="Times New Roman"/>
          <w:sz w:val="20"/>
        </w:rPr>
        <w:t xml:space="preserve"> televisivos tan difundidos del entonces candidato de la Rúa en los que afirmaba que con él, un peso valdría un dólar; y que no iba a salir de esa paridad. Y el pueblo votó eso. Y así como votó a favor de la convertibilidad y de las transformaciones en 1991, 1993 y 1995, en 1999 siguió votando a favor de la convertibilidad. Y haciendo uso del ejemplo gráfico del senador por Mendoza, si tenían una Ferrari y no la sabían manejar, porque estaban acostumbrados a manejar un Ford Falcon, es problema de ellos. Por eso la estrellaron al poco de andar y por eso hicieron lo que hicieron. </w:t>
      </w:r>
    </w:p>
    <w:p>
      <w:pPr>
        <w:pStyle w:val="NormalWeb"/>
        <w:rPr>
          <w:rFonts w:ascii="Times New Roman" w:hAnsi="Times New Roman" w:cs="Times New Roman"/>
          <w:sz w:val="20"/>
        </w:rPr>
      </w:pPr>
      <w:r>
        <w:rPr>
          <w:rFonts w:cs="Times New Roman" w:ascii="Times New Roman" w:hAnsi="Times New Roman"/>
          <w:sz w:val="20"/>
        </w:rPr>
        <w:t xml:space="preserve">Por eso, dejaron ir 33 mil millones de reservas. Cuando al presidente del Banco Central en la Comisión de Acuerdos le pedíamos datos sobre la fuga de las reservas nos dijo que, indudablemente, si hoy hubiéramos tenido esos 33 mil millones de reservas serían otros los términos en los cuales estaríamos hablando. </w:t>
      </w:r>
    </w:p>
    <w:p>
      <w:pPr>
        <w:pStyle w:val="NormalWeb"/>
        <w:rPr>
          <w:rFonts w:ascii="Times New Roman" w:hAnsi="Times New Roman" w:cs="Times New Roman"/>
          <w:sz w:val="20"/>
        </w:rPr>
      </w:pPr>
      <w:r>
        <w:rPr>
          <w:rFonts w:cs="Times New Roman" w:ascii="Times New Roman" w:hAnsi="Times New Roman"/>
          <w:sz w:val="20"/>
        </w:rPr>
        <w:t xml:space="preserve">¿Por qué se fueron los 100 mil millones de depósitos de los bancos? La gente depositó en los bancos porque tenía confianza en el uno a uno y en la convertibilidad. Si hubieran sabido que esto iba a pasar seguramente no lo hubieran votado y no hubieran depositado. </w:t>
      </w:r>
    </w:p>
    <w:p>
      <w:pPr>
        <w:pStyle w:val="NormalWeb"/>
        <w:rPr>
          <w:rFonts w:ascii="Times New Roman" w:hAnsi="Times New Roman" w:cs="Times New Roman"/>
          <w:sz w:val="20"/>
        </w:rPr>
      </w:pPr>
      <w:r>
        <w:rPr>
          <w:rFonts w:cs="Times New Roman" w:ascii="Times New Roman" w:hAnsi="Times New Roman"/>
          <w:sz w:val="20"/>
        </w:rPr>
        <w:t xml:space="preserve">El desastre que fue la política del gobierno de la Alianza llevó a la pérdida de confianza cuando se atacó la autonomía del Banco Central y cuando empezó Cavallo a juguetear con el tema de la convertibilidad y a meter el euro. Cuando el presidente del Banco Central, Pedro Pou, no quiso aceptar sus requerimientos de usar las reservas para hacer frente a los gastos del Estado, se cambió al presidente del Banco Central y se promovió la modificación de la Carta Orgánica, lo cual acertó un golpe mortal a la convertibilidad. </w:t>
      </w:r>
    </w:p>
    <w:p>
      <w:pPr>
        <w:pStyle w:val="NormalWeb"/>
        <w:rPr>
          <w:rFonts w:ascii="Times New Roman" w:hAnsi="Times New Roman" w:cs="Times New Roman"/>
          <w:sz w:val="20"/>
        </w:rPr>
      </w:pPr>
      <w:r>
        <w:rPr>
          <w:rFonts w:cs="Times New Roman" w:ascii="Times New Roman" w:hAnsi="Times New Roman"/>
          <w:sz w:val="20"/>
        </w:rPr>
        <w:t xml:space="preserve">Aquí el problema no era el modelo sino la forma en que se lo quiso aplicar y por eso llegamos a donde estamos. Ahora, tenemos 60 mil millones aprisionados en el "corralito", con fondos devaluados, con relaciones jurídicas totalmente inciertas, con una Justicia colapsada por la cantidad de demandas entabladas y en este marco estamos sancionando este presupuesto. </w:t>
      </w:r>
    </w:p>
    <w:p>
      <w:pPr>
        <w:pStyle w:val="NormalWeb"/>
        <w:rPr>
          <w:rFonts w:ascii="Times New Roman" w:hAnsi="Times New Roman" w:cs="Times New Roman"/>
          <w:sz w:val="20"/>
        </w:rPr>
      </w:pPr>
      <w:r>
        <w:rPr>
          <w:rFonts w:cs="Times New Roman" w:ascii="Times New Roman" w:hAnsi="Times New Roman"/>
          <w:sz w:val="20"/>
        </w:rPr>
        <w:t xml:space="preserve">Este es el presupuesto posible; es el presupuesto de la devaluación y de la inflación. Y yo he votado varios presupuestos en épocas de inflación y sé lo que eso significa. Ningún presupuesto puede ser confiable. Los presupuestos que se votaron en época de inflación siempre han tenido un alto grado de incertidumbre; nunca se cumplen las metas, precisamente, porque no hay estabilidad económica. Y si no hay estabilidad económica no son ciertos ni los gastos ni los ingresos. Y si no son ciertos los gastos ni los ingresos el presupuesto pierde gran parte de la credibilidad que debe tener como instrumento fundamental de desarrollo de un país. Por algo se le llama "ley de leyes". </w:t>
      </w:r>
    </w:p>
    <w:p>
      <w:pPr>
        <w:pStyle w:val="NormalWeb"/>
        <w:rPr>
          <w:rFonts w:ascii="Times New Roman" w:hAnsi="Times New Roman" w:cs="Times New Roman"/>
          <w:sz w:val="20"/>
        </w:rPr>
      </w:pPr>
      <w:r>
        <w:rPr>
          <w:rFonts w:cs="Times New Roman" w:ascii="Times New Roman" w:hAnsi="Times New Roman"/>
          <w:sz w:val="20"/>
        </w:rPr>
        <w:t xml:space="preserve">Un presupuesto debe ser creíble y confiable pero, por más buena voluntad que se ponga en un momento de inestabilidad e inflación, nunca va a ser el reflejo real de la economía ni va a poder ser una cabal herramienta para el desarrollo del país. </w:t>
      </w:r>
    </w:p>
    <w:p>
      <w:pPr>
        <w:pStyle w:val="NormalWeb"/>
        <w:rPr>
          <w:rFonts w:ascii="Times New Roman" w:hAnsi="Times New Roman" w:cs="Times New Roman"/>
          <w:sz w:val="20"/>
        </w:rPr>
      </w:pPr>
      <w:r>
        <w:rPr>
          <w:rFonts w:cs="Times New Roman" w:ascii="Times New Roman" w:hAnsi="Times New Roman"/>
          <w:sz w:val="20"/>
        </w:rPr>
        <w:t xml:space="preserve">De todos modos, voy a apoyar este proyecto y a votar con mi bloque porque, en primer término, el país no puede dejar de tener un presupuesto. Lamento que lo estemos votando en marzo, deberíamos haberlo hecho en diciembre como se hizo entre los años 1989 y 1999, porque el presupuesto debe ser votado antes de que empiece a regir. Y, en segundo término, porque éste es mi gobierno, es el gobierno de mi partido y tengo la obligación moral y política de apoyar las decisiones que políticamente se tomen en el seno de mi gobierno y de mi partid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Señora senadora Avelín: tiene la palabra, pero el señor senador Baglini le solicita una interrupción, ¿la concede? </w:t>
      </w:r>
    </w:p>
    <w:p>
      <w:pPr>
        <w:pStyle w:val="NormalWeb"/>
        <w:rPr/>
      </w:pPr>
      <w:r>
        <w:rPr>
          <w:rFonts w:cs="Times New Roman" w:ascii="Times New Roman" w:hAnsi="Times New Roman"/>
          <w:b/>
          <w:bCs/>
          <w:sz w:val="20"/>
        </w:rPr>
        <w:t>Sra. Avelín. --</w:t>
      </w:r>
      <w:r>
        <w:rPr>
          <w:rFonts w:cs="Times New Roman" w:ascii="Times New Roman" w:hAnsi="Times New Roman"/>
          <w:sz w:val="20"/>
        </w:rPr>
        <w:t xml:space="preserve"> Sí,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ara una interrupción, tiene la palabra el señor senador Baglini. </w:t>
      </w:r>
    </w:p>
    <w:p>
      <w:pPr>
        <w:pStyle w:val="NormalWeb"/>
        <w:rPr/>
      </w:pPr>
      <w:r>
        <w:rPr>
          <w:rFonts w:cs="Times New Roman" w:ascii="Times New Roman" w:hAnsi="Times New Roman"/>
          <w:b/>
          <w:bCs/>
          <w:sz w:val="20"/>
        </w:rPr>
        <w:t>Sr. Baglini. --</w:t>
      </w:r>
      <w:r>
        <w:rPr>
          <w:rFonts w:cs="Times New Roman" w:ascii="Times New Roman" w:hAnsi="Times New Roman"/>
          <w:sz w:val="20"/>
        </w:rPr>
        <w:t xml:space="preserve"> Gracias, señora senadora. </w:t>
      </w:r>
    </w:p>
    <w:p>
      <w:pPr>
        <w:pStyle w:val="NormalWeb"/>
        <w:rPr>
          <w:rFonts w:ascii="Times New Roman" w:hAnsi="Times New Roman" w:cs="Times New Roman"/>
          <w:sz w:val="20"/>
        </w:rPr>
      </w:pPr>
      <w:r>
        <w:rPr>
          <w:rFonts w:cs="Times New Roman" w:ascii="Times New Roman" w:hAnsi="Times New Roman"/>
          <w:sz w:val="20"/>
        </w:rPr>
        <w:t xml:space="preserve">Señor presidente: haré una breve interrupción por haber sido aludido. </w:t>
      </w:r>
    </w:p>
    <w:p>
      <w:pPr>
        <w:pStyle w:val="NormalWeb"/>
        <w:rPr>
          <w:rFonts w:ascii="Times New Roman" w:hAnsi="Times New Roman" w:cs="Times New Roman"/>
          <w:sz w:val="20"/>
        </w:rPr>
      </w:pPr>
      <w:r>
        <w:rPr>
          <w:rFonts w:cs="Times New Roman" w:ascii="Times New Roman" w:hAnsi="Times New Roman"/>
          <w:sz w:val="20"/>
        </w:rPr>
        <w:t xml:space="preserve">No hay ninguna falta de solidaridad en el tema de la promoción industrial y creo que es innecesario repetirlo. </w:t>
      </w:r>
    </w:p>
    <w:p>
      <w:pPr>
        <w:pStyle w:val="NormalWeb"/>
        <w:rPr/>
      </w:pPr>
      <w:r>
        <w:rPr>
          <w:rFonts w:cs="Times New Roman" w:ascii="Times New Roman" w:hAnsi="Times New Roman"/>
          <w:sz w:val="20"/>
        </w:rPr>
        <w:t xml:space="preserve">Voy a pedir que se inserte en el Diario de Sesiones un artículo que el premio Nobel de Economía Paul Krugman publicó el 7 de noviembre del año pasado, titulado </w:t>
      </w:r>
      <w:r>
        <w:rPr>
          <w:rFonts w:cs="Times New Roman" w:ascii="Times New Roman" w:hAnsi="Times New Roman"/>
          <w:i/>
          <w:iCs/>
          <w:sz w:val="20"/>
        </w:rPr>
        <w:t>"Una cruz de dólares"</w:t>
      </w:r>
      <w:r>
        <w:rPr>
          <w:rFonts w:cs="Times New Roman" w:ascii="Times New Roman" w:hAnsi="Times New Roman"/>
          <w:sz w:val="20"/>
        </w:rPr>
        <w:t xml:space="preserve">, donde explica suficientemente la evolución de la convertibilidad y cuál es el origen de las dificultades argentinas, y no precisamente para un observador interno del país sino para uno de afuera. </w:t>
      </w:r>
    </w:p>
    <w:p>
      <w:pPr>
        <w:pStyle w:val="NormalWeb"/>
        <w:rPr>
          <w:rFonts w:ascii="Times New Roman" w:hAnsi="Times New Roman" w:cs="Times New Roman"/>
          <w:sz w:val="20"/>
        </w:rPr>
      </w:pPr>
      <w:r>
        <w:rPr>
          <w:rFonts w:cs="Times New Roman" w:ascii="Times New Roman" w:hAnsi="Times New Roman"/>
          <w:sz w:val="20"/>
        </w:rPr>
        <w:t xml:space="preserve">Al señor senador preopinante le diré que la Ferrari ya no estaba en el mismo estado en el que originariamente fue diseñada. Seguramente, nosotros hemos contribuido a estrellarla finalmente contra el árbol, pero ya estaba en llantas, con algún pistón pinchado y con la suspensión bastante destruida producto de muchas cosas como, por ejemplo, de la falta de austeridad, de los problemas de la dilapidación de recursos producto de ese crecimiento espectacular que hubo en los años 92, 93 y 94, de las privatizaciones, del crédito externo, del aumento de los costos por las privatizaciones mal hechas como los peajes, los ferrocarriles, las tarifas telefónicas, Aerolíneas Argentinas, de la indexación por la inflación de Estados Unidos y del favorecimiento de la fuga de capitales. ¿Quién estableció el anonimato accionario, concentró y trasnacionalizó los bancos y dejó todos los negocios en manos de ellos? </w:t>
      </w:r>
    </w:p>
    <w:p>
      <w:pPr>
        <w:pStyle w:val="NormalWeb"/>
        <w:rPr>
          <w:rFonts w:ascii="Times New Roman" w:hAnsi="Times New Roman" w:cs="Times New Roman"/>
          <w:sz w:val="20"/>
        </w:rPr>
      </w:pPr>
      <w:r>
        <w:rPr>
          <w:rFonts w:cs="Times New Roman" w:ascii="Times New Roman" w:hAnsi="Times New Roman"/>
          <w:sz w:val="20"/>
        </w:rPr>
        <w:t xml:space="preserve">Por primera vez en el país, cuando uno preguntaba quién era el dueño de un banco, de una compañía de seguros, de una empresa de tarjeta de crédito, de una AFJP, de una ART o de una compañía de crédito hipotecario tenía como respuesta que estaba en manos de un mismo banco. Y esto fue hecho con la desactivación de todos los órganos de contralor, como efectivamente lo dijo la comisión parlamentaria que recomendó la destitución del presidente del Banco Central, dictamen que hoy volvería a firmar nuevamente. </w:t>
      </w:r>
    </w:p>
    <w:p>
      <w:pPr>
        <w:pStyle w:val="NormalWeb"/>
        <w:rPr>
          <w:rFonts w:ascii="Times New Roman" w:hAnsi="Times New Roman" w:cs="Times New Roman"/>
          <w:sz w:val="20"/>
        </w:rPr>
      </w:pPr>
      <w:r>
        <w:rPr>
          <w:rFonts w:cs="Times New Roman" w:ascii="Times New Roman" w:hAnsi="Times New Roman"/>
          <w:sz w:val="20"/>
        </w:rPr>
        <w:t xml:space="preserve">Además, las cosas ya no eran iguales por la consolidación de los subsidios injustos y distorsivos, por el aumento del déficit y del régimen de coparticipación no resuelto en su momento y que ahora pagamos al tener que firmar pactos fiscales por no tener la ley que debió estar sancionada en 1996 y por el volumen de la deuda externa. ¿O quién condecoró a los acreedores si no el gobierno anterior? No me refiero al que se acaba de ir sino al que se fue en 1999. </w:t>
      </w:r>
    </w:p>
    <w:p>
      <w:pPr>
        <w:pStyle w:val="NormalWeb"/>
        <w:rPr>
          <w:rFonts w:ascii="Times New Roman" w:hAnsi="Times New Roman" w:cs="Times New Roman"/>
          <w:sz w:val="20"/>
        </w:rPr>
      </w:pPr>
      <w:r>
        <w:rPr>
          <w:rFonts w:cs="Times New Roman" w:ascii="Times New Roman" w:hAnsi="Times New Roman"/>
          <w:sz w:val="20"/>
        </w:rPr>
        <w:t xml:space="preserve">¿No fue ese gobierno el que condecoró al señor Brady, al señor Mulford y el que trajo aquí a los acreedores produciendo un aumento simultáneo de la deuda y un estancamiento de las exportaciones desde 1995 en adelante, juntamente con un sistema impositivo distorsivo y altamente cruzado por la evasión? </w:t>
      </w:r>
    </w:p>
    <w:p>
      <w:pPr>
        <w:pStyle w:val="NormalWeb"/>
        <w:rPr>
          <w:rFonts w:ascii="Times New Roman" w:hAnsi="Times New Roman" w:cs="Times New Roman"/>
          <w:sz w:val="20"/>
        </w:rPr>
      </w:pPr>
      <w:r>
        <w:rPr>
          <w:rFonts w:cs="Times New Roman" w:ascii="Times New Roman" w:hAnsi="Times New Roman"/>
          <w:sz w:val="20"/>
        </w:rPr>
        <w:t xml:space="preserve">Digo estas cosas para no referirme a los temas de los que hablamos tradicionalmente sobre los niveles de pobreza, deuda, desempleo y ese tipo de cosas que, a esta altura, ni siquiera interesan porque, desgraciadamente, están desmejorados. </w:t>
      </w:r>
    </w:p>
    <w:p>
      <w:pPr>
        <w:pStyle w:val="NormalWeb"/>
        <w:rPr>
          <w:rFonts w:ascii="Times New Roman" w:hAnsi="Times New Roman" w:cs="Times New Roman"/>
          <w:sz w:val="20"/>
        </w:rPr>
      </w:pPr>
      <w:r>
        <w:rPr>
          <w:rFonts w:cs="Times New Roman" w:ascii="Times New Roman" w:hAnsi="Times New Roman"/>
          <w:sz w:val="20"/>
        </w:rPr>
        <w:t xml:space="preserve">Señor presidente: debemos hacernos cargo de que este auto ha terminado estrellado, en todo caso, porque los conductores que se alternaron fallaron no solamente en el diagnóstico sino fundamentalmente en la ejecución. </w:t>
      </w:r>
    </w:p>
    <w:p>
      <w:pPr>
        <w:pStyle w:val="NormalWeb"/>
        <w:rPr>
          <w:rFonts w:ascii="Times New Roman" w:hAnsi="Times New Roman" w:cs="Times New Roman"/>
          <w:sz w:val="20"/>
        </w:rPr>
      </w:pPr>
      <w:r>
        <w:rPr>
          <w:rFonts w:cs="Times New Roman" w:ascii="Times New Roman" w:hAnsi="Times New Roman"/>
          <w:sz w:val="20"/>
        </w:rPr>
        <w:t xml:space="preserve">El diagnóstico de la convertibilidad era bueno para detener la inflación, pero se sabe que cuando se entra a un sistema de convertibilidad no se puede salir más. Y para no salir más de la convertibilidad hay que tener una conducta fiscal impresionante y, además, hacer reservas en los años buenos para que, frente a las crisis internacionales, no sucedan los fenómenos que hemos vivido en ocasión de las crisis de México, de Brasil, de Indonesia y de Turquía. De lo contrario, cuando se producía un viento en algún lugar del mundo, en la Argentina volaba hasta la última hoj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Señora senadora Avelín: el señor senador Menem solicita una interrupción, ¿la permite? </w:t>
      </w:r>
    </w:p>
    <w:p>
      <w:pPr>
        <w:pStyle w:val="NormalWeb"/>
        <w:rPr/>
      </w:pPr>
      <w:r>
        <w:rPr>
          <w:rFonts w:cs="Times New Roman" w:ascii="Times New Roman" w:hAnsi="Times New Roman"/>
          <w:b/>
          <w:bCs/>
          <w:sz w:val="20"/>
        </w:rPr>
        <w:t>Sra. Avelín. --</w:t>
      </w:r>
      <w:r>
        <w:rPr>
          <w:rFonts w:cs="Times New Roman" w:ascii="Times New Roman" w:hAnsi="Times New Roman"/>
          <w:sz w:val="20"/>
        </w:rPr>
        <w:t xml:space="preserve"> Sí,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ara una interrupción, tiene la palabra el señor senador Menem. </w:t>
      </w:r>
    </w:p>
    <w:p>
      <w:pPr>
        <w:pStyle w:val="NormalWeb"/>
        <w:rPr/>
      </w:pPr>
      <w:r>
        <w:rPr>
          <w:rFonts w:cs="Times New Roman" w:ascii="Times New Roman" w:hAnsi="Times New Roman"/>
          <w:b/>
          <w:bCs/>
          <w:sz w:val="20"/>
        </w:rPr>
        <w:t>Sr. Menem. --</w:t>
      </w:r>
      <w:r>
        <w:rPr>
          <w:rFonts w:cs="Times New Roman" w:ascii="Times New Roman" w:hAnsi="Times New Roman"/>
          <w:sz w:val="20"/>
        </w:rPr>
        <w:t xml:space="preserve"> El señor senador Baglini expone muy bien, pero dice muchas cosas que no son ciertas. </w:t>
      </w:r>
    </w:p>
    <w:p>
      <w:pPr>
        <w:pStyle w:val="NormalWeb"/>
        <w:rPr>
          <w:rFonts w:ascii="Times New Roman" w:hAnsi="Times New Roman" w:cs="Times New Roman"/>
          <w:sz w:val="20"/>
        </w:rPr>
      </w:pPr>
      <w:r>
        <w:rPr>
          <w:rFonts w:cs="Times New Roman" w:ascii="Times New Roman" w:hAnsi="Times New Roman"/>
          <w:sz w:val="20"/>
        </w:rPr>
        <w:t xml:space="preserve">No puede el senador decir lo que dijo habiendo estado con un gobierno que elevó la desocupación, pese a que habían dicho que la iban a bajar. La recibieron en un 13 por ciento y la dejaron en más de un 18 por ciento. </w:t>
      </w:r>
    </w:p>
    <w:p>
      <w:pPr>
        <w:pStyle w:val="NormalWeb"/>
        <w:rPr>
          <w:rFonts w:ascii="Times New Roman" w:hAnsi="Times New Roman" w:cs="Times New Roman"/>
          <w:sz w:val="20"/>
        </w:rPr>
      </w:pPr>
      <w:r>
        <w:rPr>
          <w:rFonts w:cs="Times New Roman" w:ascii="Times New Roman" w:hAnsi="Times New Roman"/>
          <w:sz w:val="20"/>
        </w:rPr>
        <w:t xml:space="preserve">Cuando dice que no había mecanismos de control, le quiero recordar que la Auditoría General estuvo todo el tiempo presidida por un funcionario propuesto por la Unión Cívica Radical, principal partido de oposición. El mecanismo de la Auditoría General también estaba integrado por representantes del radicalismo. </w:t>
      </w:r>
    </w:p>
    <w:p>
      <w:pPr>
        <w:pStyle w:val="NormalWeb"/>
        <w:rPr>
          <w:rFonts w:ascii="Times New Roman" w:hAnsi="Times New Roman" w:cs="Times New Roman"/>
          <w:sz w:val="20"/>
        </w:rPr>
      </w:pPr>
      <w:r>
        <w:rPr>
          <w:rFonts w:cs="Times New Roman" w:ascii="Times New Roman" w:hAnsi="Times New Roman"/>
          <w:sz w:val="20"/>
        </w:rPr>
        <w:t xml:space="preserve">Entonces, no se puede hablar tan ligeramente de estos temas. Además, le quiero recordar nuestras conversaciones antes de que asumiera el doctor de la Rúa, cuando nos recibieron en un local de la Municipalidad de la Ciudad de Buenos Aires, en donde ninguna de estas cosas que hoy dice aparecían en el horizonte. Parece que las descubrieron después. O sea, todo lo que decían en la campaña parece que lo ignoraban. Ignoraban que recibían la Ferrari en llantas, con un pistón pinchado. ¿O engañaron a la gente al decir que recibían ese último modelo y que lo iban a respetar? </w:t>
      </w:r>
    </w:p>
    <w:p>
      <w:pPr>
        <w:pStyle w:val="NormalWeb"/>
        <w:rPr>
          <w:rFonts w:ascii="Times New Roman" w:hAnsi="Times New Roman" w:cs="Times New Roman"/>
          <w:sz w:val="20"/>
        </w:rPr>
      </w:pPr>
      <w:r>
        <w:rPr>
          <w:rFonts w:cs="Times New Roman" w:ascii="Times New Roman" w:hAnsi="Times New Roman"/>
          <w:sz w:val="20"/>
        </w:rPr>
        <w:t xml:space="preserve">Además, habla de las reservas. Repito, por si no lo recuerda, que recibieron 33 mil millones de dólares y divisas en reservas en el Banco Central y los dejaron escapar en forma escandalosa. Algo mucho peor, hicieron perder la confianza de la gente en el sistema. Eso es lo que provocó la catástrofe que hoy estamos viviend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w:t>
      </w:r>
      <w:r>
        <w:rPr>
          <w:rFonts w:cs="Times New Roman" w:ascii="Times New Roman" w:hAnsi="Times New Roman"/>
          <w:sz w:val="20"/>
        </w:rPr>
        <w:t xml:space="preserve"> Tiene la palabra la señora senadora Avelín. </w:t>
      </w:r>
    </w:p>
    <w:p>
      <w:pPr>
        <w:pStyle w:val="NormalWeb"/>
        <w:rPr/>
      </w:pPr>
      <w:r>
        <w:rPr>
          <w:rFonts w:cs="Times New Roman" w:ascii="Times New Roman" w:hAnsi="Times New Roman"/>
          <w:b/>
          <w:bCs/>
          <w:sz w:val="20"/>
        </w:rPr>
        <w:t>Sra. Avelín. --</w:t>
      </w:r>
      <w:r>
        <w:rPr>
          <w:rFonts w:cs="Times New Roman" w:ascii="Times New Roman" w:hAnsi="Times New Roman"/>
          <w:sz w:val="20"/>
        </w:rPr>
        <w:t xml:space="preserve"> Señor presidente: hoy estamos perdiendo una oportunidad histórica en este Senado de debatir con profundidad los temas que preocupan al conjunto de los argentinos.... Más allá de las risas que pueda ocasionar a algunos señores legisladores, voy a seguir diciendo lo que pienso. </w:t>
      </w:r>
    </w:p>
    <w:p>
      <w:pPr>
        <w:pStyle w:val="NormalWeb"/>
        <w:rPr>
          <w:rFonts w:ascii="Times New Roman" w:hAnsi="Times New Roman" w:cs="Times New Roman"/>
          <w:sz w:val="20"/>
        </w:rPr>
      </w:pPr>
      <w:r>
        <w:rPr>
          <w:rFonts w:cs="Times New Roman" w:ascii="Times New Roman" w:hAnsi="Times New Roman"/>
          <w:sz w:val="20"/>
        </w:rPr>
        <w:t xml:space="preserve">Digo que hemos perdido tal vez la oportunidad porque todos estamos convencidos de que este gobierno, nuestro presidente, el de todos los argentinos, necesita contar con una herramienta, como lo es el presupuesto. En ese sentido y bajo ese espíritu, es importante acompañar este proyecto para que cuenten con esta herramienta. </w:t>
      </w:r>
    </w:p>
    <w:p>
      <w:pPr>
        <w:pStyle w:val="NormalWeb"/>
        <w:rPr>
          <w:rFonts w:ascii="Times New Roman" w:hAnsi="Times New Roman" w:cs="Times New Roman"/>
          <w:sz w:val="20"/>
        </w:rPr>
      </w:pPr>
      <w:r>
        <w:rPr>
          <w:rFonts w:cs="Times New Roman" w:ascii="Times New Roman" w:hAnsi="Times New Roman"/>
          <w:sz w:val="20"/>
        </w:rPr>
        <w:t xml:space="preserve">Pero también es cierto que no podemos dejar de advertir que esta es la oportunidad de producir el diálogo político, desde este recinto, y no el tratamiento del presupuesto como hoy se está dando, votándolo a libro cerrado. Se dijo esto a primeras horas de la mañana a muchos senadores que acabábamos de llegar de nuestras provincias porque la sesión debía ser mañana y no hoy. Sin embargo, hemos acompañado con nuestra presencia porque sabemos de la urgencia de las circunstancias que exigen que nos aboquemos a este tratamiento. </w:t>
      </w:r>
    </w:p>
    <w:p>
      <w:pPr>
        <w:pStyle w:val="NormalWeb"/>
        <w:rPr>
          <w:rFonts w:ascii="Times New Roman" w:hAnsi="Times New Roman" w:cs="Times New Roman"/>
          <w:sz w:val="20"/>
        </w:rPr>
      </w:pPr>
      <w:r>
        <w:rPr>
          <w:rFonts w:cs="Times New Roman" w:ascii="Times New Roman" w:hAnsi="Times New Roman"/>
          <w:sz w:val="20"/>
        </w:rPr>
        <w:t xml:space="preserve">Pero nos encontramos con que además se nos advierte en el primer momento del debate que no se va a aceptar ninguna modificación y que luego trabajaremos en leyes correctivas. ¿Por qué no corregimos ya lo que tenemos que corregir si todos los legisladores, como he advertido, tienen un mismo objetivo, dicho de una u otra manera? El objetivo es empezar a recuperar nuestra independencia económica y la toma de decisiones políticas que fundamentalmente se plasman en un presupuesto. Eso es el presupuesto. Es donde se equilibran los desequilibrios, donde se plasman las directivas y pautas políticas para que un gobierno pueda comenzar a dar la igualdad de oportunidades que todos proclamamos y deseamos en esta Argentina llena de iniquidades. </w:t>
      </w:r>
    </w:p>
    <w:p>
      <w:pPr>
        <w:pStyle w:val="NormalWeb"/>
        <w:rPr>
          <w:rFonts w:ascii="Times New Roman" w:hAnsi="Times New Roman" w:cs="Times New Roman"/>
          <w:sz w:val="20"/>
        </w:rPr>
      </w:pPr>
      <w:r>
        <w:rPr>
          <w:rFonts w:cs="Times New Roman" w:ascii="Times New Roman" w:hAnsi="Times New Roman"/>
          <w:sz w:val="20"/>
        </w:rPr>
        <w:t xml:space="preserve">Bajo este marco, reitero que todos los senadores que estamos acá --la senadora Escudero ha dado en el espíritu que nos anima a todos-- nos debatimos entre la ética de la responsabilidad, cuando sabemos que no podemos eludir la responsabilidad de dar una herramienta cuando un gobierno la necesita. </w:t>
      </w:r>
    </w:p>
    <w:p>
      <w:pPr>
        <w:pStyle w:val="NormalWeb"/>
        <w:rPr>
          <w:rFonts w:ascii="Times New Roman" w:hAnsi="Times New Roman" w:cs="Times New Roman"/>
          <w:sz w:val="20"/>
        </w:rPr>
      </w:pPr>
      <w:r>
        <w:rPr>
          <w:rFonts w:cs="Times New Roman" w:ascii="Times New Roman" w:hAnsi="Times New Roman"/>
          <w:sz w:val="20"/>
        </w:rPr>
        <w:t xml:space="preserve">Por otra parte, tampoco podemos dejar de decir que hay cosas que no compartimos. También habrá cosas buenas que tiene el presupuesto. Cada provincia, tal vez en forma individual, ha logrado plasmar temas importantes que hacen a la economía regional o a la economía provincial por parte de cada uno de los que estamos aquí representando las distintas regiones y provincias. </w:t>
      </w:r>
    </w:p>
    <w:p>
      <w:pPr>
        <w:pStyle w:val="NormalWeb"/>
        <w:rPr>
          <w:rFonts w:ascii="Times New Roman" w:hAnsi="Times New Roman" w:cs="Times New Roman"/>
          <w:sz w:val="20"/>
        </w:rPr>
      </w:pPr>
      <w:r>
        <w:rPr>
          <w:rFonts w:cs="Times New Roman" w:ascii="Times New Roman" w:hAnsi="Times New Roman"/>
          <w:sz w:val="20"/>
        </w:rPr>
        <w:t xml:space="preserve">Pero también es cierto que hay grandes olvidos con respecto a otros sectores. Y en otros aspectos, como es el caso, por ejemplo, de los artículos 9 y 49, no lo podemos acompañar, señor presidente; al contrario, esos textos hay que rechazarlos en forma absoluta. La propia Iglesia está hablando del diálogo, de la concertación --nos pide el esfuerzo del renunciamiento--, y hoy no podemos hacer el esfuerzo del diálogo, porque hemos debatido diciendo lo que pensamos, pero nada vamos a poder cambiar. Nada vamos a poder hacer para introducir lo que desde el sentimiento y la convicción queremos proponer en aras de que esto salga lo mejor posible, señor presidente. </w:t>
      </w:r>
    </w:p>
    <w:p>
      <w:pPr>
        <w:pStyle w:val="NormalWeb"/>
        <w:rPr>
          <w:rFonts w:ascii="Times New Roman" w:hAnsi="Times New Roman" w:cs="Times New Roman"/>
          <w:sz w:val="20"/>
        </w:rPr>
      </w:pPr>
      <w:r>
        <w:rPr>
          <w:rFonts w:cs="Times New Roman" w:ascii="Times New Roman" w:hAnsi="Times New Roman"/>
          <w:sz w:val="20"/>
        </w:rPr>
        <w:t xml:space="preserve">¿Qué hubiese costado que debatiéramos artículo por artículo, planteando las distintas modificaciones tomándonos todas las horas que hiciera falta? Por ejemplo, respecto de este tema al que me refería, del artículo 49. Nos encontramos con que va a haber compensación para las concesiones viales, es decir, para los peajes. ¿Cuántos millones han sacado de ganancia en el país? ¿A ellos los vamos a compensar con cien millones de pesos, señor presidente? </w:t>
      </w:r>
    </w:p>
    <w:p>
      <w:pPr>
        <w:pStyle w:val="NormalWeb"/>
        <w:rPr>
          <w:rFonts w:ascii="Times New Roman" w:hAnsi="Times New Roman" w:cs="Times New Roman"/>
          <w:sz w:val="20"/>
        </w:rPr>
      </w:pPr>
      <w:r>
        <w:rPr>
          <w:rFonts w:cs="Times New Roman" w:ascii="Times New Roman" w:hAnsi="Times New Roman"/>
          <w:sz w:val="20"/>
        </w:rPr>
        <w:t xml:space="preserve">Les pido disculpas, porque cada uno querrá hablar de su provincia. Yo voy a tratar de hablar en general de lo que es el presupuesto nacional, pero también voy a abordarlo en lo que afecta a mi provincia de San Juan. ¿Sabe cuánto hemos pedido, señor presidente --que no han incluido-- en todas las obras de red de infraestructura básica que necesitaba la provincia? En su conjunto no debe llegar ni a la mitad de esos 100 millones de pesos; debe ser mucho menos. </w:t>
      </w:r>
    </w:p>
    <w:p>
      <w:pPr>
        <w:pStyle w:val="NormalWeb"/>
        <w:rPr>
          <w:rFonts w:ascii="Times New Roman" w:hAnsi="Times New Roman" w:cs="Times New Roman"/>
          <w:sz w:val="20"/>
        </w:rPr>
      </w:pPr>
      <w:r>
        <w:rPr>
          <w:rFonts w:cs="Times New Roman" w:ascii="Times New Roman" w:hAnsi="Times New Roman"/>
          <w:sz w:val="20"/>
        </w:rPr>
        <w:t xml:space="preserve">Voy a dar un solo ejemplo, el del camino Los Berros--Barreal --ruta 319--: se necesitan 500 mil pesos. Y lo han sacado del presupuesto; no está incluido. Debía tener financiamiento nacional. Lo mismo que el Hospital Rawson, una obra necesaria para mi provincia, que nos vienen prometiendo desde hace varios años atrás --los últimos dos gobiernos--, que iba a tener financiamiento nacional, y no logramos que nos entreguen los 17,5 millones comprometidos para el 2002, más los 9,5 millones que nos adeudan del año pasado. </w:t>
      </w:r>
    </w:p>
    <w:p>
      <w:pPr>
        <w:pStyle w:val="NormalWeb"/>
        <w:rPr>
          <w:rFonts w:ascii="Times New Roman" w:hAnsi="Times New Roman" w:cs="Times New Roman"/>
          <w:sz w:val="20"/>
        </w:rPr>
      </w:pPr>
      <w:r>
        <w:rPr>
          <w:rFonts w:cs="Times New Roman" w:ascii="Times New Roman" w:hAnsi="Times New Roman"/>
          <w:sz w:val="20"/>
        </w:rPr>
        <w:t xml:space="preserve">Consideremos la infraestructura de Ischigualasto, un millón y medio, al lado de esta compensación de los peajes que estoy comparando, al lado del criterio de equidad que tenemos que tener cuando hablamos de sacrificio. La Iglesia habla de compartir el sacrificio; de contribuciones excepcionales de los grupos o sectores más beneficiados y de inmediatas reducciones de los gastos... Los que más tienen, los que más pueden, los que más usufructuaron del esfuerzo de todo este país y de todo nuestro pueblo tienen que ponerle el hombro hoy al país. Y sin embargo vemos la exclusión de estos reclamos provinciales, que en nada hubieran incidido en el presupuesto nacional. </w:t>
      </w:r>
    </w:p>
    <w:p>
      <w:pPr>
        <w:pStyle w:val="NormalWeb"/>
        <w:rPr>
          <w:rFonts w:ascii="Times New Roman" w:hAnsi="Times New Roman" w:cs="Times New Roman"/>
          <w:sz w:val="20"/>
        </w:rPr>
      </w:pPr>
      <w:r>
        <w:rPr>
          <w:rFonts w:cs="Times New Roman" w:ascii="Times New Roman" w:hAnsi="Times New Roman"/>
          <w:sz w:val="20"/>
        </w:rPr>
        <w:t xml:space="preserve">Como dije antes, consideremos la infraestructura de Ischigualasto, una zona que todos conocemos, declarada Patrimonio de la Humanidad, única en el planeta. ¿Sabe cuánto solicitábamos? Un millón y medio, señor presidente. Tampoco está incluido. Construcción del aeródromo de Valle Fértil, un millón 400 mil; el Paso de Agua Negra, para poder tener la salida internacional de la que tanto hablamos para lograr la inserción de nuestros productos y vigorizar todo lo que significa el sector productivo. Para terminar, otra obra: Cuesta del Viento, un millón de pesos, tampoco se incluye. La red de riego de Jáchal, que no figura tampoco en las planillas anexas. Y ni hablemos de la obra cloacal de Rawson, que es una obra indispensable de saneamiento para impedir la contaminación de las aguas y de las capas freáticas en una provincia como la nuestra, donde el agua es el mayor de los recursos que podemos tener, porque somos una zona desértica. </w:t>
      </w:r>
    </w:p>
    <w:p>
      <w:pPr>
        <w:pStyle w:val="NormalWeb"/>
        <w:rPr>
          <w:rFonts w:ascii="Times New Roman" w:hAnsi="Times New Roman" w:cs="Times New Roman"/>
          <w:sz w:val="20"/>
        </w:rPr>
      </w:pPr>
      <w:r>
        <w:rPr>
          <w:rFonts w:cs="Times New Roman" w:ascii="Times New Roman" w:hAnsi="Times New Roman"/>
          <w:sz w:val="20"/>
        </w:rPr>
        <w:t xml:space="preserve">Es importante que digamos estas cosas, porque en este presupuesto tendríamos que haber luchado, con el consenso de todos los sectores, para ir incluyendo estos reclamos, tal vez pequeños pero a su vez grandes para el interior del país. Y no ver artículos, como el 49 que citaba, en donde se sigue privilegiando a los que más tienen y a los que más usufrutuaron los beneficios del país. </w:t>
      </w:r>
    </w:p>
    <w:p>
      <w:pPr>
        <w:pStyle w:val="NormalWeb"/>
        <w:rPr>
          <w:rFonts w:ascii="Times New Roman" w:hAnsi="Times New Roman" w:cs="Times New Roman"/>
          <w:sz w:val="20"/>
        </w:rPr>
      </w:pPr>
      <w:r>
        <w:rPr>
          <w:rFonts w:cs="Times New Roman" w:ascii="Times New Roman" w:hAnsi="Times New Roman"/>
          <w:sz w:val="20"/>
        </w:rPr>
        <w:t xml:space="preserve">Además: ¿cómo podemos compartir el artículo 9, señor presidente? La pesificación sin ningún límite, que ya la tienen; no es que va a venir a través del proyecto del Ejecutivo. No nos horroricemos sólo de lo que va a ser esa pesificación, nos horrorizamos de los que ya han licuado a través de esta pesificación sin límite dispuesto, por ese famoso decreto que sacó el Poder Ejecutivo. </w:t>
      </w:r>
    </w:p>
    <w:p>
      <w:pPr>
        <w:pStyle w:val="NormalWeb"/>
        <w:rPr>
          <w:rFonts w:ascii="Times New Roman" w:hAnsi="Times New Roman" w:cs="Times New Roman"/>
          <w:sz w:val="20"/>
        </w:rPr>
      </w:pPr>
      <w:r>
        <w:rPr>
          <w:rFonts w:cs="Times New Roman" w:ascii="Times New Roman" w:hAnsi="Times New Roman"/>
          <w:sz w:val="20"/>
        </w:rPr>
        <w:t xml:space="preserve">Entonces, ¿dónde está la justicia social y la equidad del esfuerzo compartido, que creo que es el reclamo unánime de la sociedad y que nosotros tendríamos que haber estado debatiendo hoy? Esta era la mejor oportunidad, señores senadores --digo esto, con todo respeto, a los que estuvieron durante todo el tiempo y a los que no estuvieron y recién llegan--, era la mejor oportunidad --repito-- de ayudar a este gobierno, dándole el respaldo político para que aquellos que están haciendo presiones, desde afuera y desde adentro, sepan que acá hay un Parlamento que tiene en claro que el presupuesto debe hacerse con un criterio de justicia y equidad, protegiendo a los más débiles, a los que quedaron desprotegidos después de diez años de un modelo neoliberal que produjo tanta desocupación, exclusión y marginación social. </w:t>
      </w:r>
    </w:p>
    <w:p>
      <w:pPr>
        <w:pStyle w:val="NormalWeb"/>
        <w:rPr>
          <w:rFonts w:ascii="Times New Roman" w:hAnsi="Times New Roman" w:cs="Times New Roman"/>
          <w:sz w:val="20"/>
        </w:rPr>
      </w:pPr>
      <w:r>
        <w:rPr>
          <w:rFonts w:cs="Times New Roman" w:ascii="Times New Roman" w:hAnsi="Times New Roman"/>
          <w:sz w:val="20"/>
        </w:rPr>
        <w:t xml:space="preserve">Señor presidente: cuando nos informan que no vamos a poder modificar nada, nos atan las manos. No nos dejan que colaboremos. Y descarto que todos y cada uno tenía mucho para introducir o para cambiar en aras de hacer algo mejor, de construir lo que la Iglesia y el propio presidente nos piden, que trabajemos por el bien común, que es el bien de todos sin sectarismo. Pero, especialmente para que, en épocas de emergencia, de crisis, de pobreza y de tanto hambre, porque es lo que hay en el país, se proteja al que menos tiene. </w:t>
      </w:r>
    </w:p>
    <w:p>
      <w:pPr>
        <w:pStyle w:val="NormalWeb"/>
        <w:rPr>
          <w:rFonts w:ascii="Times New Roman" w:hAnsi="Times New Roman" w:cs="Times New Roman"/>
          <w:sz w:val="20"/>
        </w:rPr>
      </w:pPr>
      <w:r>
        <w:rPr>
          <w:rFonts w:cs="Times New Roman" w:ascii="Times New Roman" w:hAnsi="Times New Roman"/>
          <w:sz w:val="20"/>
        </w:rPr>
        <w:t xml:space="preserve">Nuestra lucha desde acá debe ser por los pobres, señor presidente. Nos costará, tal vez, una o dos generaciones lograrlo. Y ojalá podamos hacer que se inserten nuevamente en nuestra sociedad y en nuestro mundo, porque hoy están excluidos. Con ese espíritu, asumimos la responsabilidad de dar una herramienta que necesita el Poder Ejecutivo. </w:t>
      </w:r>
    </w:p>
    <w:p>
      <w:pPr>
        <w:pStyle w:val="NormalWeb"/>
        <w:rPr>
          <w:rFonts w:ascii="Times New Roman" w:hAnsi="Times New Roman" w:cs="Times New Roman"/>
          <w:sz w:val="20"/>
        </w:rPr>
      </w:pPr>
      <w:r>
        <w:rPr>
          <w:rFonts w:cs="Times New Roman" w:ascii="Times New Roman" w:hAnsi="Times New Roman"/>
          <w:sz w:val="20"/>
        </w:rPr>
        <w:t xml:space="preserve">Otro punto que no quiero dejar de mencionar es por qué no aprovechamos esta oportunidad de tratar el presupuesto, para referirnos no solamente a los 18 mil millones de servicio de la deuda, sino también a los 18 mil millones --según lo que se ha dicho acá por parte de los que tal vez saben más que yo, porque nadie lo dice en el presupuesto-- de la licuación de los deudores en dólares. Y que no sabemos si tienen acreencias en dólares. Vamos a presentar un pedido de informes al respecto, para conocer la nómina de los que han sido beneficiados con esta medida y para que se sepa si tienen o no acreencias en dólares, lo cual significaría que han hecho más que un negocio redondo, señor presidente. </w:t>
      </w:r>
    </w:p>
    <w:p>
      <w:pPr>
        <w:pStyle w:val="NormalWeb"/>
        <w:rPr>
          <w:rFonts w:ascii="Times New Roman" w:hAnsi="Times New Roman" w:cs="Times New Roman"/>
          <w:sz w:val="20"/>
        </w:rPr>
      </w:pPr>
      <w:r>
        <w:rPr>
          <w:rFonts w:cs="Times New Roman" w:ascii="Times New Roman" w:hAnsi="Times New Roman"/>
          <w:sz w:val="20"/>
        </w:rPr>
        <w:t xml:space="preserve">Decía que no me quería olvidar de plantear que, con este presupuesto, podríamos haber debatido por lo menos dos o tres puntos importantes en aras de conseguir recursos genuinos para el país, en vez de afectar y quitárselo al sector más débil, a los empleados estatales o a los docentes. </w:t>
      </w:r>
    </w:p>
    <w:p>
      <w:pPr>
        <w:pStyle w:val="NormalWeb"/>
        <w:rPr>
          <w:rFonts w:ascii="Times New Roman" w:hAnsi="Times New Roman" w:cs="Times New Roman"/>
          <w:sz w:val="20"/>
        </w:rPr>
      </w:pPr>
      <w:r>
        <w:rPr>
          <w:rFonts w:cs="Times New Roman" w:ascii="Times New Roman" w:hAnsi="Times New Roman"/>
          <w:sz w:val="20"/>
        </w:rPr>
        <w:t xml:space="preserve">¿Por qué no trabajamos con los grandes evasores, señor presidente, que le cuestan 30 mil millones al país? ¿Por qué no trabajamos sobre las jubilaciones de privilegio, que le cuestan mil millones de pesos a la Nación; no más adelante sino hoy, acá, durante el tratamiento de este presupuesto? Habrá algunas que estén bien concedidas, pero sabemos que hay muchas que no fueron bien otorgadas. Y, como siempre digo, para ese sector sí hay derechos adquiridos. Para las empresas concesionarias de servicios públicos, a las que hoy les damos subsidios, sí hay derechos adquiridos. ¡Pero, para el jubilado que cobra 200 pesos no hay derechos adquiridos; para el sector docente que hace un reclamo histórico de algo que fue aprobado por unanimidad, el incentivo docente, no hay derechos adquiridos!. </w:t>
      </w:r>
    </w:p>
    <w:p>
      <w:pPr>
        <w:pStyle w:val="NormalWeb"/>
        <w:rPr>
          <w:rFonts w:ascii="Times New Roman" w:hAnsi="Times New Roman" w:cs="Times New Roman"/>
          <w:sz w:val="20"/>
        </w:rPr>
      </w:pPr>
      <w:r>
        <w:rPr>
          <w:rFonts w:cs="Times New Roman" w:ascii="Times New Roman" w:hAnsi="Times New Roman"/>
          <w:sz w:val="20"/>
        </w:rPr>
        <w:t xml:space="preserve">Otro tema que tendríamos que estar debatiendo en este momento, señor presidente, es el de las AFJP y las ganancias que han obtenido. ¿Por qué no revisar el sistema? ¿Ha dado frutos el sistema que se implementó, el sistema de capitalización? ¿No será ahora, más que nunca, de volver al sistema de la solidaridad, del reparto, para que se puedan compartir los aportes y que la mejor garantía sea el propio Estado, señor presidente? </w:t>
      </w:r>
    </w:p>
    <w:p>
      <w:pPr>
        <w:pStyle w:val="NormalWeb"/>
        <w:rPr>
          <w:rFonts w:ascii="Times New Roman" w:hAnsi="Times New Roman" w:cs="Times New Roman"/>
          <w:sz w:val="20"/>
        </w:rPr>
      </w:pPr>
      <w:r>
        <w:rPr>
          <w:rFonts w:cs="Times New Roman" w:ascii="Times New Roman" w:hAnsi="Times New Roman"/>
          <w:sz w:val="20"/>
        </w:rPr>
        <w:t xml:space="preserve">Para no abundar en mayores detalles, solicito autorización para insertar otros puntos que hacen específicamente a mi provincia. Creemos que, si bien hay cosas importantes que la van a beneficiar, hay otras que han sido excluidas de este presupuesto. </w:t>
      </w:r>
    </w:p>
    <w:p>
      <w:pPr>
        <w:pStyle w:val="NormalWeb"/>
        <w:rPr>
          <w:rFonts w:ascii="Times New Roman" w:hAnsi="Times New Roman" w:cs="Times New Roman"/>
          <w:sz w:val="20"/>
        </w:rPr>
      </w:pPr>
      <w:r>
        <w:rPr>
          <w:rFonts w:cs="Times New Roman" w:ascii="Times New Roman" w:hAnsi="Times New Roman"/>
          <w:sz w:val="20"/>
        </w:rPr>
        <w:t xml:space="preserve">Es importante que se haya eliminado el artículo 39 del proyecto original del Poder Ejecutivo, que disponía la suspensión de los regímenes de promoción industrial y diferimientos impositivos. </w:t>
      </w:r>
    </w:p>
    <w:p>
      <w:pPr>
        <w:pStyle w:val="NormalWeb"/>
        <w:rPr>
          <w:rFonts w:ascii="Times New Roman" w:hAnsi="Times New Roman" w:cs="Times New Roman"/>
          <w:sz w:val="20"/>
        </w:rPr>
      </w:pPr>
      <w:r>
        <w:rPr>
          <w:rFonts w:cs="Times New Roman" w:ascii="Times New Roman" w:hAnsi="Times New Roman"/>
          <w:sz w:val="20"/>
        </w:rPr>
        <w:t xml:space="preserve">Con todo respeto a los señores senadores, particularmente al senador Baglini, de quien nadie desconoce su capacidad en este tema, quiero decir que lo que nos pasa a los argentinos y el motivo por el cual se produce este desencuentro en un tema puntual como el de las provincias que tienen estas promociones, que son Catamarca, La Rioja, San Luis y San Juan, que están totalmente unidas en la defensa de estos regímenes, es que estamos repartiendo pobreza. Esto sucede porque estas han sido herramientas que en su momento han servido, pero que hoy no se otorga nada nuevo y se mantiene el régimen hasta su extinción definitiva. </w:t>
      </w:r>
    </w:p>
    <w:p>
      <w:pPr>
        <w:pStyle w:val="NormalWeb"/>
        <w:rPr>
          <w:rFonts w:ascii="Times New Roman" w:hAnsi="Times New Roman" w:cs="Times New Roman"/>
          <w:sz w:val="20"/>
        </w:rPr>
      </w:pPr>
      <w:r>
        <w:rPr>
          <w:rFonts w:cs="Times New Roman" w:ascii="Times New Roman" w:hAnsi="Times New Roman"/>
          <w:sz w:val="20"/>
        </w:rPr>
        <w:t xml:space="preserve">Las citadas son provincias alejadas y sin caminos adecuados, a las cuales no van a invertir los grandes inversores sino se les da un aliciente. Y la promoción no es una mala palabra, porque los países del primer mundo se desarrollaron con políticas activas y de promoción. Por lo tanto, "promoción" no es una mala palabra, al contrario, ha permitido la industrialización. </w:t>
      </w:r>
    </w:p>
    <w:p>
      <w:pPr>
        <w:pStyle w:val="NormalWeb"/>
        <w:rPr>
          <w:rFonts w:ascii="Times New Roman" w:hAnsi="Times New Roman" w:cs="Times New Roman"/>
          <w:sz w:val="20"/>
        </w:rPr>
      </w:pPr>
      <w:r>
        <w:rPr>
          <w:rFonts w:cs="Times New Roman" w:ascii="Times New Roman" w:hAnsi="Times New Roman"/>
          <w:sz w:val="20"/>
        </w:rPr>
        <w:t xml:space="preserve">En cambio, hoy estamos frente a un proceso de desindustrialización del país, lo cual solamente nos condena a seguir siendo países exportadores de materia prima sin valor agregado, lo cual no nos permite competir, tener un mercado interno vigoroso y poder competir con nuestros productos a nivel internacional. De esta manera, tenemos que andar pidiendo un precio determinado de nuestras materias primas, como en el caso del vino, porque nada vale cuando grupos monopólicos fijan el precio y nosotros necesitamos políticas regulatorias. </w:t>
      </w:r>
    </w:p>
    <w:p>
      <w:pPr>
        <w:pStyle w:val="NormalWeb"/>
        <w:rPr>
          <w:rFonts w:ascii="Times New Roman" w:hAnsi="Times New Roman" w:cs="Times New Roman"/>
          <w:sz w:val="20"/>
        </w:rPr>
      </w:pPr>
      <w:r>
        <w:rPr>
          <w:rFonts w:cs="Times New Roman" w:ascii="Times New Roman" w:hAnsi="Times New Roman"/>
          <w:sz w:val="20"/>
        </w:rPr>
        <w:t xml:space="preserve">Entonces, señor presidente, hay que interpretar el momento en el cual surgen estas decisiones. Por algo se la llamó "Acta de reparación histórica", porque tiene un componente de raíz histórica, reparando a estas provincias por la asimetría, injusticias y desigualdades que nuestra propia geografía territorial les provoca en un país de la magnitud del nuestro. </w:t>
      </w:r>
    </w:p>
    <w:p>
      <w:pPr>
        <w:pStyle w:val="NormalWeb"/>
        <w:rPr>
          <w:rFonts w:ascii="Times New Roman" w:hAnsi="Times New Roman" w:cs="Times New Roman"/>
          <w:sz w:val="20"/>
        </w:rPr>
      </w:pPr>
      <w:r>
        <w:rPr>
          <w:rFonts w:cs="Times New Roman" w:ascii="Times New Roman" w:hAnsi="Times New Roman"/>
          <w:sz w:val="20"/>
        </w:rPr>
        <w:t xml:space="preserve">De modo tal que es muy bueno que se haya eliminado ese artículo 39 del proyecto original, y también es bueno, por ejemplo, que en nuestro presupuesto nuevamente se haya conseguido el aval con obras de importancia como los diques, que también tienen una proyección a futuro para la provincia de San Juan. </w:t>
      </w:r>
    </w:p>
    <w:p>
      <w:pPr>
        <w:pStyle w:val="NormalWeb"/>
        <w:rPr>
          <w:rFonts w:ascii="Times New Roman" w:hAnsi="Times New Roman" w:cs="Times New Roman"/>
          <w:sz w:val="20"/>
        </w:rPr>
      </w:pPr>
      <w:r>
        <w:rPr>
          <w:rFonts w:cs="Times New Roman" w:ascii="Times New Roman" w:hAnsi="Times New Roman"/>
          <w:sz w:val="20"/>
        </w:rPr>
        <w:t xml:space="preserve">Por todo lo expuesto, considero que en particular este proyecto de presupuesto se ha alejado del criterio de equidad que debía tener un presupuesto de emergencia o de crisis en este momento histórico que estamos viviendo. </w:t>
      </w:r>
    </w:p>
    <w:p>
      <w:pPr>
        <w:pStyle w:val="NormalWeb"/>
        <w:rPr>
          <w:rFonts w:ascii="Times New Roman" w:hAnsi="Times New Roman" w:cs="Times New Roman"/>
          <w:sz w:val="20"/>
        </w:rPr>
      </w:pPr>
      <w:r>
        <w:rPr>
          <w:rFonts w:cs="Times New Roman" w:ascii="Times New Roman" w:hAnsi="Times New Roman"/>
          <w:sz w:val="20"/>
        </w:rPr>
        <w:t xml:space="preserve">La equidad se alejó desde el momento en que se estableció el artículo 9. El criterio de equidad se alejó cuando apareció el artículo 49, de compensaciones a los concesionarios viales y tantos otros, y la inequidad también la notamos cuando se mantiene la reducción del 13 por ciento en los sueldos de los empleados estatales y jubilados, que ahora es más, porque le tenemos que sumar la devaluación. Por lo tanto, jamás podemos permitir esta reducción salarial, como tampoco podemos compartir que se elimine el Incentivo Docente, una conquista histórica que todos apoyamos en su momento. </w:t>
      </w:r>
    </w:p>
    <w:p>
      <w:pPr>
        <w:pStyle w:val="NormalWeb"/>
        <w:rPr>
          <w:rFonts w:ascii="Times New Roman" w:hAnsi="Times New Roman" w:cs="Times New Roman"/>
          <w:sz w:val="20"/>
        </w:rPr>
      </w:pPr>
      <w:r>
        <w:rPr>
          <w:rFonts w:cs="Times New Roman" w:ascii="Times New Roman" w:hAnsi="Times New Roman"/>
          <w:sz w:val="20"/>
        </w:rPr>
        <w:t xml:space="preserve">En cuanto al tema de las enfermedades, como el SIDA y el cólera, vamos a ver si mediante la ley correctiva que se pueda sacar a través de la propuesta del señor senador Yoma se logra que realmente el sistema de salud contemple este tipo de programas especiales que tanto bien le hacen a todos los sectores del país. </w:t>
      </w:r>
    </w:p>
    <w:p>
      <w:pPr>
        <w:pStyle w:val="NormalWeb"/>
        <w:rPr>
          <w:rFonts w:ascii="Times New Roman" w:hAnsi="Times New Roman" w:cs="Times New Roman"/>
          <w:sz w:val="20"/>
        </w:rPr>
      </w:pPr>
      <w:r>
        <w:rPr>
          <w:rFonts w:cs="Times New Roman" w:ascii="Times New Roman" w:hAnsi="Times New Roman"/>
          <w:sz w:val="20"/>
        </w:rPr>
        <w:t xml:space="preserve">Señor presidente: nos anima la voluntad de tratar de sacar adelante el país y, sobre todo, de dar una luz de esperanza a un pueblo que está sufriendo pero, lo más grave aún, que no cree en nada ni en nadie. </w:t>
      </w:r>
    </w:p>
    <w:p>
      <w:pPr>
        <w:pStyle w:val="NormalWeb"/>
        <w:rPr>
          <w:rFonts w:ascii="Times New Roman" w:hAnsi="Times New Roman" w:cs="Times New Roman"/>
          <w:sz w:val="20"/>
        </w:rPr>
      </w:pPr>
      <w:r>
        <w:rPr>
          <w:rFonts w:cs="Times New Roman" w:ascii="Times New Roman" w:hAnsi="Times New Roman"/>
          <w:sz w:val="20"/>
        </w:rPr>
        <w:t xml:space="preserve">Creo que hay que darle esta herramienta del presupuesto al señor presidente, pero creía que tendríamos la oportunidad histórica de modificar en particular muchos de estos artículos. Y, desde la justicia y la equidad de los artículos que hubiésemos podido proponer todos los sectores, no les quepan dudas de que el pueblo hubiese podido soportar con más entereza y más temple el sacrificio que le estamos pidiendo; eso lo hará cuando vea que el esfuerzo comienza desde arriba y hacia abaj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el señor senador Cafiero.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Señor presidente: antes de entrar en el tema en cuestión quiero hacer dos precisiones. La primera se refiere a este proyecto de declaración o de resolución en relación a las expresiones formuladas por ese caballero de nombre difícil, Rudinger Dornbusch. Dornbusch podría entenderse como el "dormitorio del presidente Bush", si usted lo lee un poco rápido. </w:t>
      </w:r>
    </w:p>
    <w:p>
      <w:pPr>
        <w:pStyle w:val="NormalWeb"/>
        <w:rPr>
          <w:rFonts w:ascii="Times New Roman" w:hAnsi="Times New Roman" w:cs="Times New Roman"/>
          <w:sz w:val="20"/>
        </w:rPr>
      </w:pPr>
      <w:r>
        <w:rPr>
          <w:rFonts w:cs="Times New Roman" w:ascii="Times New Roman" w:hAnsi="Times New Roman"/>
          <w:sz w:val="20"/>
        </w:rPr>
        <w:t xml:space="preserve">El proyecto está muy bien, pero yo quiero hacer algunas aclaraciones más, señor senador Maestro. Me gustaría saber quiénes son los que han patrocinado la importancia de este sujeto Dornbusch en la vida económica argentina. ¿Por qué no indagamos acerca de cuáles son las academias, los centros de poder y de estudio y las fundaciones que reiteradamente lo han invitado a la Argentina? El CEMA, cuyo presidente es nuestro conocido Carlos Rodríguez, lo trajo aquí para celebrar el último aniversario de la convertibilidad en el año 2001. Luego de la devaluación del real en Brasil, este señor vaticinó que su economía iba a colapsar. Por ese motivo, no puede ingresar más en Brasil, donde fue declarado persona no grata, procedimiento que pido que se incluya en la consideración de este tema. </w:t>
      </w:r>
    </w:p>
    <w:p>
      <w:pPr>
        <w:pStyle w:val="NormalWeb"/>
        <w:rPr>
          <w:rFonts w:ascii="Times New Roman" w:hAnsi="Times New Roman" w:cs="Times New Roman"/>
          <w:sz w:val="20"/>
        </w:rPr>
      </w:pPr>
      <w:r>
        <w:rPr>
          <w:rFonts w:cs="Times New Roman" w:ascii="Times New Roman" w:hAnsi="Times New Roman"/>
          <w:sz w:val="20"/>
        </w:rPr>
        <w:t xml:space="preserve">Ya vamos a ver más adelante que el señor Dornbusch forma parte de una corriente de pensamiento que es respetable en la medida en que se mantengan ciertos límites. Si un profesor académico dice que la Argentina debe perder, inclusive, el manejo de su moneda porque ni billetes se podrán imprimir aquí si se aplican sus propuestas, siendo una persona que está vinculada a centros académicos y fundaciones importantes de la vida nacional, debería ser objeto de una declaración mucho más precisa y expresa. Hay que investigar y señalar cuáles son las organizaciones que este señor ha movido a su favor cuando ha venido a la Argentina y también debemos recordarle el antecedente citado en Brasil. </w:t>
      </w:r>
    </w:p>
    <w:p>
      <w:pPr>
        <w:pStyle w:val="NormalWeb"/>
        <w:rPr>
          <w:rFonts w:ascii="Times New Roman" w:hAnsi="Times New Roman" w:cs="Times New Roman"/>
          <w:sz w:val="20"/>
        </w:rPr>
      </w:pPr>
      <w:r>
        <w:rPr>
          <w:rFonts w:cs="Times New Roman" w:ascii="Times New Roman" w:hAnsi="Times New Roman"/>
          <w:sz w:val="20"/>
        </w:rPr>
        <w:t xml:space="preserve">El segundo tema también se refiere a una expresión del señor senador Maestro relativa al impuesto a los bienes personales. En ese sentido, quiero aclarar que cuando se dispuso la rebaja de un 13 por ciento en las jubilaciones y en los sueldos de los empleados públicos, un grupo de senadores propusimos una serie de medidas para incrementar los ingresos y, de esa manera, evitar esa disminución salarial. Entre esas medidas, figuraba un cambio en la legislación del impuesto a los bienes personales porque habíamos constatado una enorme cantidad de empresarios argentinos que denunciando domicilios en el exterior no pagan los impuestos que les corresponden por sus bienes declarados en la Argentina. Esta elusión, por llamarlo de una manera más o menos distinguida, le puede estar costando al Estado entre 500 y 600 millones de pesos. Ese proyecto de ley se aprobó en este Senado. ¿Dónde fue a parar? No lo sé. Nunca lo he podido rastrear: no sé si se lo paró en la Cámara de Diputados, si nunca llegó o si allí se lo cajoneó. Pero ese proyecto de ley fue votado y aprobado. En tal sentido, pido el testimonio de mi compañero, amigo y presidente de la Comisión de Presupuesto y Hacienda acerca de si lo que estoy diciendo es cierto o no. </w:t>
      </w:r>
    </w:p>
    <w:p>
      <w:pPr>
        <w:pStyle w:val="NormalWeb"/>
        <w:rPr/>
      </w:pPr>
      <w:r>
        <w:rPr>
          <w:rFonts w:cs="Times New Roman" w:ascii="Times New Roman" w:hAnsi="Times New Roman"/>
          <w:b/>
          <w:bCs/>
          <w:sz w:val="20"/>
        </w:rPr>
        <w:t xml:space="preserve">Sr. Verna. -- </w:t>
      </w:r>
      <w:r>
        <w:rPr>
          <w:rFonts w:cs="Times New Roman" w:ascii="Times New Roman" w:hAnsi="Times New Roman"/>
          <w:sz w:val="20"/>
        </w:rPr>
        <w:t xml:space="preserve">Sí, es ciert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or favor, no dialoguen. </w:t>
      </w:r>
    </w:p>
    <w:p>
      <w:pPr>
        <w:pStyle w:val="NormalWeb"/>
        <w:rPr/>
      </w:pPr>
      <w:r>
        <w:rPr>
          <w:rFonts w:cs="Times New Roman" w:ascii="Times New Roman" w:hAnsi="Times New Roman"/>
          <w:b/>
          <w:bCs/>
          <w:sz w:val="20"/>
        </w:rPr>
        <w:t xml:space="preserve">Sr. Verna. -- </w:t>
      </w:r>
      <w:r>
        <w:rPr>
          <w:rFonts w:cs="Times New Roman" w:ascii="Times New Roman" w:hAnsi="Times New Roman"/>
          <w:sz w:val="20"/>
        </w:rPr>
        <w:t xml:space="preserve">Cada vez que llegan a la Cámara de Diputados este tipo de iniciativas interpretan que no podemos crear impuest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Continúa en el uso de la palabra el señor senador Cafiero. </w:t>
      </w:r>
    </w:p>
    <w:p>
      <w:pPr>
        <w:pStyle w:val="NormalWeb"/>
        <w:rPr/>
      </w:pPr>
      <w:r>
        <w:rPr>
          <w:rFonts w:cs="Times New Roman" w:ascii="Times New Roman" w:hAnsi="Times New Roman"/>
          <w:b/>
          <w:bCs/>
          <w:sz w:val="20"/>
        </w:rPr>
        <w:t xml:space="preserve">Sr. Cafiero. -- </w:t>
      </w:r>
      <w:r>
        <w:rPr>
          <w:rFonts w:cs="Times New Roman" w:ascii="Times New Roman" w:hAnsi="Times New Roman"/>
          <w:sz w:val="20"/>
        </w:rPr>
        <w:t xml:space="preserve">Bueno, bajo el pretexto de que no podemos crear impuestos --a pesar de que en este caso no se trata de ello, sino de la modificación de una ley, lo que sería altamente discutible-- ese proyecto está sepultado. A mí me gustaría revivirlo nuevamente y me complace sobremanera que el señor senador Maestro lo haya revitalizado. </w:t>
      </w:r>
    </w:p>
    <w:p>
      <w:pPr>
        <w:pStyle w:val="NormalWeb"/>
        <w:rPr>
          <w:rFonts w:ascii="Times New Roman" w:hAnsi="Times New Roman" w:cs="Times New Roman"/>
          <w:sz w:val="20"/>
        </w:rPr>
      </w:pPr>
      <w:r>
        <w:rPr>
          <w:rFonts w:cs="Times New Roman" w:ascii="Times New Roman" w:hAnsi="Times New Roman"/>
          <w:sz w:val="20"/>
        </w:rPr>
        <w:t xml:space="preserve">En rigor de verdad, cada vez que discutimos el presupuesto tenemos la única ocasión para hacer un debate sobre la política económica. Siempre lo hacemos, mal o bien. Ese día nos decimos muchas cosas que durante el curso del año legislativo no tenemos la oportunidad de decirnos. Efectivamente, aquí se ha armado un hermoso debate entre distinguidísimos colegas, en el que a mí me gustaría intervenir porque tengo una visón que tal vez es ecléctica. Aunque no soy amigo de los eclecticismos, yo a veces digo que las cosas nunca son del todo negras ni del todo blancas. </w:t>
      </w:r>
    </w:p>
    <w:p>
      <w:pPr>
        <w:pStyle w:val="NormalWeb"/>
        <w:rPr>
          <w:rFonts w:ascii="Times New Roman" w:hAnsi="Times New Roman" w:cs="Times New Roman"/>
          <w:sz w:val="20"/>
        </w:rPr>
      </w:pPr>
      <w:r>
        <w:rPr>
          <w:rFonts w:cs="Times New Roman" w:ascii="Times New Roman" w:hAnsi="Times New Roman"/>
          <w:sz w:val="20"/>
        </w:rPr>
        <w:t xml:space="preserve">El modelo de la convertibilidad tuvo aciertos innegables --eso no se puede negar--; acabó con treinta años de historia inflacionaria en la República --todos sabemos que la inflación es un impuesto que pagan los más humildes-- e insertó a la Argentina en el mundo del Consenso de Washington. Entre estar en cualquier parte o en ninguna parte el gobierno de entonces prefirió estar en el Consenso de Washington. </w:t>
      </w:r>
    </w:p>
    <w:p>
      <w:pPr>
        <w:pStyle w:val="NormalWeb"/>
        <w:rPr>
          <w:rFonts w:ascii="Times New Roman" w:hAnsi="Times New Roman" w:cs="Times New Roman"/>
          <w:sz w:val="20"/>
        </w:rPr>
      </w:pPr>
      <w:r>
        <w:rPr>
          <w:rFonts w:cs="Times New Roman" w:ascii="Times New Roman" w:hAnsi="Times New Roman"/>
          <w:sz w:val="20"/>
        </w:rPr>
        <w:t xml:space="preserve">Por mi parte, he visto el enorme prestigio que el presidente Menem tenía entre las principales firmas y capitales de origen no sólo norteamericano sino también europeo. A él se le asignaba el haber terminado con una larga época de inflación y de descontrol que asoló a la economía argentina. </w:t>
      </w:r>
    </w:p>
    <w:p>
      <w:pPr>
        <w:pStyle w:val="NormalWeb"/>
        <w:rPr/>
      </w:pPr>
      <w:r>
        <w:rPr>
          <w:rFonts w:cs="Times New Roman" w:ascii="Times New Roman" w:hAnsi="Times New Roman"/>
          <w:b/>
          <w:bCs/>
          <w:sz w:val="20"/>
        </w:rPr>
        <w:t xml:space="preserve">Sr. Mayans. -- </w:t>
      </w:r>
      <w:r>
        <w:rPr>
          <w:rFonts w:cs="Times New Roman" w:ascii="Times New Roman" w:hAnsi="Times New Roman"/>
          <w:sz w:val="20"/>
        </w:rPr>
        <w:t xml:space="preserve">Desquicio. </w:t>
      </w:r>
    </w:p>
    <w:p>
      <w:pPr>
        <w:pStyle w:val="NormalWeb"/>
        <w:rPr/>
      </w:pPr>
      <w:r>
        <w:rPr>
          <w:rFonts w:cs="Times New Roman" w:ascii="Times New Roman" w:hAnsi="Times New Roman"/>
          <w:b/>
          <w:bCs/>
          <w:sz w:val="20"/>
        </w:rPr>
        <w:t xml:space="preserve">Sr. Cafiero. -- </w:t>
      </w:r>
      <w:r>
        <w:rPr>
          <w:rFonts w:cs="Times New Roman" w:ascii="Times New Roman" w:hAnsi="Times New Roman"/>
          <w:sz w:val="20"/>
        </w:rPr>
        <w:t xml:space="preserve">¿Desquicio? Acepto su término. </w:t>
      </w:r>
    </w:p>
    <w:p>
      <w:pPr>
        <w:pStyle w:val="NormalWeb"/>
        <w:rPr>
          <w:rFonts w:ascii="Times New Roman" w:hAnsi="Times New Roman" w:cs="Times New Roman"/>
          <w:sz w:val="20"/>
        </w:rPr>
      </w:pPr>
      <w:r>
        <w:rPr>
          <w:rFonts w:cs="Times New Roman" w:ascii="Times New Roman" w:hAnsi="Times New Roman"/>
          <w:sz w:val="20"/>
        </w:rPr>
        <w:t xml:space="preserve">Lo que ocurre, señor presidente, es lo siguiente: tal vez en esa época que tuvo sus años dorados hasta 1995, 1996, no se advirtió que todo el modelo seguía funcionando sobre la base de dos factores aleatorios. Uno, era el endeudamiento progresivo y sistemático; y el otro, la venta de los activos del Estado. Esto tenía que tener un límite, tenía que tener un fin, en algún momento esto se iba a terminar. Se habló despectivamente de "las joyas de la abuela". Es cierto: fueron rematadas. </w:t>
      </w:r>
    </w:p>
    <w:p>
      <w:pPr>
        <w:pStyle w:val="NormalWeb"/>
        <w:rPr>
          <w:rFonts w:ascii="Times New Roman" w:hAnsi="Times New Roman" w:cs="Times New Roman"/>
          <w:sz w:val="20"/>
        </w:rPr>
      </w:pPr>
      <w:r>
        <w:rPr>
          <w:rFonts w:cs="Times New Roman" w:ascii="Times New Roman" w:hAnsi="Times New Roman"/>
          <w:sz w:val="20"/>
        </w:rPr>
        <w:t xml:space="preserve">Mientras tanto, eso daba fundamento a un régimen que tuvo la tasa de crecimiento del producto bruto más alta del mundo después de China --el producto bruto argentino en los primeros cuatro años de la convertibilidad subió un 60 por ciento--. ¿Y lo vamos a negar?¿Ahora, vamos a decir que todo eso fue un desastre? ¡No! </w:t>
      </w:r>
    </w:p>
    <w:p>
      <w:pPr>
        <w:pStyle w:val="NormalWeb"/>
        <w:rPr>
          <w:rFonts w:ascii="Times New Roman" w:hAnsi="Times New Roman" w:cs="Times New Roman"/>
          <w:sz w:val="20"/>
        </w:rPr>
      </w:pPr>
      <w:r>
        <w:rPr>
          <w:rFonts w:cs="Times New Roman" w:ascii="Times New Roman" w:hAnsi="Times New Roman"/>
          <w:sz w:val="20"/>
        </w:rPr>
        <w:t xml:space="preserve">En aquel momento, como dije en alguna otra oportunidad, tuve la intuición de que la cosa no era tan así y que estábamos rifando el futuro si no corregíamos algunos aspectos centrales del modelo: el proceso de desnacionalización, el proceso de remate de los activos públicos, la falta de una auténtica reforma del Estado, la falta de una auténtica reforma tributaria y, también, esa dependencia en la que habíamos caído frente a un mundo globalizado que nos daba oportunidades, pero que también nos quitaba libertad, independencia y autonomía. ¡Ay si hubiéramos podido tener en ese entonces la clarividencia necesaria no para acabar, pero sí para modificar ese modelo! </w:t>
      </w:r>
    </w:p>
    <w:p>
      <w:pPr>
        <w:pStyle w:val="NormalWeb"/>
        <w:rPr>
          <w:rFonts w:ascii="Times New Roman" w:hAnsi="Times New Roman" w:cs="Times New Roman"/>
          <w:sz w:val="20"/>
        </w:rPr>
      </w:pPr>
      <w:r>
        <w:rPr>
          <w:rFonts w:cs="Times New Roman" w:ascii="Times New Roman" w:hAnsi="Times New Roman"/>
          <w:sz w:val="20"/>
        </w:rPr>
        <w:t xml:space="preserve">Yo no soy de los que abominan totalmente el régimen de la convertibilidad. Pero, tampoco soy de los que creen que con él ya estábamos en el paraíso. Sí digo que fue un proceso que tuvo sus activos y sus pasivos. Y también que los pasivos comenzaron lentamente a ser superiores a los activos y que había que transformarlos y cambiar. Se cambió. Lamentablemente se hizo traumáticamente. </w:t>
      </w:r>
    </w:p>
    <w:p>
      <w:pPr>
        <w:pStyle w:val="NormalWeb"/>
        <w:rPr>
          <w:rFonts w:ascii="Times New Roman" w:hAnsi="Times New Roman" w:cs="Times New Roman"/>
          <w:sz w:val="20"/>
        </w:rPr>
      </w:pPr>
      <w:r>
        <w:rPr>
          <w:rFonts w:cs="Times New Roman" w:ascii="Times New Roman" w:hAnsi="Times New Roman"/>
          <w:sz w:val="20"/>
        </w:rPr>
        <w:t xml:space="preserve">Lo dijo muy bien el señor senador Menem al citar las opiniones del presidente del Banco Central. ¡Ay si hubiéramos hecho ese cambio cuando teníamos 40 mil millones de dólares de reserva y no había empezado la fuga de los depósitos! ¡Qué fácil hubiera sido el proceso de transición! Piensen si se hubiera podido hacer como estamos ahora, con esta confluencia parlamentaria, con esta suerte de unidad que vamos, de alguna manera, alimentando los sectores políticos. Hubiera sido, realmente, una gran oportunidad que la Argentina perdió porque la transición del modelo de la convertibilidad a un nuevo modelo que todavía no tiene nombre --pero que todos los días se está haciendo un poco-- se hizo traumáticamente. Al hacerlo de este modo han surgido toda este enorme serie de dificultades inimaginables, porque no ha habido un proceso igual en ninguna parte del mundo. </w:t>
      </w:r>
    </w:p>
    <w:p>
      <w:pPr>
        <w:pStyle w:val="NormalWeb"/>
        <w:rPr/>
      </w:pPr>
      <w:r>
        <w:rPr>
          <w:rFonts w:cs="Times New Roman" w:ascii="Times New Roman" w:hAnsi="Times New Roman"/>
          <w:sz w:val="20"/>
        </w:rPr>
        <w:t xml:space="preserve">Pesificación, "corralito"..., son todas nuevas expresiones que hablan pintorescamente de un nuevo sistema. También"arbolitos..." </w:t>
      </w:r>
      <w:r>
        <w:rPr>
          <w:rFonts w:cs="Times New Roman" w:ascii="Times New Roman" w:hAnsi="Times New Roman"/>
          <w:i/>
          <w:iCs/>
          <w:sz w:val="20"/>
        </w:rPr>
        <w:t>(Risas.)</w:t>
      </w:r>
      <w:r>
        <w:rPr>
          <w:rFonts w:cs="Times New Roman" w:ascii="Times New Roman" w:hAnsi="Times New Roman"/>
          <w:sz w:val="20"/>
        </w:rPr>
        <w:t xml:space="preserve"> Los argentinos en esta materia somos inacabables con nuestra imaginación. </w:t>
      </w:r>
    </w:p>
    <w:p>
      <w:pPr>
        <w:pStyle w:val="NormalWeb"/>
        <w:rPr/>
      </w:pPr>
      <w:r>
        <w:rPr>
          <w:rFonts w:cs="Times New Roman" w:ascii="Times New Roman" w:hAnsi="Times New Roman"/>
          <w:sz w:val="20"/>
        </w:rPr>
        <w:t xml:space="preserve">La verdad --sin querer traer temas que nos puedan dividir--, pienso como seguramente piensa la bancada radical: este no es el tiempo de echarnos culpas. ¡Si yo abriera el capítulo de las culpas..! Este es el tiempo de ver en qué seguimos coincidiendo y cómo marchamos juntos para adelante, pero sabiendo dónde estamos parados. Esto es lo que me interesa significar: saber dónde estamos parados... si es que estamos parados.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Tenemos crisis fiscal. El ministro de Economía calcula que este año el déficit consolidado de la Nación no va a ser inferior a los 18 mil millones de pesos, es decir, aproximadamente el 6 por ciento del PBI. </w:t>
      </w:r>
    </w:p>
    <w:p>
      <w:pPr>
        <w:pStyle w:val="NormalWeb"/>
        <w:rPr>
          <w:rFonts w:ascii="Times New Roman" w:hAnsi="Times New Roman" w:cs="Times New Roman"/>
          <w:sz w:val="20"/>
        </w:rPr>
      </w:pPr>
      <w:r>
        <w:rPr>
          <w:rFonts w:cs="Times New Roman" w:ascii="Times New Roman" w:hAnsi="Times New Roman"/>
          <w:sz w:val="20"/>
        </w:rPr>
        <w:t xml:space="preserve">También tenemos crisis financiera. Esto ya lo dijo el senador Menem, a quien le voy a corregir solamente unos datos y no porque varíen la naturaleza de su argumento. En 2000 se fugaron depósitos del sistema bancario por alrededor de 17.500 millones; 22 por ciento del total. ¡En toda la crisis norteamericana de los años 30 la baja de los depósitos no subió del 20 por ciento! ¡Nosotros en un año llegamos a 22! Somos campeones... </w:t>
      </w:r>
    </w:p>
    <w:p>
      <w:pPr>
        <w:pStyle w:val="NormalWeb"/>
        <w:rPr>
          <w:rFonts w:ascii="Times New Roman" w:hAnsi="Times New Roman" w:cs="Times New Roman"/>
          <w:sz w:val="20"/>
        </w:rPr>
      </w:pPr>
      <w:r>
        <w:rPr>
          <w:rFonts w:cs="Times New Roman" w:ascii="Times New Roman" w:hAnsi="Times New Roman"/>
          <w:sz w:val="20"/>
        </w:rPr>
        <w:t xml:space="preserve">También se nos fueron las reservas --como muy bien dijo el senador Menem--. Las reservas cayeron un 54 por ciento --18 mil millones de dólares-- en menos de un año, más concretamente en diez meses. Esto obligó a que el gobierno anterior tuviera que inmovilizar los depósitos y restringir de una forma muy dura el uso del dinero efectivo para que no se siguieran fugando las pocas reservas que nos iban quedando. </w:t>
      </w:r>
    </w:p>
    <w:p>
      <w:pPr>
        <w:pStyle w:val="NormalWeb"/>
        <w:rPr>
          <w:rFonts w:ascii="Times New Roman" w:hAnsi="Times New Roman" w:cs="Times New Roman"/>
          <w:sz w:val="20"/>
        </w:rPr>
      </w:pPr>
      <w:r>
        <w:rPr>
          <w:rFonts w:cs="Times New Roman" w:ascii="Times New Roman" w:hAnsi="Times New Roman"/>
          <w:sz w:val="20"/>
        </w:rPr>
        <w:t xml:space="preserve">Acá se produce ese choque tan común entre la utilidad individual y la social. Para el ciudadano al que le han impedido usar sus depósitos, se ha cometido una grave herejía y un importante delito contra su libertad individual y su propiedad particular. Entonces, sale a la calle y "revienta" cuanto banco encuentra en su camino. </w:t>
      </w:r>
    </w:p>
    <w:p>
      <w:pPr>
        <w:pStyle w:val="NormalWeb"/>
        <w:rPr>
          <w:rFonts w:ascii="Times New Roman" w:hAnsi="Times New Roman" w:cs="Times New Roman"/>
          <w:sz w:val="20"/>
        </w:rPr>
      </w:pPr>
      <w:r>
        <w:rPr>
          <w:rFonts w:cs="Times New Roman" w:ascii="Times New Roman" w:hAnsi="Times New Roman"/>
          <w:sz w:val="20"/>
        </w:rPr>
        <w:t xml:space="preserve">Pero el interés individual no siempre coincide con el general. Este último, el del bien común, exigía está dolorosa restricción que permite que el país no caiga en una insolvencia mucho más absoluta que la actual. </w:t>
      </w:r>
    </w:p>
    <w:p>
      <w:pPr>
        <w:pStyle w:val="NormalWeb"/>
        <w:rPr>
          <w:rFonts w:ascii="Times New Roman" w:hAnsi="Times New Roman" w:cs="Times New Roman"/>
          <w:sz w:val="20"/>
        </w:rPr>
      </w:pPr>
      <w:r>
        <w:rPr>
          <w:rFonts w:cs="Times New Roman" w:ascii="Times New Roman" w:hAnsi="Times New Roman"/>
          <w:sz w:val="20"/>
        </w:rPr>
        <w:t xml:space="preserve">La convertibilidad no hizo crisis en el gobierno de Duhalde, había estallado antes. Primero, porque la ratio reservas --circulación-- había bajado al 80 por ciento, cuando históricamente, desde que se instaló la convertibilidad, fue cerca del ciento por ciento. En segundo lugar, el Banco Central dejó de vender dólares. Hubo control de cambios. Esto era vulnerar las bases fundamentales del sistema de convertibilidad. Después, en el mes de noviembre, se declaró compulsivamente el último canje de la deuda pública, lo que también violentaba el espíritu libre de la convertibilidad. </w:t>
      </w:r>
    </w:p>
    <w:p>
      <w:pPr>
        <w:pStyle w:val="NormalWeb"/>
        <w:rPr>
          <w:rFonts w:ascii="Times New Roman" w:hAnsi="Times New Roman" w:cs="Times New Roman"/>
          <w:sz w:val="20"/>
        </w:rPr>
      </w:pPr>
      <w:r>
        <w:rPr>
          <w:rFonts w:cs="Times New Roman" w:ascii="Times New Roman" w:hAnsi="Times New Roman"/>
          <w:sz w:val="20"/>
        </w:rPr>
        <w:t xml:space="preserve">Fíjese, señor presidente, esta cifra aterradora: entre deuda pública y privada los argentinos tenemos computados 200 mil millones de dólares, frente a un producto bruto que este año debe estar en no más de 220 ó 230 mil millones. </w:t>
      </w:r>
    </w:p>
    <w:p>
      <w:pPr>
        <w:pStyle w:val="NormalWeb"/>
        <w:rPr/>
      </w:pPr>
      <w:r>
        <w:rPr>
          <w:rFonts w:cs="Times New Roman" w:ascii="Times New Roman" w:hAnsi="Times New Roman"/>
          <w:b/>
          <w:bCs/>
          <w:sz w:val="20"/>
        </w:rPr>
        <w:t xml:space="preserve">Sr. Mayans. -- </w:t>
      </w:r>
      <w:r>
        <w:rPr>
          <w:rFonts w:cs="Times New Roman" w:ascii="Times New Roman" w:hAnsi="Times New Roman"/>
          <w:sz w:val="20"/>
        </w:rPr>
        <w:t xml:space="preserve">250 mil millones.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250 mil millones. ¡Es optimista usted! </w:t>
      </w:r>
    </w:p>
    <w:p>
      <w:pPr>
        <w:pStyle w:val="NormalWeb"/>
        <w:rPr/>
      </w:pPr>
      <w:r>
        <w:rPr>
          <w:rFonts w:cs="Times New Roman" w:ascii="Times New Roman" w:hAnsi="Times New Roman"/>
          <w:b/>
          <w:bCs/>
          <w:sz w:val="20"/>
        </w:rPr>
        <w:t>Sr. Mayans. --</w:t>
      </w:r>
      <w:r>
        <w:rPr>
          <w:rFonts w:cs="Times New Roman" w:ascii="Times New Roman" w:hAnsi="Times New Roman"/>
          <w:sz w:val="20"/>
        </w:rPr>
        <w:t xml:space="preserve"> Lo calculó el presidente de la comisión. </w:t>
      </w:r>
    </w:p>
    <w:p>
      <w:pPr>
        <w:pStyle w:val="NormalWeb"/>
        <w:rPr/>
      </w:pPr>
      <w:r>
        <w:rPr>
          <w:rFonts w:cs="Times New Roman" w:ascii="Times New Roman" w:hAnsi="Times New Roman"/>
          <w:b/>
          <w:bCs/>
          <w:sz w:val="20"/>
        </w:rPr>
        <w:t>Sr. Cafiero.</w:t>
      </w:r>
      <w:r>
        <w:rPr>
          <w:rFonts w:cs="Times New Roman" w:ascii="Times New Roman" w:hAnsi="Times New Roman"/>
          <w:sz w:val="20"/>
        </w:rPr>
        <w:t xml:space="preserve"> -- La cuestión es que el producto bruto por habitante, que era de 8 mil ó 9 mil dólares hace cinco años, ahora se ha reducido aproximadamente a 3 mil. Entre la devaluación, la caída del producto bruto y el incremento de la población, hoy estamos en el nivel de los países que tienen un desarrollo menos que medio. Por algún tiempo se han esfumado nuestras expectativas de ser un país del primer mundo. Ya no tenemos el producto bruto per cápita similar al que tienen otras naciones --no digo las más desarrolladas-- como Grecia, España o Portugal, que estaban en nuestro mismo nivel no hace más de cinco o seis años. </w:t>
      </w:r>
    </w:p>
    <w:p>
      <w:pPr>
        <w:pStyle w:val="NormalWeb"/>
        <w:rPr>
          <w:rFonts w:ascii="Times New Roman" w:hAnsi="Times New Roman" w:cs="Times New Roman"/>
          <w:sz w:val="20"/>
        </w:rPr>
      </w:pPr>
      <w:r>
        <w:rPr>
          <w:rFonts w:cs="Times New Roman" w:ascii="Times New Roman" w:hAnsi="Times New Roman"/>
          <w:sz w:val="20"/>
        </w:rPr>
        <w:t xml:space="preserve">Señor presidente: los chilenos tienen proyectado para 2010 declararse país desarrollado. ¿Por qué? Por cuanto, entre otras cosas, tienen previsto un incremento del 6 por ciento anual de su producto bruto, ligarse al ALCA, mejorar inclusive la distribución del ingreso --aspecto en el cual no han tenido tanto éxito, a pesar de haber tenido gobiernos socialistas----, tener un fuerte superávit en la balanza comercial y expandir notoriamente sus exportaciones, para lo cual están viendo que el Pacífico constituye el gran reservorio de oportunidades de demanda. Yo no envidio a los chilenos, pero creo que hay algunas cosas de su sociedad y de su economía que deberíamos de alguna manera imitar. </w:t>
      </w:r>
    </w:p>
    <w:p>
      <w:pPr>
        <w:pStyle w:val="NormalWeb"/>
        <w:rPr>
          <w:rFonts w:ascii="Times New Roman" w:hAnsi="Times New Roman" w:cs="Times New Roman"/>
          <w:sz w:val="20"/>
        </w:rPr>
      </w:pPr>
      <w:r>
        <w:rPr>
          <w:rFonts w:cs="Times New Roman" w:ascii="Times New Roman" w:hAnsi="Times New Roman"/>
          <w:sz w:val="20"/>
        </w:rPr>
        <w:t xml:space="preserve">Lo cierto es que nuestro país ha perdido credibilidad ante el mundo y sufre una humillación que siento como la peor de todas: que en el mundo se realicen colectas para remediar el hambre de los argentinos. Para quien ha vivido los últimos cincuenta años en la actividad pública este es el dolor más grande que se puede experimentar. </w:t>
      </w:r>
    </w:p>
    <w:p>
      <w:pPr>
        <w:pStyle w:val="NormalWeb"/>
        <w:rPr>
          <w:rFonts w:ascii="Times New Roman" w:hAnsi="Times New Roman" w:cs="Times New Roman"/>
          <w:sz w:val="20"/>
        </w:rPr>
      </w:pPr>
      <w:r>
        <w:rPr>
          <w:rFonts w:cs="Times New Roman" w:ascii="Times New Roman" w:hAnsi="Times New Roman"/>
          <w:sz w:val="20"/>
        </w:rPr>
        <w:t xml:space="preserve">En ese sentido, debo señalar que estuve tentado de pedir al gobierno de España que solicite a sus empresas que paguen los impuestos y que se quede con los alimentos. Pero alguien me dijo: "Vos podés hablar así, porque comés todos los días. ¿Y los que no pueden hacerlo? No vas a quedar bien si decís eso." Pero igualmente lo digo. Creo que tenemos que salvar algo de la dignidad argentina, porque esta situación es humillante. Por eso lo digo; porque creo que hemos caído muy bajo. Entonces, tenemos que empezar por recuperar nuestra autoestima. Y esta es una forma, a mi modo de ver, de comenzar a transitar un proceso en el que podamos retomar nuestra propia dignidad e identidad. </w:t>
      </w:r>
    </w:p>
    <w:p>
      <w:pPr>
        <w:pStyle w:val="NormalWeb"/>
        <w:rPr>
          <w:rFonts w:ascii="Times New Roman" w:hAnsi="Times New Roman" w:cs="Times New Roman"/>
          <w:sz w:val="20"/>
        </w:rPr>
      </w:pPr>
      <w:r>
        <w:rPr>
          <w:rFonts w:cs="Times New Roman" w:ascii="Times New Roman" w:hAnsi="Times New Roman"/>
          <w:sz w:val="20"/>
        </w:rPr>
        <w:t xml:space="preserve">El producto bruto per cápita descendió el 16 por ciento en los últimos cuatro años. Debe ser una cifra récord en el mundo. La inversión bajó el 43 por ciento; hay más de 4 millones y medio de personas con problemas de trabajo y, como todos ustedes saben, aproximadamente 15 millones de habitantes se encuentran bajo la línea de pobreza. Es decir, el estado es crítico. No admite otra denominación ni interpretación. </w:t>
      </w:r>
    </w:p>
    <w:p>
      <w:pPr>
        <w:pStyle w:val="NormalWeb"/>
        <w:rPr>
          <w:rFonts w:ascii="Times New Roman" w:hAnsi="Times New Roman" w:cs="Times New Roman"/>
          <w:sz w:val="20"/>
        </w:rPr>
      </w:pPr>
      <w:r>
        <w:rPr>
          <w:rFonts w:cs="Times New Roman" w:ascii="Times New Roman" w:hAnsi="Times New Roman"/>
          <w:sz w:val="20"/>
        </w:rPr>
        <w:t xml:space="preserve">Ante a dicha situación el nuevo gobierno, el que tenemos hace sesenta días, tenía tres opciones... </w:t>
      </w:r>
    </w:p>
    <w:p>
      <w:pPr>
        <w:pStyle w:val="NormalWeb"/>
        <w:rPr/>
      </w:pPr>
      <w:r>
        <w:rPr>
          <w:rFonts w:cs="Times New Roman" w:ascii="Times New Roman" w:hAnsi="Times New Roman"/>
          <w:b/>
          <w:bCs/>
          <w:sz w:val="20"/>
        </w:rPr>
        <w:t>Sr. Mayans.</w:t>
      </w:r>
      <w:r>
        <w:rPr>
          <w:rFonts w:cs="Times New Roman" w:ascii="Times New Roman" w:hAnsi="Times New Roman"/>
          <w:sz w:val="20"/>
        </w:rPr>
        <w:t xml:space="preserve"> -- ¿Me permite una interrup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Senador Cafiero: el señor senador Mayans le solicita una interrupción. ¿Se la concede? </w:t>
      </w:r>
    </w:p>
    <w:p>
      <w:pPr>
        <w:pStyle w:val="NormalWeb"/>
        <w:rPr/>
      </w:pPr>
      <w:r>
        <w:rPr>
          <w:rFonts w:cs="Times New Roman" w:ascii="Times New Roman" w:hAnsi="Times New Roman"/>
          <w:b/>
          <w:bCs/>
          <w:sz w:val="20"/>
        </w:rPr>
        <w:t>Sr. Cafiero.</w:t>
      </w:r>
      <w:r>
        <w:rPr>
          <w:rFonts w:cs="Times New Roman" w:ascii="Times New Roman" w:hAnsi="Times New Roman"/>
          <w:sz w:val="20"/>
        </w:rPr>
        <w:t xml:space="preserve"> -- Cómo n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ara una interrupción, tiene la palabra el señor senador Mayans. </w:t>
      </w:r>
    </w:p>
    <w:p>
      <w:pPr>
        <w:pStyle w:val="NormalWeb"/>
        <w:rPr/>
      </w:pPr>
      <w:r>
        <w:rPr>
          <w:rFonts w:cs="Times New Roman" w:ascii="Times New Roman" w:hAnsi="Times New Roman"/>
          <w:b/>
          <w:bCs/>
          <w:sz w:val="20"/>
        </w:rPr>
        <w:t>Sr. Mayans.</w:t>
      </w:r>
      <w:r>
        <w:rPr>
          <w:rFonts w:cs="Times New Roman" w:ascii="Times New Roman" w:hAnsi="Times New Roman"/>
          <w:sz w:val="20"/>
        </w:rPr>
        <w:t xml:space="preserve"> -- Señor presidente: ante el panorama descripto por el señor senador Cafiero, quiero pedir clemencia para el doctor de la Rúa, a fin de que no lo expulsen de la Unión Cívica Radical. </w:t>
      </w:r>
    </w:p>
    <w:p>
      <w:pPr>
        <w:pStyle w:val="NormalWeb"/>
        <w:rPr>
          <w:rFonts w:ascii="Times New Roman" w:hAnsi="Times New Roman" w:cs="Times New Roman"/>
          <w:sz w:val="20"/>
        </w:rPr>
      </w:pPr>
      <w:r>
        <w:rPr>
          <w:rFonts w:cs="Times New Roman" w:ascii="Times New Roman" w:hAnsi="Times New Roman"/>
          <w:sz w:val="20"/>
        </w:rPr>
        <w:t xml:space="preserve">En ese sentido, pido que acepten que hizo una gestión y que ha hecho todo lo que pud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Continúa en el uso de la palabra el señor senador Cafiero. </w:t>
      </w:r>
    </w:p>
    <w:p>
      <w:pPr>
        <w:pStyle w:val="NormalWeb"/>
        <w:rPr/>
      </w:pPr>
      <w:r>
        <w:rPr>
          <w:rFonts w:cs="Times New Roman" w:ascii="Times New Roman" w:hAnsi="Times New Roman"/>
          <w:b/>
          <w:bCs/>
          <w:sz w:val="20"/>
        </w:rPr>
        <w:t>Sr. Cafiero.</w:t>
      </w:r>
      <w:r>
        <w:rPr>
          <w:rFonts w:cs="Times New Roman" w:ascii="Times New Roman" w:hAnsi="Times New Roman"/>
          <w:sz w:val="20"/>
        </w:rPr>
        <w:t xml:space="preserve"> -- Señor senador: estaba hablando de los últimos cuatro años de gobierno, es decir, que abarcan al gobierno del doctor de la Rúa y al anterior. No quiero hacer un capítulo sobre las culpas... </w:t>
      </w:r>
    </w:p>
    <w:p>
      <w:pPr>
        <w:pStyle w:val="NormalWeb"/>
        <w:rPr/>
      </w:pPr>
      <w:r>
        <w:rPr>
          <w:rFonts w:cs="Times New Roman" w:ascii="Times New Roman" w:hAnsi="Times New Roman"/>
          <w:b/>
          <w:bCs/>
          <w:sz w:val="20"/>
        </w:rPr>
        <w:t>Sr. Mayans.</w:t>
      </w:r>
      <w:r>
        <w:rPr>
          <w:rFonts w:cs="Times New Roman" w:ascii="Times New Roman" w:hAnsi="Times New Roman"/>
          <w:sz w:val="20"/>
        </w:rPr>
        <w:t xml:space="preserve"> -- Yo simplemente pedí clemencia... </w:t>
      </w:r>
    </w:p>
    <w:p>
      <w:pPr>
        <w:pStyle w:val="NormalWeb"/>
        <w:rPr/>
      </w:pPr>
      <w:r>
        <w:rPr>
          <w:rFonts w:cs="Times New Roman" w:ascii="Times New Roman" w:hAnsi="Times New Roman"/>
          <w:b/>
          <w:bCs/>
          <w:sz w:val="20"/>
        </w:rPr>
        <w:t>Sr. Cafiero.</w:t>
      </w:r>
      <w:r>
        <w:rPr>
          <w:rFonts w:cs="Times New Roman" w:ascii="Times New Roman" w:hAnsi="Times New Roman"/>
          <w:sz w:val="20"/>
        </w:rPr>
        <w:t xml:space="preserve"> -- Entonces, también debemos tener clemencia con algunos de los nuestros, compañero. </w:t>
      </w:r>
    </w:p>
    <w:p>
      <w:pPr>
        <w:pStyle w:val="NormalWeb"/>
        <w:rPr>
          <w:rFonts w:ascii="Times New Roman" w:hAnsi="Times New Roman" w:cs="Times New Roman"/>
          <w:sz w:val="20"/>
        </w:rPr>
      </w:pPr>
      <w:r>
        <w:rPr>
          <w:rFonts w:cs="Times New Roman" w:ascii="Times New Roman" w:hAnsi="Times New Roman"/>
          <w:sz w:val="20"/>
        </w:rPr>
        <w:t xml:space="preserve">Para mí, eso de que para un peronista no hay nada mejor que otro peronista, tiene una suerte de limitación en el tiempo. </w:t>
      </w:r>
    </w:p>
    <w:p>
      <w:pPr>
        <w:pStyle w:val="NormalWeb"/>
        <w:rPr/>
      </w:pPr>
      <w:r>
        <w:rPr>
          <w:rFonts w:cs="Times New Roman" w:ascii="Times New Roman" w:hAnsi="Times New Roman"/>
          <w:sz w:val="20"/>
        </w:rPr>
        <w:t xml:space="preserve">¿Qué debía hacer el nuevo gobierno? Yo sé quiénes le recomendaban que había que profundizar la convertibilidad. Tuve una reunión con un grupo de economistas selectos del </w:t>
      </w:r>
      <w:r>
        <w:rPr>
          <w:rFonts w:cs="Times New Roman" w:ascii="Times New Roman" w:hAnsi="Times New Roman"/>
          <w:i/>
          <w:iCs/>
          <w:sz w:val="20"/>
        </w:rPr>
        <w:t>establishment</w:t>
      </w:r>
      <w:r>
        <w:rPr>
          <w:rFonts w:cs="Times New Roman" w:ascii="Times New Roman" w:hAnsi="Times New Roman"/>
          <w:sz w:val="20"/>
        </w:rPr>
        <w:t xml:space="preserve"> en los días en que se mascullaba la posibilidad de una devaluación y me dijeron: "No comentan ese error histórico; sostengan la convertibilidad uno a uno a cualquier precio". </w:t>
      </w:r>
    </w:p>
    <w:p>
      <w:pPr>
        <w:pStyle w:val="NormalWeb"/>
        <w:rPr>
          <w:rFonts w:ascii="Times New Roman" w:hAnsi="Times New Roman" w:cs="Times New Roman"/>
          <w:sz w:val="20"/>
        </w:rPr>
      </w:pPr>
      <w:r>
        <w:rPr>
          <w:rFonts w:cs="Times New Roman" w:ascii="Times New Roman" w:hAnsi="Times New Roman"/>
          <w:sz w:val="20"/>
        </w:rPr>
        <w:t xml:space="preserve">Entonces, yo les dije que de ser así nos íbamos a quedar sin un dólar de reserva. Y me respondieron que eso iba a ser siempre mejor que una devaluación. Me dieron argumentos que a veces me hacían temblar. Así, me señalaron que este en un país donde la gente opta por el dólar y no quiere hablar de pesos. Decían: "Es inútil que se devalúe, porque la gente no va a ir al peso sino que se va a quedar en el dólar". </w:t>
      </w:r>
    </w:p>
    <w:p>
      <w:pPr>
        <w:pStyle w:val="NormalWeb"/>
        <w:rPr/>
      </w:pPr>
      <w:r>
        <w:rPr>
          <w:rFonts w:cs="Times New Roman" w:ascii="Times New Roman" w:hAnsi="Times New Roman"/>
          <w:sz w:val="20"/>
        </w:rPr>
        <w:t xml:space="preserve">También estaban los que decían: "El modelo de la convertibilidad ya cumplió su etapa y ahora hay que ir a la dolarización". Y detrás de esto se encolumnaban los economistas más notorios del neoliberalismo y del </w:t>
      </w:r>
      <w:r>
        <w:rPr>
          <w:rFonts w:cs="Times New Roman" w:ascii="Times New Roman" w:hAnsi="Times New Roman"/>
          <w:i/>
          <w:iCs/>
          <w:sz w:val="20"/>
        </w:rPr>
        <w:t>establishment</w:t>
      </w:r>
      <w:r>
        <w:rPr>
          <w:rFonts w:cs="Times New Roman" w:ascii="Times New Roman" w:hAnsi="Times New Roman"/>
          <w:sz w:val="20"/>
        </w:rPr>
        <w:t xml:space="preserve">, cuyo exponente más paradigmático resultó ser el señor Dornbusch. Con la dolarización todos estábamos contestes de que no íbamos a tener ninguna de estas cosas: ni "arbolitos", ni pesificaciones, ni "corralitos", pero las posibilidades futuras del país estaban atadas a la rigidez de una paridad como no existe en ninguna parte del mundo. </w:t>
      </w:r>
    </w:p>
    <w:p>
      <w:pPr>
        <w:pStyle w:val="NormalWeb"/>
        <w:rPr/>
      </w:pPr>
      <w:r>
        <w:rPr>
          <w:rFonts w:cs="Times New Roman" w:ascii="Times New Roman" w:hAnsi="Times New Roman"/>
          <w:sz w:val="20"/>
        </w:rPr>
        <w:t xml:space="preserve">Entonces, debíamos optar entre un futuro al que íbamos a avanzar llenos de dificultades o un presente que por un momento parecía que no nos iba a traer ningún problema, pero que iba a liquidar definitivamente las posibilidades futuras de la Argentina. La dolarización no iba a impedir el </w:t>
      </w:r>
      <w:r>
        <w:rPr>
          <w:rFonts w:cs="Times New Roman" w:ascii="Times New Roman" w:hAnsi="Times New Roman"/>
          <w:i/>
          <w:iCs/>
          <w:sz w:val="20"/>
        </w:rPr>
        <w:t xml:space="preserve">default, </w:t>
      </w:r>
      <w:r>
        <w:rPr>
          <w:rFonts w:cs="Times New Roman" w:ascii="Times New Roman" w:hAnsi="Times New Roman"/>
          <w:sz w:val="20"/>
        </w:rPr>
        <w:t xml:space="preserve">nos iba a obligar a competir con la potencia que tiene la más alta productividad industrial del mundo y no nos iba a permitir hacer nuestro espacio regional. Nos iba a entregar a una ortodoxia que tampoco existe en ninguna parte del mundo. </w:t>
      </w:r>
    </w:p>
    <w:p>
      <w:pPr>
        <w:pStyle w:val="NormalWeb"/>
        <w:rPr>
          <w:rFonts w:ascii="Times New Roman" w:hAnsi="Times New Roman" w:cs="Times New Roman"/>
          <w:sz w:val="20"/>
        </w:rPr>
      </w:pPr>
      <w:r>
        <w:rPr>
          <w:rFonts w:cs="Times New Roman" w:ascii="Times New Roman" w:hAnsi="Times New Roman"/>
          <w:sz w:val="20"/>
        </w:rPr>
        <w:t xml:space="preserve">Los argentinos somos así, extremadamente originales. Cuando tuvimos que hacer estatismo, fuimos los campeones. Cuando tuvimos inflación, no nos ganó nadie. Cuando hubo que reprimir, fuimos el mal modelo del mundo. Cuando hicimos la apertura neo liberal también cayeron todos los moldes y fuimos aclamados por ser el modelo más exitoso del mundo moderno y no por teorizadores sino, entre otros, por el presidente de los Estados Unidos, señor Clinton --yo lo escuché personalmente decir esto--. Les recuerdo que en el Fondo Monetario Internacional, a la derecha de su director Camdessus, se sentaban nuestro ministro de Economía y el presidente Menem. Esto no me lo contó nadie, lo vimos todos. </w:t>
      </w:r>
    </w:p>
    <w:p>
      <w:pPr>
        <w:pStyle w:val="NormalWeb"/>
        <w:rPr>
          <w:rFonts w:ascii="Times New Roman" w:hAnsi="Times New Roman" w:cs="Times New Roman"/>
          <w:sz w:val="20"/>
        </w:rPr>
      </w:pPr>
      <w:r>
        <w:rPr>
          <w:rFonts w:cs="Times New Roman" w:ascii="Times New Roman" w:hAnsi="Times New Roman"/>
          <w:sz w:val="20"/>
        </w:rPr>
        <w:t xml:space="preserve">De todas maneras, teníamos la alternativa de continuar con la convertibilidad endeudando cada vez más al país, sin activos para vender. Algunos decían: vendamos el Banco Nación, el Banco Provincia, después podemos vender las plazas públicas y tal vez algunas calles un poco bacheadas. ¿Cómo sería el destino que nos esperaba sin política monetaria y cambiaria? </w:t>
      </w:r>
    </w:p>
    <w:p>
      <w:pPr>
        <w:pStyle w:val="NormalWeb"/>
        <w:rPr>
          <w:rFonts w:ascii="Times New Roman" w:hAnsi="Times New Roman" w:cs="Times New Roman"/>
          <w:sz w:val="20"/>
        </w:rPr>
      </w:pPr>
      <w:r>
        <w:rPr>
          <w:rFonts w:cs="Times New Roman" w:ascii="Times New Roman" w:hAnsi="Times New Roman"/>
          <w:sz w:val="20"/>
        </w:rPr>
        <w:t xml:space="preserve">Este gobierno eligió el tercer camino y este es un nuevo modelo que tampoco fue experimentado en el mundo con solidez, como para que podamos de alguna manera imitar modelos exitosos. Este es un tercer camino que se está haciendo al andar, como dije en alguna otra oportunidad. </w:t>
      </w:r>
    </w:p>
    <w:p>
      <w:pPr>
        <w:pStyle w:val="NormalWeb"/>
        <w:rPr>
          <w:rFonts w:ascii="Times New Roman" w:hAnsi="Times New Roman" w:cs="Times New Roman"/>
          <w:sz w:val="20"/>
        </w:rPr>
      </w:pPr>
      <w:r>
        <w:rPr>
          <w:rFonts w:cs="Times New Roman" w:ascii="Times New Roman" w:hAnsi="Times New Roman"/>
          <w:sz w:val="20"/>
        </w:rPr>
        <w:t xml:space="preserve">Hay que pesificar y dejar flotar el dólar, pero al mismo tiempo hay que instalar una nueva alianza productiva en el país. Esto es más fácil decir que hacer, pero ciertamente queremos terminar --y el nuevo modelo se lo propone-- con el predominio del interés financiero. Entonces, se propone una alianza de los sectores productivos. ¡Ojala se pueda hacer! </w:t>
      </w:r>
    </w:p>
    <w:p>
      <w:pPr>
        <w:pStyle w:val="NormalWeb"/>
        <w:rPr>
          <w:rFonts w:ascii="Times New Roman" w:hAnsi="Times New Roman" w:cs="Times New Roman"/>
          <w:sz w:val="20"/>
        </w:rPr>
      </w:pPr>
      <w:r>
        <w:rPr>
          <w:rFonts w:cs="Times New Roman" w:ascii="Times New Roman" w:hAnsi="Times New Roman"/>
          <w:sz w:val="20"/>
        </w:rPr>
        <w:t xml:space="preserve">Además, debemos conformar y fortalecer la nueva confluencia política, porque si ella no se da en el Parlamento tampoco sería posible instalar el modelo, debido a las dificultades iniciales que presenta. A su vez, debemos instalar una nueva ética social que acompañe estas medidas, ya que no todo es tener buenos presupuestos fiscales, monetarios o cambiarios o buenas reglas para la pesificación. También hay que poner el acento en lo ético y, en este sentido, hay una nueva cultura de política entre los argentinos, que aún no es vista adecuadamente por la ciudadanía; y si bien la dirigencia la ve, lo hace no con desconfianza, pero sí con ignorancia. Me refiero a la Mesa del Diálogo Argentino. Yo soy representante del gobierno nacional en esta mesa y por eso conozco el tema. </w:t>
      </w:r>
    </w:p>
    <w:p>
      <w:pPr>
        <w:pStyle w:val="NormalWeb"/>
        <w:rPr>
          <w:rFonts w:ascii="Times New Roman" w:hAnsi="Times New Roman" w:cs="Times New Roman"/>
          <w:sz w:val="20"/>
        </w:rPr>
      </w:pPr>
      <w:r>
        <w:rPr>
          <w:rFonts w:cs="Times New Roman" w:ascii="Times New Roman" w:hAnsi="Times New Roman"/>
          <w:sz w:val="20"/>
        </w:rPr>
        <w:t xml:space="preserve">Allí, por primera vez, estamos encontrando una sincera predisposición al diálogo y a las soluciones comunes entre empresarios, trabajadores, organizaciones no gubernamentales, partidos políticos, etcétera. Y lo hacemos bajo la égida de dos instituciones insospechables: la Iglesia Católica Argentina, que ha abandonado una actitud tradicional de no comprometerse y que ha tomado una posición muy activa en este problema, y las Naciones Unidas, que obviamente tiene experiencia y técnicos que nos brindan su apoyo logístico. </w:t>
      </w:r>
    </w:p>
    <w:p>
      <w:pPr>
        <w:pStyle w:val="NormalWeb"/>
        <w:rPr>
          <w:rFonts w:ascii="Times New Roman" w:hAnsi="Times New Roman" w:cs="Times New Roman"/>
          <w:sz w:val="20"/>
        </w:rPr>
      </w:pPr>
      <w:r>
        <w:rPr>
          <w:rFonts w:cs="Times New Roman" w:ascii="Times New Roman" w:hAnsi="Times New Roman"/>
          <w:sz w:val="20"/>
        </w:rPr>
        <w:t xml:space="preserve">Si logramos acertar en los pasos que de el nuevo modelo y demostrar que los sacrificios que requerimos son equitativos en la medida de lo posible --frente a esta gravísima crisis económica es muy difícil repartir todas las cargas milimétricamente en forma igualitaria, más allá de las intenciones--, quizás tengamos éxito. </w:t>
      </w:r>
    </w:p>
    <w:p>
      <w:pPr>
        <w:pStyle w:val="NormalWeb"/>
        <w:rPr>
          <w:rFonts w:ascii="Times New Roman" w:hAnsi="Times New Roman" w:cs="Times New Roman"/>
          <w:sz w:val="20"/>
        </w:rPr>
      </w:pPr>
      <w:r>
        <w:rPr>
          <w:rFonts w:cs="Times New Roman" w:ascii="Times New Roman" w:hAnsi="Times New Roman"/>
          <w:sz w:val="20"/>
        </w:rPr>
        <w:t xml:space="preserve">Pero, antes de continuar, permítaseme hacerme una pregunta: ¿quiénes son los enemigos de este modelo? Los amigos van surgiendo de a poco. Algunos lo están conceptualmente y otros esperan más señales positivas de que el modelo camina. Entonces, ¿quiénes se oponen a esta nueva concepción? Fíjese que he hablado de una nueva concepción ética, política, social y económica... Está bien, lo de nueva tómese relativamente; en todo caso, hablemos de una reformulación de las concepciones. </w:t>
      </w:r>
    </w:p>
    <w:p>
      <w:pPr>
        <w:pStyle w:val="NormalWeb"/>
        <w:rPr>
          <w:rFonts w:ascii="Times New Roman" w:hAnsi="Times New Roman" w:cs="Times New Roman"/>
          <w:sz w:val="20"/>
        </w:rPr>
      </w:pPr>
      <w:r>
        <w:rPr>
          <w:rFonts w:cs="Times New Roman" w:ascii="Times New Roman" w:hAnsi="Times New Roman"/>
          <w:sz w:val="20"/>
        </w:rPr>
        <w:t xml:space="preserve">En primer lugar, las barras bravas de la antipolítica. Las barras bravas no están solamente en las canchas de fútbol. Las barras bravas de la antipolítica que han agredido a destacadísimos miembros de este cuerpo... </w:t>
      </w:r>
    </w:p>
    <w:p>
      <w:pPr>
        <w:pStyle w:val="NormalWeb"/>
        <w:rPr/>
      </w:pPr>
      <w:r>
        <w:rPr>
          <w:rFonts w:cs="Times New Roman" w:ascii="Times New Roman" w:hAnsi="Times New Roman"/>
          <w:b/>
          <w:bCs/>
          <w:sz w:val="20"/>
        </w:rPr>
        <w:t>Sr. Barrionuevo. --</w:t>
      </w:r>
      <w:r>
        <w:rPr>
          <w:rFonts w:cs="Times New Roman" w:ascii="Times New Roman" w:hAnsi="Times New Roman"/>
          <w:sz w:val="20"/>
        </w:rPr>
        <w:t xml:space="preserve"> Si se refiere a Chacarita tenga cuidado.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Usted no hable, porque es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or favor, no dialoguen...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No me hable que los vi el domingo pegando a discre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or favor, señor senador! Una vez más...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Me agravió...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Sé que lo hace por inexperiencia, pero, por favor, no dialoguen.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Lo hago con gran cariño, pero vi a barras bravas de Chacarita pegándole a los de Boca.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Continúe, señor senador.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Entonces, están las barras bravas de la antipolítica, que ya no se detienen en agredir con frases hirientes y actos físicos sino que se han transformado en caníbales. </w:t>
      </w:r>
    </w:p>
    <w:p>
      <w:pPr>
        <w:pStyle w:val="NormalWeb"/>
        <w:rPr>
          <w:rFonts w:ascii="Times New Roman" w:hAnsi="Times New Roman" w:cs="Times New Roman"/>
          <w:sz w:val="20"/>
        </w:rPr>
      </w:pPr>
      <w:r>
        <w:rPr>
          <w:rFonts w:cs="Times New Roman" w:ascii="Times New Roman" w:hAnsi="Times New Roman"/>
          <w:sz w:val="20"/>
        </w:rPr>
        <w:t xml:space="preserve">¿No leyeron los diarios de hoy, donde se da cuenta de que una barra brava, que atacó a una legisladora provincial, mordió y arrancó un dedo a un pariente de la legisladora? </w:t>
      </w:r>
    </w:p>
    <w:p>
      <w:pPr>
        <w:pStyle w:val="NormalWeb"/>
        <w:rPr/>
      </w:pPr>
      <w:r>
        <w:rPr>
          <w:rFonts w:cs="Times New Roman" w:ascii="Times New Roman" w:hAnsi="Times New Roman"/>
          <w:i/>
          <w:iCs/>
          <w:sz w:val="20"/>
        </w:rPr>
        <w:t>-- Murmullos en el recinto.</w:t>
      </w:r>
      <w:r>
        <w:rPr>
          <w:rFonts w:cs="Times New Roman" w:ascii="Times New Roman" w:hAnsi="Times New Roman"/>
          <w:sz w:val="20"/>
        </w:rPr>
        <w:t xml:space="preserve">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Si alguno cree que macaneo, puedo mostrar el diario. </w:t>
      </w:r>
    </w:p>
    <w:p>
      <w:pPr>
        <w:pStyle w:val="NormalWeb"/>
        <w:rPr/>
      </w:pPr>
      <w:r>
        <w:rPr>
          <w:rFonts w:cs="Times New Roman" w:ascii="Times New Roman" w:hAnsi="Times New Roman"/>
          <w:i/>
          <w:iCs/>
          <w:sz w:val="20"/>
        </w:rPr>
        <w:t>-- Murmullos en el recinto.</w:t>
      </w:r>
      <w:r>
        <w:rPr>
          <w:rFonts w:cs="Times New Roman" w:ascii="Times New Roman" w:hAnsi="Times New Roman"/>
          <w:sz w:val="20"/>
        </w:rPr>
        <w:t xml:space="preserve"> </w:t>
      </w:r>
    </w:p>
    <w:p>
      <w:pPr>
        <w:pStyle w:val="NormalWeb"/>
        <w:rPr/>
      </w:pPr>
      <w:r>
        <w:rPr>
          <w:rFonts w:cs="Times New Roman" w:ascii="Times New Roman" w:hAnsi="Times New Roman"/>
          <w:b/>
          <w:bCs/>
          <w:sz w:val="20"/>
        </w:rPr>
        <w:t>Sra. Müller. --</w:t>
      </w:r>
      <w:r>
        <w:rPr>
          <w:rFonts w:cs="Times New Roman" w:ascii="Times New Roman" w:hAnsi="Times New Roman"/>
          <w:sz w:val="20"/>
        </w:rPr>
        <w:t xml:space="preserve"> Una familiar de la legisladora fue atacada. </w:t>
      </w:r>
    </w:p>
    <w:p>
      <w:pPr>
        <w:pStyle w:val="NormalWeb"/>
        <w:rPr/>
      </w:pPr>
      <w:r>
        <w:rPr>
          <w:rFonts w:cs="Times New Roman" w:ascii="Times New Roman" w:hAnsi="Times New Roman"/>
          <w:b/>
          <w:bCs/>
          <w:sz w:val="20"/>
        </w:rPr>
        <w:t>Sr. Cafiero. --</w:t>
      </w:r>
      <w:r>
        <w:rPr>
          <w:rFonts w:cs="Times New Roman" w:ascii="Times New Roman" w:hAnsi="Times New Roman"/>
          <w:sz w:val="20"/>
        </w:rPr>
        <w:t xml:space="preserve"> Eso es lo que quise decir. Disculpen si no fui tan preciso. Pero el dedo se lo arrancaron. Miren si siguen así, señores políticos, lo que nos puede esperar, porque se empieza con un dedo y hasta dónde se puede llegar. </w:t>
      </w:r>
      <w:r>
        <w:rPr>
          <w:rFonts w:cs="Times New Roman" w:ascii="Times New Roman" w:hAnsi="Times New Roman"/>
          <w:i/>
          <w:iCs/>
          <w:sz w:val="20"/>
        </w:rPr>
        <w:t>(Risas.)</w:t>
      </w:r>
      <w:r>
        <w:rPr>
          <w:rFonts w:cs="Times New Roman" w:ascii="Times New Roman" w:hAnsi="Times New Roman"/>
          <w:sz w:val="20"/>
        </w:rPr>
        <w:t xml:space="preserve"> Entonces, estamos instalando la barbarie caníbal en esta lucha política, que está incentivada de una manera para la cual no tengo calificativos. </w:t>
      </w:r>
    </w:p>
    <w:p>
      <w:pPr>
        <w:pStyle w:val="NormalWeb"/>
        <w:rPr>
          <w:rFonts w:ascii="Times New Roman" w:hAnsi="Times New Roman" w:cs="Times New Roman"/>
          <w:sz w:val="20"/>
        </w:rPr>
      </w:pPr>
      <w:r>
        <w:rPr>
          <w:rFonts w:cs="Times New Roman" w:ascii="Times New Roman" w:hAnsi="Times New Roman"/>
          <w:sz w:val="20"/>
        </w:rPr>
        <w:t xml:space="preserve">El diario "La Nación" es un periódico serio, ¿no? Es un diario que no dice estupideces, ¿no? Es una publicación en la que uno puede confiar. En la revista del diario "La Nación" del domingo dice que el costo de la política es de 20.000 millones de pesos, es decir, el 50 por ciento del presupuesto nacional. El editorial dice que 20.000 millones de dólares anuales le cuestan al país en concepto de sueldos, dietas, asesores, pensiones graciables, secretarias, oficinas..., y sigue. </w:t>
      </w:r>
    </w:p>
    <w:p>
      <w:pPr>
        <w:pStyle w:val="NormalWeb"/>
        <w:rPr/>
      </w:pPr>
      <w:r>
        <w:rPr>
          <w:rFonts w:cs="Times New Roman" w:ascii="Times New Roman" w:hAnsi="Times New Roman"/>
          <w:sz w:val="20"/>
        </w:rPr>
        <w:t xml:space="preserve">Fíjense que nosotros los políticos, los que venimos al Parlamento, gastamos 20.000 millones de pesos por año. Ustedes saben que hay cifras elaboradas por institutos y personal de absoluta idoneidad profesional y técnica, que indican que el gasto político con </w:t>
      </w:r>
      <w:r>
        <w:rPr>
          <w:rFonts w:cs="Times New Roman" w:ascii="Times New Roman" w:hAnsi="Times New Roman"/>
          <w:i/>
          <w:iCs/>
          <w:sz w:val="20"/>
        </w:rPr>
        <w:t>tutti li giochi</w:t>
      </w:r>
      <w:r>
        <w:rPr>
          <w:rFonts w:cs="Times New Roman" w:ascii="Times New Roman" w:hAnsi="Times New Roman"/>
          <w:sz w:val="20"/>
        </w:rPr>
        <w:t xml:space="preserve"> --como decía mi abuelo--, no pasa hoy de los 2.000 millones de pesos. O sea, el 1 por ciento del presupuesto, con todas las cosas que se le puedan agregar, pero no 20.000 millones. ¿Para qué dicen eso? Para provocar precisamente la indignación popular. Entonces, ¿cómo no van a mordernos si dicen que gastamos 20.000 millones de pesos? Yo digo que contra esto nosotros tenemos que defendernos. Hay que defenderse de estas "barrasbravas" de la antipolítica. </w:t>
      </w:r>
    </w:p>
    <w:p>
      <w:pPr>
        <w:pStyle w:val="NormalWeb"/>
        <w:rPr>
          <w:rFonts w:ascii="Times New Roman" w:hAnsi="Times New Roman" w:cs="Times New Roman"/>
          <w:sz w:val="20"/>
        </w:rPr>
      </w:pPr>
      <w:r>
        <w:rPr>
          <w:rFonts w:cs="Times New Roman" w:ascii="Times New Roman" w:hAnsi="Times New Roman"/>
          <w:sz w:val="20"/>
        </w:rPr>
        <w:t xml:space="preserve">¿Quiénes conspiran contra la posibilidad de un nuevo modelo? Bueno, los intereses que estuvieron ligados al modelo anterior. Esto es obvio. Hay sectores que con la ausencia de la convertibilidad y el cambio de sistema evidentemente están en una posición relativa más desventajosa. Entonces, conspiran constantemente no sólo contra el modelo sino contra aquellos que lo han instalado en la Argentina. </w:t>
      </w:r>
    </w:p>
    <w:p>
      <w:pPr>
        <w:pStyle w:val="NormalWeb"/>
        <w:rPr>
          <w:rFonts w:ascii="Times New Roman" w:hAnsi="Times New Roman" w:cs="Times New Roman"/>
          <w:sz w:val="20"/>
        </w:rPr>
      </w:pPr>
      <w:r>
        <w:rPr>
          <w:rFonts w:cs="Times New Roman" w:ascii="Times New Roman" w:hAnsi="Times New Roman"/>
          <w:sz w:val="20"/>
        </w:rPr>
        <w:t xml:space="preserve">También tenemos un caso muy especial. Se trata de los militantes de la izquierda infantil, que existen en todas partes, incluso en este recinto. Son los que dicen alegremente "Paguemos un subsidio a cada desocupado de 500 pesos". ¿De dónde se va a sacar la plata? "No importa; va a venir de algún lado". Son los mismos que antes de las elecciones de 1999 decían a los argentinos que el problema económico se resolvía vendiendo el avión presidencial y acabando con los gastos reservados. ¿O no se creyeron muchos esa historia? Pero, bueno, no quiero volver al pasado porque, de hacerlo, no terminamos bien; y quiero finalizar bien porque me falta poco. </w:t>
      </w:r>
    </w:p>
    <w:p>
      <w:pPr>
        <w:pStyle w:val="NormalWeb"/>
        <w:rPr>
          <w:rFonts w:ascii="Times New Roman" w:hAnsi="Times New Roman" w:cs="Times New Roman"/>
          <w:sz w:val="20"/>
        </w:rPr>
      </w:pPr>
      <w:r>
        <w:rPr>
          <w:rFonts w:cs="Times New Roman" w:ascii="Times New Roman" w:hAnsi="Times New Roman"/>
          <w:sz w:val="20"/>
        </w:rPr>
        <w:t xml:space="preserve">Esta izquierda infantil, bien motivada, integrada por personas de buenas ideas, progresista --¿qué se yo lo que querrá decir ser "progresistas", ignora las restricciones propias de la economía y se mueve con un voluntarismo total. Sostienen que todo se puede hacer y al mismo tiempo. Si el gobierno pone un subsidio de 150 pesos, dicen que es una miseria; si se lo lleva a 300 pesos, dicen que no alcanza; y si se lo sube a 500 pesos, preguntan: "¿Y los ricos que ganan 5.000?" Entonces, no terminamos nunca. Este es otro de los enemigos abiertos o solapados que tenemos que enfrentar los que defendemos este nuevo modelo. </w:t>
      </w:r>
    </w:p>
    <w:p>
      <w:pPr>
        <w:pStyle w:val="NormalWeb"/>
        <w:rPr>
          <w:rFonts w:ascii="Times New Roman" w:hAnsi="Times New Roman" w:cs="Times New Roman"/>
          <w:sz w:val="20"/>
        </w:rPr>
      </w:pPr>
      <w:r>
        <w:rPr>
          <w:rFonts w:cs="Times New Roman" w:ascii="Times New Roman" w:hAnsi="Times New Roman"/>
          <w:sz w:val="20"/>
        </w:rPr>
        <w:t xml:space="preserve">También tenemos otro enemigo --¿por qué no lo voy a decir?--. Es la renovada ortodoxia del Fondo Monetario Internacional. Esta es la institución más nociva que ha creado el mundo después de la posguerra --que me perdone el señor Anoop Singh, que nos va a venir a inspeccionar a partir de la semana que viene--, no porque sea intrínsecamente perversa, sino porque las continuas variaciones de sus políticas han creado mucha más inestabilidad en el mundo que aquellos males que vinieron a corregir. Los conozco desde que los parieron a éstos del Fondo Monetario. </w:t>
      </w:r>
    </w:p>
    <w:p>
      <w:pPr>
        <w:pStyle w:val="NormalWeb"/>
        <w:rPr>
          <w:rFonts w:ascii="Times New Roman" w:hAnsi="Times New Roman" w:cs="Times New Roman"/>
          <w:sz w:val="20"/>
        </w:rPr>
      </w:pPr>
      <w:r>
        <w:rPr>
          <w:rFonts w:cs="Times New Roman" w:ascii="Times New Roman" w:hAnsi="Times New Roman"/>
          <w:sz w:val="20"/>
        </w:rPr>
        <w:t xml:space="preserve">Recuerdo la época gloriosa --discúlpenme alguna digresión histórica-- en que me venían a decir a mí, que era consejero financiero en la Embajada argentina en Washington: "¿Por qué no se acercan al Fondo Monetario?" Y yo les decía: "No, porque ustedes tienen ciertas disposiciones que nosotros no podríamos en verdad acatar. Ustedes no quieren control de cambio y nosotros lo tenemos; ustedes quieren un solo tipo de cambio y nosotros tenemos tipos de cambio múltiples. Venga a verme en otro momento." Claro, era otra época. ¿Por qué no volveremos, Señor? </w:t>
      </w:r>
    </w:p>
    <w:p>
      <w:pPr>
        <w:pStyle w:val="NormalWeb"/>
        <w:rPr>
          <w:rFonts w:ascii="Times New Roman" w:hAnsi="Times New Roman" w:cs="Times New Roman"/>
          <w:sz w:val="20"/>
        </w:rPr>
      </w:pPr>
      <w:r>
        <w:rPr>
          <w:rFonts w:cs="Times New Roman" w:ascii="Times New Roman" w:hAnsi="Times New Roman"/>
          <w:sz w:val="20"/>
        </w:rPr>
        <w:t xml:space="preserve">Estos son los que quieren hacer un escarmiento con la Argentina. Todo eso que están inventando de que primero tenemos que dar una prueba de amor y después, recién, van a empezar a negociar... ¡no ha pasado nunca! </w:t>
      </w:r>
    </w:p>
    <w:p>
      <w:pPr>
        <w:pStyle w:val="NormalWeb"/>
        <w:rPr>
          <w:rFonts w:ascii="Times New Roman" w:hAnsi="Times New Roman" w:cs="Times New Roman"/>
          <w:sz w:val="20"/>
        </w:rPr>
      </w:pPr>
      <w:r>
        <w:rPr>
          <w:rFonts w:cs="Times New Roman" w:ascii="Times New Roman" w:hAnsi="Times New Roman"/>
          <w:sz w:val="20"/>
        </w:rPr>
        <w:t xml:space="preserve">¿Saben lo que dicen los funcionarios del Fondo a nuestro ministro de Economía? "Mire: acá va a un pliego de diez posiciones. Una vez que lo cumpla vamos a decidir si podemos entrar a tratar con ustedes o no". Esto lo tenían reservado sólo a algunos países africanos en muy mala situación. Ahora nos dispensan el mismo trato a nosotr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Senador: le ruego que vaya redondeando. </w:t>
      </w:r>
    </w:p>
    <w:p>
      <w:pPr>
        <w:pStyle w:val="NormalWeb"/>
        <w:rPr/>
      </w:pPr>
      <w:r>
        <w:rPr>
          <w:rFonts w:cs="Times New Roman" w:ascii="Times New Roman" w:hAnsi="Times New Roman"/>
          <w:b/>
          <w:bCs/>
          <w:sz w:val="20"/>
        </w:rPr>
        <w:t xml:space="preserve">Sr. Cafiero. -- </w:t>
      </w:r>
      <w:r>
        <w:rPr>
          <w:rFonts w:cs="Times New Roman" w:ascii="Times New Roman" w:hAnsi="Times New Roman"/>
          <w:sz w:val="20"/>
        </w:rPr>
        <w:t xml:space="preserve">Ya redondeo. </w:t>
      </w:r>
    </w:p>
    <w:p>
      <w:pPr>
        <w:pStyle w:val="NormalWeb"/>
        <w:rPr>
          <w:rFonts w:ascii="Times New Roman" w:hAnsi="Times New Roman" w:cs="Times New Roman"/>
          <w:sz w:val="20"/>
        </w:rPr>
      </w:pPr>
      <w:r>
        <w:rPr>
          <w:rFonts w:cs="Times New Roman" w:ascii="Times New Roman" w:hAnsi="Times New Roman"/>
          <w:sz w:val="20"/>
        </w:rPr>
        <w:t xml:space="preserve">Contra estos tenemos que luchar. En el ínterin, algunos avances estamos haciendo. Yo sigo siendo optimista, señor presidente, junto con los compañeros y los correligionarios, como quieran llamarse. Fíjese que la pasada ha sido una buena semana para el país. Se ha hecho un acuerdo federal muy importante. Por primera vez los gobernadores acuerdan algo con el presidente de la República. Esto restaura un poco la autoridad presidencial y muestra que el país está mucho más unido. Tenemos muchas etapas a sortear, pero esta es importantísima. </w:t>
      </w:r>
    </w:p>
    <w:p>
      <w:pPr>
        <w:pStyle w:val="NormalWeb"/>
        <w:rPr>
          <w:rFonts w:ascii="Times New Roman" w:hAnsi="Times New Roman" w:cs="Times New Roman"/>
          <w:sz w:val="20"/>
        </w:rPr>
      </w:pPr>
      <w:r>
        <w:rPr>
          <w:rFonts w:cs="Times New Roman" w:ascii="Times New Roman" w:hAnsi="Times New Roman"/>
          <w:sz w:val="20"/>
        </w:rPr>
        <w:t xml:space="preserve">Hubo avances en el diálogo argentino, que acabo de subrayar recién. Hay espíritu de colaboración y solidaridad en la gente. Vamos a votar a este presupuesto: otra señal que vamos a mandar a la sociedad argentina y, por qué no, al mundo. </w:t>
      </w:r>
    </w:p>
    <w:p>
      <w:pPr>
        <w:pStyle w:val="NormalWeb"/>
        <w:rPr>
          <w:rFonts w:ascii="Times New Roman" w:hAnsi="Times New Roman" w:cs="Times New Roman"/>
          <w:sz w:val="20"/>
        </w:rPr>
      </w:pPr>
      <w:r>
        <w:rPr>
          <w:rFonts w:cs="Times New Roman" w:ascii="Times New Roman" w:hAnsi="Times New Roman"/>
          <w:sz w:val="20"/>
        </w:rPr>
        <w:t xml:space="preserve">Finalmente, quiero decir que me ha reconfortado mucho leer esta mañana que el Poder Ejecutivo ha reiterado que va a implantar retenciones a las exportaciones. Más aún, que las va a clasificar en función del valor agregado que las exportaciones tienen en el momento en que se producen. Se han tomado medidas para seguir flexibilizando el "corralito", maldita palabra... Usted se ríe porque no tiene fondos ahí, pero si los tuviera no se reiría: lloraría. Y también hay créditos para la reactivación, que es lo que necesitamos. </w:t>
      </w:r>
    </w:p>
    <w:p>
      <w:pPr>
        <w:pStyle w:val="NormalWeb"/>
        <w:rPr>
          <w:rFonts w:ascii="Times New Roman" w:hAnsi="Times New Roman" w:cs="Times New Roman"/>
          <w:sz w:val="20"/>
        </w:rPr>
      </w:pPr>
      <w:r>
        <w:rPr>
          <w:rFonts w:cs="Times New Roman" w:ascii="Times New Roman" w:hAnsi="Times New Roman"/>
          <w:sz w:val="20"/>
        </w:rPr>
        <w:t xml:space="preserve">Estas retenciones a las exportaciones van a tener una finalidad suprema, ya que van a servir para aumentar los fondos para la ayuda social, con lo cual habrá 2 millones --no digo que son empleos; para qué nos vamos a engañar-- de subsidios para que la gente comience a ver señales de cambio. Yo sé que algunos dicen: "¿Por qué no lo hacen para 5 millones?" Bueno, por ahora empezamos con 2 millones. </w:t>
      </w:r>
    </w:p>
    <w:p>
      <w:pPr>
        <w:pStyle w:val="NormalWeb"/>
        <w:rPr>
          <w:rFonts w:ascii="Times New Roman" w:hAnsi="Times New Roman" w:cs="Times New Roman"/>
          <w:sz w:val="20"/>
        </w:rPr>
      </w:pPr>
      <w:r>
        <w:rPr>
          <w:rFonts w:cs="Times New Roman" w:ascii="Times New Roman" w:hAnsi="Times New Roman"/>
          <w:sz w:val="20"/>
        </w:rPr>
        <w:t xml:space="preserve">Señor presidente: creo que también hay señales de reactivación selectiva en la economía argentina. Y tengo la esperanza de que ya en el último trimestre de este año alguna luz vamos a ver en el campo de la reactivación de la economía. Si somos capaces de afrontar este proceso tan traumático, tan doloroso y tan humillante en alguno de sus aspectos, con esa unión trascendental que los pueblos reclaman en momentos de grandes crisis, podremos superar la situación y los argentinos vamos a vivir una época mejor.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Losada. </w:t>
      </w:r>
    </w:p>
    <w:p>
      <w:pPr>
        <w:pStyle w:val="NormalWeb"/>
        <w:rPr/>
      </w:pPr>
      <w:r>
        <w:rPr>
          <w:rFonts w:cs="Times New Roman" w:ascii="Times New Roman" w:hAnsi="Times New Roman"/>
          <w:b/>
          <w:bCs/>
          <w:sz w:val="20"/>
        </w:rPr>
        <w:t>Sr. Losada</w:t>
      </w:r>
      <w:r>
        <w:rPr>
          <w:rFonts w:cs="Times New Roman" w:ascii="Times New Roman" w:hAnsi="Times New Roman"/>
          <w:sz w:val="20"/>
        </w:rPr>
        <w:t xml:space="preserve">. -- Señor presidente: seré muy breve. </w:t>
      </w:r>
    </w:p>
    <w:p>
      <w:pPr>
        <w:pStyle w:val="NormalWeb"/>
        <w:rPr>
          <w:rFonts w:ascii="Times New Roman" w:hAnsi="Times New Roman" w:cs="Times New Roman"/>
          <w:sz w:val="20"/>
        </w:rPr>
      </w:pPr>
      <w:r>
        <w:rPr>
          <w:rFonts w:cs="Times New Roman" w:ascii="Times New Roman" w:hAnsi="Times New Roman"/>
          <w:sz w:val="20"/>
        </w:rPr>
        <w:t xml:space="preserve">Sé cuánta ansiedad hay para decidir la suerte de este presupuesto. Pero también quiero expresar que me sumo a muchas de las opiniones que aquí se han vertido acerca del papel del Senado. Creo que este no es un tema menor. </w:t>
      </w:r>
    </w:p>
    <w:p>
      <w:pPr>
        <w:pStyle w:val="NormalWeb"/>
        <w:rPr>
          <w:rFonts w:ascii="Times New Roman" w:hAnsi="Times New Roman" w:cs="Times New Roman"/>
          <w:sz w:val="20"/>
        </w:rPr>
      </w:pPr>
      <w:r>
        <w:rPr>
          <w:rFonts w:cs="Times New Roman" w:ascii="Times New Roman" w:hAnsi="Times New Roman"/>
          <w:sz w:val="20"/>
        </w:rPr>
        <w:t xml:space="preserve">Nos pareció legítimo que los gobernadores discutieran los proyectos de coparticipación, las demandas de sus provincias, la reivindicación de esas realidades provinciales, que compartimos absolutamente. Pero también asistimos, hasta mortificados, a la lectura de que de ese diálogo la provincia "va a ganar 1 a 0" a la Nación, como si se tratase de antinomias, como si fuéramos parte de dos países: por una lado la Nación --aunque no sé qué significa "la Nación" si no están involucradas las provincias, salvo que se considere a la Nación como la Capital Federal, a lo que me resisto, por supuesto-- y por otro lado las provincias, respecto de las cuales vimos cómo los gobernadores defendían sus intereses. Además, pareciera que los grandes responsables de las dificultades del país estuvieran en las provincias --por lo menos así lo plantean los organismos internacionales y, lamentablemente, algunos dirigentes del país central que tienen la visión portuaria de la Argentina, que no es la que estoy seguro tenemos los que estamos sentados en estas bancas--. </w:t>
      </w:r>
    </w:p>
    <w:p>
      <w:pPr>
        <w:pStyle w:val="NormalWeb"/>
        <w:rPr>
          <w:rFonts w:ascii="Times New Roman" w:hAnsi="Times New Roman" w:cs="Times New Roman"/>
          <w:sz w:val="20"/>
        </w:rPr>
      </w:pPr>
      <w:r>
        <w:rPr>
          <w:rFonts w:cs="Times New Roman" w:ascii="Times New Roman" w:hAnsi="Times New Roman"/>
          <w:sz w:val="20"/>
        </w:rPr>
        <w:t xml:space="preserve">Me pareció más que halagador ver que se lograban compatibilizar las posibilidades de la Nación junto con las provincias, no como las expresiones antagónicas a las que me refería al principio. </w:t>
      </w:r>
    </w:p>
    <w:p>
      <w:pPr>
        <w:pStyle w:val="NormalWeb"/>
        <w:rPr>
          <w:rFonts w:ascii="Times New Roman" w:hAnsi="Times New Roman" w:cs="Times New Roman"/>
          <w:sz w:val="20"/>
        </w:rPr>
      </w:pPr>
      <w:r>
        <w:rPr>
          <w:rFonts w:cs="Times New Roman" w:ascii="Times New Roman" w:hAnsi="Times New Roman"/>
          <w:sz w:val="20"/>
        </w:rPr>
        <w:t xml:space="preserve">Después vimos que la Cámara de Diputados empezaba a tratar el presupuesto. Observamos que había que resolver todo el presupuesto en esa Cámara, con una resignación del rol del Senado que no es nueva, lamentablemente. Digo esto con la experiencia de haber estado en este recinto durante muchos años. Por eso creo, señor presidente, que en este momento no podemos estar haciendo la lista constructiva para adelante. </w:t>
      </w:r>
    </w:p>
    <w:p>
      <w:pPr>
        <w:pStyle w:val="NormalWeb"/>
        <w:rPr>
          <w:rFonts w:ascii="Times New Roman" w:hAnsi="Times New Roman" w:cs="Times New Roman"/>
          <w:sz w:val="20"/>
        </w:rPr>
      </w:pPr>
      <w:r>
        <w:rPr>
          <w:rFonts w:cs="Times New Roman" w:ascii="Times New Roman" w:hAnsi="Times New Roman"/>
          <w:sz w:val="20"/>
        </w:rPr>
        <w:t xml:space="preserve">Me parece que es fundamental que en el tratamiento del próximo presupuesto se establezca una metodología o un mecanismo de plenario de ambas cámaras porque, de lo contrario vamos a seguir con el latiguillo de señalar que no hay nada que corregir. Y no es en este presupuesto en el que se plantea esto. Tenemos que hacer la honrada autocrítica los que pertenecimos al gobierno anterior, ya que decíamos lo mismo cuando el presupuesto venía de la Cámara de Diputados en años anteriores. Así que esta característica no tiene signo político, siempre es producto de la urgencia de los poderes ejecutivos, independientemente del signo político. Las decisiones se toman en Diputados y acá levantamos la mano. </w:t>
      </w:r>
    </w:p>
    <w:p>
      <w:pPr>
        <w:pStyle w:val="NormalWeb"/>
        <w:rPr>
          <w:rFonts w:ascii="Times New Roman" w:hAnsi="Times New Roman" w:cs="Times New Roman"/>
          <w:sz w:val="20"/>
        </w:rPr>
      </w:pPr>
      <w:r>
        <w:rPr>
          <w:rFonts w:cs="Times New Roman" w:ascii="Times New Roman" w:hAnsi="Times New Roman"/>
          <w:sz w:val="20"/>
        </w:rPr>
        <w:t xml:space="preserve">Creo que esto no da para más y que definitivamente --insisto-- tenemos que plantear nuevos mecanismos que nos permitan opinar con la posibilidad de hacer modificaciones o correcciones previas al tratamiento formal, en el recinto, porque, de lo contrario, estamos condenados a tener que aprobar el presupuesto tal como viene. Esto se ha dicho. Dolorosamente quiero manifestar que no es bueno que nos lo digan anticipadamente. Pero así se expresó y sabíamos que ese era lo que tenía decidido el bloque de la mayoría. </w:t>
      </w:r>
    </w:p>
    <w:p>
      <w:pPr>
        <w:pStyle w:val="NormalWeb"/>
        <w:rPr>
          <w:rFonts w:ascii="Times New Roman" w:hAnsi="Times New Roman" w:cs="Times New Roman"/>
          <w:sz w:val="20"/>
        </w:rPr>
      </w:pPr>
      <w:r>
        <w:rPr>
          <w:rFonts w:cs="Times New Roman" w:ascii="Times New Roman" w:hAnsi="Times New Roman"/>
          <w:sz w:val="20"/>
        </w:rPr>
        <w:t xml:space="preserve">Insisto y reitero: para el próximo presupuesto debemos plantear plenarios de ambas cámaras para discutir esto, aunque sea informalmente. El año que viene no podemos volver con las mismas quejas, los mismos reclamos y las mismas frustraciones. </w:t>
      </w:r>
    </w:p>
    <w:p>
      <w:pPr>
        <w:pStyle w:val="NormalWeb"/>
        <w:rPr>
          <w:rFonts w:ascii="Times New Roman" w:hAnsi="Times New Roman" w:cs="Times New Roman"/>
          <w:sz w:val="20"/>
        </w:rPr>
      </w:pPr>
      <w:r>
        <w:rPr>
          <w:rFonts w:cs="Times New Roman" w:ascii="Times New Roman" w:hAnsi="Times New Roman"/>
          <w:sz w:val="20"/>
        </w:rPr>
        <w:t xml:space="preserve">Señor presidente: obviamente escuchamos los discursos, las propuestas y también los reclamos y los reproches que nos volvemos a hacer los hombres de las distintas fuerzas políticas. Es como una especie de tic, es como volver a tener los ojos en la nuca, porque estamos mirando para atrás para ver quién tuvo más culpa. Pero eso no resuelve el problema de los argentinos. En última instancia, podemos ponernos a buscar escoria para ver quién es más o menos culpable, pero hoy la gente no tiene trabajo, las economías regionales --digo mal "economías regionales", porque las caracterizamos mal--, las economías de la Argentina no se van a reactivar en función de las culpabilidades que tenga cada uno. Tenemos que asumir nuestras culpas y responsabilidades. </w:t>
      </w:r>
    </w:p>
    <w:p>
      <w:pPr>
        <w:pStyle w:val="NormalWeb"/>
        <w:rPr>
          <w:rFonts w:ascii="Times New Roman" w:hAnsi="Times New Roman" w:cs="Times New Roman"/>
          <w:sz w:val="20"/>
        </w:rPr>
      </w:pPr>
      <w:r>
        <w:rPr>
          <w:rFonts w:cs="Times New Roman" w:ascii="Times New Roman" w:hAnsi="Times New Roman"/>
          <w:sz w:val="20"/>
        </w:rPr>
        <w:t xml:space="preserve">Hemos escuchado cuestionamientos muy severos que creo que no han sido los adecuados en la búsqueda de los consensos que den respuestas a la Argentina de hoy. Pero lo que más me alarmó fue escuchar a un señor senador hablando sobre las responsabilidades de los partidos democráticos de nuestro país durante estos años de democracia, sin hacer una sola condena a la dictadura que vivimos los argentinos. Tuvo el desparpajo de juzgar a la Argentina de la democracia, sin hacerse cargo de la dictadura, durante la cual no lo vimos militando contra ese autoritarismo. Vinieron a criticar a este proceso democrático difícil, como si no tuvieran nada que ver con los gobiernos anteriores; seguramente no tuvieron que ver con los gobiernos democráticos, pero no tengo dudas de que tuvieron que ver con los gobiernos autoritarios y con las dictaduras que nos tocó vivir a los argentinos. </w:t>
      </w:r>
    </w:p>
    <w:p>
      <w:pPr>
        <w:pStyle w:val="NormalWeb"/>
        <w:rPr>
          <w:rFonts w:ascii="Times New Roman" w:hAnsi="Times New Roman" w:cs="Times New Roman"/>
          <w:sz w:val="20"/>
        </w:rPr>
      </w:pPr>
      <w:r>
        <w:rPr>
          <w:rFonts w:cs="Times New Roman" w:ascii="Times New Roman" w:hAnsi="Times New Roman"/>
          <w:sz w:val="20"/>
        </w:rPr>
        <w:t xml:space="preserve">Nadie puede venir aquí a tirar la primera piedra. Repito que no es bueno reprocharnos el pasado, pero lo único que falta es que el pasado venga a reprocharnos el presente y el futuro. </w:t>
      </w:r>
    </w:p>
    <w:p>
      <w:pPr>
        <w:pStyle w:val="NormalWeb"/>
        <w:rPr>
          <w:rFonts w:ascii="Times New Roman" w:hAnsi="Times New Roman" w:cs="Times New Roman"/>
          <w:sz w:val="20"/>
        </w:rPr>
      </w:pPr>
      <w:r>
        <w:rPr>
          <w:rFonts w:cs="Times New Roman" w:ascii="Times New Roman" w:hAnsi="Times New Roman"/>
          <w:sz w:val="20"/>
        </w:rPr>
        <w:t xml:space="preserve">Señor presidente: no voy a votar el artículo 9 por las razones que aquí se han expresado y tampoco voy a votar el artículo 49, porque me parece que es un agravio seguir subsidiando a los concesionarios de los peajes. Nos hubiese salido más barato conseguir jardineros antes que dar concesiones de peajes, porque lo único que vemos es cómo arreglan el césped que se encuentra a los costados de las rutas, porque no vemos que arreglen las rutas. Esta es una cuestión gravísima que no podemos seguir avalando. </w:t>
      </w:r>
    </w:p>
    <w:p>
      <w:pPr>
        <w:pStyle w:val="NormalWeb"/>
        <w:rPr>
          <w:rFonts w:ascii="Times New Roman" w:hAnsi="Times New Roman" w:cs="Times New Roman"/>
          <w:sz w:val="20"/>
        </w:rPr>
      </w:pPr>
      <w:r>
        <w:rPr>
          <w:rFonts w:cs="Times New Roman" w:ascii="Times New Roman" w:hAnsi="Times New Roman"/>
          <w:sz w:val="20"/>
        </w:rPr>
        <w:t xml:space="preserve">Voy a solicitar que al momento de votarse las incorporaciones se agreguen las propuestas que estamos haciendo, sabiendo que no habrá correcciones. Dichas propuestas están vinculadas al artículo 75, que hace referencia al tema del gas y a los beneficios para algunas provincias. Desde ya que acompaño las propuestas de los senadores por el Chaco para que incorporen en los beneficios a las provincias que allí se mencionan. </w:t>
      </w:r>
    </w:p>
    <w:p>
      <w:pPr>
        <w:pStyle w:val="NormalWeb"/>
        <w:rPr>
          <w:rFonts w:ascii="Times New Roman" w:hAnsi="Times New Roman" w:cs="Times New Roman"/>
          <w:sz w:val="20"/>
        </w:rPr>
      </w:pPr>
      <w:r>
        <w:rPr>
          <w:rFonts w:cs="Times New Roman" w:ascii="Times New Roman" w:hAnsi="Times New Roman"/>
          <w:sz w:val="20"/>
        </w:rPr>
        <w:t xml:space="preserve">El artículo 94 hace referencia a las posibilidades de electrificación rural. Al respecto existe un crédito de 3 millones de dólares que otorgará el Banco Mundial, o sea que no significará un sólo peso más en el presupuesto, pero tiene que estar incorporado en él para que se pueda llevar adelante ese programa que beneficiará a economías del interior del país. Creo que este es un dato no menor que tenemos que aprovechar. </w:t>
      </w:r>
    </w:p>
    <w:p>
      <w:pPr>
        <w:pStyle w:val="NormalWeb"/>
        <w:rPr>
          <w:rFonts w:ascii="Times New Roman" w:hAnsi="Times New Roman" w:cs="Times New Roman"/>
          <w:sz w:val="20"/>
        </w:rPr>
      </w:pPr>
      <w:r>
        <w:rPr>
          <w:rFonts w:cs="Times New Roman" w:ascii="Times New Roman" w:hAnsi="Times New Roman"/>
          <w:sz w:val="20"/>
        </w:rPr>
        <w:t xml:space="preserve">Por otra parte, voy a proponer que en el artículo 102, en el cual se hace el reconocimiento al Fondo Algodonero y se establecen las sumas en las propuestas aclaratorias, también se incluya al Fondo para la Yerba Mate. Este es un compromiso que se ve reflejado en los decretos y en las decisiones del Gobierno anterior, pero lamentablemente no se han cumplido. Tengo que decir que es un compromiso que asumió el gobierno de la Alianza que, lamentablemente, no concretó. Ahora quisiera que esto sea incorporado como una obligación del gobierno nacional con respecto al sector yerbatero. </w:t>
      </w:r>
    </w:p>
    <w:p>
      <w:pPr>
        <w:pStyle w:val="NormalWeb"/>
        <w:rPr>
          <w:rFonts w:ascii="Times New Roman" w:hAnsi="Times New Roman" w:cs="Times New Roman"/>
          <w:sz w:val="20"/>
        </w:rPr>
      </w:pPr>
      <w:r>
        <w:rPr>
          <w:rFonts w:cs="Times New Roman" w:ascii="Times New Roman" w:hAnsi="Times New Roman"/>
          <w:sz w:val="20"/>
        </w:rPr>
        <w:t xml:space="preserve">Estas son las propuestas que tenemos que hacer para la sanción de una ley correctiva o para la búsqueda de un camino que resuelva lo que estamos planteando. De esta manera, dejo expresado que por supuesto voy a votar favorablemente en general este proyecto de ley. Hay que apoyar a este gobierno nacional que ha tomado la responsabilidad de conducir el país. Todos tenemos la obligación de hacerlo, tratando de ser conscientes y responsables, porque la sociedad está esperando que los hombres y mujeres representantes políticos y con obligaciones demos respuestas concretas. No hay discurso ni hecho alguno que cambie la actitud de la gente si no ve resultados. En función de los resultados que obtengamos iremos modificando el cuestionamiento tan severo que hoy le hace la sociedad argentina a los responsables políticos de la Repúblic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A continuación, le correspondía hacer uso de la palabra al señor senador Ochoa, que no se encuentra presente en este recinto. En consecuencia, tiene la palabra la señora senadora Colombo. </w:t>
      </w:r>
    </w:p>
    <w:p>
      <w:pPr>
        <w:pStyle w:val="NormalWeb"/>
        <w:rPr/>
      </w:pPr>
      <w:r>
        <w:rPr>
          <w:rFonts w:cs="Times New Roman" w:ascii="Times New Roman" w:hAnsi="Times New Roman"/>
          <w:b/>
          <w:bCs/>
          <w:sz w:val="20"/>
        </w:rPr>
        <w:t xml:space="preserve">Sra. Colombo. -- </w:t>
      </w:r>
      <w:r>
        <w:rPr>
          <w:rFonts w:cs="Times New Roman" w:ascii="Times New Roman" w:hAnsi="Times New Roman"/>
          <w:sz w:val="20"/>
        </w:rPr>
        <w:t xml:space="preserve">Señor presidente: en este momento el Congreso se encuentra frente a la responsabilidad de dar al país un presupuesto de gastos y recursos para el ejercicio 2002. Y esta obligación se ve potenciada por la mora con que estamos tratando este proyecto que, prácticamente, es cercana a los ciento ochenta días si consideramos que este trámite debió haberse iniciado a mediados de setiembre del año pasado. </w:t>
      </w:r>
    </w:p>
    <w:p>
      <w:pPr>
        <w:pStyle w:val="NormalWeb"/>
        <w:rPr>
          <w:rFonts w:ascii="Times New Roman" w:hAnsi="Times New Roman" w:cs="Times New Roman"/>
          <w:sz w:val="20"/>
        </w:rPr>
      </w:pPr>
      <w:r>
        <w:rPr>
          <w:rFonts w:cs="Times New Roman" w:ascii="Times New Roman" w:hAnsi="Times New Roman"/>
          <w:sz w:val="20"/>
        </w:rPr>
        <w:t xml:space="preserve">Sin entrar en consideraciones sobre las razones de ese atraso, desde el bloque del Frente Cívico y Social de Catamarca planteamos nuestro apoyo a esta iniciativa en general, pero vamos a dejar sentadas varias reservas, algunos rechazos terminantes y nuestro apoyo, fundamentalmente, a lo que logramos como resultado de los trámites llevados adelante por los legisladores de las cuatro provincias que suscribieron el Acta de Reparación Histórica en orden a la eliminación del artículo 39. </w:t>
      </w:r>
    </w:p>
    <w:p>
      <w:pPr>
        <w:pStyle w:val="NormalWeb"/>
        <w:rPr>
          <w:rFonts w:ascii="Times New Roman" w:hAnsi="Times New Roman" w:cs="Times New Roman"/>
          <w:sz w:val="20"/>
        </w:rPr>
      </w:pPr>
      <w:r>
        <w:rPr>
          <w:rFonts w:cs="Times New Roman" w:ascii="Times New Roman" w:hAnsi="Times New Roman"/>
          <w:sz w:val="20"/>
        </w:rPr>
        <w:t xml:space="preserve">Sin temor a ser reiterativa, dada la importancia que tiene este tema para nuestras provincias, vamos a ratificar la defensa del sistema económico instituido por dichos regímenes promocionales y la voluntad política de los gobiernos de nuestras provincias a fin de transparentar la información y los controles. Pero también vamos a manifestar que nos opondremos --como lo hicimos antes, como lo estamos haciendo ahora y como, sin duda, lo seguiremos haciendo en el futuro-- cada vez que pretendan suspender estos beneficios sin ofrecer alguna alternativa que los reemplace. </w:t>
      </w:r>
    </w:p>
    <w:p>
      <w:pPr>
        <w:pStyle w:val="NormalWeb"/>
        <w:rPr/>
      </w:pPr>
      <w:r>
        <w:rPr>
          <w:rFonts w:cs="Times New Roman" w:ascii="Times New Roman" w:hAnsi="Times New Roman"/>
          <w:i/>
          <w:iCs/>
          <w:sz w:val="20"/>
        </w:rPr>
        <w:t>--Ocupa la Presidencia el señor vicepresidente del H. Senado, senador Marcelo López Arias.</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a. Colombo. -- </w:t>
      </w:r>
      <w:r>
        <w:rPr>
          <w:rFonts w:cs="Times New Roman" w:ascii="Times New Roman" w:hAnsi="Times New Roman"/>
          <w:sz w:val="20"/>
        </w:rPr>
        <w:t xml:space="preserve">Con relación a las reservas que deseamos plantear, quiero señalar que ellas son de distinta naturaleza. La primera y de fondo tiene que ver con cuál es el rol del Senado en la aprobación del presupuesto de la Nación, lo que ya ha sido planteado por otros legisladores y cuya postura nosotros compartimos. No puede ser que siempre haya un buen argumento para que lleguen a esta Cámara los proyectos de ley con la exigencia de un trámite urgente, bajo la opción de que es eso o el abismo. Esa es la reserva de fondo que planteamos, acompañando desde ya lo dicho por otros señores senadores al respecto. </w:t>
      </w:r>
    </w:p>
    <w:p>
      <w:pPr>
        <w:pStyle w:val="NormalWeb"/>
        <w:rPr>
          <w:rFonts w:ascii="Times New Roman" w:hAnsi="Times New Roman" w:cs="Times New Roman"/>
          <w:sz w:val="20"/>
        </w:rPr>
      </w:pPr>
      <w:r>
        <w:rPr>
          <w:rFonts w:cs="Times New Roman" w:ascii="Times New Roman" w:hAnsi="Times New Roman"/>
          <w:sz w:val="20"/>
        </w:rPr>
        <w:t xml:space="preserve">También creemos que hay imprecisiones con relación a la garantía de financiamiento de actividades sustantivas tales como las vinculadas con el Fondo de Incentivo Docente, el Instituto Nacional de Servicios Sociales para Jubilados y Pensionados y con los programas sociales y sanitarios, fundamentalmente el Programa VIH--SIDA y el relacionado con la compra de medicamentos oncológicos. </w:t>
      </w:r>
    </w:p>
    <w:p>
      <w:pPr>
        <w:pStyle w:val="NormalWeb"/>
        <w:rPr>
          <w:rFonts w:ascii="Times New Roman" w:hAnsi="Times New Roman" w:cs="Times New Roman"/>
          <w:sz w:val="20"/>
        </w:rPr>
      </w:pPr>
      <w:r>
        <w:rPr>
          <w:rFonts w:cs="Times New Roman" w:ascii="Times New Roman" w:hAnsi="Times New Roman"/>
          <w:sz w:val="20"/>
        </w:rPr>
        <w:t xml:space="preserve">Tampoco consideramos que se encuentre suficientemente garantizada --aunque esperamos que esto realmente se cumpla-- la posibilidad de elevar el piso de corte del descuento del 13 por ciento sobre sus haberes a los jubilados que perciben sumas superiores a los 800 pesos. </w:t>
      </w:r>
    </w:p>
    <w:p>
      <w:pPr>
        <w:pStyle w:val="NormalWeb"/>
        <w:rPr>
          <w:rFonts w:ascii="Times New Roman" w:hAnsi="Times New Roman" w:cs="Times New Roman"/>
          <w:sz w:val="20"/>
        </w:rPr>
      </w:pPr>
      <w:r>
        <w:rPr>
          <w:rFonts w:cs="Times New Roman" w:ascii="Times New Roman" w:hAnsi="Times New Roman"/>
          <w:sz w:val="20"/>
        </w:rPr>
        <w:t xml:space="preserve">Otra de las reservas tiene que ver --en esto compartimos otras opiniones que han sido vertidas-- con el andamiaje de indicadores macroeconómicoa sobre el que se construyó este presupuesto, fundamentalmente en lo relativo a la pauta inflacionaria, a las previsiones monetarias referentes a la emisión y su destino, y especialmente en lo referido al déficit. Al respecto consideramos que existe una aviesa delegación de poderes al secretario de Hacienda para que pueda hacer una reprogramación de la ejecución financiera de tres mil millones de pesos. Si el cálculo de recursos es de 39 mil millones de pesos y el de gastos es de 45 mil millones, lo que se pretende demostrar es que este último podrá bajar a 42 mil millones con esta delegación de facultades en cabeza de un funcionario, como el secretario de Hacienda que podrá reprogramar la ejecución financiera de tres mil millones de pesos que, esperamos, no sean retraídos del financiamiento de actividades sustantivas como las que acabo de señalar. </w:t>
      </w:r>
    </w:p>
    <w:p>
      <w:pPr>
        <w:pStyle w:val="NormalWeb"/>
        <w:rPr>
          <w:rFonts w:ascii="Times New Roman" w:hAnsi="Times New Roman" w:cs="Times New Roman"/>
          <w:sz w:val="20"/>
        </w:rPr>
      </w:pPr>
      <w:r>
        <w:rPr>
          <w:rFonts w:cs="Times New Roman" w:ascii="Times New Roman" w:hAnsi="Times New Roman"/>
          <w:sz w:val="20"/>
        </w:rPr>
        <w:t xml:space="preserve">Otra reserva que tenemos se refiere a la exigencia del Poder Ejecutivo nacional en cuanto a la urgente aprobación de esta iniciativa y la impermeabilidad en la aceptación de modificaciones por parte de esta Cámara. Sobre esto quiero decir que durante el tratamiento en la Cámara de Diputados de la Nación se introdujeron modificaciones que consideramos de fondo, sin que se haya alterado el resultado financiero que, como dijo el diputado Matzkin en el debate, es la columna vertebral del presupuesto. </w:t>
      </w:r>
    </w:p>
    <w:p>
      <w:pPr>
        <w:pStyle w:val="NormalWeb"/>
        <w:rPr>
          <w:rFonts w:ascii="Times New Roman" w:hAnsi="Times New Roman" w:cs="Times New Roman"/>
          <w:sz w:val="20"/>
        </w:rPr>
      </w:pPr>
      <w:r>
        <w:rPr>
          <w:rFonts w:cs="Times New Roman" w:ascii="Times New Roman" w:hAnsi="Times New Roman"/>
          <w:sz w:val="20"/>
        </w:rPr>
        <w:t xml:space="preserve">Realmente, todas estas cuestiones generan incertidumbres que, en el momento de los hechos, deberá laudar el jefe de Gabinete de Ministros que es quien posee facultades para reasignar partidas. Esperamos que tenga presente cuáles son las prioridades que están vinculadas con todas las cuestiones sociales pendientes en nuestro país. </w:t>
      </w:r>
    </w:p>
    <w:p>
      <w:pPr>
        <w:pStyle w:val="NormalWeb"/>
        <w:rPr>
          <w:rFonts w:ascii="Times New Roman" w:hAnsi="Times New Roman" w:cs="Times New Roman"/>
          <w:sz w:val="20"/>
        </w:rPr>
      </w:pPr>
      <w:r>
        <w:rPr>
          <w:rFonts w:cs="Times New Roman" w:ascii="Times New Roman" w:hAnsi="Times New Roman"/>
          <w:sz w:val="20"/>
        </w:rPr>
        <w:t xml:space="preserve">Con relación a los rechazos quisiera decir que no vamos a acompañar el artículo 9. Esto es así porque pese a que ha sido planteado en la Cámara de Diputados que este artículo vendría a ser algo así como una garantía de que el Congreso se va a abocar al tratamiento del decreto 214, el mismo ya lleva más de 30 días de vigencia sin que la Comisión Bicameral Permanente se haya dedicado a su tratamiento, lo cual traslada el costo de la pesificación uno a uno a toda la sociedad argentina. Allí se dice que el Poder Ejecutivo nacional enviará un proyecto de ley para autorizar el endeudamiento para hacer frente a los costos de la pesificación y, eventualmente, al dictado de medidas --discúlpeme, pero lo voy a leer-- "que fueren menester adoptar con el objeto de no alterar el resultado financiero a que alude el artículo 4 de la presente Ley". </w:t>
      </w:r>
    </w:p>
    <w:p>
      <w:pPr>
        <w:pStyle w:val="NormalWeb"/>
        <w:rPr>
          <w:rFonts w:ascii="Times New Roman" w:hAnsi="Times New Roman" w:cs="Times New Roman"/>
          <w:sz w:val="20"/>
        </w:rPr>
      </w:pPr>
      <w:r>
        <w:rPr>
          <w:rFonts w:cs="Times New Roman" w:ascii="Times New Roman" w:hAnsi="Times New Roman"/>
          <w:sz w:val="20"/>
        </w:rPr>
        <w:t xml:space="preserve">En este sentido, queremos señalar que mientras a los deudores de empresas pequeñas, medianas y grandes se les pesifican sus deudas uno a uno porque han sido víctimas de la usura en estos últimos años, a las provincias argentinas no se les pesifica a esa relación sino a 1,40, cuando también ellas han sido víctimas de esos abusos al momento de contraer créditos, incluso aquellos que ponían como garantía de pago la coparticipación federal de impuestos. Sabemos que varias provincias han afrontado el pago de intereses de hasta un 45 por ciento. Y si esto no es usura ¿qué es usura, señor presidente? </w:t>
      </w:r>
    </w:p>
    <w:p>
      <w:pPr>
        <w:pStyle w:val="NormalWeb"/>
        <w:rPr>
          <w:rFonts w:ascii="Times New Roman" w:hAnsi="Times New Roman" w:cs="Times New Roman"/>
          <w:sz w:val="20"/>
        </w:rPr>
      </w:pPr>
      <w:r>
        <w:rPr>
          <w:rFonts w:cs="Times New Roman" w:ascii="Times New Roman" w:hAnsi="Times New Roman"/>
          <w:sz w:val="20"/>
        </w:rPr>
        <w:t xml:space="preserve">En otro aspecto, me gustaría señalar que somos conscientes de que no podemos abstraer este debate del marco del grave cuadro social, económico, institucional y político en el que se encuentra nuestro país y de la necesidad de dotarlo de un presupuesto. </w:t>
      </w:r>
    </w:p>
    <w:p>
      <w:pPr>
        <w:pStyle w:val="NormalWeb"/>
        <w:rPr>
          <w:rFonts w:ascii="Times New Roman" w:hAnsi="Times New Roman" w:cs="Times New Roman"/>
          <w:sz w:val="20"/>
        </w:rPr>
      </w:pPr>
      <w:r>
        <w:rPr>
          <w:rFonts w:cs="Times New Roman" w:ascii="Times New Roman" w:hAnsi="Times New Roman"/>
          <w:sz w:val="20"/>
        </w:rPr>
        <w:t xml:space="preserve">En el presupuesto pos-- convertibilidad se va a transitar el camino desde un modelo con reglas inflexibles a uno de discrecionalidad política acotada, como lo calificó el diputado Matzkin --presidente de la Comisión de Presupuesto y Hacienda de la Cámara de Diputados--, a la par de señalar que acá había garantías de financiamiento para 95 pesos por cada 100 que gastara el Estado. </w:t>
      </w:r>
    </w:p>
    <w:p>
      <w:pPr>
        <w:pStyle w:val="NormalWeb"/>
        <w:rPr/>
      </w:pPr>
      <w:r>
        <w:rPr>
          <w:rFonts w:cs="Times New Roman" w:ascii="Times New Roman" w:hAnsi="Times New Roman"/>
          <w:i/>
          <w:iCs/>
          <w:sz w:val="20"/>
        </w:rPr>
        <w:t>--Ocupa la Presidencia el señor presidente provisional del H. Senado, senador Juan Carlos Maqueda</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a. Colombo. -- </w:t>
      </w:r>
      <w:r>
        <w:rPr>
          <w:rFonts w:cs="Times New Roman" w:ascii="Times New Roman" w:hAnsi="Times New Roman"/>
          <w:sz w:val="20"/>
        </w:rPr>
        <w:t xml:space="preserve">Si esto es así me pregunto por qué no garantizar más enfáticamente el financiamiento del Fondo de Incentivo Docente, del Instituto de Servicios Sociales para Jubilados y Pensionados y la elevación del piso de corte para el descuento de los haberes tanto de jubilados como de estatales. </w:t>
      </w:r>
    </w:p>
    <w:p>
      <w:pPr>
        <w:pStyle w:val="NormalWeb"/>
        <w:rPr>
          <w:rFonts w:ascii="Times New Roman" w:hAnsi="Times New Roman" w:cs="Times New Roman"/>
          <w:sz w:val="20"/>
        </w:rPr>
      </w:pPr>
      <w:r>
        <w:rPr>
          <w:rFonts w:cs="Times New Roman" w:ascii="Times New Roman" w:hAnsi="Times New Roman"/>
          <w:sz w:val="20"/>
        </w:rPr>
        <w:t xml:space="preserve">Yo temo que esos 5 pesos de cada 100 que gasta el Estado --cuyo financiamiento no está garantizado-- vayan a a generarle a algún funcionario la tentación de echar mano a recursos que, reitero, deben estar prioritariamente asignados a la atención de los problemas sociales de mayor vigencia y más candentes en nuestro país. </w:t>
      </w:r>
    </w:p>
    <w:p>
      <w:pPr>
        <w:pStyle w:val="NormalWeb"/>
        <w:rPr>
          <w:rFonts w:ascii="Times New Roman" w:hAnsi="Times New Roman" w:cs="Times New Roman"/>
          <w:sz w:val="20"/>
        </w:rPr>
      </w:pPr>
      <w:r>
        <w:rPr>
          <w:rFonts w:cs="Times New Roman" w:ascii="Times New Roman" w:hAnsi="Times New Roman"/>
          <w:sz w:val="20"/>
        </w:rPr>
        <w:t xml:space="preserve">Si tenemos garantizado el financiamiento de 95 de cada 100 pesos que va a gastar el Estado por qué vamos a correr el riesgo de hacer un efecto redistributivo en sentido negativo, pesificando deudas de grandes grupos económicos, trasladándole el costo de esta pesificación a todo el pueblo argentino o compensando a las empresas titulares de servicios públicos privatizados. </w:t>
      </w:r>
    </w:p>
    <w:p>
      <w:pPr>
        <w:pStyle w:val="NormalWeb"/>
        <w:rPr>
          <w:rFonts w:ascii="Times New Roman" w:hAnsi="Times New Roman" w:cs="Times New Roman"/>
          <w:sz w:val="20"/>
        </w:rPr>
      </w:pPr>
      <w:r>
        <w:rPr>
          <w:rFonts w:cs="Times New Roman" w:ascii="Times New Roman" w:hAnsi="Times New Roman"/>
          <w:sz w:val="20"/>
        </w:rPr>
        <w:t xml:space="preserve">Por eso, quería señalar que, en líneas generales, estas serían nuestras reservas, nuestros rechazos y nuestros apoyos. </w:t>
      </w:r>
    </w:p>
    <w:p>
      <w:pPr>
        <w:pStyle w:val="NormalWeb"/>
        <w:rPr>
          <w:rFonts w:ascii="Times New Roman" w:hAnsi="Times New Roman" w:cs="Times New Roman"/>
          <w:sz w:val="20"/>
        </w:rPr>
      </w:pPr>
      <w:r>
        <w:rPr>
          <w:rFonts w:cs="Times New Roman" w:ascii="Times New Roman" w:hAnsi="Times New Roman"/>
          <w:sz w:val="20"/>
        </w:rPr>
        <w:t xml:space="preserve">Con relación al marco conceptual en el que ha sido elaborado este presupuesto y otras medidas dictadas por el gobierno del presidente Duhalde, consideramos bienvenida a la alianza entre la política y la producción. Pero tengamos cuidado. No sea cosa que, casualmente, por estas reservas que estamos planteando, esta nueva alianza nos aleje de la base de la sustentación de la política que son los hombres y las mujeres de nuestro país. O que por esta nueva alianza, por estas distorsiones --cuyo peligro estamos corriendo-- cambiemos de patrones y tengamos como nuevos dueños a sectores productivos prebendarios que ya se beneficiaron en otras oportunidades en la Argentina; y que, de acá a unos años, nos estemos arrepintiendo de esta nueva alianza. </w:t>
      </w:r>
    </w:p>
    <w:p>
      <w:pPr>
        <w:pStyle w:val="NormalWeb"/>
        <w:rPr>
          <w:rFonts w:ascii="Times New Roman" w:hAnsi="Times New Roman" w:cs="Times New Roman"/>
          <w:sz w:val="20"/>
        </w:rPr>
      </w:pPr>
      <w:r>
        <w:rPr>
          <w:rFonts w:cs="Times New Roman" w:ascii="Times New Roman" w:hAnsi="Times New Roman"/>
          <w:sz w:val="20"/>
        </w:rPr>
        <w:t xml:space="preserve">Señor presidente: en líneas generales, estas son las consideraciones que quería hacer. </w:t>
      </w:r>
    </w:p>
    <w:p>
      <w:pPr>
        <w:pStyle w:val="NormalWeb"/>
        <w:rPr>
          <w:rFonts w:ascii="Times New Roman" w:hAnsi="Times New Roman" w:cs="Times New Roman"/>
          <w:sz w:val="20"/>
        </w:rPr>
      </w:pPr>
      <w:r>
        <w:rPr>
          <w:rFonts w:cs="Times New Roman" w:ascii="Times New Roman" w:hAnsi="Times New Roman"/>
          <w:sz w:val="20"/>
        </w:rPr>
        <w:t xml:space="preserve">Antes de finalizar, no puedo dejar de hacer alusión a algunos desencuentros que tuvimos durante esta jornada. Querría restarles o relativizar su gravedad, porque me parece que son también un reflejo de los mismos desencuentros que se observan en la sociedad o de las dificultades y de la fragmentación social que estamos viendo todos los días y de los inconvenientes que encontramos los argentinos a la hora de ponernos en una misma vereda para trabajar por el bien común. </w:t>
      </w:r>
    </w:p>
    <w:p>
      <w:pPr>
        <w:pStyle w:val="NormalWeb"/>
        <w:rPr>
          <w:rFonts w:ascii="Times New Roman" w:hAnsi="Times New Roman" w:cs="Times New Roman"/>
          <w:sz w:val="20"/>
        </w:rPr>
      </w:pPr>
      <w:r>
        <w:rPr>
          <w:rFonts w:cs="Times New Roman" w:ascii="Times New Roman" w:hAnsi="Times New Roman"/>
          <w:sz w:val="20"/>
        </w:rPr>
        <w:t xml:space="preserve">Hago votos para que, realmente, el sectarismo no prime sobre los intereses generales. </w:t>
      </w:r>
    </w:p>
    <w:p>
      <w:pPr>
        <w:pStyle w:val="NormalWeb"/>
        <w:rPr>
          <w:rFonts w:ascii="Times New Roman" w:hAnsi="Times New Roman" w:cs="Times New Roman"/>
          <w:sz w:val="20"/>
        </w:rPr>
      </w:pPr>
      <w:r>
        <w:rPr>
          <w:rFonts w:cs="Times New Roman" w:ascii="Times New Roman" w:hAnsi="Times New Roman"/>
          <w:sz w:val="20"/>
        </w:rPr>
        <w:t xml:space="preserve">Provengo de la provincia de Catamarca, que está empobrecida y alejada de los centros del poder político y económico y que, sin embargo, tiene un gobierno conformado por una fuerza política y una oposición. Y la fuerza que constituye el oficialismo provincial, que es el Frente Cívico y Social de Catamarca, ha hecho del consenso y del diálogo la base de su construcción de poder. Así que coincido con la señora senadora por San Juan y con todos aquellos que plantearon que el debate del proyecto de ley de presupuesto, o sea, de la ley de leyes, de aquella que refleja la voluntad política volcada en los números concretos, debe ser una magnífica oportunidad para consolidar el diálogo entre todos los sectores políticos argentinos. </w:t>
      </w:r>
    </w:p>
    <w:p>
      <w:pPr>
        <w:pStyle w:val="NormalWeb"/>
        <w:rPr>
          <w:rFonts w:ascii="Times New Roman" w:hAnsi="Times New Roman" w:cs="Times New Roman"/>
          <w:sz w:val="20"/>
        </w:rPr>
      </w:pPr>
      <w:r>
        <w:rPr>
          <w:rFonts w:cs="Times New Roman" w:ascii="Times New Roman" w:hAnsi="Times New Roman"/>
          <w:sz w:val="20"/>
        </w:rPr>
        <w:t xml:space="preserve">También hago votos para que el Senado, como plantearon algunos señores senadores que me precedieron en el uso de la palabra, recupere desde una perspectiva histórica su rol institucional y pueda, verdaderamente, incidir a la hora de sancionar el proyecto de ley en consideración, porque ello tiene directa relación con la suerte que correrán muchas provincias argentinas y sus habitante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Colazo. </w:t>
      </w:r>
    </w:p>
    <w:p>
      <w:pPr>
        <w:pStyle w:val="NormalWeb"/>
        <w:rPr/>
      </w:pPr>
      <w:r>
        <w:rPr>
          <w:rFonts w:cs="Times New Roman" w:ascii="Times New Roman" w:hAnsi="Times New Roman"/>
          <w:b/>
          <w:bCs/>
          <w:sz w:val="20"/>
        </w:rPr>
        <w:t>Sr. Colazo.</w:t>
      </w:r>
      <w:r>
        <w:rPr>
          <w:rFonts w:cs="Times New Roman" w:ascii="Times New Roman" w:hAnsi="Times New Roman"/>
          <w:sz w:val="20"/>
        </w:rPr>
        <w:t xml:space="preserve"> -- Señor presidente: seré breve, ya que recién escuché al presidente del bloque justicialista que le pedía al nuestro que tratemos de acortar un poco el tiempo de este debate. </w:t>
      </w:r>
    </w:p>
    <w:p>
      <w:pPr>
        <w:pStyle w:val="NormalWeb"/>
        <w:rPr>
          <w:rFonts w:ascii="Times New Roman" w:hAnsi="Times New Roman" w:cs="Times New Roman"/>
          <w:sz w:val="20"/>
        </w:rPr>
      </w:pPr>
      <w:r>
        <w:rPr>
          <w:rFonts w:cs="Times New Roman" w:ascii="Times New Roman" w:hAnsi="Times New Roman"/>
          <w:sz w:val="20"/>
        </w:rPr>
        <w:t xml:space="preserve">En primer término, quiero señalar que en el tiempo de trabajo que tuve en el Poder Legislativo de mi provincia, así como también cuando me desempeñé en el Poder Ejecutivo, nunca soporté la posibilidad de votar a libro cerrado un presupuesto. Así que, por supuesto, hoy tampoco lo voy a hacer, sobre todo cuando se trata del presupuesto máximo de nuestro querido país, la Argentina. </w:t>
      </w:r>
    </w:p>
    <w:p>
      <w:pPr>
        <w:pStyle w:val="NormalWeb"/>
        <w:rPr>
          <w:rFonts w:ascii="Times New Roman" w:hAnsi="Times New Roman" w:cs="Times New Roman"/>
          <w:sz w:val="20"/>
        </w:rPr>
      </w:pPr>
      <w:r>
        <w:rPr>
          <w:rFonts w:cs="Times New Roman" w:ascii="Times New Roman" w:hAnsi="Times New Roman"/>
          <w:sz w:val="20"/>
        </w:rPr>
        <w:t xml:space="preserve">Creo que tendríamos que haber debatido a fondo muchas cosas y problemas que hoy tiene el país. Y creo también que muchas situaciones que vive la gente a diario no están reflejadas aquí, en este presupuesto. Por supuesto, respeto todas las posiciones de mis queridos colegas y también la del Poder Ejecutivo nacional. Este tendrá sus razones para haber presentado este proyecto. Pero deseo ser coherente con mis principios y no votar a favor de nada que vaya en contra del pueblo. Y, mucho menos, en contra del pueblo de mi provincia, porque gracias a él estoy sentado en esta banca. </w:t>
      </w:r>
    </w:p>
    <w:p>
      <w:pPr>
        <w:pStyle w:val="NormalWeb"/>
        <w:rPr>
          <w:rFonts w:ascii="Times New Roman" w:hAnsi="Times New Roman" w:cs="Times New Roman"/>
          <w:sz w:val="20"/>
        </w:rPr>
      </w:pPr>
      <w:r>
        <w:rPr>
          <w:rFonts w:cs="Times New Roman" w:ascii="Times New Roman" w:hAnsi="Times New Roman"/>
          <w:sz w:val="20"/>
        </w:rPr>
        <w:t xml:space="preserve">Para aclarar un poco más mi posición y no quedar en un discurso meramente reivindicativo, debo señalar también algunas cosas que nos han pasado y las propuestas que, desde nuestro humilde lugar, quisimos incorporar en virtud de ser necesarias para Tierra del Fuego. </w:t>
      </w:r>
    </w:p>
    <w:p>
      <w:pPr>
        <w:pStyle w:val="NormalWeb"/>
        <w:rPr>
          <w:rFonts w:ascii="Times New Roman" w:hAnsi="Times New Roman" w:cs="Times New Roman"/>
          <w:sz w:val="20"/>
        </w:rPr>
      </w:pPr>
      <w:r>
        <w:rPr>
          <w:rFonts w:cs="Times New Roman" w:ascii="Times New Roman" w:hAnsi="Times New Roman"/>
          <w:sz w:val="20"/>
        </w:rPr>
        <w:t xml:space="preserve">Especialmente, hemos querido incorporar propuestas en materia de obras públicas, para que a partir de ellas se genere el empleo que tanta falta le hace a nuestra provincia. </w:t>
      </w:r>
    </w:p>
    <w:p>
      <w:pPr>
        <w:pStyle w:val="NormalWeb"/>
        <w:rPr>
          <w:rFonts w:ascii="Times New Roman" w:hAnsi="Times New Roman" w:cs="Times New Roman"/>
          <w:sz w:val="20"/>
        </w:rPr>
      </w:pPr>
      <w:r>
        <w:rPr>
          <w:rFonts w:cs="Times New Roman" w:ascii="Times New Roman" w:hAnsi="Times New Roman"/>
          <w:sz w:val="20"/>
        </w:rPr>
        <w:t xml:space="preserve">Quizá no tenga la capacidad o la suficiente inteligencia como para hacer que mi discurso sea lo suficientemente claro en materia económica para la gente. Pero quiero dejar en claro que no voy a votar favorablemente este proyecto. Sé que mi bloque no hará lo mismo y que el país necesita este proyecto de ley de presupuesto, pero creo que antes de pagar 100 millones de pesos a las empresas concesionarias viales, sería mejor --para mí y para mucha gente de Tierra de Fuego-- pagar los 1400 o los 1600 millones de pesos que debe el PAMI a sus prestadores, a fin de que no se mueran muchos abuelitos todos los días por la imposibilidad de generar los servicios que dicho instituto debe brindar a favor de ellos. </w:t>
      </w:r>
    </w:p>
    <w:p>
      <w:pPr>
        <w:pStyle w:val="NormalWeb"/>
        <w:rPr>
          <w:rFonts w:ascii="Times New Roman" w:hAnsi="Times New Roman" w:cs="Times New Roman"/>
          <w:sz w:val="20"/>
        </w:rPr>
      </w:pPr>
      <w:r>
        <w:rPr>
          <w:rFonts w:cs="Times New Roman" w:ascii="Times New Roman" w:hAnsi="Times New Roman"/>
          <w:sz w:val="20"/>
        </w:rPr>
        <w:t xml:space="preserve">Me gustaría también que los hospitales, las escuelas y las fábricas de mi provincia --que tienen a sus trabajadores suspendidos-- estuvieran representados en este presupuesto; y creo yo que no lo están. </w:t>
      </w:r>
    </w:p>
    <w:p>
      <w:pPr>
        <w:pStyle w:val="NormalWeb"/>
        <w:rPr>
          <w:rFonts w:ascii="Times New Roman" w:hAnsi="Times New Roman" w:cs="Times New Roman"/>
          <w:sz w:val="20"/>
        </w:rPr>
      </w:pPr>
      <w:r>
        <w:rPr>
          <w:rFonts w:cs="Times New Roman" w:ascii="Times New Roman" w:hAnsi="Times New Roman"/>
          <w:sz w:val="20"/>
        </w:rPr>
        <w:t xml:space="preserve">En mi provincia --lo veo a diario cuando hago mis caminatas y mis audiencias públicas, la gente me lo dice-- lamentablemente hemos pasado de una situación en la que vivíamos --dentro de lo normal-- bastante bien a las circunstancias que hoy nos tocan atravesar. </w:t>
      </w:r>
    </w:p>
    <w:p>
      <w:pPr>
        <w:pStyle w:val="NormalWeb"/>
        <w:rPr>
          <w:rFonts w:ascii="Times New Roman" w:hAnsi="Times New Roman" w:cs="Times New Roman"/>
          <w:sz w:val="20"/>
        </w:rPr>
      </w:pPr>
      <w:r>
        <w:rPr>
          <w:rFonts w:cs="Times New Roman" w:ascii="Times New Roman" w:hAnsi="Times New Roman"/>
          <w:sz w:val="20"/>
        </w:rPr>
        <w:t xml:space="preserve">¿Por qué digo esto? Porque en Río Grande, especialmente, hay gente que esta noche no va a comer. Ahí vivimos dos realidades muy distintas ya que Ushuaia con el turismo vive un poquito mejor que nosotros los riograndenses. </w:t>
      </w:r>
    </w:p>
    <w:p>
      <w:pPr>
        <w:pStyle w:val="NormalWeb"/>
        <w:rPr>
          <w:rFonts w:ascii="Times New Roman" w:hAnsi="Times New Roman" w:cs="Times New Roman"/>
          <w:sz w:val="20"/>
        </w:rPr>
      </w:pPr>
      <w:r>
        <w:rPr>
          <w:rFonts w:cs="Times New Roman" w:ascii="Times New Roman" w:hAnsi="Times New Roman"/>
          <w:sz w:val="20"/>
        </w:rPr>
        <w:t xml:space="preserve">Creo que esto hay que rescatarlo con la altura suficiente para que podamos, no solamente desde el Congreso, darle la posibilidad a través del presupuesto a la gente de Tierra del Fuego para acceder a las cosas que hoy les faltan: seguridad, educación, salud y, por supuesto, miles de empleos que hoy no existen. </w:t>
      </w:r>
    </w:p>
    <w:p>
      <w:pPr>
        <w:pStyle w:val="NormalWeb"/>
        <w:rPr>
          <w:rFonts w:ascii="Times New Roman" w:hAnsi="Times New Roman" w:cs="Times New Roman"/>
          <w:sz w:val="20"/>
        </w:rPr>
      </w:pPr>
      <w:r>
        <w:rPr>
          <w:rFonts w:cs="Times New Roman" w:ascii="Times New Roman" w:hAnsi="Times New Roman"/>
          <w:sz w:val="20"/>
        </w:rPr>
        <w:t xml:space="preserve">Fíjense que es la provincia que más desempleo tiene; en este caso, en el sector privado </w:t>
      </w:r>
    </w:p>
    <w:p>
      <w:pPr>
        <w:pStyle w:val="NormalWeb"/>
        <w:rPr>
          <w:rFonts w:ascii="Times New Roman" w:hAnsi="Times New Roman" w:cs="Times New Roman"/>
          <w:sz w:val="20"/>
        </w:rPr>
      </w:pPr>
      <w:r>
        <w:rPr>
          <w:rFonts w:cs="Times New Roman" w:ascii="Times New Roman" w:hAnsi="Times New Roman"/>
          <w:sz w:val="20"/>
        </w:rPr>
        <w:t xml:space="preserve">Tampoco creo ser justo con el 13 por ciento de descuento a los jubilados y a los empleados públicos. Y eso que en mi provincia el gobierno actual descontó el 30 por ciento de los salarios y cuando se sacó el Estatuto Docente de Tierra del Fuego se les recortó el 45 por ciento a los empleados de ese sector. </w:t>
      </w:r>
    </w:p>
    <w:p>
      <w:pPr>
        <w:pStyle w:val="NormalWeb"/>
        <w:rPr>
          <w:rFonts w:ascii="Times New Roman" w:hAnsi="Times New Roman" w:cs="Times New Roman"/>
          <w:sz w:val="20"/>
        </w:rPr>
      </w:pPr>
      <w:r>
        <w:rPr>
          <w:rFonts w:cs="Times New Roman" w:ascii="Times New Roman" w:hAnsi="Times New Roman"/>
          <w:sz w:val="20"/>
        </w:rPr>
        <w:t xml:space="preserve">Esta no es una discusión para traerla a este lugar sino para que veamos la gravedad que vive Tierra del Fuego; y creo que estar atentos a la gravedad que vivimos me lleva a votar este presupuesto por lo que dice la gente, por lo que vivimos en la calle constantemente. Creo humildemente que votar este presupuesto es una verdadera injusticia social. Me pareció también que nos faltó un lugar y muchas horas de debate para que pudiéramos incluir un montón de cosas que debemos poner en este presupuesto, que le faltan muchas cosas en el aspecto social; especialmente para mi provincia. </w:t>
      </w:r>
    </w:p>
    <w:p>
      <w:pPr>
        <w:pStyle w:val="NormalWeb"/>
        <w:rPr>
          <w:rFonts w:ascii="Times New Roman" w:hAnsi="Times New Roman" w:cs="Times New Roman"/>
          <w:sz w:val="20"/>
        </w:rPr>
      </w:pPr>
      <w:r>
        <w:rPr>
          <w:rFonts w:cs="Times New Roman" w:ascii="Times New Roman" w:hAnsi="Times New Roman"/>
          <w:sz w:val="20"/>
        </w:rPr>
        <w:t xml:space="preserve">Por eso, en honor a las reuniones que hemos mantenido con las distintas cámaras empresarias, con los distintos sindicatos y --como dije recién-- por mis audiencias públicas y caminando por los distintos barrios adelanto -- a pesar de que seguramente tendré problemas dentro del bloque-- mi voto negativo a este presupuesto. </w:t>
      </w:r>
    </w:p>
    <w:p>
      <w:pPr>
        <w:pStyle w:val="NormalWeb"/>
        <w:rPr>
          <w:rFonts w:ascii="Times New Roman" w:hAnsi="Times New Roman" w:cs="Times New Roman"/>
          <w:sz w:val="20"/>
        </w:rPr>
      </w:pPr>
      <w:r>
        <w:rPr>
          <w:rFonts w:cs="Times New Roman" w:ascii="Times New Roman" w:hAnsi="Times New Roman"/>
          <w:sz w:val="20"/>
        </w:rPr>
        <w:t xml:space="preserve">Creo que esto es algo muy importante. Es la ley --como dijo un senador-- de leyes. Hay que tener mucha responsabilidad para una cosa o para otra. Por eso voy a respetar lo que aquí se vote y espero que la misericordia de Dios ayude a todos los pobres que tenemos en este país y a los dirigentes para que podamos realmente tener la mente clara y poder solucionarle los problemas a toda la g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Prades. </w:t>
      </w:r>
    </w:p>
    <w:p>
      <w:pPr>
        <w:pStyle w:val="NormalWeb"/>
        <w:rPr/>
      </w:pPr>
      <w:r>
        <w:rPr>
          <w:rFonts w:cs="Times New Roman" w:ascii="Times New Roman" w:hAnsi="Times New Roman"/>
          <w:b/>
          <w:bCs/>
          <w:sz w:val="20"/>
        </w:rPr>
        <w:t>Sr. Prades</w:t>
      </w:r>
      <w:r>
        <w:rPr>
          <w:rFonts w:cs="Times New Roman" w:ascii="Times New Roman" w:hAnsi="Times New Roman"/>
          <w:sz w:val="20"/>
        </w:rPr>
        <w:t xml:space="preserve">. -- Señor presidente: este cuerpo legislativo del que formamos parte, el Senado de la Nación, es la expresión genuina del ejercicio del federalismo que contiene nuestra Constitución Nacional. Y muchas veces en la Capital se nos cuestiona exacerbadamente, desconociendo muchas veces, algunos de buena fe y otros no tanto, que los legisladores venimos de lejos, en mi caso desde casi tres mil kilómetros de la Capital Federal, a defender los intereses de los conciudadanos que conviven en ese territorio. </w:t>
      </w:r>
    </w:p>
    <w:p>
      <w:pPr>
        <w:pStyle w:val="NormalWeb"/>
        <w:rPr>
          <w:rFonts w:ascii="Times New Roman" w:hAnsi="Times New Roman" w:cs="Times New Roman"/>
          <w:sz w:val="20"/>
        </w:rPr>
      </w:pPr>
      <w:r>
        <w:rPr>
          <w:rFonts w:cs="Times New Roman" w:ascii="Times New Roman" w:hAnsi="Times New Roman"/>
          <w:sz w:val="20"/>
        </w:rPr>
        <w:t xml:space="preserve">Hoy consideramos la ley de leyes del país, el presupuesto nacional o el cálculo de recursos y el presupuesto de gastos de la Nación durante 2002 y que, como ha dicho un miembro preopinante con acierto, debió haber sido sancionado hace tiempo. Pero la vertiginosidad y la vorágine institucional atípica que transcurre desde hace algún tiempo en el país, y que nos comprende absolutamente a todos, han complicado las cosas. No obstante, a modo de acotación, quiero decir que llevo menos de noventa días en este Senado. Me encontraba en el ejercicio de mi profesión de abogado y mi partido me ofreció incorporarme como candidato en la lista de la Unión Cívica Radical, lo que acepté con honor y por lo cual hoy estoy sentado en esta banca defendiendo los intereses de mi partido y de mi provincia. </w:t>
      </w:r>
    </w:p>
    <w:p>
      <w:pPr>
        <w:pStyle w:val="NormalWeb"/>
        <w:rPr>
          <w:rFonts w:ascii="Times New Roman" w:hAnsi="Times New Roman" w:cs="Times New Roman"/>
          <w:sz w:val="20"/>
        </w:rPr>
      </w:pPr>
      <w:r>
        <w:rPr>
          <w:rFonts w:cs="Times New Roman" w:ascii="Times New Roman" w:hAnsi="Times New Roman"/>
          <w:sz w:val="20"/>
        </w:rPr>
        <w:t xml:space="preserve">Quiero ratificar en un todo las opiniones vertidas por el señor presidente de mi bloque y por el miembro informante de mi partido. </w:t>
      </w:r>
    </w:p>
    <w:p>
      <w:pPr>
        <w:pStyle w:val="NormalWeb"/>
        <w:rPr>
          <w:rFonts w:ascii="Times New Roman" w:hAnsi="Times New Roman" w:cs="Times New Roman"/>
          <w:sz w:val="20"/>
        </w:rPr>
      </w:pPr>
      <w:r>
        <w:rPr>
          <w:rFonts w:cs="Times New Roman" w:ascii="Times New Roman" w:hAnsi="Times New Roman"/>
          <w:sz w:val="20"/>
        </w:rPr>
        <w:t xml:space="preserve">Digo esto porque hubo un par de señoras senadoras, si mal no recuerdo las senadoras Escudero y Avelín que, si bien no me quitaron la originalidad, me demostraron que no tiene exclusividad. </w:t>
      </w:r>
    </w:p>
    <w:p>
      <w:pPr>
        <w:pStyle w:val="NormalWeb"/>
        <w:rPr>
          <w:rFonts w:ascii="Times New Roman" w:hAnsi="Times New Roman" w:cs="Times New Roman"/>
          <w:sz w:val="20"/>
        </w:rPr>
      </w:pPr>
      <w:r>
        <w:rPr>
          <w:rFonts w:cs="Times New Roman" w:ascii="Times New Roman" w:hAnsi="Times New Roman"/>
          <w:sz w:val="20"/>
        </w:rPr>
        <w:t xml:space="preserve">Hoy, frente a las circunstancias del país, quizá podría decir que soy el menos culpable, pero de ninguna manera, demagógicamente, utilizaría una exculpación para echarle la culpa a los otros cuando somos conscientes de que todos, en mayor o menor medida, tenemos algo de culpa en la situación que vive el país. </w:t>
      </w:r>
    </w:p>
    <w:p>
      <w:pPr>
        <w:pStyle w:val="NormalWeb"/>
        <w:rPr>
          <w:rFonts w:ascii="Times New Roman" w:hAnsi="Times New Roman" w:cs="Times New Roman"/>
          <w:sz w:val="20"/>
        </w:rPr>
      </w:pPr>
      <w:r>
        <w:rPr>
          <w:rFonts w:cs="Times New Roman" w:ascii="Times New Roman" w:hAnsi="Times New Roman"/>
          <w:sz w:val="20"/>
        </w:rPr>
        <w:t xml:space="preserve">Se hablaba de que hoy, por sobre la ética de la convicción, debe privar la ética de la responsabilidad. Y hoy es importante darle al país, no al presidente ni al gobierno, el presupuesto, que es la ley de leyes, porque es un instrumento básico y fundamental para que el gobierno pueda funcionar y, de alguna manera, todos podamos salir de la crisis. </w:t>
      </w:r>
    </w:p>
    <w:p>
      <w:pPr>
        <w:pStyle w:val="NormalWeb"/>
        <w:rPr>
          <w:rFonts w:ascii="Times New Roman" w:hAnsi="Times New Roman" w:cs="Times New Roman"/>
          <w:sz w:val="20"/>
        </w:rPr>
      </w:pPr>
      <w:r>
        <w:rPr>
          <w:rFonts w:cs="Times New Roman" w:ascii="Times New Roman" w:hAnsi="Times New Roman"/>
          <w:sz w:val="20"/>
        </w:rPr>
        <w:t xml:space="preserve">En ese sentido, quiero decir que personalmente, en ocasión del tratamiento en particular, no apoyaré con mi voto los artículos 6°, 9° y 49 por motivos que voy a explicar muy sintéticamente. </w:t>
      </w:r>
    </w:p>
    <w:p>
      <w:pPr>
        <w:pStyle w:val="NormalWeb"/>
        <w:rPr>
          <w:rFonts w:ascii="Times New Roman" w:hAnsi="Times New Roman" w:cs="Times New Roman"/>
          <w:sz w:val="20"/>
        </w:rPr>
      </w:pPr>
      <w:r>
        <w:rPr>
          <w:rFonts w:cs="Times New Roman" w:ascii="Times New Roman" w:hAnsi="Times New Roman"/>
          <w:sz w:val="20"/>
        </w:rPr>
        <w:t xml:space="preserve">El artículo 6° no lo voy a votar afirmativamente porque constituye un avasallamiento flagrante a lo estipulado por el artículo 75, inciso 7, de nuestra carta fundamental. </w:t>
      </w:r>
    </w:p>
    <w:p>
      <w:pPr>
        <w:pStyle w:val="NormalWeb"/>
        <w:rPr>
          <w:rFonts w:ascii="Times New Roman" w:hAnsi="Times New Roman" w:cs="Times New Roman"/>
          <w:sz w:val="20"/>
        </w:rPr>
      </w:pPr>
      <w:r>
        <w:rPr>
          <w:rFonts w:cs="Times New Roman" w:ascii="Times New Roman" w:hAnsi="Times New Roman"/>
          <w:sz w:val="20"/>
        </w:rPr>
        <w:t xml:space="preserve">Ese inciso fija que le corresponde al Congreso de la Nación arreglar la deuda externa del país. Por lo tanto, no puede ser que el Poder Ejecutivo nos anoticie cómo va arreglando la deuda cuando no es una facultad concedida o delegada. </w:t>
      </w:r>
    </w:p>
    <w:p>
      <w:pPr>
        <w:pStyle w:val="NormalWeb"/>
        <w:rPr>
          <w:rFonts w:ascii="Times New Roman" w:hAnsi="Times New Roman" w:cs="Times New Roman"/>
          <w:sz w:val="20"/>
        </w:rPr>
      </w:pPr>
      <w:r>
        <w:rPr>
          <w:rFonts w:cs="Times New Roman" w:ascii="Times New Roman" w:hAnsi="Times New Roman"/>
          <w:sz w:val="20"/>
        </w:rPr>
        <w:t xml:space="preserve">Tampoco voy a votar favorablemente el artículo 9° porque constituye la consolidación de un proceso de nacionalización de la deuda que los sectores ahora beneficiados con la pesificación tienen, valga la redundancia, con el sector financiero. </w:t>
      </w:r>
    </w:p>
    <w:p>
      <w:pPr>
        <w:pStyle w:val="NormalWeb"/>
        <w:rPr>
          <w:rFonts w:ascii="Times New Roman" w:hAnsi="Times New Roman" w:cs="Times New Roman"/>
          <w:sz w:val="20"/>
        </w:rPr>
      </w:pPr>
      <w:r>
        <w:rPr>
          <w:rFonts w:cs="Times New Roman" w:ascii="Times New Roman" w:hAnsi="Times New Roman"/>
          <w:sz w:val="20"/>
        </w:rPr>
        <w:t xml:space="preserve">De ninguna manera, desde este cuerpo legislativo podemos apoyar una licuación de pasivos a favor de gente que ha sido muy beneficiada mediante la devaluación llevada a cabo. Pero hay una esperanza. Este presupuesto --lo decía recién el senador Menem-- es el presupuesto posible que tiene hoy el país, más allá de que él no lo comparta. </w:t>
      </w:r>
    </w:p>
    <w:p>
      <w:pPr>
        <w:pStyle w:val="NormalWeb"/>
        <w:rPr>
          <w:rFonts w:ascii="Times New Roman" w:hAnsi="Times New Roman" w:cs="Times New Roman"/>
          <w:sz w:val="20"/>
        </w:rPr>
      </w:pPr>
      <w:r>
        <w:rPr>
          <w:rFonts w:cs="Times New Roman" w:ascii="Times New Roman" w:hAnsi="Times New Roman"/>
          <w:sz w:val="20"/>
        </w:rPr>
        <w:t xml:space="preserve">Recientemente el ministro de Economía ha anunciado que se van a aplicar retenciones a las exportaciones en general. Creo que esa es la oportunidad para que en alguna medida sean receptadas algunas de las críticas a este proyecto a través de una ley correctiva que permita una reformulación conjunta con este nuevo gravamen constituido por las retenciones a las exportaciones. </w:t>
      </w:r>
    </w:p>
    <w:p>
      <w:pPr>
        <w:pStyle w:val="NormalWeb"/>
        <w:rPr>
          <w:rFonts w:ascii="Times New Roman" w:hAnsi="Times New Roman" w:cs="Times New Roman"/>
          <w:sz w:val="20"/>
        </w:rPr>
      </w:pPr>
      <w:r>
        <w:rPr>
          <w:rFonts w:cs="Times New Roman" w:ascii="Times New Roman" w:hAnsi="Times New Roman"/>
          <w:sz w:val="20"/>
        </w:rPr>
        <w:t xml:space="preserve">Tal vez algunos pícaros aprovechen esta crisis para sacar ventajas demagógicas sin hacer aportes al país. </w:t>
      </w:r>
    </w:p>
    <w:p>
      <w:pPr>
        <w:pStyle w:val="NormalWeb"/>
        <w:rPr>
          <w:rFonts w:ascii="Times New Roman" w:hAnsi="Times New Roman" w:cs="Times New Roman"/>
          <w:sz w:val="20"/>
        </w:rPr>
      </w:pPr>
      <w:r>
        <w:rPr>
          <w:rFonts w:cs="Times New Roman" w:ascii="Times New Roman" w:hAnsi="Times New Roman"/>
          <w:sz w:val="20"/>
        </w:rPr>
        <w:t xml:space="preserve">Hace muy pocos días quien habla presentó dos proyectos de ley, que pueden ser generadores de recursos genuinos y ayudar a esta reformulación que, seguramente, se hará a través de una ley correctiva de este proyecto de ley de presupuesto. Uno de esos proyectos prevé la generación de un fondo para sostener la educación universitaria pública y gratuita, que es un principio sostenido durante mucho tiempo por mi partido. No solamente se consolida el apoyo a la universidad pública y gratuita sino que también un porcentaje de esa recaudación será destinado a un apoyo serio y concreto a los científicos argentinos que, desgraciadamente --también por error nuestro-- , están devaluados más allá del prestigio que tienen muchos de ellos. </w:t>
      </w:r>
    </w:p>
    <w:p>
      <w:pPr>
        <w:pStyle w:val="NormalWeb"/>
        <w:rPr>
          <w:rFonts w:ascii="Times New Roman" w:hAnsi="Times New Roman" w:cs="Times New Roman"/>
          <w:sz w:val="20"/>
        </w:rPr>
      </w:pPr>
      <w:r>
        <w:rPr>
          <w:rFonts w:cs="Times New Roman" w:ascii="Times New Roman" w:hAnsi="Times New Roman"/>
          <w:sz w:val="20"/>
        </w:rPr>
        <w:t xml:space="preserve">En el otro proyecto de ley que he presentado --tal vez adelantándome a la visión del Poder Ejecutivo-- sostengo que es injusto que solamente las retenciones se apliquen a un sector exportador sino que deben inexorablemente extenderse a todos los sectores exportadores, cumpliendo claramente las prescripciones del artículo 19 de la Constitución Nacional, que establece la igualdad ante la ley. Dice que la igualdad es la base de los impuestos y de las cargas públicas. </w:t>
      </w:r>
    </w:p>
    <w:p>
      <w:pPr>
        <w:pStyle w:val="NormalWeb"/>
        <w:rPr>
          <w:rFonts w:ascii="Times New Roman" w:hAnsi="Times New Roman" w:cs="Times New Roman"/>
          <w:sz w:val="20"/>
        </w:rPr>
      </w:pPr>
      <w:r>
        <w:rPr>
          <w:rFonts w:cs="Times New Roman" w:ascii="Times New Roman" w:hAnsi="Times New Roman"/>
          <w:sz w:val="20"/>
        </w:rPr>
        <w:t xml:space="preserve">Precisamente quiero adelantar que en esa ley correctiva debe aprovecharse un porcentaje de los ingresos por las retenciones a las exportaciones en general para devolver el 13 por ciento que se les ha recortado injustamente a los jubilados de este país. Muchas veces pensamos más en la pesificación de los grandes deudores que en aquellos viejos que han trabajado dando su vida para este país y que les recortamos el 13 por ciento. Reconozco que ese recorte fue durante mi gobierno. Ahí debemos hacer una reparación histórica y tiene que salir de este impuesto a las exportaciones. </w:t>
      </w:r>
    </w:p>
    <w:p>
      <w:pPr>
        <w:pStyle w:val="NormalWeb"/>
        <w:rPr>
          <w:rFonts w:ascii="Times New Roman" w:hAnsi="Times New Roman" w:cs="Times New Roman"/>
          <w:sz w:val="20"/>
        </w:rPr>
      </w:pPr>
      <w:r>
        <w:rPr>
          <w:rFonts w:cs="Times New Roman" w:ascii="Times New Roman" w:hAnsi="Times New Roman"/>
          <w:sz w:val="20"/>
        </w:rPr>
        <w:t xml:space="preserve">También quiero decir que este proyecto de ley de presupuesto, una vez que se sancione, va a beneficiar a mi provincia en dos o tres aspectos fundamentales. En el artículo 75 se concreta una vieja aspiración de los patagónicos, entre ellos los de la provincia de Santa Cruz, que es terminar con el desasosiego, angustia y preocupación de muchos argentinos que viven allí que no saben cada año si van a tener que pagar 400 ó 500 pesos por mes de gas. Es injusto que sea así porque nuestras provincias, fundamentalmente las productoras de petróleo y gas, propietarias de esos recursos por la Constitución, venimos dando desde hace mucho tiempo el petróleo, en su momento al Estado nacional a través de las empresas nacionales, y ahora a las empresas privatizadas. Pero somos los dueños formales y solamente se nos conforma con un porcentaje mínimo de regalías. </w:t>
      </w:r>
    </w:p>
    <w:p>
      <w:pPr>
        <w:pStyle w:val="NormalWeb"/>
        <w:rPr>
          <w:rFonts w:ascii="Times New Roman" w:hAnsi="Times New Roman" w:cs="Times New Roman"/>
          <w:sz w:val="20"/>
        </w:rPr>
      </w:pPr>
      <w:r>
        <w:rPr>
          <w:rFonts w:cs="Times New Roman" w:ascii="Times New Roman" w:hAnsi="Times New Roman"/>
          <w:sz w:val="20"/>
        </w:rPr>
        <w:t xml:space="preserve">Veo que algunos sectores cuestionan este subsidio. Y así como algunos representantes de otras provincias han defendido aquí beneficios que tienen para sus provincias en este proyecto, vengo a decirles a los vecinos de mi provincia que voy a votar afirmativamente este proyecto de ley porque viene a traer el reconocimiento justo, legítimo, a un derecho que veníamos pidiendo los patagónicos y los santacruceños desde hace mucho tiempo. Y este se consolida aquí, en el artículo 75, a través de la creación de un fondo fiduciario por diez años que le da tranquilidad a muchas familias que viven en la Patagonia. </w:t>
      </w:r>
    </w:p>
    <w:p>
      <w:pPr>
        <w:pStyle w:val="NormalWeb"/>
        <w:rPr>
          <w:rFonts w:ascii="Times New Roman" w:hAnsi="Times New Roman" w:cs="Times New Roman"/>
          <w:sz w:val="20"/>
        </w:rPr>
      </w:pPr>
      <w:r>
        <w:rPr>
          <w:rFonts w:cs="Times New Roman" w:ascii="Times New Roman" w:hAnsi="Times New Roman"/>
          <w:sz w:val="20"/>
        </w:rPr>
        <w:t xml:space="preserve">Este proyecto de ley incluye un claro beneficio para mi provincia y para algunas otras en las que hubo privatizaciones de las empresas nacionales que constituían la columna vertebral de sus economías. </w:t>
      </w:r>
    </w:p>
    <w:p>
      <w:pPr>
        <w:pStyle w:val="NormalWeb"/>
        <w:rPr/>
      </w:pPr>
      <w:r>
        <w:rPr>
          <w:rFonts w:cs="Times New Roman" w:ascii="Times New Roman" w:hAnsi="Times New Roman"/>
          <w:sz w:val="20"/>
        </w:rPr>
        <w:t xml:space="preserve">Decía que mi provincia también se ve beneficiada porque este proyecto de ley establece que aquellas provincias que tuvieron empresas nacionales que se hayan privatizado y que tengan desempleo, serán beneficiadas a través de otorgamientos de diferimientos, concesiones y algunos otros beneficios de tipo tributario que realmente traerían un aliciente a aquellos pequeños y medianos comerciantes e industriales de mi provincia que también ya están en </w:t>
      </w:r>
      <w:r>
        <w:rPr>
          <w:rFonts w:cs="Times New Roman" w:ascii="Times New Roman" w:hAnsi="Times New Roman"/>
          <w:i/>
          <w:iCs/>
          <w:sz w:val="20"/>
        </w:rPr>
        <w:t>default.</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Quiero finalizar diciendo que he escuchado en este recinto opiniones diversas respecto de si era mejor la convertibilidad o si es mejor el sistema actual. Y en esto tal vez no nos vamos a poner de acuerdo porque, aquí sí, está la ética de la convicción ante cualquier otra circunstancia. </w:t>
      </w:r>
    </w:p>
    <w:p>
      <w:pPr>
        <w:pStyle w:val="NormalWeb"/>
        <w:rPr>
          <w:rFonts w:ascii="Times New Roman" w:hAnsi="Times New Roman" w:cs="Times New Roman"/>
          <w:sz w:val="20"/>
        </w:rPr>
      </w:pPr>
      <w:r>
        <w:rPr>
          <w:rFonts w:cs="Times New Roman" w:ascii="Times New Roman" w:hAnsi="Times New Roman"/>
          <w:sz w:val="20"/>
        </w:rPr>
        <w:t xml:space="preserve">Pero hay algo en lo cual nos podemos poner todos de acuerdo, más allá del partido al que pertenezcamos. Me refiero concretamente --y en esto comparto lo que dijo el senador Cafiero-- a que fue humillante leer, escuchar y ver a través de los distintos medios de comunicación del país, cómo el solidario pueblo español juntaba alimentos para mandar a la Argentina, algo increíble en el país que fue "el granero del mundo". </w:t>
      </w:r>
    </w:p>
    <w:p>
      <w:pPr>
        <w:pStyle w:val="NormalWeb"/>
        <w:rPr>
          <w:rFonts w:ascii="Times New Roman" w:hAnsi="Times New Roman" w:cs="Times New Roman"/>
          <w:sz w:val="20"/>
        </w:rPr>
      </w:pPr>
      <w:r>
        <w:rPr>
          <w:rFonts w:cs="Times New Roman" w:ascii="Times New Roman" w:hAnsi="Times New Roman"/>
          <w:sz w:val="20"/>
        </w:rPr>
        <w:t xml:space="preserve">Creo que todos aquí podemos pedirle al pueblo español, fundamentalmente a su gobierno, que hoy tiene de presidente en el Mercado Común Europeo a un conciudadano, que se levanten todas las barreras arancelarias y los subsidios que otorgan a sus productores en perjuicio de los intereses de nuestro país. </w:t>
      </w:r>
    </w:p>
    <w:p>
      <w:pPr>
        <w:pStyle w:val="NormalWeb"/>
        <w:rPr>
          <w:rFonts w:ascii="Times New Roman" w:hAnsi="Times New Roman" w:cs="Times New Roman"/>
          <w:sz w:val="20"/>
        </w:rPr>
      </w:pPr>
      <w:r>
        <w:rPr>
          <w:rFonts w:cs="Times New Roman" w:ascii="Times New Roman" w:hAnsi="Times New Roman"/>
          <w:sz w:val="20"/>
        </w:rPr>
        <w:t xml:space="preserve">Yo les aseguro que si todos --absolutamente todos-- nos ponemos de acuerdo en esto, por tres años no más, en que Estados Unidos y el Mercado Común Europeo eliminen las barreras arancelarias a los productores de nuestro país, se daría un fenómeno, porque nuestros exportadores ganarían más pero además podrían pagar más impuestos, como se ha dicho acá.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Tiene la palabra el señor senador Moro. </w:t>
      </w:r>
    </w:p>
    <w:p>
      <w:pPr>
        <w:pStyle w:val="NormalWeb"/>
        <w:rPr/>
      </w:pPr>
      <w:r>
        <w:rPr>
          <w:rFonts w:cs="Times New Roman" w:ascii="Times New Roman" w:hAnsi="Times New Roman"/>
          <w:b/>
          <w:bCs/>
          <w:sz w:val="20"/>
        </w:rPr>
        <w:t xml:space="preserve">Sr. Moro. -- </w:t>
      </w:r>
      <w:r>
        <w:rPr>
          <w:rFonts w:cs="Times New Roman" w:ascii="Times New Roman" w:hAnsi="Times New Roman"/>
          <w:sz w:val="20"/>
        </w:rPr>
        <w:t xml:space="preserve">Señor presidente: debo rescatar como sumamente alentador el espíritu de las palabras del senador Cafiero, que en gran medida vino a pacificar los espíritus y a producir una mayor aproximación en torno a la importancia de este tratamiento. No solamente porque sirvieron para alejar algunas estridencias verbales que no debieron haberse producido en este contexto fundamental en el día de hoy, sino porque además debo confesar que muchos de nosotros, integrantes del bloque de la primera minoría en el Senado, hemos sido desfavorablemente impactados por la notificación recibida en las primeras horas de la mañana acerca de que no se iba a admitir cambiar ni una sola coma de lo que era el despacho que se pondría en consideración. </w:t>
      </w:r>
    </w:p>
    <w:p>
      <w:pPr>
        <w:pStyle w:val="NormalWeb"/>
        <w:rPr>
          <w:rFonts w:ascii="Times New Roman" w:hAnsi="Times New Roman" w:cs="Times New Roman"/>
          <w:sz w:val="20"/>
        </w:rPr>
      </w:pPr>
      <w:r>
        <w:rPr>
          <w:rFonts w:cs="Times New Roman" w:ascii="Times New Roman" w:hAnsi="Times New Roman"/>
          <w:sz w:val="20"/>
        </w:rPr>
        <w:t xml:space="preserve">Esto lo han dicho ya varios colegas y constituye un episodio de inusitada gravedad institucional; me refiero a que se lo diga formalmente y a través de la investidura representativa de quien tiene la responsabilidad de poner en movimiento la orientación de un análisis tan trascendente como es el del presupuesto. Y por supuesto que esto debía producir, como produjo, una enorme desazón que sólo hemos podido superar porque creemos, por convicción política, como respuesta a nuestra propia responsabilidad y a la compartida, que en este momento de la crisis es imprescindible acompañar el intento básico de lo que estimamos es el rumbo nacional de la Argentina. Nos hemos sobrepuesto a esa circunstancia por esta evaluación fundamental. De ese modo llegamos, finalmente, a compartir la aprobación en general del presupuesto, no obstante las importantes razones que anticiparan el miembro informante de nuestro bloque y cada uno de los señores legisladores acerca de ciertas particularidades. </w:t>
      </w:r>
    </w:p>
    <w:p>
      <w:pPr>
        <w:pStyle w:val="NormalWeb"/>
        <w:rPr>
          <w:rFonts w:ascii="Times New Roman" w:hAnsi="Times New Roman" w:cs="Times New Roman"/>
          <w:sz w:val="20"/>
        </w:rPr>
      </w:pPr>
      <w:r>
        <w:rPr>
          <w:rFonts w:cs="Times New Roman" w:ascii="Times New Roman" w:hAnsi="Times New Roman"/>
          <w:sz w:val="20"/>
        </w:rPr>
        <w:t xml:space="preserve">Va de suyo que en este entendimiento seguimos convocados por esa gran idea de la unión nacional, que todos venimos cultivando desde las asambleas legislativas y las leyes fundamentales que hemos considerado. En ese marco, es ciertamente valioso que haya habido una voz de esperanza, como la que escuchamos, a través de la cual se entiende que la adversidad nunca tendrá la última palabra, que ese es precisamente el papel de la política; es decir, superar la adversidad, modificar la realidad, comprender que el tiempo no es un espacio para aguardar respuestas mágicas a las circunstancias, sino para preñarlo de trabajo consecuente y perdurable, para obtener resultados, en definitiva, en la convicción que los ideales o los objetivos levantados no son una ilusión, sino que en todo caso es una ilusión suponer que se los puede alcanzar sin esfuerzo, sin sacrificio y sin la idea del comportamiento colegiado. Y siempre se rescata la idea central: que la desarmonía nacional sólo puede conducir a la pérdida de decisión nacional. </w:t>
      </w:r>
    </w:p>
    <w:p>
      <w:pPr>
        <w:pStyle w:val="NormalWeb"/>
        <w:rPr>
          <w:rFonts w:ascii="Times New Roman" w:hAnsi="Times New Roman" w:cs="Times New Roman"/>
          <w:sz w:val="20"/>
        </w:rPr>
      </w:pPr>
      <w:r>
        <w:rPr>
          <w:rFonts w:cs="Times New Roman" w:ascii="Times New Roman" w:hAnsi="Times New Roman"/>
          <w:sz w:val="20"/>
        </w:rPr>
        <w:t xml:space="preserve">Por eso, señor presidente, quiero dejar sentada no diría una disconformidad sino otra esperanza, en el sentido de que no se repita nunca más esta notificación de no considerar siquiera la posibilidad de que se discutan aspectos de algunos artículos del presupuesto y aguardar a que se acepte con paciencia republicana que sigamos discutiéndolo todo el día de hoy y, si fuera necesario, todo el día de mañana. Y más tiempo aún, que no han de ser veinticuatro horas suficientes para que agotemos el entendimiento de una convergencia necesaria para llegar a una pronta y oportuna sanción del presupuesto. </w:t>
      </w:r>
    </w:p>
    <w:p>
      <w:pPr>
        <w:pStyle w:val="NormalWeb"/>
        <w:rPr>
          <w:rFonts w:ascii="Times New Roman" w:hAnsi="Times New Roman" w:cs="Times New Roman"/>
          <w:sz w:val="20"/>
        </w:rPr>
      </w:pPr>
      <w:r>
        <w:rPr>
          <w:rFonts w:cs="Times New Roman" w:ascii="Times New Roman" w:hAnsi="Times New Roman"/>
          <w:sz w:val="20"/>
        </w:rPr>
        <w:t xml:space="preserve">También deseo mencionar que, en la discusión en particular, señor presidente, vamos a formular algunas iniciativas --no obstante lo dicho y porque no podemos declinar nuestro derecho-- que hacen a los artículos 6°, 9°, 75, 81, 89 y 102 del dictamen en consideración. </w:t>
      </w:r>
    </w:p>
    <w:p>
      <w:pPr>
        <w:pStyle w:val="NormalWeb"/>
        <w:rPr>
          <w:rFonts w:ascii="Times New Roman" w:hAnsi="Times New Roman" w:cs="Times New Roman"/>
          <w:sz w:val="20"/>
        </w:rPr>
      </w:pPr>
      <w:r>
        <w:rPr>
          <w:rFonts w:cs="Times New Roman" w:ascii="Times New Roman" w:hAnsi="Times New Roman"/>
          <w:sz w:val="20"/>
        </w:rPr>
        <w:t xml:space="preserve">Digamos, de paso, que he aproximado a la Presidencia a través de la Secretaría, el proyecto de ley contenido en el expediente 2.121, que tiene que ver con el artículo 6, y dos notas que presentamos al señor presidente de la Comisión de Presupuesto y Hacienda, senador Verna, con relación al artículo 75, que es el que crea el fondo fiduciario compensador del consumo domiciliario de gas, y al artículo 102, que es el que creó el llamado fondo algodonero. </w:t>
      </w:r>
    </w:p>
    <w:p>
      <w:pPr>
        <w:pStyle w:val="NormalWeb"/>
        <w:rPr>
          <w:rFonts w:ascii="Times New Roman" w:hAnsi="Times New Roman" w:cs="Times New Roman"/>
          <w:sz w:val="20"/>
        </w:rPr>
      </w:pPr>
      <w:r>
        <w:rPr>
          <w:rFonts w:cs="Times New Roman" w:ascii="Times New Roman" w:hAnsi="Times New Roman"/>
          <w:sz w:val="20"/>
        </w:rPr>
        <w:t xml:space="preserve">Con relación al artículo 6, que como se sabe trataremos más adelante y es el que organiza la posibilidad de que el Poder Ejecutivo inicie las negociaciones correspondientes a la reestructuración de la deuda pública, debo decir que acompaño las reservas de varios señores senadores. No votaré en contra del mencionado artículo pero haré alguna reserva. Y digo que no votaré en contra ese artículo porque considero que tiene aspectos valiosos y consagra la gran inquietud que teníamos acerca de que institucionalmente, en algún momento, se comience a poner sobre la mesa el derecho de los argentinos a discutir la deuda pública y, en particular, la deuda externa. Este es un paso importante. En ese artículo también se señala que el país dejará de atender esos servicios en la medida de que sus otras prioridades sean preferentes. </w:t>
      </w:r>
    </w:p>
    <w:p>
      <w:pPr>
        <w:pStyle w:val="NormalWeb"/>
        <w:rPr>
          <w:rFonts w:ascii="Times New Roman" w:hAnsi="Times New Roman" w:cs="Times New Roman"/>
          <w:sz w:val="20"/>
        </w:rPr>
      </w:pPr>
      <w:r>
        <w:rPr>
          <w:rFonts w:cs="Times New Roman" w:ascii="Times New Roman" w:hAnsi="Times New Roman"/>
          <w:sz w:val="20"/>
        </w:rPr>
        <w:t xml:space="preserve">Además, votaré a favor porque entiendo que por su naturaleza el artículo 6 está encomendando al Poder Ejecutivo la posibilidad de que inicie las gestiones, pero que de ninguna manera el Congreso renuncia --ni podría hacerlo expresamente, y mucho menos implícitamente-- a la atribución esencial que le confiere el inciso 7 del artículo 75 de la Constitución Nacional. </w:t>
      </w:r>
    </w:p>
    <w:p>
      <w:pPr>
        <w:pStyle w:val="NormalWeb"/>
        <w:rPr>
          <w:rFonts w:ascii="Times New Roman" w:hAnsi="Times New Roman" w:cs="Times New Roman"/>
          <w:sz w:val="20"/>
        </w:rPr>
      </w:pPr>
      <w:r>
        <w:rPr>
          <w:rFonts w:cs="Times New Roman" w:ascii="Times New Roman" w:hAnsi="Times New Roman"/>
          <w:sz w:val="20"/>
        </w:rPr>
        <w:t xml:space="preserve">Igualmente, en su momento voy a proponer que se agregue una pequeña cláusula intermedia a ese artículo por la cual se encomiende a la Nación procurar que, en lo posible, esas gestiones comprendan la situación de las deudas provinciales, que es un principio congruente con los esfuerzos del último acuerdo federal. </w:t>
      </w:r>
    </w:p>
    <w:p>
      <w:pPr>
        <w:pStyle w:val="NormalWeb"/>
        <w:rPr>
          <w:rFonts w:ascii="Times New Roman" w:hAnsi="Times New Roman" w:cs="Times New Roman"/>
          <w:sz w:val="20"/>
        </w:rPr>
      </w:pPr>
      <w:r>
        <w:rPr>
          <w:rFonts w:cs="Times New Roman" w:ascii="Times New Roman" w:hAnsi="Times New Roman"/>
          <w:sz w:val="20"/>
        </w:rPr>
        <w:t xml:space="preserve">Con respecto al artículo 75, que hace referencia al Fondo Compensador del Gas, las provincias del nordeste argentino solicitamos que, si hubiere un remanente dentro de los 100 millones de pesos asignados, y luego de efectuada la distribución a las provincias patagónicas y al departamento de Malargüe, en Mendoza, el mismo se aplicare a las cuatro provincias del nordeste: Chaco, Corrientes, Formosa y Misiones, que son las únicas del país que en la actualidad carecen de redes de gas. </w:t>
      </w:r>
    </w:p>
    <w:p>
      <w:pPr>
        <w:pStyle w:val="NormalWeb"/>
        <w:rPr>
          <w:rFonts w:ascii="Times New Roman" w:hAnsi="Times New Roman" w:cs="Times New Roman"/>
          <w:sz w:val="20"/>
        </w:rPr>
      </w:pPr>
      <w:r>
        <w:rPr>
          <w:rFonts w:cs="Times New Roman" w:ascii="Times New Roman" w:hAnsi="Times New Roman"/>
          <w:sz w:val="20"/>
        </w:rPr>
        <w:t xml:space="preserve">Con respecto al artículo 102, que trata sobre el Fondo Algodonero, celebrando que en la Cámara de Diputados se haya incorporado, pedimos el reconocimiento a la obligación que tiene la Nación, que la contrajo oportunamente a través de la decisión administrativa número 100 del año 2001. Ese fondo, que es una manera eufemística de llamar a un verdadero subsidio, al cual aún se le tiene cierto temor semántico, y con más razón en presencia de los controles y monitoreos externos que el país tiene que atravesar estoicamente... </w:t>
      </w:r>
    </w:p>
    <w:p>
      <w:pPr>
        <w:pStyle w:val="NormalWeb"/>
        <w:rPr/>
      </w:pPr>
      <w:r>
        <w:rPr>
          <w:rFonts w:cs="Times New Roman" w:ascii="Times New Roman" w:hAnsi="Times New Roman"/>
          <w:b/>
          <w:bCs/>
          <w:sz w:val="20"/>
        </w:rPr>
        <w:t>Sr. Guinle. --</w:t>
      </w:r>
      <w:r>
        <w:rPr>
          <w:rFonts w:cs="Times New Roman" w:ascii="Times New Roman" w:hAnsi="Times New Roman"/>
          <w:sz w:val="20"/>
        </w:rPr>
        <w:t xml:space="preserve"> Solicito una interrupción,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Acepta la interrupción, señor senador? </w:t>
      </w:r>
    </w:p>
    <w:p>
      <w:pPr>
        <w:pStyle w:val="NormalWeb"/>
        <w:rPr/>
      </w:pPr>
      <w:r>
        <w:rPr>
          <w:rFonts w:cs="Times New Roman" w:ascii="Times New Roman" w:hAnsi="Times New Roman"/>
          <w:b/>
          <w:bCs/>
          <w:sz w:val="20"/>
        </w:rPr>
        <w:t>Sr. Moro. --</w:t>
      </w:r>
      <w:r>
        <w:rPr>
          <w:rFonts w:cs="Times New Roman" w:ascii="Times New Roman" w:hAnsi="Times New Roman"/>
          <w:sz w:val="20"/>
        </w:rPr>
        <w:t xml:space="preserve"> Sí, señor presidente. </w:t>
      </w:r>
    </w:p>
    <w:p>
      <w:pPr>
        <w:pStyle w:val="NormalWeb"/>
        <w:rPr/>
      </w:pPr>
      <w:r>
        <w:rPr>
          <w:rFonts w:cs="Times New Roman" w:ascii="Times New Roman" w:hAnsi="Times New Roman"/>
          <w:b/>
          <w:bCs/>
          <w:sz w:val="20"/>
        </w:rPr>
        <w:t>Sr. Guinle. --</w:t>
      </w:r>
      <w:r>
        <w:rPr>
          <w:rFonts w:cs="Times New Roman" w:ascii="Times New Roman" w:hAnsi="Times New Roman"/>
          <w:sz w:val="20"/>
        </w:rPr>
        <w:t xml:space="preserve"> Señor presidente: como he escuchado que se hacía alusión al artículo 75 del presupuesto, quiero decir que en realidad hay una observación. </w:t>
      </w:r>
    </w:p>
    <w:p>
      <w:pPr>
        <w:pStyle w:val="NormalWeb"/>
        <w:rPr>
          <w:rFonts w:ascii="Times New Roman" w:hAnsi="Times New Roman" w:cs="Times New Roman"/>
          <w:sz w:val="20"/>
        </w:rPr>
      </w:pPr>
      <w:r>
        <w:rPr>
          <w:rFonts w:cs="Times New Roman" w:ascii="Times New Roman" w:hAnsi="Times New Roman"/>
          <w:sz w:val="20"/>
        </w:rPr>
        <w:t xml:space="preserve">Aprovecho esta oportunidad para solicitar la inserción de las observaciones que formularé a varios artículos de este proyecto, pero específicamente respecto del artículo 75, que crea un Fondo Fiduciario para el Gas de las llamadas provincias patagónicas y que incorpora un departamento de la provincia de Mendoza, el cual a mi juicio tiene errores de concepto, porque establece un valor fijo. Está diciendo que ese fondo se va a componer de hasta 100 millones de pesos y, en realidad, está imponiendo un valor fijo por decámetro o por metro cúbico. Y como hay cambio flotante, ese fondo puede llegar a licuarse si hay inflación. En consecuencia, esto será motivo de una ley correctiva acerca de la particularidad que establece el fondo e inclusive para asegurar su percepción real y evitar mecanismos que, en definitiva, violenten lo que es o lo que ha sido hasta ahora un subsidio que ha llegado de manera directa --yo diría que se trata de uno de los mecanismos más claros que ha tenido el Estado-- a cada uno de los pobladores de la Patagonia sur. </w:t>
      </w:r>
    </w:p>
    <w:p>
      <w:pPr>
        <w:pStyle w:val="NormalWeb"/>
        <w:rPr/>
      </w:pPr>
      <w:r>
        <w:rPr>
          <w:rFonts w:cs="Times New Roman" w:ascii="Times New Roman" w:hAnsi="Times New Roman"/>
          <w:b/>
          <w:bCs/>
          <w:sz w:val="20"/>
        </w:rPr>
        <w:t>Sra. Curletti. --</w:t>
      </w:r>
      <w:r>
        <w:rPr>
          <w:rFonts w:cs="Times New Roman" w:ascii="Times New Roman" w:hAnsi="Times New Roman"/>
          <w:sz w:val="20"/>
        </w:rPr>
        <w:t xml:space="preserve"> ¿Me permi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erdón, señor senador. La señora senadora Curletti le solicita una interrupción, ¿se la concede? </w:t>
      </w:r>
    </w:p>
    <w:p>
      <w:pPr>
        <w:pStyle w:val="NormalWeb"/>
        <w:rPr/>
      </w:pPr>
      <w:r>
        <w:rPr>
          <w:rFonts w:cs="Times New Roman" w:ascii="Times New Roman" w:hAnsi="Times New Roman"/>
          <w:b/>
          <w:bCs/>
          <w:sz w:val="20"/>
        </w:rPr>
        <w:t xml:space="preserve">Sr. Moro. -- </w:t>
      </w:r>
      <w:r>
        <w:rPr>
          <w:rFonts w:cs="Times New Roman" w:ascii="Times New Roman" w:hAnsi="Times New Roman"/>
          <w:sz w:val="20"/>
        </w:rPr>
        <w:t xml:space="preserve">Sí.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Para una interrupción, tiene la palabra la señora senadora Curletti. </w:t>
      </w:r>
    </w:p>
    <w:p>
      <w:pPr>
        <w:pStyle w:val="NormalWeb"/>
        <w:rPr/>
      </w:pPr>
      <w:r>
        <w:rPr>
          <w:rFonts w:cs="Times New Roman" w:ascii="Times New Roman" w:hAnsi="Times New Roman"/>
          <w:b/>
          <w:bCs/>
          <w:sz w:val="20"/>
        </w:rPr>
        <w:t xml:space="preserve">Sra. Curletti. -- </w:t>
      </w:r>
      <w:r>
        <w:rPr>
          <w:rFonts w:cs="Times New Roman" w:ascii="Times New Roman" w:hAnsi="Times New Roman"/>
          <w:sz w:val="20"/>
        </w:rPr>
        <w:t xml:space="preserve">El señor senador preopinante tiene razón en la propuesta que acaba de formular. Es decir, el fondo no debería tener un techo porque se supone que allí va ingresando una cantidad variable de dinero, de acuerdo con el consumo que se registra. En ese sentido, existe un proyecto de los señores senadores Moro, Losada y quien habla a través del cual se corrige esa cuestión.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Continúa en el uso de la palabra el señor senador Moro. </w:t>
      </w:r>
    </w:p>
    <w:p>
      <w:pPr>
        <w:pStyle w:val="NormalWeb"/>
        <w:rPr/>
      </w:pPr>
      <w:r>
        <w:rPr>
          <w:rFonts w:cs="Times New Roman" w:ascii="Times New Roman" w:hAnsi="Times New Roman"/>
          <w:b/>
          <w:bCs/>
          <w:sz w:val="20"/>
        </w:rPr>
        <w:t xml:space="preserve">Sr. Moro. -- </w:t>
      </w:r>
      <w:r>
        <w:rPr>
          <w:rFonts w:cs="Times New Roman" w:ascii="Times New Roman" w:hAnsi="Times New Roman"/>
          <w:sz w:val="20"/>
        </w:rPr>
        <w:t xml:space="preserve">En el artículo 102 vamos a pedir la incorporación del importe de 36 millones de pesos, que es la cifra que coincide con la acreencia debida por la Nación a las provincias. En este caso, no se trata solamente de la provincia del Chaco, porque el fondo algodonero abarca a diez provincias argentinas productoras de algodón que han conformado el llamado Programa Integral Algodonero --Prointal-- , a través de una concertación de estudios, de proyectos y de desarrollo llevada a cabo por la Universidad del Nordeste, el CFI y los gobiernos provinciales. Así que desde ya pido la inserción en el Diario de Sesiones de las cosas que he mencionado y, en particular, de las tres propuestas que entregué a Secretaría, en el caso de que no tuvieran recepción en el tratamiento en particular. </w:t>
      </w:r>
    </w:p>
    <w:p>
      <w:pPr>
        <w:pStyle w:val="NormalWeb"/>
        <w:rPr>
          <w:rFonts w:ascii="Times New Roman" w:hAnsi="Times New Roman" w:cs="Times New Roman"/>
          <w:sz w:val="20"/>
        </w:rPr>
      </w:pPr>
      <w:r>
        <w:rPr>
          <w:rFonts w:cs="Times New Roman" w:ascii="Times New Roman" w:hAnsi="Times New Roman"/>
          <w:sz w:val="20"/>
        </w:rPr>
        <w:t xml:space="preserve">Por último, quiero referirme al artículo 9, que también ha motivado reservas y anuncios de votos negativos. En este caso, también debo decir que yo voy a acompañar dicho artículo porque hago una lectura diferente de la que se ha hecho aquí, en el sentido de que considero que, fundamentalmente, se trata de una encomienda, de un mandato, que el Congreso de la Nación le hace al Poder Ejecutivo para que eleve un proyecto de ley en el que considere, precisamente, la reestructuración de la deuda y la pesificación de las deudas y créditos bancarios, autorizando al endeudamiento correspondiente para que sea considerado respecto del límite del resultado financiero que se prevé en el artículo 4. Y si reparamos en que, obviamente, esta ha sido una iniciativa del Poder Ejecutivo, estaremos ante un doble motivo acerca de su reconocimiento de que hay una plena soberanía parlamentaria para revisar esto, que es casi tanto como decir para revisar el artículo 3 del decreto 214, de necesidad y urgencia, que tanto preocupa a todos y también, seguramente, al propio gobierno que, alertado de la necesidad de efectuar correcciones --aunque puedan ser tardías, ello es mejor a que no existan--, ha promovido esta iniciativa. Creo que el espíritu con que debemos tomar esta cuestión los parlamentarios --en este caso, el Senado-- no es pensando que el Poder Ejecutivo va a hacer con esto lo que quiera, sino que va a proponer la solución que estime más conveniente para que este Congreso sea el que resuelva en definitiva. </w:t>
      </w:r>
    </w:p>
    <w:p>
      <w:pPr>
        <w:pStyle w:val="NormalWeb"/>
        <w:rPr>
          <w:rFonts w:ascii="Times New Roman" w:hAnsi="Times New Roman" w:cs="Times New Roman"/>
          <w:sz w:val="20"/>
        </w:rPr>
      </w:pPr>
      <w:r>
        <w:rPr>
          <w:rFonts w:cs="Times New Roman" w:ascii="Times New Roman" w:hAnsi="Times New Roman"/>
          <w:sz w:val="20"/>
        </w:rPr>
        <w:t xml:space="preserve">Así que no considero esta cuestión del artículo 9 para nada concluida, sino clarificada. Con todo detenimiento será tratada cuando llegue su momento. </w:t>
      </w:r>
    </w:p>
    <w:p>
      <w:pPr>
        <w:pStyle w:val="NormalWeb"/>
        <w:rPr>
          <w:rFonts w:ascii="Times New Roman" w:hAnsi="Times New Roman" w:cs="Times New Roman"/>
          <w:sz w:val="20"/>
        </w:rPr>
      </w:pPr>
      <w:r>
        <w:rPr>
          <w:rFonts w:cs="Times New Roman" w:ascii="Times New Roman" w:hAnsi="Times New Roman"/>
          <w:sz w:val="20"/>
        </w:rPr>
        <w:t xml:space="preserve">También quisiera decir que, oportunamente, he promovido el proyecto de ley contenido en el expediente 2076/01, del 11 de febrero, donde planteé la modificación del artículo 3 del decreto de necesidad y urgencia 214, que constituyen un muy cuestionado artículo y decreto como son todas las cosas complejas tomadas en una situación como la que estamos atravesando. </w:t>
      </w:r>
    </w:p>
    <w:p>
      <w:pPr>
        <w:pStyle w:val="NormalWeb"/>
        <w:rPr>
          <w:rFonts w:ascii="Times New Roman" w:hAnsi="Times New Roman" w:cs="Times New Roman"/>
          <w:sz w:val="20"/>
        </w:rPr>
      </w:pPr>
      <w:r>
        <w:rPr>
          <w:rFonts w:cs="Times New Roman" w:ascii="Times New Roman" w:hAnsi="Times New Roman"/>
          <w:sz w:val="20"/>
        </w:rPr>
        <w:t xml:space="preserve">Precisamente, el mayor desafío que esa situación tuvo que resolver, de un modo que tenemos que ir corrigiendo, es la reparación --con la mayor equidad posible y evitando el sentido especulativo-- de las consecuencias inevitables de lo que fue la salida de la convertibilidad. A nuestro juicio, constituye un rescate de la soberanía nacional que se produjo con la pesificación bien entendida. Se trata de una reivindicación del signo nacional monetario, a través de la recuperación de los instrumentos de las políticas monetaria, fiscal y cambiaria, con inconvenientes, que sólo podían darse en ese contexto sumamente "anormalizado" por la crisis periférica que afecta a todas las cuestiones sociales, políticas y económicas del país. Pero, habremos de ir corrigiendo ese desafío de reparación, equidad y no especulación seguramente en ese proyecto. </w:t>
      </w:r>
    </w:p>
    <w:p>
      <w:pPr>
        <w:pStyle w:val="NormalWeb"/>
        <w:rPr>
          <w:rFonts w:ascii="Times New Roman" w:hAnsi="Times New Roman" w:cs="Times New Roman"/>
          <w:sz w:val="20"/>
        </w:rPr>
      </w:pPr>
      <w:r>
        <w:rPr>
          <w:rFonts w:cs="Times New Roman" w:ascii="Times New Roman" w:hAnsi="Times New Roman"/>
          <w:sz w:val="20"/>
        </w:rPr>
        <w:t xml:space="preserve">Algo que se ha tratado de decir es que los sectores más importantes de la economía --donde están comprendidas las 300 mayores empresas del país-- no deberían ser los beneficiarios de una pesificación "1 a 1" sino, como era mi propuesta, a 1,40. Admito que esto es absolutamente opinable y corregible --a través del debate, de la información fehaciente y de la clarificación de los objetivos que se persigan-- ; pero debemos señalar alguna línea de corte. </w:t>
      </w:r>
    </w:p>
    <w:p>
      <w:pPr>
        <w:pStyle w:val="NormalWeb"/>
        <w:rPr>
          <w:rFonts w:ascii="Times New Roman" w:hAnsi="Times New Roman" w:cs="Times New Roman"/>
          <w:sz w:val="20"/>
        </w:rPr>
      </w:pPr>
      <w:r>
        <w:rPr>
          <w:rFonts w:cs="Times New Roman" w:ascii="Times New Roman" w:hAnsi="Times New Roman"/>
          <w:sz w:val="20"/>
        </w:rPr>
        <w:t xml:space="preserve">Señor presidente: quisiera decir que existiendo esta emergencia, en la que se ha atendido en primer lugar al sector asalariado y al de los deudores de menores recursos --hipotecarios y de otra naturaleza, que fueron los comprendidos en el techo de los 100 mil dólares originarios--, el razonamiento inmediato posterior es comprender y cuidar a las empresas pequeñas y medianas argentinas, las PyMEs, que son las que en general, no han resultado beneficiadas literalmente por la pesificación en el sentido monetario, por cuanto no exportan, no cobran lo que venden en dólares, no participan de un sistema de precios flexibles y porque, además, deben soportar la aplicación del coeficiente de actualización, naturalmente sea uno u otro, con lo cual hay mucha neutralidad o hay una situación bastante inconveniente que, con la visión del nuevo rumbo económico habremos de saber auxiliar para superarla. Pero no son ganadoras porque la nominatividad de la situación monetaria lo plantee. </w:t>
      </w:r>
    </w:p>
    <w:p>
      <w:pPr>
        <w:pStyle w:val="NormalWeb"/>
        <w:rPr>
          <w:rFonts w:ascii="Times New Roman" w:hAnsi="Times New Roman" w:cs="Times New Roman"/>
          <w:sz w:val="20"/>
        </w:rPr>
      </w:pPr>
      <w:r>
        <w:rPr>
          <w:rFonts w:cs="Times New Roman" w:ascii="Times New Roman" w:hAnsi="Times New Roman"/>
          <w:sz w:val="20"/>
        </w:rPr>
        <w:t xml:space="preserve">Sin embargo, la información que hemos recibido por parte del Banco Central de la República Argentina indica que el 1,14 por ciento de los 112 mil deudores del sistema financiero concentra el 80 por ciento del endeudamiento, mientras que el resto de las empresas --imaginémonos cuáles pueden ser el resto en esas 112 mil composiciones de deudas bancarias-- tienen una mínima deuda global o agregada en la relación de acumulación de los beneficios de la pesificación. </w:t>
      </w:r>
    </w:p>
    <w:p>
      <w:pPr>
        <w:pStyle w:val="NormalWeb"/>
        <w:rPr>
          <w:rFonts w:ascii="Times New Roman" w:hAnsi="Times New Roman" w:cs="Times New Roman"/>
          <w:sz w:val="20"/>
        </w:rPr>
      </w:pPr>
      <w:r>
        <w:rPr>
          <w:rFonts w:cs="Times New Roman" w:ascii="Times New Roman" w:hAnsi="Times New Roman"/>
          <w:sz w:val="20"/>
        </w:rPr>
        <w:t xml:space="preserve">Por eso es que se hace indispensable una corrección de justicia y equidad económica y social que, no dudo, habrá de venir en la propuesta del Poder Ejecutivo cuando tengamos que tratar el contenido del artículo 9. Si así no fuera, tampoco dudo de que el Congreso habrá de tener la ubicación suficiente para darle la sanción que el pueblo argentino espera por una cuestión de confianza política, pero también de higiene moral, que es necesario poner adecuadamente en su siti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Para cerrar el debate en general, primero voy a conceder el uso de la palabra al señor senador Maestro y, luego, al señor senador Gioja. A su vez, solicito a los ayudantes de los bloques que vayan llamando al resto de los senadores que se encuentran en la Casa. </w:t>
      </w:r>
    </w:p>
    <w:p>
      <w:pPr>
        <w:pStyle w:val="NormalWeb"/>
        <w:rPr>
          <w:rFonts w:ascii="Times New Roman" w:hAnsi="Times New Roman" w:cs="Times New Roman"/>
          <w:sz w:val="20"/>
        </w:rPr>
      </w:pPr>
      <w:r>
        <w:rPr>
          <w:rFonts w:cs="Times New Roman" w:ascii="Times New Roman" w:hAnsi="Times New Roman"/>
          <w:sz w:val="20"/>
        </w:rPr>
        <w:t xml:space="preserve">Tiene la palabra el señor senador Maestro. </w:t>
      </w:r>
    </w:p>
    <w:p>
      <w:pPr>
        <w:pStyle w:val="NormalWeb"/>
        <w:rPr/>
      </w:pPr>
      <w:r>
        <w:rPr>
          <w:rFonts w:cs="Times New Roman" w:ascii="Times New Roman" w:hAnsi="Times New Roman"/>
          <w:b/>
          <w:bCs/>
          <w:sz w:val="20"/>
        </w:rPr>
        <w:t>Sr. Maestro. --</w:t>
      </w:r>
      <w:r>
        <w:rPr>
          <w:rFonts w:cs="Times New Roman" w:ascii="Times New Roman" w:hAnsi="Times New Roman"/>
          <w:sz w:val="20"/>
        </w:rPr>
        <w:t xml:space="preserve"> Señor presidente: efectivamente, estamos culminando un largo debate realmente enriquecedor que, más allá de algún exabrupto, ha sido manejado por parte de todos los señores senadores con una actitud digna, con altura y respeto. Creo que esto debemos valorarlo. No obstante ello, me parece que hay que hacer algunas consideraciones políticas. </w:t>
      </w:r>
    </w:p>
    <w:p>
      <w:pPr>
        <w:pStyle w:val="NormalWeb"/>
        <w:rPr>
          <w:rFonts w:ascii="Times New Roman" w:hAnsi="Times New Roman" w:cs="Times New Roman"/>
          <w:sz w:val="20"/>
        </w:rPr>
      </w:pPr>
      <w:r>
        <w:rPr>
          <w:rFonts w:cs="Times New Roman" w:ascii="Times New Roman" w:hAnsi="Times New Roman"/>
          <w:sz w:val="20"/>
        </w:rPr>
        <w:t xml:space="preserve">Como aquí bien se ha expresado, en un tema tan transcendente como el presupuesto de la Nación, estos debates llevan a expresar la opinión sobre el conjunto de la realidad política y social del país. Hoy nosotros estamos compartiendo una responsabilidad parlamentaria, que es la de dar el respaldo parlamentario a un gobierno de transición, pero que tiene un claro sentido de unidad nacional. En este camino debemos actuar en consecuencia, porque hoy la Argentina vive un nuevo tiempo: los argentinos comenzamos a transitar un desafío extraordinario, que es el de reconstruir la Nación. Por ello, no es bueno volver a las viejas prácticas de imputarnos la responsabilidad de lo que ha sucedido en todos estos años. Creo que hemos avanzado mucho, pero todavía se expresan algunas de estas actitudes que desde luego no solamente no comparto sino que creo que, precisamente, sobre la base del debate, vamos a ir cada día diluyéndolas más hasta que desaparezcan, porque así tiene que ser. </w:t>
      </w:r>
    </w:p>
    <w:p>
      <w:pPr>
        <w:pStyle w:val="NormalWeb"/>
        <w:rPr>
          <w:rFonts w:ascii="Times New Roman" w:hAnsi="Times New Roman" w:cs="Times New Roman"/>
          <w:sz w:val="20"/>
        </w:rPr>
      </w:pPr>
      <w:r>
        <w:rPr>
          <w:rFonts w:cs="Times New Roman" w:ascii="Times New Roman" w:hAnsi="Times New Roman"/>
          <w:sz w:val="20"/>
        </w:rPr>
        <w:t xml:space="preserve">He escuchado con atención al señor senador Eduardo Menem --lamento que no esté presente en el recinto en este momento--, que es un hombre por quien tengo un gran respeto por sus calidades humanas e intelectuales, pero entiendo que ha incurrido en este error. Y no sólo él sino también otros hombres --justicialistas y también del radicalismo-- que continúan con esta actitud que considero que requiere de un análisis retrospectivo, con una gran humildad por parte de cada uno, en el sentido de comprender que no todo lo que hemos hecho está bien ni todas las responsabilidades son de los otros. </w:t>
      </w:r>
    </w:p>
    <w:p>
      <w:pPr>
        <w:pStyle w:val="NormalWeb"/>
        <w:rPr>
          <w:rFonts w:ascii="Times New Roman" w:hAnsi="Times New Roman" w:cs="Times New Roman"/>
          <w:sz w:val="20"/>
        </w:rPr>
      </w:pPr>
      <w:r>
        <w:rPr>
          <w:rFonts w:cs="Times New Roman" w:ascii="Times New Roman" w:hAnsi="Times New Roman"/>
          <w:sz w:val="20"/>
        </w:rPr>
        <w:t xml:space="preserve">Es cierto que Fernando de la Rúa, entre muchos errores, cometió el primero, que fue dar un falso diagnóstico de la crisis. En efecto --reitero--, no tuvo un diagnóstico acertado de la situación en que se encontraba el país. Pero también es cierto que el presidente Carlos Menem tampoco supo interpretar y comprender la situación en que se encontraba al término de su gobierno. Esto lo ha dicho el senador Baglini, cuando manifestó que ese gobierno estaba "boqueando". Por su parte, también el senador Cafiero expresó con mucha elocuencia y claridad las circunstancias que se vivían ya en 1999. En ese año, el país estaba en una situación difícil, porque ya había un endeudamiento extraordinario de 130 mil millones de dólares, ya se estaba agotando el crédito para la Nación argentina y no había activos para vender. A su vez, había un avance importantísimo de la pobreza en el país... </w:t>
      </w:r>
    </w:p>
    <w:p>
      <w:pPr>
        <w:pStyle w:val="NormalWeb"/>
        <w:rPr/>
      </w:pPr>
      <w:r>
        <w:rPr>
          <w:rFonts w:cs="Times New Roman" w:ascii="Times New Roman" w:hAnsi="Times New Roman"/>
          <w:b/>
          <w:bCs/>
          <w:sz w:val="20"/>
        </w:rPr>
        <w:t>Sr. Menem. --</w:t>
      </w:r>
      <w:r>
        <w:rPr>
          <w:rFonts w:cs="Times New Roman" w:ascii="Times New Roman" w:hAnsi="Times New Roman"/>
          <w:sz w:val="20"/>
        </w:rPr>
        <w:t xml:space="preserve"> ¿Me concede una interrup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enador Maestro: el señor senador Menem le solicita una interrupción. ¿Se la concede? </w:t>
      </w:r>
    </w:p>
    <w:p>
      <w:pPr>
        <w:pStyle w:val="NormalWeb"/>
        <w:rPr/>
      </w:pPr>
      <w:r>
        <w:rPr>
          <w:rFonts w:cs="Times New Roman" w:ascii="Times New Roman" w:hAnsi="Times New Roman"/>
          <w:b/>
          <w:bCs/>
          <w:sz w:val="20"/>
        </w:rPr>
        <w:t>Sr. Maestro. --</w:t>
      </w:r>
      <w:r>
        <w:rPr>
          <w:rFonts w:cs="Times New Roman" w:ascii="Times New Roman" w:hAnsi="Times New Roman"/>
          <w:sz w:val="20"/>
        </w:rPr>
        <w:t xml:space="preserve"> Sí,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Para una interrupción, tiene la palabra el señor senador Menem. </w:t>
      </w:r>
    </w:p>
    <w:p>
      <w:pPr>
        <w:pStyle w:val="NormalWeb"/>
        <w:rPr/>
      </w:pPr>
      <w:r>
        <w:rPr>
          <w:rFonts w:cs="Times New Roman" w:ascii="Times New Roman" w:hAnsi="Times New Roman"/>
          <w:b/>
          <w:bCs/>
          <w:sz w:val="20"/>
        </w:rPr>
        <w:t>Sr. Menem. --</w:t>
      </w:r>
      <w:r>
        <w:rPr>
          <w:rFonts w:cs="Times New Roman" w:ascii="Times New Roman" w:hAnsi="Times New Roman"/>
          <w:sz w:val="20"/>
        </w:rPr>
        <w:t xml:space="preserve"> Señor presidente: no quiero abrir hoy nuevamente la polémica, ya que estamos por sancionar el proyecto de presupuesto. </w:t>
      </w:r>
    </w:p>
    <w:p>
      <w:pPr>
        <w:pStyle w:val="NormalWeb"/>
        <w:rPr>
          <w:rFonts w:ascii="Times New Roman" w:hAnsi="Times New Roman" w:cs="Times New Roman"/>
          <w:sz w:val="20"/>
        </w:rPr>
      </w:pPr>
      <w:r>
        <w:rPr>
          <w:rFonts w:cs="Times New Roman" w:ascii="Times New Roman" w:hAnsi="Times New Roman"/>
          <w:sz w:val="20"/>
        </w:rPr>
        <w:t xml:space="preserve">Simplemente quiero recordar al señor presidente del bloque de la Unión Cívica Radical que, casualmente, en el último trimestre de 1999 se había empezado a producir una reactivación de la economía de nuestro país. Eso consta en todos los análisis estadísticos y económicos. </w:t>
      </w:r>
    </w:p>
    <w:p>
      <w:pPr>
        <w:pStyle w:val="NormalWeb"/>
        <w:rPr>
          <w:rFonts w:ascii="Times New Roman" w:hAnsi="Times New Roman" w:cs="Times New Roman"/>
          <w:sz w:val="20"/>
        </w:rPr>
      </w:pPr>
      <w:r>
        <w:rPr>
          <w:rFonts w:cs="Times New Roman" w:ascii="Times New Roman" w:hAnsi="Times New Roman"/>
          <w:sz w:val="20"/>
        </w:rPr>
        <w:t xml:space="preserve">Todos coinciden en que esa reactivación de la economía perdió efecto con las dos medidas que tomó el gobierno de la Alianza en su primer momento. Me refiero al aumento de los impuestos y la baja de los salarios. </w:t>
      </w:r>
    </w:p>
    <w:p>
      <w:pPr>
        <w:pStyle w:val="NormalWeb"/>
        <w:rPr>
          <w:rFonts w:ascii="Times New Roman" w:hAnsi="Times New Roman" w:cs="Times New Roman"/>
          <w:sz w:val="20"/>
        </w:rPr>
      </w:pPr>
      <w:r>
        <w:rPr>
          <w:rFonts w:cs="Times New Roman" w:ascii="Times New Roman" w:hAnsi="Times New Roman"/>
          <w:sz w:val="20"/>
        </w:rPr>
        <w:t xml:space="preserve">Además, no es cierto que no había crédito, porque en los primeros tiempos del gobierno del doctor de la Rúa el Fondo Monetario Internacional concedió un crédito del orden de los 7 mil millones de dólares. Es decir que el crédito, en ese momento, todavía existí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Continúa en el uso de la palabra el señor senador Maestro. </w:t>
      </w:r>
    </w:p>
    <w:p>
      <w:pPr>
        <w:pStyle w:val="NormalWeb"/>
        <w:rPr/>
      </w:pPr>
      <w:r>
        <w:rPr>
          <w:rFonts w:cs="Times New Roman" w:ascii="Times New Roman" w:hAnsi="Times New Roman"/>
          <w:b/>
          <w:bCs/>
          <w:sz w:val="20"/>
        </w:rPr>
        <w:t>Sr. Maestro.</w:t>
      </w:r>
      <w:r>
        <w:rPr>
          <w:rFonts w:cs="Times New Roman" w:ascii="Times New Roman" w:hAnsi="Times New Roman"/>
          <w:sz w:val="20"/>
        </w:rPr>
        <w:t xml:space="preserve"> -- Señor presidente: el señor senador Menem expresa una percepción que tiene y que respeto, pero que no comparto. Porque la percepción que tiene el señor senador Cafiero y que tengo yo, la tiene la inmensa mayoría del pueblo argentino. Es decir que había circunstancias objetivas de la economía del país que marcaban que, en ese entonces, ya estábamos en gravísimas dificultades. Como dije en un debate anterior, era como un misil que tenía rumbo fijo de colisión; y efectivamente el desastre se produjo durante el transcurso de diciembre de 2001. </w:t>
      </w:r>
    </w:p>
    <w:p>
      <w:pPr>
        <w:pStyle w:val="NormalWeb"/>
        <w:rPr>
          <w:rFonts w:ascii="Times New Roman" w:hAnsi="Times New Roman" w:cs="Times New Roman"/>
          <w:sz w:val="20"/>
        </w:rPr>
      </w:pPr>
      <w:r>
        <w:rPr>
          <w:rFonts w:cs="Times New Roman" w:ascii="Times New Roman" w:hAnsi="Times New Roman"/>
          <w:sz w:val="20"/>
        </w:rPr>
        <w:t xml:space="preserve">Pero, a su vez, más allá de que se pueda tener una percepción equivocada, a veces creo que algunos cometen el error de pretender considerar que ellos fueron perfectos en sus actos y que los demás fueron quienes cometieron los errores. </w:t>
      </w:r>
    </w:p>
    <w:p>
      <w:pPr>
        <w:pStyle w:val="NormalWeb"/>
        <w:rPr>
          <w:rFonts w:ascii="Times New Roman" w:hAnsi="Times New Roman" w:cs="Times New Roman"/>
          <w:sz w:val="20"/>
        </w:rPr>
      </w:pPr>
      <w:r>
        <w:rPr>
          <w:rFonts w:cs="Times New Roman" w:ascii="Times New Roman" w:hAnsi="Times New Roman"/>
          <w:sz w:val="20"/>
        </w:rPr>
        <w:t xml:space="preserve">Por el contrario, entiendo que todos nos hemos equivocado. Por ejemplo, a veces hemos errado en la elección de las personas que introdujimos en la administración del aparato del Estado. En ese sentido, no tengo ninguna duda de la concepción nacional del justicialismo, como tampoco de la del radicalismo. Sin embargo, a veces nos ha acompañado gente que no era precisamente la adecuada. Puedo citar algún ejemplo remontándome hacia atrás en el tiempo para que veamos cuáles son los errores que cometimos las fuerzas nacionales. </w:t>
      </w:r>
    </w:p>
    <w:p>
      <w:pPr>
        <w:pStyle w:val="NormalWeb"/>
        <w:rPr>
          <w:rFonts w:ascii="Times New Roman" w:hAnsi="Times New Roman" w:cs="Times New Roman"/>
          <w:sz w:val="20"/>
        </w:rPr>
      </w:pPr>
      <w:r>
        <w:rPr>
          <w:rFonts w:cs="Times New Roman" w:ascii="Times New Roman" w:hAnsi="Times New Roman"/>
          <w:sz w:val="20"/>
        </w:rPr>
        <w:t xml:space="preserve">En 1975 un señor llamado Ricardo Zinn fue el mentor y el ideólogo del "rodrigazo", hecho que produjo la destrucción de los contratos sociales básicos, que destrozó el poder adquisitivo de los salarios, que demolió el Estado, que paralizó el aparato productivo y que causó un enorme daño al peronismo en ese momento. Ese desastre fue ocasionado por la concepción y las ideas que aplicó ese hombre junto con el entonces ministro Celestino Rodrigo. Sin embargo, Ricardo Zinn volvió a aparecer en 1991, así como también otro gran ideólogo de lo hecho en ese momento: Domingo Cavallo. </w:t>
      </w:r>
    </w:p>
    <w:p>
      <w:pPr>
        <w:pStyle w:val="NormalWeb"/>
        <w:rPr>
          <w:rFonts w:ascii="Times New Roman" w:hAnsi="Times New Roman" w:cs="Times New Roman"/>
          <w:sz w:val="20"/>
        </w:rPr>
      </w:pPr>
      <w:r>
        <w:rPr>
          <w:rFonts w:cs="Times New Roman" w:ascii="Times New Roman" w:hAnsi="Times New Roman"/>
          <w:sz w:val="20"/>
        </w:rPr>
        <w:t xml:space="preserve">¿Qué hizo Ricardo Zinn? Colaboró activamente en el desguace del Estado, o sea, en la venta de las principales empresas del país. Concretamente, tuvo una actuación relevante como asesor principal de María Julia Alsogaray en la venta de ENTel y asesorando y acompañando con una fuerte presencia a Estenssoro en la venta de YPF. </w:t>
      </w:r>
    </w:p>
    <w:p>
      <w:pPr>
        <w:pStyle w:val="NormalWeb"/>
        <w:rPr>
          <w:rFonts w:ascii="Times New Roman" w:hAnsi="Times New Roman" w:cs="Times New Roman"/>
          <w:sz w:val="20"/>
        </w:rPr>
      </w:pPr>
      <w:r>
        <w:rPr>
          <w:rFonts w:cs="Times New Roman" w:ascii="Times New Roman" w:hAnsi="Times New Roman"/>
          <w:sz w:val="20"/>
        </w:rPr>
        <w:t xml:space="preserve">Es cierto que ese hombre constituyó una pieza menor, pero al igual que el trabajo del arqueólogo, el de este hombre se puede describir por sus obras y por sus socios de los años 90. </w:t>
      </w:r>
    </w:p>
    <w:p>
      <w:pPr>
        <w:pStyle w:val="NormalWeb"/>
        <w:rPr>
          <w:rFonts w:ascii="Times New Roman" w:hAnsi="Times New Roman" w:cs="Times New Roman"/>
          <w:sz w:val="20"/>
        </w:rPr>
      </w:pPr>
      <w:r>
        <w:rPr>
          <w:rFonts w:cs="Times New Roman" w:ascii="Times New Roman" w:hAnsi="Times New Roman"/>
          <w:sz w:val="20"/>
        </w:rPr>
        <w:t xml:space="preserve">Sin embargo, su intervención en el peronismo en 1975 junto con Rodrigo, en el gobierno de Isabel Perón, no la hizo solo, porque ya en ese entonces tenía a su lado a un joven asesor llamado Pedro Pou, que fue el principal responsable de la concentración y la extranjerización de la banca argentina. </w:t>
      </w:r>
    </w:p>
    <w:p>
      <w:pPr>
        <w:pStyle w:val="NormalWeb"/>
        <w:rPr>
          <w:rFonts w:ascii="Times New Roman" w:hAnsi="Times New Roman" w:cs="Times New Roman"/>
          <w:sz w:val="20"/>
        </w:rPr>
      </w:pPr>
      <w:r>
        <w:rPr>
          <w:rFonts w:cs="Times New Roman" w:ascii="Times New Roman" w:hAnsi="Times New Roman"/>
          <w:sz w:val="20"/>
        </w:rPr>
        <w:t xml:space="preserve">Este último fue el hombre que, a los cuatro vientos, sostuvo permanentemente que ante cualquier crisis financiera --¡y vaya si ahora vemos los resultados!-- la presencia de la banca extranjera aseguraría la necesaria liquidez del sistema. Ese era el argumento con el que Pou pretendía sustituir a la banca pública y a la banca privada nacional. </w:t>
      </w:r>
    </w:p>
    <w:p>
      <w:pPr>
        <w:pStyle w:val="NormalWeb"/>
        <w:rPr>
          <w:rFonts w:ascii="Times New Roman" w:hAnsi="Times New Roman" w:cs="Times New Roman"/>
          <w:sz w:val="20"/>
        </w:rPr>
      </w:pPr>
      <w:r>
        <w:rPr>
          <w:rFonts w:cs="Times New Roman" w:ascii="Times New Roman" w:hAnsi="Times New Roman"/>
          <w:sz w:val="20"/>
        </w:rPr>
        <w:t xml:space="preserve">Ahora podríamos preguntarle a qué banco extranjero le puede dar hoy el reconocimiento de haber traído sus recursos monetarios al país. ¿Dónde están los dólares de la banca internacional? Seguramente, Pedro Pou nos diría, guiñándonos un ojo, que lo había manifestado para dar simplemente confianza y que nunca iban a traer la plata. </w:t>
      </w:r>
    </w:p>
    <w:p>
      <w:pPr>
        <w:pStyle w:val="NormalWeb"/>
        <w:rPr>
          <w:rFonts w:ascii="Times New Roman" w:hAnsi="Times New Roman" w:cs="Times New Roman"/>
          <w:sz w:val="20"/>
        </w:rPr>
      </w:pPr>
      <w:r>
        <w:rPr>
          <w:rFonts w:cs="Times New Roman" w:ascii="Times New Roman" w:hAnsi="Times New Roman"/>
          <w:sz w:val="20"/>
        </w:rPr>
        <w:t xml:space="preserve">Este ejemplo constituye una pequeña muestra de lo que ha pasado en la Argentina y de lo que ha ocurrido con los partidos nacionales a través de la introducción de hombres que, sin pertenecer a su propia ideología, participaron activamente en los gobiernos de la democracia. </w:t>
      </w:r>
    </w:p>
    <w:p>
      <w:pPr>
        <w:pStyle w:val="NormalWeb"/>
        <w:rPr>
          <w:rFonts w:ascii="Times New Roman" w:hAnsi="Times New Roman" w:cs="Times New Roman"/>
          <w:sz w:val="20"/>
        </w:rPr>
      </w:pPr>
      <w:r>
        <w:rPr>
          <w:rFonts w:cs="Times New Roman" w:ascii="Times New Roman" w:hAnsi="Times New Roman"/>
          <w:sz w:val="20"/>
        </w:rPr>
        <w:t xml:space="preserve">Allí están estos nombres que se repiten, porque a Celestino Rodrigo, Zinn y Pou --lo recordaba también el senador Cafiero-- les podemos sumar la gente del CEMA, Carlos Rodríguez y Roque Fernández, quienes hoy proponen la dolarización. </w:t>
      </w:r>
    </w:p>
    <w:p>
      <w:pPr>
        <w:pStyle w:val="NormalWeb"/>
        <w:rPr>
          <w:rFonts w:ascii="Times New Roman" w:hAnsi="Times New Roman" w:cs="Times New Roman"/>
          <w:sz w:val="20"/>
        </w:rPr>
      </w:pPr>
      <w:r>
        <w:rPr>
          <w:rFonts w:cs="Times New Roman" w:ascii="Times New Roman" w:hAnsi="Times New Roman"/>
          <w:sz w:val="20"/>
        </w:rPr>
        <w:t xml:space="preserve">Respeto todas la opiniones, pero no tengo ninguna duda de que la dolarización implicaría el exterminio de todo vestigio de soberanía monetaria en el país. </w:t>
      </w:r>
    </w:p>
    <w:p>
      <w:pPr>
        <w:pStyle w:val="NormalWeb"/>
        <w:rPr>
          <w:rFonts w:ascii="Times New Roman" w:hAnsi="Times New Roman" w:cs="Times New Roman"/>
          <w:sz w:val="20"/>
        </w:rPr>
      </w:pPr>
      <w:r>
        <w:rPr>
          <w:rFonts w:cs="Times New Roman" w:ascii="Times New Roman" w:hAnsi="Times New Roman"/>
          <w:sz w:val="20"/>
        </w:rPr>
        <w:t xml:space="preserve">Quiere decir que nosotros tenemos hoy las mejores intenciones y predisposición para acompañar firmemente a este gobierno, que debe ser de unidad nacional, porque sabemos que el presupuesto constituye una herramienta indispensable que requiere el presidente Duhalde. Pero entendemos también que debe haber de parte de todos nosotros una firme decisión de superar toda esa serie de imputaciones, a fin de comprender --como dije en mi primera intervención-- que estos barros vienen de aquellas lluvias. Sé que no ha sido del agrado de todos esta referencia. </w:t>
      </w:r>
    </w:p>
    <w:p>
      <w:pPr>
        <w:pStyle w:val="NormalWeb"/>
        <w:rPr>
          <w:rFonts w:ascii="Times New Roman" w:hAnsi="Times New Roman" w:cs="Times New Roman"/>
          <w:sz w:val="20"/>
        </w:rPr>
      </w:pPr>
      <w:r>
        <w:rPr>
          <w:rFonts w:cs="Times New Roman" w:ascii="Times New Roman" w:hAnsi="Times New Roman"/>
          <w:sz w:val="20"/>
        </w:rPr>
        <w:t xml:space="preserve">Como bien lo ha dicho el actual presidente de la Nación en su mensaje ante la Asamblea Legislativa hace muy pocos días, sincerando su posición, transparentando y blanqueando algo que debe estar presente en el pensamiento de todos los hombres políticos argentinos en esta crisis tremenda que vive la Nación, todos somos corresponsables. No tengo ninguna duda de que vamos a tener la humildad suficiente de entenderlo así y de comprender que en estos nuevos tiempos debemos abocarnos con dedicación, fuerza y convicción a construir el futuro que se merece nuestro pueblo. </w:t>
      </w:r>
    </w:p>
    <w:p>
      <w:pPr>
        <w:pStyle w:val="NormalWeb"/>
        <w:rPr>
          <w:rFonts w:ascii="Times New Roman" w:hAnsi="Times New Roman" w:cs="Times New Roman"/>
          <w:sz w:val="20"/>
        </w:rPr>
      </w:pPr>
      <w:r>
        <w:rPr>
          <w:rFonts w:cs="Times New Roman" w:ascii="Times New Roman" w:hAnsi="Times New Roman"/>
          <w:sz w:val="20"/>
        </w:rPr>
        <w:t xml:space="preserve">Con esa convicción venimos hoy a este recinto y vamos a acompañar y prestar nuestro apoyo para que el gobierno pueda tener esta noche su presupues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Gioja. </w:t>
      </w:r>
    </w:p>
    <w:p>
      <w:pPr>
        <w:pStyle w:val="NormalWeb"/>
        <w:rPr/>
      </w:pPr>
      <w:r>
        <w:rPr>
          <w:rFonts w:cs="Times New Roman" w:ascii="Times New Roman" w:hAnsi="Times New Roman"/>
          <w:b/>
          <w:bCs/>
          <w:sz w:val="20"/>
        </w:rPr>
        <w:t>Sr. Gioja</w:t>
      </w:r>
      <w:r>
        <w:rPr>
          <w:rFonts w:cs="Times New Roman" w:ascii="Times New Roman" w:hAnsi="Times New Roman"/>
          <w:sz w:val="20"/>
        </w:rPr>
        <w:t xml:space="preserve">. -- Señor presidente: a esta altura de la noche y después de más de once horas de debate me parece que está todo dicho respecto del tema específico. Por ahí son muchas las tentaciones de hacer otras consideraciones que tienen que ver con lo que decía el senador Maestro y lo que he escuchado esta noche aquí, pero estoy convencido de que lo mejor que le puede pasar al país en el día de hoy, en función de los tiempos y de la crisis que vivimos, es que aprobemos este presupuesto. </w:t>
      </w:r>
    </w:p>
    <w:p>
      <w:pPr>
        <w:pStyle w:val="NormalWeb"/>
        <w:rPr>
          <w:rFonts w:ascii="Times New Roman" w:hAnsi="Times New Roman" w:cs="Times New Roman"/>
          <w:sz w:val="20"/>
        </w:rPr>
      </w:pPr>
      <w:r>
        <w:rPr>
          <w:rFonts w:cs="Times New Roman" w:ascii="Times New Roman" w:hAnsi="Times New Roman"/>
          <w:sz w:val="20"/>
        </w:rPr>
        <w:t xml:space="preserve">No me voy a transformar en contestatario de muchas criticas que he escuchado esta noche aquí. Solamente voy a hacer algunas reflexiones respecto de lo que aquí se ha cuestionado y luego voy a pedir que se inserten las reflexiones políticas que pensaba hacer sobre este proyecto de presupuesto. </w:t>
      </w:r>
    </w:p>
    <w:p>
      <w:pPr>
        <w:pStyle w:val="NormalWeb"/>
        <w:rPr>
          <w:rFonts w:ascii="Times New Roman" w:hAnsi="Times New Roman" w:cs="Times New Roman"/>
          <w:sz w:val="20"/>
        </w:rPr>
      </w:pPr>
      <w:r>
        <w:rPr>
          <w:rFonts w:cs="Times New Roman" w:ascii="Times New Roman" w:hAnsi="Times New Roman"/>
          <w:sz w:val="20"/>
        </w:rPr>
        <w:t xml:space="preserve">En primer lugar, creo que se ha cuestionado mucho que en este presupuesto no se van a hacer modificaciones. Quiero decir a mis colegas que en los últimos diez años --por lo menos es lo que me acuerdo de mi época como diputado nacional durante cuatro años y como senador nacional durante seis-- una sola vez, y por una cuestión muy especial, el proyecto de presupuesto fue modificado por esta Cámara. </w:t>
      </w:r>
    </w:p>
    <w:p>
      <w:pPr>
        <w:pStyle w:val="NormalWeb"/>
        <w:rPr>
          <w:rFonts w:ascii="Times New Roman" w:hAnsi="Times New Roman" w:cs="Times New Roman"/>
          <w:sz w:val="20"/>
        </w:rPr>
      </w:pPr>
      <w:r>
        <w:rPr>
          <w:rFonts w:cs="Times New Roman" w:ascii="Times New Roman" w:hAnsi="Times New Roman"/>
          <w:sz w:val="20"/>
        </w:rPr>
        <w:t xml:space="preserve">Y no es que seamos mecánicos o que no queramos trabajar en esta ley de leyes que es el presupuesto. Debo decir que en este caso --y he sido vocero-- hemos invitado a gobernadores primero y a legisladores después, a fin de la elaboración de este presupuesto. Todos sabíamos que era difícil y que iba a generar muchas polémicas, especialmente con las provincias, que es lo que nos interesa, porque somos la Cámara federal del Parlamento nacional. </w:t>
      </w:r>
    </w:p>
    <w:p>
      <w:pPr>
        <w:pStyle w:val="NormalWeb"/>
        <w:rPr>
          <w:rFonts w:ascii="Times New Roman" w:hAnsi="Times New Roman" w:cs="Times New Roman"/>
          <w:sz w:val="20"/>
        </w:rPr>
      </w:pPr>
      <w:r>
        <w:rPr>
          <w:rFonts w:cs="Times New Roman" w:ascii="Times New Roman" w:hAnsi="Times New Roman"/>
          <w:sz w:val="20"/>
        </w:rPr>
        <w:t xml:space="preserve">Me acuerdo que hace varios meses empezaron las reuniones. Recuerdo las sostenidas en Olivos y en el Ministerio de Economía y los preproyectos de presupuesto que nos venían mostrando y que nos venían diciendo lo que iba a ser este presupuesto. En eso participamos muchos senadores. </w:t>
      </w:r>
    </w:p>
    <w:p>
      <w:pPr>
        <w:pStyle w:val="NormalWeb"/>
        <w:rPr>
          <w:rFonts w:ascii="Times New Roman" w:hAnsi="Times New Roman" w:cs="Times New Roman"/>
          <w:sz w:val="20"/>
        </w:rPr>
      </w:pPr>
      <w:r>
        <w:rPr>
          <w:rFonts w:cs="Times New Roman" w:ascii="Times New Roman" w:hAnsi="Times New Roman"/>
          <w:sz w:val="20"/>
        </w:rPr>
        <w:t xml:space="preserve">En las discusiones que hubo en la Cámara de Diputados también participamos y concretamente, como representantes de provincias, lo último que hicimos --también lo llevaron a cabo muchos legisladores de la oposición--, fue ir a la Cámara de Diputados a llevar un cúmulo de inquietudes que no estaban contempladas en el proyecto original y que deseábamos que quedaran plasmadas en el dictamen de comisión y que luego fueran aprobadas. </w:t>
      </w:r>
    </w:p>
    <w:p>
      <w:pPr>
        <w:pStyle w:val="NormalWeb"/>
        <w:rPr>
          <w:rFonts w:ascii="Times New Roman" w:hAnsi="Times New Roman" w:cs="Times New Roman"/>
          <w:sz w:val="20"/>
        </w:rPr>
      </w:pPr>
      <w:r>
        <w:rPr>
          <w:rFonts w:cs="Times New Roman" w:ascii="Times New Roman" w:hAnsi="Times New Roman"/>
          <w:sz w:val="20"/>
        </w:rPr>
        <w:t xml:space="preserve">Así quedaron cumplidas las inquietudes de las provincias del Norte con el consabido Fondo Especial del Tabaco, de las provincias del sur con los temas gasíferos y de combustibles, de las provincias mesopotámicas con Salto Grande y el fondo del algodón o las cuestiones vinculadas con reclamos sobre fondos universitarios o el pago del incentivo docente. </w:t>
      </w:r>
    </w:p>
    <w:p>
      <w:pPr>
        <w:pStyle w:val="NormalWeb"/>
        <w:rPr>
          <w:rFonts w:ascii="Times New Roman" w:hAnsi="Times New Roman" w:cs="Times New Roman"/>
          <w:sz w:val="20"/>
        </w:rPr>
      </w:pPr>
      <w:r>
        <w:rPr>
          <w:rFonts w:cs="Times New Roman" w:ascii="Times New Roman" w:hAnsi="Times New Roman"/>
          <w:sz w:val="20"/>
        </w:rPr>
        <w:t xml:space="preserve">Justamente, en este caso, nadie dice que el actual presupuesto contempla partidas para pagar lo no pagado el año pasado. </w:t>
      </w:r>
    </w:p>
    <w:p>
      <w:pPr>
        <w:pStyle w:val="NormalWeb"/>
        <w:rPr>
          <w:rFonts w:ascii="Times New Roman" w:hAnsi="Times New Roman" w:cs="Times New Roman"/>
          <w:sz w:val="20"/>
        </w:rPr>
      </w:pPr>
      <w:r>
        <w:rPr>
          <w:rFonts w:cs="Times New Roman" w:ascii="Times New Roman" w:hAnsi="Times New Roman"/>
          <w:sz w:val="20"/>
        </w:rPr>
        <w:t xml:space="preserve">Además, tomo las palabras del señor senador Maestro, en el sentido de que estamos trabajando en su proyecto de modificación impositiva para recolectar fondos y poder pagarlo completamente. De ahí que la iniciativa deba comenzar a analizarse en la Cámara de Diputados. La Constitución Nacional dice que los temas impositivos y fiscales deben ser iniciados en la Cámara de Diputados y por ello el proyecto de presupuesto es analizado por esa Cámara en primer término. </w:t>
      </w:r>
    </w:p>
    <w:p>
      <w:pPr>
        <w:pStyle w:val="NormalWeb"/>
        <w:rPr>
          <w:rFonts w:ascii="Times New Roman" w:hAnsi="Times New Roman" w:cs="Times New Roman"/>
          <w:sz w:val="20"/>
        </w:rPr>
      </w:pPr>
      <w:r>
        <w:rPr>
          <w:rFonts w:cs="Times New Roman" w:ascii="Times New Roman" w:hAnsi="Times New Roman"/>
          <w:sz w:val="20"/>
        </w:rPr>
        <w:t xml:space="preserve">Niego que haya un criterio autoritario al decir que no vamos a aceptar modificaciones. No las vamos a aceptar racionalmente porque las modificaciones que en su mayoría pretendían hacerse tuvimos oportunidad de volcarlas en la Cámara de Diputados. Además, estoy conforme, muy conforme --no lo digo para polemizar--, con la eliminación del artículo 39, que es cierto que fue trabajado mucho con legisladores de cuatro o cinco provincias y respecto de lo cual obtuvimos un buen resultado, a pesar de lo sostenido por el señor senador Baglini. </w:t>
      </w:r>
    </w:p>
    <w:p>
      <w:pPr>
        <w:pStyle w:val="NormalWeb"/>
        <w:rPr>
          <w:rFonts w:ascii="Times New Roman" w:hAnsi="Times New Roman" w:cs="Times New Roman"/>
          <w:sz w:val="20"/>
        </w:rPr>
      </w:pPr>
      <w:r>
        <w:rPr>
          <w:rFonts w:cs="Times New Roman" w:ascii="Times New Roman" w:hAnsi="Times New Roman"/>
          <w:sz w:val="20"/>
        </w:rPr>
        <w:t xml:space="preserve">He escuchado distintos reclamos que vienen por derecha y por izquierda. Hemos presenciado manifestaciones y "abrazos" a este Parlamento, porque se dice que es un presupuesto de ajuste, mezquino y que generará más pobreza. Hemos leído en la prensa y escuchado en los medios de comunicación muchas críticas al presupuesto por ser dilapidador o demasiado generoso. </w:t>
      </w:r>
    </w:p>
    <w:p>
      <w:pPr>
        <w:pStyle w:val="NormalWeb"/>
        <w:rPr>
          <w:rFonts w:ascii="Times New Roman" w:hAnsi="Times New Roman" w:cs="Times New Roman"/>
          <w:sz w:val="20"/>
        </w:rPr>
      </w:pPr>
      <w:r>
        <w:rPr>
          <w:rFonts w:cs="Times New Roman" w:ascii="Times New Roman" w:hAnsi="Times New Roman"/>
          <w:sz w:val="20"/>
        </w:rPr>
        <w:t xml:space="preserve">Entonces, hemos escuchado críticas por izquierda y por derecha. Pero estoy convencido de que vamos por el centro, por el camino correcto. Estoy convencido de que es el presupuesto posible. Lo digo por enésima vez. De ninguna manera es el mejor. Pero es el presupuesto que tenemos que sancionar para cumplimentar el esfuerzo de los gobernadores que ya firmaron un pacto fiscal que, al decir de algunos, es histórico porque por primera vez y con un sentido de unidad nacional, las provincias y la Nación están jugando juntas, a suerte y verdad, en la distribución de lo que se recaude. También estamos ante el esfuerzo que han hecho los diputados nacionales, que han estado toda una jornada, incluso durante la noche, para arribar a la sanción que finalmente fue girada a esta Cámara. Y todo esto se completa con nuestro propio esfuerzo en el día de hoy. No es que queramos hacer deberes ni mucho menos. Creo que hoy vamos a demostrarles a quienes nos visitarán mañana y a quienes nos ven en esta sesión que tenemos toda la vocación de hacer las cosas que corresponden. </w:t>
      </w:r>
    </w:p>
    <w:p>
      <w:pPr>
        <w:pStyle w:val="NormalWeb"/>
        <w:rPr>
          <w:rFonts w:ascii="Times New Roman" w:hAnsi="Times New Roman" w:cs="Times New Roman"/>
          <w:sz w:val="20"/>
        </w:rPr>
      </w:pPr>
      <w:r>
        <w:rPr>
          <w:rFonts w:cs="Times New Roman" w:ascii="Times New Roman" w:hAnsi="Times New Roman"/>
          <w:sz w:val="20"/>
        </w:rPr>
        <w:t xml:space="preserve">Este proyecto de presupuesto, que es la ley de leyes, lo debemos sancionar en el día de hoy. Insisto en que es lo posible y en que es probable --apostamos a eso-- que podamos recuperar el crédito externo. Puede ser que así sea al decir del senador Baglini o del diputado Matzkin. Puede ser que crucemos el desierto a caballo y no a pie, que es lo que nos pasará si lamentablemente no contamos con el crédito externo. </w:t>
      </w:r>
    </w:p>
    <w:p>
      <w:pPr>
        <w:pStyle w:val="NormalWeb"/>
        <w:rPr/>
      </w:pPr>
      <w:r>
        <w:rPr>
          <w:rFonts w:cs="Times New Roman" w:ascii="Times New Roman" w:hAnsi="Times New Roman"/>
          <w:b/>
          <w:bCs/>
          <w:sz w:val="20"/>
        </w:rPr>
        <w:t>Sr. Alfonsín. --</w:t>
      </w:r>
      <w:r>
        <w:rPr>
          <w:rFonts w:cs="Times New Roman" w:ascii="Times New Roman" w:hAnsi="Times New Roman"/>
          <w:sz w:val="20"/>
        </w:rPr>
        <w:t xml:space="preserve"> También a camello. </w:t>
      </w:r>
    </w:p>
    <w:p>
      <w:pPr>
        <w:pStyle w:val="NormalWeb"/>
        <w:rPr/>
      </w:pPr>
      <w:r>
        <w:rPr>
          <w:rFonts w:cs="Times New Roman" w:ascii="Times New Roman" w:hAnsi="Times New Roman"/>
          <w:b/>
          <w:bCs/>
          <w:sz w:val="20"/>
        </w:rPr>
        <w:t>Sr. Gioja. --</w:t>
      </w:r>
      <w:r>
        <w:rPr>
          <w:rFonts w:cs="Times New Roman" w:ascii="Times New Roman" w:hAnsi="Times New Roman"/>
          <w:sz w:val="20"/>
        </w:rPr>
        <w:t xml:space="preserve"> Quizás a camello es más fácil. </w:t>
      </w:r>
    </w:p>
    <w:p>
      <w:pPr>
        <w:pStyle w:val="NormalWeb"/>
        <w:rPr>
          <w:rFonts w:ascii="Times New Roman" w:hAnsi="Times New Roman" w:cs="Times New Roman"/>
          <w:sz w:val="20"/>
        </w:rPr>
      </w:pPr>
      <w:r>
        <w:rPr>
          <w:rFonts w:cs="Times New Roman" w:ascii="Times New Roman" w:hAnsi="Times New Roman"/>
          <w:sz w:val="20"/>
        </w:rPr>
        <w:t xml:space="preserve">Señor presidente: creo que estamos culminando con este esfuerzo. </w:t>
      </w:r>
    </w:p>
    <w:p>
      <w:pPr>
        <w:pStyle w:val="NormalWeb"/>
        <w:rPr>
          <w:rFonts w:ascii="Times New Roman" w:hAnsi="Times New Roman" w:cs="Times New Roman"/>
          <w:sz w:val="20"/>
        </w:rPr>
      </w:pPr>
      <w:r>
        <w:rPr>
          <w:rFonts w:cs="Times New Roman" w:ascii="Times New Roman" w:hAnsi="Times New Roman"/>
          <w:sz w:val="20"/>
        </w:rPr>
        <w:t xml:space="preserve">Se ha criticado, y mucho, el artículo 9. El senador Moro me ha sacado la argumentación que iba a hacer. Creo que está claro ese artículo. No estamos delegando ninguna responsabilidad. El Ejecutivo no está escondiendo la cabeza como el avestruz sino asumiendo las responsabilidades. Está diciendo que este Parlamento con una ley va a resolver los temas planteados en el decreto 214, que tienen que ver con la salida de la convertibilidad y las consecuencias de la devaluación. Todos quisimos que esto fuese lo menos doloroso posible. Es probable que haya vivos que quieran hacer cierto eso de que "a río revuelto, ganancias de pescadores", pero el artículo 9 dice que el Poder Ejecutivo nacional elevará a consideración del Honorable Congreso de la Nación un proyecto de ley. Esto es lo que vamos a tratar, como lo ha explicitado muy bien el senador Moro. Por eso no quiero abundar en argumentos. </w:t>
      </w:r>
    </w:p>
    <w:p>
      <w:pPr>
        <w:pStyle w:val="NormalWeb"/>
        <w:rPr>
          <w:rFonts w:ascii="Times New Roman" w:hAnsi="Times New Roman" w:cs="Times New Roman"/>
          <w:sz w:val="20"/>
        </w:rPr>
      </w:pPr>
      <w:r>
        <w:rPr>
          <w:rFonts w:cs="Times New Roman" w:ascii="Times New Roman" w:hAnsi="Times New Roman"/>
          <w:sz w:val="20"/>
        </w:rPr>
        <w:t xml:space="preserve">También se ha cuestionado, a lo mejor con razón, el artículo 49, porque estamos hablando de un subsidio de 100 millones de pesos. Si ese artículo no estuviese, lo que dice el decreto de creación del fondo fiduciario es que las concesionarias viales se llevarían 320 millones de pesos. Entonces, estamos limitando la suma a solamente 100 millones. Es probable que después se pueda aclarar más. No comparto que se lleven algo. Por supuesto, quisiéramos que no se lleven nada, pero hay contratos y obligaciones que cumplir. Estamos reduciendo prácticamente a un tercio el monto previsto, para poder asignar esos recursos a Vialidad Nacional, a fin de que pueda construir las obras que el país necesita. Por suerte, Vialidad Nacional está en toda la Argentina y queremos que tenga recursos para que pueda construir. </w:t>
      </w:r>
    </w:p>
    <w:p>
      <w:pPr>
        <w:pStyle w:val="NormalWeb"/>
        <w:rPr>
          <w:rFonts w:ascii="Times New Roman" w:hAnsi="Times New Roman" w:cs="Times New Roman"/>
          <w:sz w:val="20"/>
        </w:rPr>
      </w:pPr>
      <w:r>
        <w:rPr>
          <w:rFonts w:cs="Times New Roman" w:ascii="Times New Roman" w:hAnsi="Times New Roman"/>
          <w:sz w:val="20"/>
        </w:rPr>
        <w:t xml:space="preserve">Para cumplir con mi objetivo de ser muy breve, termino diciendo que hemos finalizado esta discusión. Soy partidario de que de aquí en más, cuando discutamos, tratemos de tener tolerancia, porque es imprescindible; tratemos de tener una memoria selectiva porque por ahí es importante no acordarse de cosas del pasado que hacen que nos peleemos "al cohete". </w:t>
      </w:r>
    </w:p>
    <w:p>
      <w:pPr>
        <w:pStyle w:val="NormalWeb"/>
        <w:rPr>
          <w:rFonts w:ascii="Times New Roman" w:hAnsi="Times New Roman" w:cs="Times New Roman"/>
          <w:sz w:val="20"/>
        </w:rPr>
      </w:pPr>
      <w:r>
        <w:rPr>
          <w:rFonts w:cs="Times New Roman" w:ascii="Times New Roman" w:hAnsi="Times New Roman"/>
          <w:sz w:val="20"/>
        </w:rPr>
        <w:t xml:space="preserve">Asumamos el compromiso de que hacia fin de año, cuando estemos tratando el presupuesto para el ejercicio 2003, la situación sea distinta y que hayamos sido capaces de transformar esta realidad, de hacer que Argentina empiece a crecer, que es lo que nos hace falt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w:t>
      </w:r>
      <w:r>
        <w:rPr>
          <w:rFonts w:cs="Times New Roman" w:ascii="Times New Roman" w:hAnsi="Times New Roman"/>
          <w:sz w:val="20"/>
        </w:rPr>
        <w:t xml:space="preserve"> Se va a votar en general el proyecto de ley del presupuesto de la Administración Pública 2002. </w:t>
      </w:r>
    </w:p>
    <w:p>
      <w:pPr>
        <w:pStyle w:val="NormalWeb"/>
        <w:rPr/>
      </w:pPr>
      <w:r>
        <w:rPr>
          <w:rFonts w:cs="Times New Roman" w:ascii="Times New Roman" w:hAnsi="Times New Roman"/>
          <w:sz w:val="20"/>
        </w:rPr>
        <w:t>--</w:t>
      </w:r>
      <w:r>
        <w:rPr>
          <w:rFonts w:cs="Times New Roman" w:ascii="Times New Roman" w:hAnsi="Times New Roman"/>
          <w:i/>
          <w:iCs/>
          <w:sz w:val="20"/>
        </w:rPr>
        <w:t xml:space="preserve"> La votación resulta afirmativa.</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w:t>
      </w:r>
      <w:r>
        <w:rPr>
          <w:rFonts w:cs="Times New Roman" w:ascii="Times New Roman" w:hAnsi="Times New Roman"/>
          <w:sz w:val="20"/>
        </w:rPr>
        <w:t xml:space="preserve"> Queda aprobado. </w:t>
      </w:r>
    </w:p>
    <w:p>
      <w:pPr>
        <w:pStyle w:val="NormalWeb"/>
        <w:rPr>
          <w:rFonts w:ascii="Times New Roman" w:hAnsi="Times New Roman" w:cs="Times New Roman"/>
          <w:sz w:val="20"/>
        </w:rPr>
      </w:pPr>
      <w:r>
        <w:rPr>
          <w:rFonts w:cs="Times New Roman" w:ascii="Times New Roman" w:hAnsi="Times New Roman"/>
          <w:sz w:val="20"/>
        </w:rPr>
        <w:t xml:space="preserve">Por Secretaría se dará lectura a una nota de la Cámara de Diputados. </w:t>
      </w:r>
    </w:p>
    <w:p>
      <w:pPr>
        <w:pStyle w:val="NormalWeb"/>
        <w:rPr/>
      </w:pPr>
      <w:r>
        <w:rPr>
          <w:rFonts w:cs="Times New Roman" w:ascii="Times New Roman" w:hAnsi="Times New Roman"/>
          <w:b/>
          <w:bCs/>
          <w:sz w:val="20"/>
        </w:rPr>
        <w:t xml:space="preserve">Sr. Secretario </w:t>
      </w:r>
      <w:r>
        <w:rPr>
          <w:rFonts w:cs="Times New Roman" w:ascii="Times New Roman" w:hAnsi="Times New Roman"/>
          <w:sz w:val="20"/>
        </w:rPr>
        <w:t>(Oyarzún)</w:t>
      </w:r>
      <w:r>
        <w:rPr>
          <w:rFonts w:cs="Times New Roman" w:ascii="Times New Roman" w:hAnsi="Times New Roman"/>
          <w:b/>
          <w:bCs/>
          <w:sz w:val="20"/>
        </w:rPr>
        <w:t>. --</w:t>
      </w:r>
      <w:r>
        <w:rPr>
          <w:rFonts w:cs="Times New Roman" w:ascii="Times New Roman" w:hAnsi="Times New Roman"/>
          <w:sz w:val="20"/>
        </w:rPr>
        <w:t xml:space="preserve"> </w:t>
      </w:r>
      <w:r>
        <w:rPr>
          <w:rFonts w:cs="Times New Roman" w:ascii="Times New Roman" w:hAnsi="Times New Roman"/>
          <w:i/>
          <w:iCs/>
          <w:sz w:val="20"/>
        </w:rPr>
        <w:t xml:space="preserve">(Lee:) </w:t>
      </w:r>
      <w:r>
        <w:rPr>
          <w:rFonts w:cs="Times New Roman" w:ascii="Times New Roman" w:hAnsi="Times New Roman"/>
          <w:sz w:val="20"/>
        </w:rPr>
        <w:t xml:space="preserve">"Buenos Aires, marzo 4 de 2002. Señor Secretario Parlamentario del Honorable Senado. De mi mayor consideración: tengo el agrado de dirigirme al señor secretario en referencia al proyecto de presupuesto de la Administración Pública Nacional correspondiente al año 2002 que fuera sancionado por esta Honorable Cámara en sesión del día 1 de marzo de 2002, a efectos de poner en su conocimiento que entre el artículo 92 y el artículo 93 se suprimió el texto "Capítulo XII de la ley complementaria permanente". Saludo a usted muy atentamente". Firma el señor Secretario Parlamentario de la Honorable Cámara de Diputad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w:t>
      </w:r>
      <w:r>
        <w:rPr>
          <w:rFonts w:cs="Times New Roman" w:ascii="Times New Roman" w:hAnsi="Times New Roman"/>
          <w:sz w:val="20"/>
        </w:rPr>
        <w:t xml:space="preserve"> Corresponde dar entrada a esta fe de erratas. </w:t>
      </w:r>
    </w:p>
    <w:p>
      <w:pPr>
        <w:pStyle w:val="NormalWeb"/>
        <w:rPr>
          <w:rFonts w:ascii="Times New Roman" w:hAnsi="Times New Roman" w:cs="Times New Roman"/>
          <w:sz w:val="20"/>
        </w:rPr>
      </w:pPr>
      <w:r>
        <w:rPr>
          <w:rFonts w:cs="Times New Roman" w:ascii="Times New Roman" w:hAnsi="Times New Roman"/>
          <w:sz w:val="20"/>
        </w:rPr>
        <w:t xml:space="preserve">Si no se hace uso de la palabra, se va a votar. </w:t>
      </w:r>
    </w:p>
    <w:p>
      <w:pPr>
        <w:pStyle w:val="NormalWeb"/>
        <w:rPr/>
      </w:pPr>
      <w:r>
        <w:rPr>
          <w:rFonts w:cs="Times New Roman" w:ascii="Times New Roman" w:hAnsi="Times New Roman"/>
          <w:sz w:val="20"/>
        </w:rPr>
        <w:t>--</w:t>
      </w:r>
      <w:r>
        <w:rPr>
          <w:rFonts w:cs="Times New Roman" w:ascii="Times New Roman" w:hAnsi="Times New Roman"/>
          <w:i/>
          <w:iCs/>
          <w:sz w:val="20"/>
        </w:rPr>
        <w:t xml:space="preserve"> La votación resulta afirmativa.</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w:t>
      </w:r>
      <w:r>
        <w:rPr>
          <w:rFonts w:cs="Times New Roman" w:ascii="Times New Roman" w:hAnsi="Times New Roman"/>
          <w:sz w:val="20"/>
        </w:rPr>
        <w:t xml:space="preserve"> Queda aprobado. </w:t>
      </w:r>
    </w:p>
    <w:p>
      <w:pPr>
        <w:pStyle w:val="NormalWeb"/>
        <w:rPr>
          <w:rFonts w:ascii="Times New Roman" w:hAnsi="Times New Roman" w:cs="Times New Roman"/>
          <w:sz w:val="20"/>
        </w:rPr>
      </w:pPr>
      <w:r>
        <w:rPr>
          <w:rFonts w:cs="Times New Roman" w:ascii="Times New Roman" w:hAnsi="Times New Roman"/>
          <w:sz w:val="20"/>
        </w:rPr>
        <w:t xml:space="preserve">En consideración en particular. </w:t>
      </w:r>
    </w:p>
    <w:p>
      <w:pPr>
        <w:pStyle w:val="NormalWeb"/>
        <w:rPr>
          <w:rFonts w:ascii="Times New Roman" w:hAnsi="Times New Roman" w:cs="Times New Roman"/>
          <w:sz w:val="20"/>
        </w:rPr>
      </w:pPr>
      <w:r>
        <w:rPr>
          <w:rFonts w:cs="Times New Roman" w:ascii="Times New Roman" w:hAnsi="Times New Roman"/>
          <w:sz w:val="20"/>
        </w:rPr>
        <w:t xml:space="preserve">Tiene la palabra el señor senador Verna.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Señor presidente: solicito que la votación en particular se haga por capítulos, teniendo en cuenta la corrección que acaba de llegar de la Cámara de Diputados. En consecuencia, en el Título I hay solamente once capítul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w:t>
      </w:r>
      <w:r>
        <w:rPr>
          <w:rFonts w:cs="Times New Roman" w:ascii="Times New Roman" w:hAnsi="Times New Roman"/>
          <w:sz w:val="20"/>
        </w:rPr>
        <w:t xml:space="preserve"> En consideración la propuesta formulada por el señor senador Verna. </w:t>
      </w:r>
    </w:p>
    <w:p>
      <w:pPr>
        <w:pStyle w:val="NormalWeb"/>
        <w:rPr>
          <w:rFonts w:ascii="Times New Roman" w:hAnsi="Times New Roman" w:cs="Times New Roman"/>
          <w:sz w:val="20"/>
        </w:rPr>
      </w:pPr>
      <w:r>
        <w:rPr>
          <w:rFonts w:cs="Times New Roman" w:ascii="Times New Roman" w:hAnsi="Times New Roman"/>
          <w:sz w:val="20"/>
        </w:rPr>
        <w:t xml:space="preserve">Si no se hace uso de la palabra, se va a votar. </w:t>
      </w:r>
    </w:p>
    <w:p>
      <w:pPr>
        <w:pStyle w:val="NormalWeb"/>
        <w:rPr/>
      </w:pPr>
      <w:r>
        <w:rPr>
          <w:rFonts w:cs="Times New Roman" w:ascii="Times New Roman" w:hAnsi="Times New Roman"/>
          <w:sz w:val="20"/>
        </w:rPr>
        <w:t>--</w:t>
      </w:r>
      <w:r>
        <w:rPr>
          <w:rFonts w:cs="Times New Roman" w:ascii="Times New Roman" w:hAnsi="Times New Roman"/>
          <w:i/>
          <w:iCs/>
          <w:sz w:val="20"/>
        </w:rPr>
        <w:t xml:space="preserve"> La votación resulta afirmativa.</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w:t>
      </w:r>
      <w:r>
        <w:rPr>
          <w:rFonts w:cs="Times New Roman" w:ascii="Times New Roman" w:hAnsi="Times New Roman"/>
          <w:sz w:val="20"/>
        </w:rPr>
        <w:t xml:space="preserve"> Queda aprobada. </w:t>
      </w:r>
    </w:p>
    <w:p>
      <w:pPr>
        <w:pStyle w:val="NormalWeb"/>
        <w:rPr>
          <w:rFonts w:ascii="Times New Roman" w:hAnsi="Times New Roman" w:cs="Times New Roman"/>
          <w:sz w:val="20"/>
        </w:rPr>
      </w:pPr>
      <w:r>
        <w:rPr>
          <w:rFonts w:cs="Times New Roman" w:ascii="Times New Roman" w:hAnsi="Times New Roman"/>
          <w:sz w:val="20"/>
        </w:rPr>
        <w:t xml:space="preserve">Tiene la palabra el señor senador Menem. </w:t>
      </w:r>
    </w:p>
    <w:p>
      <w:pPr>
        <w:pStyle w:val="NormalWeb"/>
        <w:rPr/>
      </w:pPr>
      <w:r>
        <w:rPr>
          <w:rFonts w:cs="Times New Roman" w:ascii="Times New Roman" w:hAnsi="Times New Roman"/>
          <w:b/>
          <w:bCs/>
          <w:sz w:val="20"/>
        </w:rPr>
        <w:t>Sr. Menem</w:t>
      </w:r>
      <w:r>
        <w:rPr>
          <w:rFonts w:cs="Times New Roman" w:ascii="Times New Roman" w:hAnsi="Times New Roman"/>
          <w:sz w:val="20"/>
        </w:rPr>
        <w:t xml:space="preserve">. -- Señor presidente: sin ánimo de coartar a nadie en el uso de la palabra --todos saben cuál es mi posición al respecto-- , dado que las objeciones que los señores senadores tienen respecto de los distintos artículos ya han sido adelantadas en el tratamiento en general, solicito que por razones prácticas no vuelvan a repetir los discursos que hicieron en cada uno de los artículos, y simplemente se remitan a lo que expresado en general. De este modo, vamos a dar mayor agilidad a la discusión en particular, toda vez que ya se dieron los argumentos y las respuestas pertinentes. </w:t>
      </w:r>
    </w:p>
    <w:p>
      <w:pPr>
        <w:pStyle w:val="NormalWeb"/>
        <w:rPr>
          <w:rFonts w:ascii="Times New Roman" w:hAnsi="Times New Roman" w:cs="Times New Roman"/>
          <w:sz w:val="20"/>
        </w:rPr>
      </w:pPr>
      <w:r>
        <w:rPr>
          <w:rFonts w:cs="Times New Roman" w:ascii="Times New Roman" w:hAnsi="Times New Roman"/>
          <w:sz w:val="20"/>
        </w:rPr>
        <w:t xml:space="preserve">Pido que seamos prácticos y que los que tengan objeciones se remitan a lo que dijeron en la discusión en general.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Esta Presidencia hace suyas las palabras del senador Menem, que hablan de su experiencia y su sabiduría en el tema. </w:t>
      </w:r>
    </w:p>
    <w:p>
      <w:pPr>
        <w:pStyle w:val="NormalWeb"/>
        <w:rPr/>
      </w:pPr>
      <w:r>
        <w:rPr>
          <w:rFonts w:cs="Times New Roman" w:ascii="Times New Roman" w:hAnsi="Times New Roman"/>
          <w:b/>
          <w:bCs/>
          <w:sz w:val="20"/>
        </w:rPr>
        <w:t>Sr. Menem. --</w:t>
      </w:r>
      <w:r>
        <w:rPr>
          <w:rFonts w:cs="Times New Roman" w:ascii="Times New Roman" w:hAnsi="Times New Roman"/>
          <w:sz w:val="20"/>
        </w:rPr>
        <w:t xml:space="preserve"> Gracia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En consideración en particular. </w:t>
      </w:r>
    </w:p>
    <w:p>
      <w:pPr>
        <w:pStyle w:val="NormalWeb"/>
        <w:rPr/>
      </w:pPr>
      <w:r>
        <w:rPr>
          <w:rFonts w:cs="Times New Roman" w:ascii="Times New Roman" w:hAnsi="Times New Roman"/>
          <w:sz w:val="20"/>
        </w:rPr>
        <w:t xml:space="preserve">-- </w:t>
      </w:r>
      <w:r>
        <w:rPr>
          <w:rFonts w:cs="Times New Roman" w:ascii="Times New Roman" w:hAnsi="Times New Roman"/>
          <w:i/>
          <w:iCs/>
          <w:sz w:val="20"/>
        </w:rPr>
        <w:t>Se enuncia y aprueba el Título I, Capítulo I, artículos 1 a 4.</w:t>
      </w:r>
      <w:r>
        <w:rPr>
          <w:rFonts w:cs="Times New Roman" w:ascii="Times New Roman" w:hAnsi="Times New Roman"/>
          <w:sz w:val="20"/>
        </w:rPr>
        <w:t xml:space="preserve"> </w:t>
      </w:r>
    </w:p>
    <w:p>
      <w:pPr>
        <w:pStyle w:val="NormalWeb"/>
        <w:rPr/>
      </w:pPr>
      <w:r>
        <w:rPr>
          <w:rFonts w:cs="Times New Roman" w:ascii="Times New Roman" w:hAnsi="Times New Roman"/>
          <w:sz w:val="20"/>
        </w:rPr>
        <w:t xml:space="preserve">-- </w:t>
      </w:r>
      <w:r>
        <w:rPr>
          <w:rFonts w:cs="Times New Roman" w:ascii="Times New Roman" w:hAnsi="Times New Roman"/>
          <w:i/>
          <w:iCs/>
          <w:sz w:val="20"/>
        </w:rPr>
        <w:t>Se enuncia el Capítulo II, artículos 5 a 13.</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Alfonsín. </w:t>
      </w:r>
      <w:r>
        <w:rPr>
          <w:rFonts w:cs="Times New Roman" w:ascii="Times New Roman" w:hAnsi="Times New Roman"/>
          <w:sz w:val="20"/>
        </w:rPr>
        <w:t xml:space="preserve">-- Pido la palabr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i/>
          <w:iCs/>
          <w:sz w:val="20"/>
        </w:rPr>
        <w:t xml:space="preserve">. -- </w:t>
      </w:r>
      <w:r>
        <w:rPr>
          <w:rFonts w:cs="Times New Roman" w:ascii="Times New Roman" w:hAnsi="Times New Roman"/>
          <w:sz w:val="20"/>
        </w:rPr>
        <w:t xml:space="preserve">Tiene la palabra el señor senador Alfonsín. </w:t>
      </w:r>
    </w:p>
    <w:p>
      <w:pPr>
        <w:pStyle w:val="NormalWeb"/>
        <w:rPr/>
      </w:pPr>
      <w:r>
        <w:rPr>
          <w:rFonts w:cs="Times New Roman" w:ascii="Times New Roman" w:hAnsi="Times New Roman"/>
          <w:b/>
          <w:bCs/>
          <w:sz w:val="20"/>
        </w:rPr>
        <w:t xml:space="preserve">Sr. Alfonsín. -- </w:t>
      </w:r>
      <w:r>
        <w:rPr>
          <w:rFonts w:cs="Times New Roman" w:ascii="Times New Roman" w:hAnsi="Times New Roman"/>
          <w:sz w:val="20"/>
        </w:rPr>
        <w:t xml:space="preserve">Señor presidente: con referencia al artículo 6, mi querido colega y brillante jurista, el senador por Santa Cruz, anunció su voto en contra aduciendo cuestiones vinculadas a la Constitución. </w:t>
      </w:r>
    </w:p>
    <w:p>
      <w:pPr>
        <w:pStyle w:val="NormalWeb"/>
        <w:rPr>
          <w:rFonts w:ascii="Times New Roman" w:hAnsi="Times New Roman" w:cs="Times New Roman"/>
          <w:sz w:val="20"/>
        </w:rPr>
      </w:pPr>
      <w:r>
        <w:rPr>
          <w:rFonts w:cs="Times New Roman" w:ascii="Times New Roman" w:hAnsi="Times New Roman"/>
          <w:sz w:val="20"/>
        </w:rPr>
        <w:t xml:space="preserve">Tengo que ser consecuente con mi propia actitud. Cuando fui presidente --ya no me acuerdo si fue porque no quise, no pude o no supe-- tuve una discusión permanente con el Congreso de la Nación, que quería intervenir directamente en las distintas tratativas que manteníamos con relación a la deuda con el Fondo Monetario Internacional. La discusión era muy sencilla para mí: nosotros somos interlocutores, pero tenemos otros interlocutores que quieren conversar con determinados funcionarios, y no con 300 diputados, con 80 senadores o con delegaciones de ellos. Querían que fuera el ministro de Economía o el Secretario de Hacienda. En ese sentido, no tenía otra manera; ni siquiera un artículo como este acompañó ningún presupuesto que yo enviara. </w:t>
      </w:r>
    </w:p>
    <w:p>
      <w:pPr>
        <w:pStyle w:val="NormalWeb"/>
        <w:rPr>
          <w:rFonts w:ascii="Times New Roman" w:hAnsi="Times New Roman" w:cs="Times New Roman"/>
          <w:sz w:val="20"/>
        </w:rPr>
      </w:pPr>
      <w:r>
        <w:rPr>
          <w:rFonts w:cs="Times New Roman" w:ascii="Times New Roman" w:hAnsi="Times New Roman"/>
          <w:sz w:val="20"/>
        </w:rPr>
        <w:t xml:space="preserve">Si bien comprendo las razones que señala el señor senador por Santa Cruz, considero que es prácticamente imposible cumplir con lo establecido en la Constitución Nacional, sin perjuicio de que veo con satisfacción que aquí se ha agregado: "El Ministerio de Economía e Infraestructura informará al Honorable Congreso de la Nación el avance de las tratativas [cosa que yo no hacía, porque las mantenía bien en secreto muchas veces] y los acuerdos a los que se arribe". En este último caso, creo que sí hay que considerar que sería bueno que cuando se dice: "acuerdos a los que se arribe", se trata de que será sometido al Congreso de la Nación para su aprobación definitiva. </w:t>
      </w:r>
    </w:p>
    <w:p>
      <w:pPr>
        <w:pStyle w:val="NormalWeb"/>
        <w:rPr>
          <w:rFonts w:ascii="Times New Roman" w:hAnsi="Times New Roman" w:cs="Times New Roman"/>
          <w:sz w:val="20"/>
        </w:rPr>
      </w:pPr>
      <w:r>
        <w:rPr>
          <w:rFonts w:cs="Times New Roman" w:ascii="Times New Roman" w:hAnsi="Times New Roman"/>
          <w:sz w:val="20"/>
        </w:rPr>
        <w:t xml:space="preserve">Quería decir esto, con mi pedido de disculpas a mi querido amigo el senador Prade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Tiene la palabra el señor senador Usandizaga. </w:t>
      </w:r>
    </w:p>
    <w:p>
      <w:pPr>
        <w:pStyle w:val="NormalWeb"/>
        <w:rPr/>
      </w:pPr>
      <w:r>
        <w:rPr>
          <w:rFonts w:cs="Times New Roman" w:ascii="Times New Roman" w:hAnsi="Times New Roman"/>
          <w:b/>
          <w:bCs/>
          <w:sz w:val="20"/>
        </w:rPr>
        <w:t xml:space="preserve">Sr. Usandizaga. -- </w:t>
      </w:r>
      <w:r>
        <w:rPr>
          <w:rFonts w:cs="Times New Roman" w:ascii="Times New Roman" w:hAnsi="Times New Roman"/>
          <w:sz w:val="20"/>
        </w:rPr>
        <w:t xml:space="preserve">Señor presidente: por las razones que expresara en la discusión en general, pido que se deje constancia de que voto en forma negativa el artículo 9 del proyecto de presupuest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Tiene la palabra la señora senadora Escudero. </w:t>
      </w:r>
    </w:p>
    <w:p>
      <w:pPr>
        <w:pStyle w:val="NormalWeb"/>
        <w:rPr/>
      </w:pPr>
      <w:r>
        <w:rPr>
          <w:rFonts w:cs="Times New Roman" w:ascii="Times New Roman" w:hAnsi="Times New Roman"/>
          <w:b/>
          <w:bCs/>
          <w:sz w:val="20"/>
        </w:rPr>
        <w:t>Sra. Escudero</w:t>
      </w:r>
      <w:r>
        <w:rPr>
          <w:rFonts w:cs="Times New Roman" w:ascii="Times New Roman" w:hAnsi="Times New Roman"/>
          <w:sz w:val="20"/>
        </w:rPr>
        <w:t xml:space="preserve">. -- Señor presidente: pido que se deje constancia de mi voto en contra del artículo 9. Creo que este artículo es realmente un insulto a la inteligencia, ya que se dice que el Ejecutivo va a mandar un proyecto de ley de pesificación de créditos y deudas cuando ya ha dictado un decreto con valor de ley, que está vigente. </w:t>
      </w:r>
    </w:p>
    <w:p>
      <w:pPr>
        <w:pStyle w:val="NormalWeb"/>
        <w:rPr>
          <w:rFonts w:ascii="Times New Roman" w:hAnsi="Times New Roman" w:cs="Times New Roman"/>
          <w:sz w:val="20"/>
        </w:rPr>
      </w:pPr>
      <w:r>
        <w:rPr>
          <w:rFonts w:cs="Times New Roman" w:ascii="Times New Roman" w:hAnsi="Times New Roman"/>
          <w:sz w:val="20"/>
        </w:rPr>
        <w:t xml:space="preserve">Creo que todas las razones que dimos aquí para votar con la ética de la responsabilidad y darle al Ejecutivo una herramienta para sentarse a negociar con los organismos internaciones pierde todo su valor con la inclusión de este artículo 9, porque deja también una puerta abierta a la incertidumbre. </w:t>
      </w:r>
    </w:p>
    <w:p>
      <w:pPr>
        <w:pStyle w:val="NormalWeb"/>
        <w:rPr>
          <w:rFonts w:ascii="Times New Roman" w:hAnsi="Times New Roman" w:cs="Times New Roman"/>
          <w:sz w:val="20"/>
        </w:rPr>
      </w:pPr>
      <w:r>
        <w:rPr>
          <w:rFonts w:cs="Times New Roman" w:ascii="Times New Roman" w:hAnsi="Times New Roman"/>
          <w:sz w:val="20"/>
        </w:rPr>
        <w:t xml:space="preserve">Creo que el Poder Ejecutivo necesita un presupuesto serio, ajustado, cerrado. ¿Cómo vamos a ir a pedirles a los organismos multilaterales de crédito 25 mil millones si acabamos de endeudar al país, con un sólo decreto, en 40 mil millones? Digo esto porque si bien se habló de 18 mil millones, que es la diferencia o el descalce en la pesificación, no se habló del bono para respaldar el título de aquellos ahorristas que quieran mantener sus depósitos en dólares, que se estima en 10 mil millones de dólares. </w:t>
      </w:r>
    </w:p>
    <w:p>
      <w:pPr>
        <w:pStyle w:val="NormalWeb"/>
        <w:rPr>
          <w:rFonts w:ascii="Times New Roman" w:hAnsi="Times New Roman" w:cs="Times New Roman"/>
          <w:sz w:val="20"/>
        </w:rPr>
      </w:pPr>
      <w:r>
        <w:rPr>
          <w:rFonts w:cs="Times New Roman" w:ascii="Times New Roman" w:hAnsi="Times New Roman"/>
          <w:sz w:val="20"/>
        </w:rPr>
        <w:t xml:space="preserve">Quiero que quede constancia de mi voto negativ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la senadora Gómez de Bertone. </w:t>
      </w:r>
    </w:p>
    <w:p>
      <w:pPr>
        <w:pStyle w:val="NormalWeb"/>
        <w:rPr/>
      </w:pPr>
      <w:r>
        <w:rPr>
          <w:rFonts w:cs="Times New Roman" w:ascii="Times New Roman" w:hAnsi="Times New Roman"/>
          <w:b/>
          <w:bCs/>
          <w:sz w:val="20"/>
        </w:rPr>
        <w:t>Sra. Gómez de Bertone</w:t>
      </w:r>
      <w:r>
        <w:rPr>
          <w:rFonts w:cs="Times New Roman" w:ascii="Times New Roman" w:hAnsi="Times New Roman"/>
          <w:sz w:val="20"/>
        </w:rPr>
        <w:t xml:space="preserve">. -- Con respecto al artículo 9 del Capítulo en consideración quiero adelantar que un grupo de senadores de mi bancada está elaborando un proyecto --que será presentado y pediremos que sea tratado en la próxima sesión-- sobre tope en la pesificación de las deudas. </w:t>
      </w:r>
    </w:p>
    <w:p>
      <w:pPr>
        <w:pStyle w:val="NormalWeb"/>
        <w:rPr>
          <w:rFonts w:ascii="Times New Roman" w:hAnsi="Times New Roman" w:cs="Times New Roman"/>
          <w:sz w:val="20"/>
        </w:rPr>
      </w:pPr>
      <w:r>
        <w:rPr>
          <w:rFonts w:cs="Times New Roman" w:ascii="Times New Roman" w:hAnsi="Times New Roman"/>
          <w:sz w:val="20"/>
        </w:rPr>
        <w:t xml:space="preserve">Obviamente, voy a dar mi voto favorable a este artículo, pero indicando que un grupo de senadores ya está trabajando al respec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por Mendoza. </w:t>
      </w:r>
    </w:p>
    <w:p>
      <w:pPr>
        <w:pStyle w:val="NormalWeb"/>
        <w:rPr/>
      </w:pPr>
      <w:r>
        <w:rPr>
          <w:rFonts w:cs="Times New Roman" w:ascii="Times New Roman" w:hAnsi="Times New Roman"/>
          <w:b/>
          <w:bCs/>
          <w:sz w:val="20"/>
        </w:rPr>
        <w:t>Sr. Baglini</w:t>
      </w:r>
      <w:r>
        <w:rPr>
          <w:rFonts w:cs="Times New Roman" w:ascii="Times New Roman" w:hAnsi="Times New Roman"/>
          <w:sz w:val="20"/>
        </w:rPr>
        <w:t xml:space="preserve">. -- Señor presidente: quiero hacer un comentario sobre el artículo 6, en el cual el Poder Ejecutivo propuso --y así lo recogió la Cámara de Diputados-- informar en el curso de las negociaciones. </w:t>
      </w:r>
    </w:p>
    <w:p>
      <w:pPr>
        <w:pStyle w:val="NormalWeb"/>
        <w:rPr>
          <w:rFonts w:ascii="Times New Roman" w:hAnsi="Times New Roman" w:cs="Times New Roman"/>
          <w:sz w:val="20"/>
        </w:rPr>
      </w:pPr>
      <w:r>
        <w:rPr>
          <w:rFonts w:cs="Times New Roman" w:ascii="Times New Roman" w:hAnsi="Times New Roman"/>
          <w:sz w:val="20"/>
        </w:rPr>
        <w:t xml:space="preserve">En realidad, esperamos que la Cámara de Diputados sancione el proyecto de comisión de seguimiento que aprobara este Senado por unanimidad, que no solamente reforma la ley de administración financiera para establecer un sistema que no depende exclusivamente de la vigencia temporal de una ley de presupuesto, que es anual, sino que además prevea un mecanismo que, sin interferir en las esferas propias de cada uno de los dos poderes, dé satisfacción a la exigencia constitucional de participación del Congreso. </w:t>
      </w:r>
    </w:p>
    <w:p>
      <w:pPr>
        <w:pStyle w:val="NormalWeb"/>
        <w:rPr>
          <w:rFonts w:ascii="Times New Roman" w:hAnsi="Times New Roman" w:cs="Times New Roman"/>
          <w:sz w:val="20"/>
        </w:rPr>
      </w:pPr>
      <w:r>
        <w:rPr>
          <w:rFonts w:cs="Times New Roman" w:ascii="Times New Roman" w:hAnsi="Times New Roman"/>
          <w:sz w:val="20"/>
        </w:rPr>
        <w:t xml:space="preserve">En cuanto a la inquietud del senador Alfonsín, en este sentido señalo que este va a ser el mecanismo que permitirá superar y ampliar en mucho la participación, apenas esbozada en el artículo 6, como una pincelada en cuanto a que se le va a dar participación al Congreso. Creo que existen la intención en la Cámara de Diputados de proceder en el curso de la semana que viene al tratamiento de ese proyec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Por Secretaría se dará lectura a la lista de oradores. Si alguien desea anotarse, que lo haga en este momento, porque vamos a cerrar la lista. </w:t>
      </w:r>
    </w:p>
    <w:p>
      <w:pPr>
        <w:pStyle w:val="NormalWeb"/>
        <w:rPr/>
      </w:pPr>
      <w:r>
        <w:rPr>
          <w:rFonts w:cs="Times New Roman" w:ascii="Times New Roman" w:hAnsi="Times New Roman"/>
          <w:b/>
          <w:bCs/>
          <w:sz w:val="20"/>
        </w:rPr>
        <w:t xml:space="preserve">Sr. Secretario </w:t>
      </w:r>
      <w:r>
        <w:rPr>
          <w:rFonts w:cs="Times New Roman" w:ascii="Times New Roman" w:hAnsi="Times New Roman"/>
          <w:sz w:val="20"/>
        </w:rPr>
        <w:t xml:space="preserve">(Oyarzún). -- Senador Yoma, senadora Colombo, senador Moro, senador Prades, senador Alfonsín, senadora Curletti, senador Passo, senador Morales, senadora Aranci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Yoma. </w:t>
      </w:r>
    </w:p>
    <w:p>
      <w:pPr>
        <w:pStyle w:val="NormalWeb"/>
        <w:rPr/>
      </w:pPr>
      <w:r>
        <w:rPr>
          <w:rFonts w:cs="Times New Roman" w:ascii="Times New Roman" w:hAnsi="Times New Roman"/>
          <w:b/>
          <w:bCs/>
          <w:sz w:val="20"/>
        </w:rPr>
        <w:t>Sr. Yoma</w:t>
      </w:r>
      <w:r>
        <w:rPr>
          <w:rFonts w:cs="Times New Roman" w:ascii="Times New Roman" w:hAnsi="Times New Roman"/>
          <w:sz w:val="20"/>
        </w:rPr>
        <w:t xml:space="preserve">. -- Señor presidente: seré breve. </w:t>
      </w:r>
    </w:p>
    <w:p>
      <w:pPr>
        <w:pStyle w:val="NormalWeb"/>
        <w:rPr>
          <w:rFonts w:ascii="Times New Roman" w:hAnsi="Times New Roman" w:cs="Times New Roman"/>
          <w:sz w:val="20"/>
        </w:rPr>
      </w:pPr>
      <w:r>
        <w:rPr>
          <w:rFonts w:cs="Times New Roman" w:ascii="Times New Roman" w:hAnsi="Times New Roman"/>
          <w:sz w:val="20"/>
        </w:rPr>
        <w:t xml:space="preserve">A título informativo quiero decir algo a los colegas que manifestaron dudas respecto de la constitucionalidad del artículo 6 del proyecto de ley de presupuesto, en tanto coloca en cabeza del Ejecutivo las facultades para la negociación de la deuda externa. </w:t>
      </w:r>
    </w:p>
    <w:p>
      <w:pPr>
        <w:pStyle w:val="NormalWeb"/>
        <w:rPr>
          <w:rFonts w:ascii="Times New Roman" w:hAnsi="Times New Roman" w:cs="Times New Roman"/>
          <w:sz w:val="20"/>
        </w:rPr>
      </w:pPr>
      <w:r>
        <w:rPr>
          <w:rFonts w:cs="Times New Roman" w:ascii="Times New Roman" w:hAnsi="Times New Roman"/>
          <w:sz w:val="20"/>
        </w:rPr>
        <w:t xml:space="preserve">Históricamente, esto ha sido considerado por la jurisprudencia y por la doctrina como una de las facultades delegadas, tanto por los tratados y convenios que ha firmado nuestro país --ratificados por este Congreso, como miembro de la comunidad económica internacional-- como por otras leyes, entre las cuales podemos citar la ley de administración financiera del Estado. </w:t>
      </w:r>
    </w:p>
    <w:p>
      <w:pPr>
        <w:pStyle w:val="NormalWeb"/>
        <w:rPr>
          <w:rFonts w:ascii="Times New Roman" w:hAnsi="Times New Roman" w:cs="Times New Roman"/>
          <w:sz w:val="20"/>
        </w:rPr>
      </w:pPr>
      <w:r>
        <w:rPr>
          <w:rFonts w:cs="Times New Roman" w:ascii="Times New Roman" w:hAnsi="Times New Roman"/>
          <w:sz w:val="20"/>
        </w:rPr>
        <w:t xml:space="preserve">Estas facultades, de acuerdo con la Constitución de 1994, caducaron el 23 de agosto de 1999, fecha en que se cumplieron los cinco años que establecía la cláusula transitoria octava de la Constitución Nacional para la caducidad de todas las facultades delegadas, y el Congreso debía sancionar una ley prorrogándolas. En 1999 el Congreso dictó una ley --la 25.348 ó 25.248, si mal no recuerdo-- prorrogando por tres años esas facultades delegadas. Dentro de ellas están las facultades de negociación de la deuda externa. </w:t>
      </w:r>
    </w:p>
    <w:p>
      <w:pPr>
        <w:pStyle w:val="NormalWeb"/>
        <w:rPr>
          <w:rFonts w:ascii="Times New Roman" w:hAnsi="Times New Roman" w:cs="Times New Roman"/>
          <w:sz w:val="20"/>
        </w:rPr>
      </w:pPr>
      <w:r>
        <w:rPr>
          <w:rFonts w:cs="Times New Roman" w:ascii="Times New Roman" w:hAnsi="Times New Roman"/>
          <w:sz w:val="20"/>
        </w:rPr>
        <w:t xml:space="preserve">Cabe la aclaración de que es absolutamente legal, constitucional y están explícitamente delegadas por el Congreso en esa ley las facultades de negociación de la deuda externa, pero también debemos advertir que esa prórroga de poderes delegados se hizo en 1999 y por tres años. Por lo tanto, en agosto de este año vuelven a vencer las facultades delegadas por el Congreso al Poder Ejecutivo, y no solamente en esta materia sino en muchas otras. Es decir que si este Congreso no produce la legislación necesaria, obviamente vamos a colocar en un gravísimo estado de inseguridad jurídica a todos los actos que produzca el poder administrador. </w:t>
      </w:r>
    </w:p>
    <w:p>
      <w:pPr>
        <w:pStyle w:val="NormalWeb"/>
        <w:rPr>
          <w:rFonts w:ascii="Times New Roman" w:hAnsi="Times New Roman" w:cs="Times New Roman"/>
          <w:sz w:val="20"/>
        </w:rPr>
      </w:pPr>
      <w:r>
        <w:rPr>
          <w:rFonts w:cs="Times New Roman" w:ascii="Times New Roman" w:hAnsi="Times New Roman"/>
          <w:sz w:val="20"/>
        </w:rPr>
        <w:t xml:space="preserve">Durante la gestión del gobierno del ex presidente Menem se ha conformado una comisión en el Ministerio de Justicia a los efectos de dictar el Digesto Jurídico, que era la organización de toda la legislación argentina y, básicamente, referido a qué facultades ejercía el Poder Ejecutivo en virtud de leyes de delegación del Congreso. Pero este digesto argentino aún es una materia pendiente del Ministerio de Justicia, con lo cual sería importante transmitir esta inquietud al Poder Ejecutivo para saber en qué estado se encuentra ese trabajo y, eventualmente, ponernos a trabajar en forma inmediata para que antes de agosto de este año se lleve adelante una nueva prórroga de los poderes delegado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la señora senadora Colombo. </w:t>
      </w:r>
    </w:p>
    <w:p>
      <w:pPr>
        <w:pStyle w:val="NormalWeb"/>
        <w:rPr/>
      </w:pPr>
      <w:r>
        <w:rPr>
          <w:rFonts w:cs="Times New Roman" w:ascii="Times New Roman" w:hAnsi="Times New Roman"/>
          <w:b/>
          <w:bCs/>
          <w:sz w:val="20"/>
        </w:rPr>
        <w:t>Sra. Colombo. --</w:t>
      </w:r>
      <w:r>
        <w:rPr>
          <w:rFonts w:cs="Times New Roman" w:ascii="Times New Roman" w:hAnsi="Times New Roman"/>
          <w:sz w:val="20"/>
        </w:rPr>
        <w:t xml:space="preserve"> Queremos reiterar el deseo de que quede constancia de nuestro voto negativo al artículo 9. </w:t>
      </w:r>
    </w:p>
    <w:p>
      <w:pPr>
        <w:pStyle w:val="NormalWeb"/>
        <w:rPr>
          <w:rFonts w:ascii="Times New Roman" w:hAnsi="Times New Roman" w:cs="Times New Roman"/>
          <w:sz w:val="20"/>
        </w:rPr>
      </w:pPr>
      <w:r>
        <w:rPr>
          <w:rFonts w:cs="Times New Roman" w:ascii="Times New Roman" w:hAnsi="Times New Roman"/>
          <w:sz w:val="20"/>
        </w:rPr>
        <w:t xml:space="preserve">En una consideración piadosa sobre la redacción de este artículo podríamos calificarlo de innecesario u ocioso pero, al igual que la señora senadora por la provincia de Salta, considero que su redacción entraña una grave subestimación de la capacidad de análisis que tenemos los legisladores. Ello es así porque lisa y llanamente estamos autorizando al Estado a endeudarse para asumir los costos de una pesificación indiscriminada que beneficiará a grandes grupos económicos, cuya deuda, al estatizarse, será asumida por todos los habitantes de la Nación Argentina. </w:t>
      </w:r>
    </w:p>
    <w:p>
      <w:pPr>
        <w:pStyle w:val="NormalWeb"/>
        <w:rPr>
          <w:rFonts w:ascii="Times New Roman" w:hAnsi="Times New Roman" w:cs="Times New Roman"/>
          <w:sz w:val="20"/>
        </w:rPr>
      </w:pPr>
      <w:r>
        <w:rPr>
          <w:rFonts w:cs="Times New Roman" w:ascii="Times New Roman" w:hAnsi="Times New Roman"/>
          <w:sz w:val="20"/>
        </w:rPr>
        <w:t xml:space="preserve">Para reiterar un argumento ya expresado, existe un contraste entre esa decisión y la de pesificar a 1,40 las deudas de los Estados provinciales que también fueron víctimas de la usura. Es por estos argumentos por los cuales rechazamos este artículo. </w:t>
      </w:r>
    </w:p>
    <w:p>
      <w:pPr>
        <w:pStyle w:val="NormalWeb"/>
        <w:rPr>
          <w:rFonts w:ascii="Times New Roman" w:hAnsi="Times New Roman" w:cs="Times New Roman"/>
          <w:sz w:val="20"/>
        </w:rPr>
      </w:pPr>
      <w:r>
        <w:rPr>
          <w:rFonts w:cs="Times New Roman" w:ascii="Times New Roman" w:hAnsi="Times New Roman"/>
          <w:sz w:val="20"/>
        </w:rPr>
        <w:t xml:space="preserve">También queremos señalar que la autorización al Poder Ejecutivo a adoptar medidas que fueren menester con el objeto de no alterar el resultado financiero al que alude el artículo 4, por lo menos, nos despierta suspicacia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el señor senador Moro. </w:t>
      </w:r>
    </w:p>
    <w:p>
      <w:pPr>
        <w:pStyle w:val="NormalWeb"/>
        <w:rPr/>
      </w:pPr>
      <w:r>
        <w:rPr>
          <w:rFonts w:cs="Times New Roman" w:ascii="Times New Roman" w:hAnsi="Times New Roman"/>
          <w:b/>
          <w:bCs/>
          <w:sz w:val="20"/>
        </w:rPr>
        <w:t>Sr. Moro. --</w:t>
      </w:r>
      <w:r>
        <w:rPr>
          <w:rFonts w:cs="Times New Roman" w:ascii="Times New Roman" w:hAnsi="Times New Roman"/>
          <w:sz w:val="20"/>
        </w:rPr>
        <w:t xml:space="preserve"> Quiero señalar dos cosas, señor presidente. </w:t>
      </w:r>
    </w:p>
    <w:p>
      <w:pPr>
        <w:pStyle w:val="NormalWeb"/>
        <w:rPr>
          <w:rFonts w:ascii="Times New Roman" w:hAnsi="Times New Roman" w:cs="Times New Roman"/>
          <w:sz w:val="20"/>
        </w:rPr>
      </w:pPr>
      <w:r>
        <w:rPr>
          <w:rFonts w:cs="Times New Roman" w:ascii="Times New Roman" w:hAnsi="Times New Roman"/>
          <w:sz w:val="20"/>
        </w:rPr>
        <w:t xml:space="preserve">En primer lugar, quiero hacer referencia a algunos comentarios de un senador preopinante con respecto a la delegación de facultades legislativas que se habrían hecho a través de la ley 25.238 ó 25.248. Quiero decir, porque viene al caso, que en mi concepto, ninguna delegación --esa o cualquier otra que se hubiera producido en el pasado, presente o futuro-- enerva la plenitud de la atribución legisferante del Congreso de la Nación. Siempre se conceden con carácter precario y limitado y en todo momento el Congreso de la Nación está en condiciones, independientemente del trámite regular o irregular de la delegación de las sanciones y de la información que se haga al Congreso, de producir la norma que considere apropiada en esa materia; por lo menos así lo entiendo como legislador. Porque, de lo contrario, sería admitir una castración absoluta de una atribución que, primaria y fundamentalmente, corresponde al Congreso de la Nación. </w:t>
      </w:r>
    </w:p>
    <w:p>
      <w:pPr>
        <w:pStyle w:val="NormalWeb"/>
        <w:rPr>
          <w:rFonts w:ascii="Times New Roman" w:hAnsi="Times New Roman" w:cs="Times New Roman"/>
          <w:sz w:val="20"/>
        </w:rPr>
      </w:pPr>
      <w:r>
        <w:rPr>
          <w:rFonts w:cs="Times New Roman" w:ascii="Times New Roman" w:hAnsi="Times New Roman"/>
          <w:sz w:val="20"/>
        </w:rPr>
        <w:t xml:space="preserve">Por lo tanto, desde el punto de vista de la sanidad, de las previsiones y del ordenamiento que regula la materia, me parece bien que se normalicen las cosas. </w:t>
      </w:r>
    </w:p>
    <w:p>
      <w:pPr>
        <w:pStyle w:val="NormalWeb"/>
        <w:rPr>
          <w:rFonts w:ascii="Times New Roman" w:hAnsi="Times New Roman" w:cs="Times New Roman"/>
          <w:sz w:val="20"/>
        </w:rPr>
      </w:pPr>
      <w:r>
        <w:rPr>
          <w:rFonts w:cs="Times New Roman" w:ascii="Times New Roman" w:hAnsi="Times New Roman"/>
          <w:sz w:val="20"/>
        </w:rPr>
        <w:t xml:space="preserve">Obviamente que faltan cosas por hacer. Estamos trabajando en la reglamentación de la comisión permanente, independientemente de que mantenemos incumplido el artículo 20 de la ley 25.561 que, no obstante sus imperfecciones, sigue siendo la única norma legal que requiere la organización de un control que no está cumplimentado y que aspiro a que se cumplimente rápidamente. </w:t>
      </w:r>
    </w:p>
    <w:p>
      <w:pPr>
        <w:pStyle w:val="NormalWeb"/>
        <w:rPr>
          <w:rFonts w:ascii="Times New Roman" w:hAnsi="Times New Roman" w:cs="Times New Roman"/>
          <w:sz w:val="20"/>
        </w:rPr>
      </w:pPr>
      <w:r>
        <w:rPr>
          <w:rFonts w:cs="Times New Roman" w:ascii="Times New Roman" w:hAnsi="Times New Roman"/>
          <w:sz w:val="20"/>
        </w:rPr>
        <w:t xml:space="preserve">Al respecto, he presentado un proyecto de resolución especial, por el que se solicita a este cuerpo que decida encomendar al señor presidente la agilización de todos los trámites conducentes a la habilitación de la comisión de control que establece el artículo 20 de la ley 25.561, hasta tanto entre en efectivo funcionamiento la comisión permanente que responde a los principios constitucionales y que va a llevar un trámite y un tiempo de aprobación no sólo en esta Cámara sino también ulteriormente en la Cámara de Diputados de la Nación. </w:t>
      </w:r>
    </w:p>
    <w:p>
      <w:pPr>
        <w:pStyle w:val="NormalWeb"/>
        <w:rPr>
          <w:rFonts w:ascii="Times New Roman" w:hAnsi="Times New Roman" w:cs="Times New Roman"/>
          <w:sz w:val="20"/>
        </w:rPr>
      </w:pPr>
      <w:r>
        <w:rPr>
          <w:rFonts w:cs="Times New Roman" w:ascii="Times New Roman" w:hAnsi="Times New Roman"/>
          <w:sz w:val="20"/>
        </w:rPr>
        <w:t xml:space="preserve">Con respecto a este capítulo, quiero ratificar la propuesta de modificación del artículo 6 que entregué anteriormente a Secretaría, en el sentido de que entre el primero y segundo párrafo se incorpore otro que diga lo siguiente: ""En dichas gestiones, el Poder Ejecutivo nacional procurará que las condiciones de los acuerdos a los que arribe se hagan extensivas en los mismos términos a todas las provincias que las acepten". Esto tiene el sentido general de indicar a las autoridades a las que se encomienden las gestiones de reestructuración de la deuda que lo hagan siempre pensando en la totalidad del país, lo que significa involucrar también la posibilidad de que las provincias argentinas que las acepten puedan recibir los beneficios de una reestructuración que todos estamos esperando que se concrete en beneficio de los altos intereses del paí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Prades. </w:t>
      </w:r>
    </w:p>
    <w:p>
      <w:pPr>
        <w:pStyle w:val="NormalWeb"/>
        <w:rPr/>
      </w:pPr>
      <w:r>
        <w:rPr>
          <w:rFonts w:cs="Times New Roman" w:ascii="Times New Roman" w:hAnsi="Times New Roman"/>
          <w:b/>
          <w:bCs/>
          <w:sz w:val="20"/>
        </w:rPr>
        <w:t xml:space="preserve">Sr. Prades. -- </w:t>
      </w:r>
      <w:r>
        <w:rPr>
          <w:rFonts w:cs="Times New Roman" w:ascii="Times New Roman" w:hAnsi="Times New Roman"/>
          <w:sz w:val="20"/>
        </w:rPr>
        <w:t xml:space="preserve">Señor presidente: quiero aclarar el concepto que dio el distinguido senador y ex presidente de la Nación, doctor Alfonsín, quien sabe todo el respeto y aprecio que le tengo. </w:t>
      </w:r>
    </w:p>
    <w:p>
      <w:pPr>
        <w:pStyle w:val="NormalWeb"/>
        <w:rPr>
          <w:rFonts w:ascii="Times New Roman" w:hAnsi="Times New Roman" w:cs="Times New Roman"/>
          <w:sz w:val="20"/>
        </w:rPr>
      </w:pPr>
      <w:r>
        <w:rPr>
          <w:rFonts w:cs="Times New Roman" w:ascii="Times New Roman" w:hAnsi="Times New Roman"/>
          <w:sz w:val="20"/>
        </w:rPr>
        <w:t xml:space="preserve">El texto del artículo 6 dice lo siguiente: "...informará al Honorable Congreso de la Nación el avance de las tratativas y de los acuerdos a los que se arribe." Y yo sigo insistiendo en que la norma constitucional, el artículo 75, inciso 7), por el principio de supremacía establecido en el artículo 31 de la misma Ley Fundamental, establece que solamente el Congreso de la Nación tiene competencia y facultad exclusiva para reglar la deuda externa. No obstante, quiero decir que si el artículo hubiera sido redactado tal como lo propuso el ex presidente de la Nación y distinguido senador, yo lo hubiera votado favorablemente. Ahora bien, como no ha sido redactado tal como lo señaló el ex presidente de la Nación, no lo puedo votar afirmativamente. </w:t>
      </w:r>
    </w:p>
    <w:p>
      <w:pPr>
        <w:pStyle w:val="NormalWeb"/>
        <w:rPr>
          <w:rFonts w:ascii="Times New Roman" w:hAnsi="Times New Roman" w:cs="Times New Roman"/>
          <w:sz w:val="20"/>
        </w:rPr>
      </w:pPr>
      <w:r>
        <w:rPr>
          <w:rFonts w:cs="Times New Roman" w:ascii="Times New Roman" w:hAnsi="Times New Roman"/>
          <w:sz w:val="20"/>
        </w:rPr>
        <w:t xml:space="preserve">Con respecto al artículo 9, hago mías las expresiones formuladas por la señora senadora Escudero. Creo que es una desconsideración para el Poder Legislativo la redacción de dicho artículo, toda vez que este Senado autorizó la pesificación uno a uno para las sumas de hasta cien mil dólares. De ninguna manera hemos autorizado una pesificación "uno a uno" para las sumas mayores a cien mil dólare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Alfonsín. </w:t>
      </w:r>
    </w:p>
    <w:p>
      <w:pPr>
        <w:pStyle w:val="NormalWeb"/>
        <w:rPr/>
      </w:pPr>
      <w:r>
        <w:rPr>
          <w:rFonts w:cs="Times New Roman" w:ascii="Times New Roman" w:hAnsi="Times New Roman"/>
          <w:b/>
          <w:bCs/>
          <w:sz w:val="20"/>
        </w:rPr>
        <w:t xml:space="preserve">Sr. Alfonsín. -- </w:t>
      </w:r>
      <w:r>
        <w:rPr>
          <w:rFonts w:cs="Times New Roman" w:ascii="Times New Roman" w:hAnsi="Times New Roman"/>
          <w:sz w:val="20"/>
        </w:rPr>
        <w:t xml:space="preserve">En esta oportunidad, yo también quiero hacerme eco de los elogios que manifestara el señor senador por el Chaco con respecto a las palabras pronunciadas por el señor senador por Buenos Aires. </w:t>
      </w:r>
    </w:p>
    <w:p>
      <w:pPr>
        <w:pStyle w:val="NormalWeb"/>
        <w:rPr>
          <w:rFonts w:ascii="Times New Roman" w:hAnsi="Times New Roman" w:cs="Times New Roman"/>
          <w:sz w:val="20"/>
        </w:rPr>
      </w:pPr>
      <w:r>
        <w:rPr>
          <w:rFonts w:cs="Times New Roman" w:ascii="Times New Roman" w:hAnsi="Times New Roman"/>
          <w:sz w:val="20"/>
        </w:rPr>
        <w:t xml:space="preserve">Precisamente, creo que se está dando lo que él nos pedía. En este momento está muy claro que la discusión no se da desde un punto de vista partidista, sino que a veces discutimos entre nosotros porque tenemos distintos criterios acerca de lo que puede significar un artículo determinado. Por ejemplo, con respecto al artículo 6, yo creo que cuando se dice que se dará cuenta al Congreso "de los acuerdos a que se arribe", este Parlamento tiene toda la facultad para aprobarlo o no. De todas maneras, es cierto lo que dijo el señor senador por Santa Cruz en cuanto a que podría haberse redactado de manera mucho más sencilla. </w:t>
      </w:r>
    </w:p>
    <w:p>
      <w:pPr>
        <w:pStyle w:val="NormalWeb"/>
        <w:rPr>
          <w:rFonts w:ascii="Times New Roman" w:hAnsi="Times New Roman" w:cs="Times New Roman"/>
          <w:sz w:val="20"/>
        </w:rPr>
      </w:pPr>
      <w:r>
        <w:rPr>
          <w:rFonts w:cs="Times New Roman" w:ascii="Times New Roman" w:hAnsi="Times New Roman"/>
          <w:sz w:val="20"/>
        </w:rPr>
        <w:t xml:space="preserve">Quiero hablar ahora del artículo 9. Precisamente, porque coincido con lo que han dicho las senadoras por Salta y Catamarca lo voy a votar ya que creo que después de haber dictado un decreto, de haber ido de un lado a otro --de cien mil a la pesificación total--, de habernos confundido a todos los argentinos, se ha logrado que en el presupuesto de la Nación se diga que debe elevarse al Honorable Congreso de la Nación este nuevo proyecto que nosotros vamos a considerar y, en definitiva, resolver. De ninguna manera, estoy convencido, vamos a hacer las cosas de forma tal que se pesifique a aquellos que han ganado mucho dinero en el país a costa de las rentas nacionales en algunos casos y sobre la base de la explotación del pueblo argentino, en otros. Esto no lo va a hacer ni la Cámara de Diputados ni el Senado de la Nación. De tal modo, creo que es un avance respecto de lo que se había venido realizando en la Argentina hasta ahor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Tiene la palabra la senadora Curletti. </w:t>
      </w:r>
    </w:p>
    <w:p>
      <w:pPr>
        <w:pStyle w:val="NormalWeb"/>
        <w:rPr/>
      </w:pPr>
      <w:r>
        <w:rPr>
          <w:rFonts w:cs="Times New Roman" w:ascii="Times New Roman" w:hAnsi="Times New Roman"/>
          <w:b/>
          <w:bCs/>
          <w:sz w:val="20"/>
        </w:rPr>
        <w:t xml:space="preserve">Sra. Curletti. -- </w:t>
      </w:r>
      <w:r>
        <w:rPr>
          <w:rFonts w:cs="Times New Roman" w:ascii="Times New Roman" w:hAnsi="Times New Roman"/>
          <w:sz w:val="20"/>
        </w:rPr>
        <w:t xml:space="preserve">Señor presidente: quisiera que quede constancia de mi voto negativo al artículo 6 de la iniciativa. También deseo hacer referencia al proyecto de ley registrado bajo el número 1749/01 del mes de enero donde se propone el tratamiento de la deuda en los términos del artículo 75, inciso 7) de la Constitución Nacional. </w:t>
      </w:r>
    </w:p>
    <w:p>
      <w:pPr>
        <w:pStyle w:val="NormalWeb"/>
        <w:rPr>
          <w:rFonts w:ascii="Times New Roman" w:hAnsi="Times New Roman" w:cs="Times New Roman"/>
          <w:sz w:val="20"/>
        </w:rPr>
      </w:pPr>
      <w:r>
        <w:rPr>
          <w:rFonts w:cs="Times New Roman" w:ascii="Times New Roman" w:hAnsi="Times New Roman"/>
          <w:sz w:val="20"/>
        </w:rPr>
        <w:t xml:space="preserve">Respecto del artículo 9 del proyecto de ley en tratamiento, quiero que quede constancia de mi voto negativo. A su vez, deseo que se incorpore en el tratamiento de la ley correctiva que anunciara la senadora preopinante del Partido Justicialista, el proyecto de ley registrado bajo el número 1923/01 del mes de enero, así como los subsiguientes, cuya autoría comparto con la senadora Aranci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w:t>
      </w:r>
      <w:r>
        <w:rPr>
          <w:rFonts w:cs="Times New Roman" w:ascii="Times New Roman" w:hAnsi="Times New Roman"/>
          <w:sz w:val="20"/>
        </w:rPr>
        <w:t xml:space="preserve">Tiene la palabra el senador Passo. </w:t>
      </w:r>
    </w:p>
    <w:p>
      <w:pPr>
        <w:pStyle w:val="NormalWeb"/>
        <w:rPr/>
      </w:pPr>
      <w:r>
        <w:rPr>
          <w:rFonts w:cs="Times New Roman" w:ascii="Times New Roman" w:hAnsi="Times New Roman"/>
          <w:b/>
          <w:bCs/>
          <w:sz w:val="20"/>
        </w:rPr>
        <w:t xml:space="preserve">Sr. Passo. -- </w:t>
      </w:r>
      <w:r>
        <w:rPr>
          <w:rFonts w:cs="Times New Roman" w:ascii="Times New Roman" w:hAnsi="Times New Roman"/>
          <w:sz w:val="20"/>
        </w:rPr>
        <w:t xml:space="preserve">Señor presidente: es tan cierto lo que ha dicho el senador Alfonsín cuando cita las palabras del senador Cafiero, que me voy a permitir tener una disidencia con la posición que ha adoptado. </w:t>
      </w:r>
    </w:p>
    <w:p>
      <w:pPr>
        <w:pStyle w:val="NormalWeb"/>
        <w:rPr/>
      </w:pPr>
      <w:r>
        <w:rPr>
          <w:rFonts w:cs="Times New Roman" w:ascii="Times New Roman" w:hAnsi="Times New Roman"/>
          <w:b/>
          <w:bCs/>
          <w:sz w:val="20"/>
        </w:rPr>
        <w:t xml:space="preserve">Sr. Alfonsín. </w:t>
      </w:r>
      <w:r>
        <w:rPr>
          <w:rFonts w:cs="Times New Roman" w:ascii="Times New Roman" w:hAnsi="Times New Roman"/>
          <w:sz w:val="20"/>
        </w:rPr>
        <w:t xml:space="preserve">-- Vos estás muy acostumbrado.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Passo. -- </w:t>
      </w:r>
      <w:r>
        <w:rPr>
          <w:rFonts w:cs="Times New Roman" w:ascii="Times New Roman" w:hAnsi="Times New Roman"/>
          <w:sz w:val="20"/>
        </w:rPr>
        <w:t xml:space="preserve">El artículo 9 --que en el día de hoy leí varias veces-- tuvo la intención de cerrar un fuerte debate que se daba en el seno de la Cámara, respecto de la importancia que, al tiempo de votar el presupuesto, tenía la pesificación resuelta por el Poder Ejecutivo nacional. </w:t>
      </w:r>
    </w:p>
    <w:p>
      <w:pPr>
        <w:pStyle w:val="NormalWeb"/>
        <w:rPr>
          <w:rFonts w:ascii="Times New Roman" w:hAnsi="Times New Roman" w:cs="Times New Roman"/>
          <w:sz w:val="20"/>
        </w:rPr>
      </w:pPr>
      <w:r>
        <w:rPr>
          <w:rFonts w:cs="Times New Roman" w:ascii="Times New Roman" w:hAnsi="Times New Roman"/>
          <w:sz w:val="20"/>
        </w:rPr>
        <w:t xml:space="preserve">Debemos coincidir en que los presupuestos que he tenido la posibilidad de mirar, han ratificado y derogado decretos de distinta dimensión. Pero acá hay una invitación novedosa. Lo que es interesante para tener en cuenta, y seguramente algunos de los importantes juristas que hay aquí podrá explicarme la situación, es que no estamos frente a un vacío legal. Hasta tanto se sancione esta ley que con toda buena fe promete la senadora coterránea, los cien principales deudores que figuran en la lista que tiene el senador Usandizaga, que son los ganadores importantes en la Argentina, están --en función de lo que dice el decreto-- en condiciones de pasar por los bancos y reclamar que se les pesifiquen sus deudas "uno a uno". Y cuando se pesifique en función de lo que dice el decreto, ninguna ley podrá retroceder esa situación ya que las leyes no poseen efecto retroactivo. </w:t>
      </w:r>
    </w:p>
    <w:p>
      <w:pPr>
        <w:pStyle w:val="NormalWeb"/>
        <w:rPr>
          <w:rFonts w:ascii="Times New Roman" w:hAnsi="Times New Roman" w:cs="Times New Roman"/>
          <w:sz w:val="20"/>
        </w:rPr>
      </w:pPr>
      <w:r>
        <w:rPr>
          <w:rFonts w:cs="Times New Roman" w:ascii="Times New Roman" w:hAnsi="Times New Roman"/>
          <w:sz w:val="20"/>
        </w:rPr>
        <w:t xml:space="preserve">Los señores legisladores que están defendiendo este artículo, cuando dicen "es una ley la que va determinar...", están interpretando que el artículo 9 deroga el decreto y genera un vacío legal en el tema. Y no es así. El decreto 214 tiene vigencia hasta tanto se sancione la nueva ley. </w:t>
      </w:r>
    </w:p>
    <w:p>
      <w:pPr>
        <w:pStyle w:val="NormalWeb"/>
        <w:rPr/>
      </w:pPr>
      <w:r>
        <w:rPr>
          <w:rFonts w:cs="Times New Roman" w:ascii="Times New Roman" w:hAnsi="Times New Roman"/>
          <w:b/>
          <w:bCs/>
          <w:sz w:val="20"/>
        </w:rPr>
        <w:t>Sr. Moro. --</w:t>
      </w:r>
      <w:r>
        <w:rPr>
          <w:rFonts w:cs="Times New Roman" w:ascii="Times New Roman" w:hAnsi="Times New Roman"/>
          <w:sz w:val="20"/>
        </w:rPr>
        <w:t xml:space="preserve"> Esta. </w:t>
      </w:r>
    </w:p>
    <w:p>
      <w:pPr>
        <w:pStyle w:val="NormalWeb"/>
        <w:rPr/>
      </w:pPr>
      <w:r>
        <w:rPr>
          <w:rFonts w:cs="Times New Roman" w:ascii="Times New Roman" w:hAnsi="Times New Roman"/>
          <w:b/>
          <w:bCs/>
          <w:sz w:val="20"/>
        </w:rPr>
        <w:t>Varios señores senadores</w:t>
      </w:r>
      <w:r>
        <w:rPr>
          <w:rFonts w:cs="Times New Roman" w:ascii="Times New Roman" w:hAnsi="Times New Roman"/>
          <w:sz w:val="20"/>
        </w:rPr>
        <w:t xml:space="preserve">. -- No. </w:t>
      </w:r>
    </w:p>
    <w:p>
      <w:pPr>
        <w:pStyle w:val="NormalWeb"/>
        <w:rPr/>
      </w:pPr>
      <w:r>
        <w:rPr>
          <w:rFonts w:cs="Times New Roman" w:ascii="Times New Roman" w:hAnsi="Times New Roman"/>
          <w:b/>
          <w:bCs/>
          <w:sz w:val="20"/>
        </w:rPr>
        <w:t>Sr. Passo. --</w:t>
      </w:r>
      <w:r>
        <w:rPr>
          <w:rFonts w:cs="Times New Roman" w:ascii="Times New Roman" w:hAnsi="Times New Roman"/>
          <w:sz w:val="20"/>
        </w:rPr>
        <w:t xml:space="preserve"> ¿Cómo no? Hasta tanto se sancione la ley...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eñores senadores: no dialoguen. </w:t>
      </w:r>
    </w:p>
    <w:p>
      <w:pPr>
        <w:pStyle w:val="NormalWeb"/>
        <w:rPr/>
      </w:pPr>
      <w:r>
        <w:rPr>
          <w:rFonts w:cs="Times New Roman" w:ascii="Times New Roman" w:hAnsi="Times New Roman"/>
          <w:b/>
          <w:bCs/>
          <w:sz w:val="20"/>
        </w:rPr>
        <w:t>Sr. Passo. --</w:t>
      </w:r>
      <w:r>
        <w:rPr>
          <w:rFonts w:cs="Times New Roman" w:ascii="Times New Roman" w:hAnsi="Times New Roman"/>
          <w:sz w:val="20"/>
        </w:rPr>
        <w:t xml:space="preserve"> Señor presidente: voy a ser concreto. Si mañana Amalia Fortabat --que es una de las principales deudoras-- va a los bancos y reclama la pesificación de sus deudas, tiene condiciones legales para hacerlo y ninguna nueva ley que sancione este Honorable Senado puede retrocederla. Va a pagar "Juan Pueblo". </w:t>
      </w:r>
    </w:p>
    <w:p>
      <w:pPr>
        <w:pStyle w:val="NormalWeb"/>
        <w:rPr>
          <w:rFonts w:ascii="Times New Roman" w:hAnsi="Times New Roman" w:cs="Times New Roman"/>
          <w:sz w:val="20"/>
        </w:rPr>
      </w:pPr>
      <w:r>
        <w:rPr>
          <w:rFonts w:cs="Times New Roman" w:ascii="Times New Roman" w:hAnsi="Times New Roman"/>
          <w:sz w:val="20"/>
        </w:rPr>
        <w:t xml:space="preserve">Esa es la razón por la que voto en contra... </w:t>
      </w:r>
    </w:p>
    <w:p>
      <w:pPr>
        <w:pStyle w:val="NormalWeb"/>
        <w:rPr/>
      </w:pPr>
      <w:r>
        <w:rPr>
          <w:rFonts w:cs="Times New Roman" w:ascii="Times New Roman" w:hAnsi="Times New Roman"/>
          <w:b/>
          <w:bCs/>
          <w:sz w:val="20"/>
        </w:rPr>
        <w:t>Sr. Pichetto. --</w:t>
      </w:r>
      <w:r>
        <w:rPr>
          <w:rFonts w:cs="Times New Roman" w:ascii="Times New Roman" w:hAnsi="Times New Roman"/>
          <w:sz w:val="20"/>
        </w:rPr>
        <w:t xml:space="preserve"> Pido la palabr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enador Passo: le pide una interrupción el señor senador Pichetto, ¿se la concede? </w:t>
      </w:r>
    </w:p>
    <w:p>
      <w:pPr>
        <w:pStyle w:val="NormalWeb"/>
        <w:rPr/>
      </w:pPr>
      <w:r>
        <w:rPr>
          <w:rFonts w:cs="Times New Roman" w:ascii="Times New Roman" w:hAnsi="Times New Roman"/>
          <w:b/>
          <w:bCs/>
          <w:sz w:val="20"/>
        </w:rPr>
        <w:t>Sr. Passo. --</w:t>
      </w:r>
      <w:r>
        <w:rPr>
          <w:rFonts w:cs="Times New Roman" w:ascii="Times New Roman" w:hAnsi="Times New Roman"/>
          <w:sz w:val="20"/>
        </w:rPr>
        <w:t xml:space="preserve"> Sí.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Pichetto . </w:t>
      </w:r>
    </w:p>
    <w:p>
      <w:pPr>
        <w:pStyle w:val="NormalWeb"/>
        <w:rPr/>
      </w:pPr>
      <w:r>
        <w:rPr>
          <w:rFonts w:cs="Times New Roman" w:ascii="Times New Roman" w:hAnsi="Times New Roman"/>
          <w:b/>
          <w:bCs/>
          <w:sz w:val="20"/>
        </w:rPr>
        <w:t>Sr. Pichetto.--</w:t>
      </w:r>
      <w:r>
        <w:rPr>
          <w:rFonts w:cs="Times New Roman" w:ascii="Times New Roman" w:hAnsi="Times New Roman"/>
          <w:sz w:val="20"/>
        </w:rPr>
        <w:t xml:space="preserve"> Gracias, señor senador Passo. </w:t>
      </w:r>
    </w:p>
    <w:p>
      <w:pPr>
        <w:pStyle w:val="NormalWeb"/>
        <w:rPr>
          <w:rFonts w:ascii="Times New Roman" w:hAnsi="Times New Roman" w:cs="Times New Roman"/>
          <w:sz w:val="20"/>
        </w:rPr>
      </w:pPr>
      <w:r>
        <w:rPr>
          <w:rFonts w:cs="Times New Roman" w:ascii="Times New Roman" w:hAnsi="Times New Roman"/>
          <w:sz w:val="20"/>
        </w:rPr>
        <w:t xml:space="preserve">Señor presidente: creo que en este tema hay un debate realmente hipócrita. Y lo digo con todas las letras, porque si sostenemos el discurso que brindó el presidente en la Asamblea Legislativa, el eje de la alianza con la producción y la defensa de la empresa nacional, estamos asumiendo de por sí que este decreto de la pesificación es uno de los ejes de la política económica que se ha puesto en marcha. </w:t>
      </w:r>
    </w:p>
    <w:p>
      <w:pPr>
        <w:pStyle w:val="NormalWeb"/>
        <w:rPr>
          <w:rFonts w:ascii="Times New Roman" w:hAnsi="Times New Roman" w:cs="Times New Roman"/>
          <w:sz w:val="20"/>
        </w:rPr>
      </w:pPr>
      <w:r>
        <w:rPr>
          <w:rFonts w:cs="Times New Roman" w:ascii="Times New Roman" w:hAnsi="Times New Roman"/>
          <w:sz w:val="20"/>
        </w:rPr>
        <w:t xml:space="preserve">¡Podemos discutirlo por izquierda, porque este es el discurso de la izquierda! En la Argentina lo hemos visto en las revistas de la izquierda y en los programas de televisión, diciendo que esta medida solamente benefició a cien empresas. Es indudable que ha beneficiado a cien empresas importantes que creo que son las que quedaban con capital nacional; la mayoría de ellas con problemas más graves, ya que están endeudadas en dólares y tienen problemas con créditos en el exterior. Empresas que, además, venían de soportar cuarenta meses de recesión y un grave problema de rentabilidad. </w:t>
      </w:r>
    </w:p>
    <w:p>
      <w:pPr>
        <w:pStyle w:val="NormalWeb"/>
        <w:rPr>
          <w:rFonts w:ascii="Times New Roman" w:hAnsi="Times New Roman" w:cs="Times New Roman"/>
          <w:sz w:val="20"/>
        </w:rPr>
      </w:pPr>
      <w:r>
        <w:rPr>
          <w:rFonts w:cs="Times New Roman" w:ascii="Times New Roman" w:hAnsi="Times New Roman"/>
          <w:sz w:val="20"/>
        </w:rPr>
        <w:t xml:space="preserve">Entonces, con este decreto de pesificación, la apuesta del gobierno es tratar de preservar lo que queda de la empresa nacional, poder recuperarla. Y fue una de las medidas que tomó juntamente con la reforma de la ley de quiebras, para dar un espacio de tiempo para que la situación económica empezara a mejorar en la Argentina a fin de que muchas empresas se salvaran; porque sin empresas no hay producción ni trabajo. </w:t>
      </w:r>
    </w:p>
    <w:p>
      <w:pPr>
        <w:pStyle w:val="NormalWeb"/>
        <w:rPr>
          <w:rFonts w:ascii="Times New Roman" w:hAnsi="Times New Roman" w:cs="Times New Roman"/>
          <w:sz w:val="20"/>
        </w:rPr>
      </w:pPr>
      <w:r>
        <w:rPr>
          <w:rFonts w:cs="Times New Roman" w:ascii="Times New Roman" w:hAnsi="Times New Roman"/>
          <w:sz w:val="20"/>
        </w:rPr>
        <w:t xml:space="preserve">¡Yo quiero tener muchas empresas como la de Fortabat en la Argentina!¡ Ojalá hubiera muchas para darle trabajo a la gente!¡Ojalá hubiera muchas de las grandes empresas que se mencionan y a las que se refiere la prensa de izquierda, que se puedan seguir manteniendo y generen trabajo! Creo que este es el verdadero eje de la discusión. Discutimos y nos "compramos" el discurso facilista y demagógico, cuando creo que si sostenemos el criterio de que se ha hecho una alianza con la producción y con el trabajo, el decreto es una consecuencia de esa polític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eñor senador Passo: el senador Usandizaga le solicita una interrupción, ¿se la concede? </w:t>
      </w:r>
    </w:p>
    <w:p>
      <w:pPr>
        <w:pStyle w:val="NormalWeb"/>
        <w:rPr/>
      </w:pPr>
      <w:r>
        <w:rPr>
          <w:rFonts w:cs="Times New Roman" w:ascii="Times New Roman" w:hAnsi="Times New Roman"/>
          <w:b/>
          <w:bCs/>
          <w:sz w:val="20"/>
        </w:rPr>
        <w:t>Sr. Passo. --</w:t>
      </w:r>
      <w:r>
        <w:rPr>
          <w:rFonts w:cs="Times New Roman" w:ascii="Times New Roman" w:hAnsi="Times New Roman"/>
          <w:sz w:val="20"/>
        </w:rPr>
        <w:t xml:space="preserve"> Sí,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Usandizaga. </w:t>
      </w:r>
    </w:p>
    <w:p>
      <w:pPr>
        <w:pStyle w:val="NormalWeb"/>
        <w:rPr/>
      </w:pPr>
      <w:r>
        <w:rPr>
          <w:rFonts w:cs="Times New Roman" w:ascii="Times New Roman" w:hAnsi="Times New Roman"/>
          <w:b/>
          <w:bCs/>
          <w:sz w:val="20"/>
        </w:rPr>
        <w:t>Sr. Usandizaga. --</w:t>
      </w:r>
      <w:r>
        <w:rPr>
          <w:rFonts w:cs="Times New Roman" w:ascii="Times New Roman" w:hAnsi="Times New Roman"/>
          <w:sz w:val="20"/>
        </w:rPr>
        <w:t xml:space="preserve"> Señor presidente: deseo hacer una aclaración al senador preopinante. </w:t>
      </w:r>
    </w:p>
    <w:p>
      <w:pPr>
        <w:pStyle w:val="NormalWeb"/>
        <w:rPr>
          <w:rFonts w:ascii="Times New Roman" w:hAnsi="Times New Roman" w:cs="Times New Roman"/>
          <w:sz w:val="20"/>
        </w:rPr>
      </w:pPr>
      <w:r>
        <w:rPr>
          <w:rFonts w:cs="Times New Roman" w:ascii="Times New Roman" w:hAnsi="Times New Roman"/>
          <w:sz w:val="20"/>
        </w:rPr>
        <w:t xml:space="preserve">Por supuesto que me he opuesto e incluso ya voté en contra del artículo 9°. </w:t>
      </w:r>
    </w:p>
    <w:p>
      <w:pPr>
        <w:pStyle w:val="NormalWeb"/>
        <w:rPr>
          <w:rFonts w:ascii="Times New Roman" w:hAnsi="Times New Roman" w:cs="Times New Roman"/>
          <w:sz w:val="20"/>
        </w:rPr>
      </w:pPr>
      <w:r>
        <w:rPr>
          <w:rFonts w:cs="Times New Roman" w:ascii="Times New Roman" w:hAnsi="Times New Roman"/>
          <w:sz w:val="20"/>
        </w:rPr>
        <w:t xml:space="preserve">En realidad, yo he presentado un proyecto por el que se derogan los artículos 1° y 3° del decreto 214, que son los que permiten la pesificación ilimitada. </w:t>
      </w:r>
    </w:p>
    <w:p>
      <w:pPr>
        <w:pStyle w:val="NormalWeb"/>
        <w:rPr>
          <w:rFonts w:ascii="Times New Roman" w:hAnsi="Times New Roman" w:cs="Times New Roman"/>
          <w:sz w:val="20"/>
        </w:rPr>
      </w:pPr>
      <w:r>
        <w:rPr>
          <w:rFonts w:cs="Times New Roman" w:ascii="Times New Roman" w:hAnsi="Times New Roman"/>
          <w:sz w:val="20"/>
        </w:rPr>
        <w:t xml:space="preserve">En una reunión mantenida la semana pasada con el por ahora presidente provisorio del Banco Central --ya hemos firmado el dictamen por el cual le damos acuerdo al doctor Blejer, quien nos causó una excelente impresión--, le planteamos este tema. Él, prudentemente, de alguna manera trasuntó la preocupación por el decreto 214. Dijo que él tenía un listado de los de los deudores de más de tres millones de dólares --el mío habla de más de un millón de dólares-- y mencionó que los deudores serían algo más de 1800. </w:t>
      </w:r>
    </w:p>
    <w:p>
      <w:pPr>
        <w:pStyle w:val="NormalWeb"/>
        <w:rPr>
          <w:rFonts w:ascii="Times New Roman" w:hAnsi="Times New Roman" w:cs="Times New Roman"/>
          <w:sz w:val="20"/>
        </w:rPr>
      </w:pPr>
      <w:r>
        <w:rPr>
          <w:rFonts w:cs="Times New Roman" w:ascii="Times New Roman" w:hAnsi="Times New Roman"/>
          <w:sz w:val="20"/>
        </w:rPr>
        <w:t xml:space="preserve">Quedó en mandarnos la lista. Y hoy me mandaron la de los cien deudores mayores. Entre esos cien deudores mayores, el centésimo, el que menos debe, es la Ford, con 46.260.000 de pesos adeudados a la banca nacional, aunque se trate de un banco extranjero </w:t>
      </w:r>
    </w:p>
    <w:p>
      <w:pPr>
        <w:pStyle w:val="NormalWeb"/>
        <w:rPr/>
      </w:pPr>
      <w:r>
        <w:rPr>
          <w:rFonts w:cs="Times New Roman" w:ascii="Times New Roman" w:hAnsi="Times New Roman"/>
          <w:sz w:val="20"/>
        </w:rPr>
        <w:t xml:space="preserve">Y entre los principales deudores --no todas son empresas nacionales-- , se encuentran Repsol YPF, Telecom y Telefónica de Argentina. Podría mencionar a un montón de empresas más; una debe 350 millones de dólares, otra 225, etcétera. Sumando las primeras cien empresas endeudadas, hay 9.500 millones de dólares. Y faltan contar, todavía, las mil setecientas empresas restantes, que deben más de 3 millones de dólares, a las cuales si les pesificamos las deudas a la paridad un peso un dólar, fundimos el país. ¡No es que defendamos el capital nacional, sino que recontrafundimos más a este país que está quebrado! ¡Vamos a licuar las deudas de esa pobre gente endeudada, como Telecom, Telefónica, Repsol, que son unos secos bárbaros!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Ahora, eso sí: vamos a salvar el país bajando el sueldo a los jubilados y pagando en cuentagotas a las provincias. ¡Por favor, señor presidente! </w:t>
      </w:r>
    </w:p>
    <w:p>
      <w:pPr>
        <w:pStyle w:val="NormalWeb"/>
        <w:rPr/>
      </w:pPr>
      <w:r>
        <w:rPr>
          <w:rFonts w:cs="Times New Roman" w:ascii="Times New Roman" w:hAnsi="Times New Roman"/>
          <w:sz w:val="20"/>
        </w:rPr>
        <w:t xml:space="preserve">A mí me han dicho de todo en mi vida, menos que soy zurdo. Y soy zurdo, para escribir. </w:t>
      </w:r>
      <w:r>
        <w:rPr>
          <w:rFonts w:cs="Times New Roman" w:ascii="Times New Roman" w:hAnsi="Times New Roman"/>
          <w:i/>
          <w:iCs/>
          <w:sz w:val="20"/>
        </w:rPr>
        <w:t xml:space="preserve">(Risas.) </w:t>
      </w:r>
      <w:r>
        <w:rPr>
          <w:rFonts w:cs="Times New Roman" w:ascii="Times New Roman" w:hAnsi="Times New Roman"/>
          <w:sz w:val="20"/>
        </w:rPr>
        <w:t xml:space="preserve">Pero no me digan que soy de izquierda. Hasta Alfonsín se ríe cuando dicen que yo puedo ser de izquierda.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Entonces, ¿qué quiero significar? No quiero caer en la polémica. De todas maneras, ya el bloque justicialista a través de una de sus integrantes ha manifestado que va a confeccionar un proyecto de ley, sin perjuicio de que yo también presenté uno. </w:t>
      </w:r>
    </w:p>
    <w:p>
      <w:pPr>
        <w:pStyle w:val="NormalWeb"/>
        <w:rPr>
          <w:rFonts w:ascii="Times New Roman" w:hAnsi="Times New Roman" w:cs="Times New Roman"/>
          <w:sz w:val="20"/>
        </w:rPr>
      </w:pPr>
      <w:r>
        <w:rPr>
          <w:rFonts w:cs="Times New Roman" w:ascii="Times New Roman" w:hAnsi="Times New Roman"/>
          <w:sz w:val="20"/>
        </w:rPr>
        <w:t xml:space="preserve">Creo que esta medida no se puede implementar así. No se pueden pesificar "1 a 1" en forma ilimitada todas las deudas. Hay que poner un límite o un coto. No pretendo ser suspicaz. Las suspicacias han hecho mucho daño a este Senado. Pero cuidado con lo que está pasando. Porque después la calle habla. Y no le debemos dar pretextos para hacerlo. Obremos razonablemente. Esto no tiene razonabilidad. </w:t>
      </w:r>
    </w:p>
    <w:p>
      <w:pPr>
        <w:pStyle w:val="NormalWeb"/>
        <w:rPr>
          <w:rFonts w:ascii="Times New Roman" w:hAnsi="Times New Roman" w:cs="Times New Roman"/>
          <w:sz w:val="20"/>
        </w:rPr>
      </w:pPr>
      <w:r>
        <w:rPr>
          <w:rFonts w:cs="Times New Roman" w:ascii="Times New Roman" w:hAnsi="Times New Roman"/>
          <w:sz w:val="20"/>
        </w:rPr>
        <w:t xml:space="preserve">Por otro lado, lo que se dijo aquí es correcto. Hoy hay una norma vigente, o sea, un decreto de necesidad y urgencia que tiene fuerza de ley. Es el número 214, que no está derogado por el artículo 9, por cuanto éste sólo pide al Poder Ejecutivo que envíe un proyecto de ley. ¿Y si no lo envía? ¿O acaso la Constitución de 1994 no expresa que el Congreso debe constituir una comisión bicameral que haga un seguimiento de los decretos de necesidad y urgencia? </w:t>
      </w:r>
    </w:p>
    <w:p>
      <w:pPr>
        <w:pStyle w:val="NormalWeb"/>
        <w:rPr>
          <w:rFonts w:ascii="Times New Roman" w:hAnsi="Times New Roman" w:cs="Times New Roman"/>
          <w:sz w:val="20"/>
        </w:rPr>
      </w:pPr>
      <w:r>
        <w:rPr>
          <w:rFonts w:cs="Times New Roman" w:ascii="Times New Roman" w:hAnsi="Times New Roman"/>
          <w:sz w:val="20"/>
        </w:rPr>
        <w:t xml:space="preserve">Es decir, ¡hace ocho años que tendríamos que haber formado esa comisión! </w:t>
      </w:r>
    </w:p>
    <w:p>
      <w:pPr>
        <w:pStyle w:val="NormalWeb"/>
        <w:rPr/>
      </w:pPr>
      <w:r>
        <w:rPr>
          <w:rFonts w:cs="Times New Roman" w:ascii="Times New Roman" w:hAnsi="Times New Roman"/>
          <w:sz w:val="20"/>
        </w:rPr>
        <w:t xml:space="preserve">He escuchado durante varios años al ex presidente de la Comisión de Asuntos Constitucionales, al señor senador Yoma, reclamar permanentemente acerca de la necesidad de formar dicha comisión. Pero a pesar de que la Constitución lo dispone, no se ha formado. Está bien, pasaron ocho años, nada más...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Entonces, hoy también pedimos al Poder Ejecutivo que envíe un proyecto al respecto. Pero, mientras tanto, como dijo el señor senador por La Pampa, va a regir el decreto de necesidad y urgencia 214, que permite la pesificación de las deudas "1 a 1". Y si alguno de esos deudores --Telecom, Ford, Telefónica, Repsol-- pagan un peso por dólar, ello tendrá sustento legal en virtud de lo prescripto por el decreto 214, que como bien señaló la señora senadora por Salta, tiene fuerza de ley.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Alfonsín. </w:t>
      </w:r>
    </w:p>
    <w:p>
      <w:pPr>
        <w:pStyle w:val="NormalWeb"/>
        <w:rPr/>
      </w:pPr>
      <w:r>
        <w:rPr>
          <w:rFonts w:cs="Times New Roman" w:ascii="Times New Roman" w:hAnsi="Times New Roman"/>
          <w:b/>
          <w:bCs/>
          <w:sz w:val="20"/>
        </w:rPr>
        <w:t>Sr. Alfonsín.</w:t>
      </w:r>
      <w:r>
        <w:rPr>
          <w:rFonts w:cs="Times New Roman" w:ascii="Times New Roman" w:hAnsi="Times New Roman"/>
          <w:sz w:val="20"/>
        </w:rPr>
        <w:t xml:space="preserve"> -- Señor presidente: coincido con la primera parte de lo expresado por el señor senador por Santa Fe, no porque lo considere un hombre de derecha, sino porque realmente tiene mucha razón en cuanto a lo que afirma en el sentido de que no puede ser que se beneficie de una manera que no corresponde a quien no lo merece. </w:t>
      </w:r>
    </w:p>
    <w:p>
      <w:pPr>
        <w:pStyle w:val="NormalWeb"/>
        <w:rPr>
          <w:rFonts w:ascii="Times New Roman" w:hAnsi="Times New Roman" w:cs="Times New Roman"/>
          <w:sz w:val="20"/>
        </w:rPr>
      </w:pPr>
      <w:r>
        <w:rPr>
          <w:rFonts w:cs="Times New Roman" w:ascii="Times New Roman" w:hAnsi="Times New Roman"/>
          <w:sz w:val="20"/>
        </w:rPr>
        <w:t xml:space="preserve">Entonces, no coincido --lamento decirlo-- con el señor senador Pichetto en cuanto a que esta alianza con la producción puede llegar a todos los sectores, porque de esa manera podemos cometer injusticias muy grandes y realizar una licuación de deudas que paguen luego todos los argentinos. Eso está muy claro. Por eso sostengo que es conveniente este artículo. Pregunto: si no existe --como algunos dicen que van a votar en contra-- ¿es mejor o peor? </w:t>
      </w:r>
    </w:p>
    <w:p>
      <w:pPr>
        <w:pStyle w:val="NormalWeb"/>
        <w:rPr>
          <w:rFonts w:ascii="Times New Roman" w:hAnsi="Times New Roman" w:cs="Times New Roman"/>
          <w:sz w:val="20"/>
        </w:rPr>
      </w:pPr>
      <w:r>
        <w:rPr>
          <w:rFonts w:cs="Times New Roman" w:ascii="Times New Roman" w:hAnsi="Times New Roman"/>
          <w:sz w:val="20"/>
        </w:rPr>
        <w:t xml:space="preserve">Si no existe ¿puede la señora a la que se hizo referencia lograr la pesificación? </w:t>
      </w:r>
    </w:p>
    <w:p>
      <w:pPr>
        <w:pStyle w:val="NormalWeb"/>
        <w:rPr>
          <w:rFonts w:ascii="Times New Roman" w:hAnsi="Times New Roman" w:cs="Times New Roman"/>
          <w:sz w:val="20"/>
        </w:rPr>
      </w:pPr>
      <w:r>
        <w:rPr>
          <w:rFonts w:cs="Times New Roman" w:ascii="Times New Roman" w:hAnsi="Times New Roman"/>
          <w:sz w:val="20"/>
        </w:rPr>
        <w:t xml:space="preserve">¡Si no existe, sí; y si existe, también! De acuerdo con ustedes. </w:t>
      </w:r>
    </w:p>
    <w:p>
      <w:pPr>
        <w:pStyle w:val="NormalWeb"/>
        <w:rPr>
          <w:rFonts w:ascii="Times New Roman" w:hAnsi="Times New Roman" w:cs="Times New Roman"/>
          <w:sz w:val="20"/>
        </w:rPr>
      </w:pPr>
      <w:r>
        <w:rPr>
          <w:rFonts w:cs="Times New Roman" w:ascii="Times New Roman" w:hAnsi="Times New Roman"/>
          <w:sz w:val="20"/>
        </w:rPr>
        <w:t xml:space="preserve">Pero mejor es que exista porque se dan varias cosas. Por una parte, podemos exigir al Poder Ejecutivo que se elimine el decreto de necesidad y urgencia. Tenemos proyectos de ley en ese sentido. Y, por otra parte, en definitiva lo obligamos a que envié el proyecto al Congreso de la Nación. </w:t>
      </w:r>
    </w:p>
    <w:p>
      <w:pPr>
        <w:pStyle w:val="NormalWeb"/>
        <w:rPr>
          <w:rFonts w:ascii="Times New Roman" w:hAnsi="Times New Roman" w:cs="Times New Roman"/>
          <w:sz w:val="20"/>
        </w:rPr>
      </w:pPr>
      <w:r>
        <w:rPr>
          <w:rFonts w:cs="Times New Roman" w:ascii="Times New Roman" w:hAnsi="Times New Roman"/>
          <w:sz w:val="20"/>
        </w:rPr>
        <w:t xml:space="preserve">Además no sé cómo se va a hacer --si subsiste el artículo 9°-- para que alguien pueda lograr la pesificación y sacar los pesos cuando todavía no se ha encontrado la forma de autorizar el endeudamiento derivado de dicho proceso y las medidas que fueren menester adoptar con el objeto de no alterar el resultado financiero a que alude el artículo 4° de la presente ley, que nosotros debemos votar. </w:t>
      </w:r>
    </w:p>
    <w:p>
      <w:pPr>
        <w:pStyle w:val="NormalWeb"/>
        <w:rPr>
          <w:rFonts w:ascii="Times New Roman" w:hAnsi="Times New Roman" w:cs="Times New Roman"/>
          <w:sz w:val="20"/>
        </w:rPr>
      </w:pPr>
      <w:r>
        <w:rPr>
          <w:rFonts w:cs="Times New Roman" w:ascii="Times New Roman" w:hAnsi="Times New Roman"/>
          <w:sz w:val="20"/>
        </w:rPr>
        <w:t xml:space="preserve">De modo que quisiera saber qué beneficio se obtiene derogando este artículo. Por el contrario, no coincido en que pueda resultar por lo menos inocuo, como se ha señalado aquí por parte de la señora senador por Salta. Pero de todas maneras sostengo terminantemente que si lo sacamos será peor.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Antes de darle nuevamente la palabra al senador Passo quiero ordenar la sesión. Están bien las interrupciones, sobre todo cuando se conceden, pero hemos llegado a un nivel en que son mucho más largas que la lista de oradores. Por lo tanto, le voy a pedir al senador Passo una interrupción para el senador Busti y para la senadora Escudero si él se las quiere otorgar. Fuera de eso, en adelante los anoto en la lista de oradores. </w:t>
      </w:r>
    </w:p>
    <w:p>
      <w:pPr>
        <w:pStyle w:val="NormalWeb"/>
        <w:rPr/>
      </w:pPr>
      <w:r>
        <w:rPr>
          <w:rFonts w:cs="Times New Roman" w:ascii="Times New Roman" w:hAnsi="Times New Roman"/>
          <w:b/>
          <w:bCs/>
          <w:sz w:val="20"/>
        </w:rPr>
        <w:t>Sr. Passo</w:t>
      </w:r>
      <w:r>
        <w:rPr>
          <w:rFonts w:cs="Times New Roman" w:ascii="Times New Roman" w:hAnsi="Times New Roman"/>
          <w:sz w:val="20"/>
        </w:rPr>
        <w:t xml:space="preserve">.-- Cómo no, señor presidente. </w:t>
      </w:r>
    </w:p>
    <w:p>
      <w:pPr>
        <w:pStyle w:val="NormalWeb"/>
        <w:rPr/>
      </w:pPr>
      <w:r>
        <w:rPr>
          <w:rFonts w:cs="Times New Roman" w:ascii="Times New Roman" w:hAnsi="Times New Roman"/>
          <w:b/>
          <w:bCs/>
          <w:sz w:val="20"/>
        </w:rPr>
        <w:t>Sr. President</w:t>
      </w:r>
      <w:r>
        <w:rPr>
          <w:rFonts w:cs="Times New Roman" w:ascii="Times New Roman" w:hAnsi="Times New Roman"/>
          <w:sz w:val="20"/>
        </w:rPr>
        <w:t xml:space="preserve">e (Maqueda). -- Tiene la palabra el señor senador Busti. </w:t>
      </w:r>
    </w:p>
    <w:p>
      <w:pPr>
        <w:pStyle w:val="NormalWeb"/>
        <w:rPr/>
      </w:pPr>
      <w:r>
        <w:rPr>
          <w:rFonts w:cs="Times New Roman" w:ascii="Times New Roman" w:hAnsi="Times New Roman"/>
          <w:b/>
          <w:bCs/>
          <w:sz w:val="20"/>
        </w:rPr>
        <w:t>Sr. Busti.</w:t>
      </w:r>
      <w:r>
        <w:rPr>
          <w:rFonts w:cs="Times New Roman" w:ascii="Times New Roman" w:hAnsi="Times New Roman"/>
          <w:sz w:val="20"/>
        </w:rPr>
        <w:t xml:space="preserve"> -- Señor presidente: lo que voy a manifestar como hombre del gobierno del doctor Duhalde lo hago porque se lo planteé a él primero y al ministro de Economía como orgánicamente corresponde. Y porque además es cierto lo que dijo el senador Usandizaga cuando en la Comisión de Acuerdos aprobamos el pliego por unanimidad del doctor Mario Blejer, que nos causó una excelente impresión a todos. También hablamos de este tema y lo que nos dijo el doctor es cierto. Nos dijo que en ningún país del mundo se le daba el mismo tratamiento a un deudor como Repsol que debe 240 millones que a una PyME o un pequeño productor. </w:t>
      </w:r>
    </w:p>
    <w:p>
      <w:pPr>
        <w:pStyle w:val="NormalWeb"/>
        <w:rPr>
          <w:rFonts w:ascii="Times New Roman" w:hAnsi="Times New Roman" w:cs="Times New Roman"/>
          <w:sz w:val="20"/>
        </w:rPr>
      </w:pPr>
      <w:r>
        <w:rPr>
          <w:rFonts w:cs="Times New Roman" w:ascii="Times New Roman" w:hAnsi="Times New Roman"/>
          <w:sz w:val="20"/>
        </w:rPr>
        <w:t xml:space="preserve">Creo que es mejor que esté este artículo 9°, pero también creo --y lo voy a proponer como moción de orden-- que en la próxima sesión se dé preferencia al tratamiento del proyecto que ha mencionada la senadora Gómez de Bertone sobre este tema y se lo trate en este recinto horizontalmente --como dijo el doctor Alfonsín-- para que pongamos sobre los intereses partidarios los intereses del país y lo tratemos maduramente, para que acotemos este tema y le demos el tratamiento que está pidiendo la inmensa mayoría de nuestro puebl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Por Secretaría se toma nota del pedido de preferencia y cuando se termine de considerar este proyecto de ley se pondrá a votación. </w:t>
      </w:r>
    </w:p>
    <w:p>
      <w:pPr>
        <w:pStyle w:val="NormalWeb"/>
        <w:rPr>
          <w:rFonts w:ascii="Times New Roman" w:hAnsi="Times New Roman" w:cs="Times New Roman"/>
          <w:sz w:val="20"/>
        </w:rPr>
      </w:pPr>
      <w:r>
        <w:rPr>
          <w:rFonts w:cs="Times New Roman" w:ascii="Times New Roman" w:hAnsi="Times New Roman"/>
          <w:sz w:val="20"/>
        </w:rPr>
        <w:t xml:space="preserve">Tiene la palabra la senadora Escudero. </w:t>
      </w:r>
    </w:p>
    <w:p>
      <w:pPr>
        <w:pStyle w:val="NormalWeb"/>
        <w:rPr/>
      </w:pPr>
      <w:r>
        <w:rPr>
          <w:rFonts w:cs="Times New Roman" w:ascii="Times New Roman" w:hAnsi="Times New Roman"/>
          <w:b/>
          <w:bCs/>
          <w:sz w:val="20"/>
        </w:rPr>
        <w:t>Sr. Escudero</w:t>
      </w:r>
      <w:r>
        <w:rPr>
          <w:rFonts w:cs="Times New Roman" w:ascii="Times New Roman" w:hAnsi="Times New Roman"/>
          <w:sz w:val="20"/>
        </w:rPr>
        <w:t xml:space="preserve">. -- Señor presidente: quiero aclararle al doctor Alfonsín --atento a que he sido aludida-- que el decreto 214 está vigente y es ley de la Nación. De modo que cuando cualquier deudor, grande o chico, pesifica, la diferencia de 1 a 1,40 la va asumiendo el Estado nacional. Y esa es la preocupación por la cual me voy a sumar a la moción formulada por el señor senador Busti en el sentido de pedir una preferencia para la próxima sesión. </w:t>
      </w:r>
    </w:p>
    <w:p>
      <w:pPr>
        <w:pStyle w:val="NormalWeb"/>
        <w:rPr>
          <w:rFonts w:ascii="Times New Roman" w:hAnsi="Times New Roman" w:cs="Times New Roman"/>
          <w:sz w:val="20"/>
        </w:rPr>
      </w:pPr>
      <w:r>
        <w:rPr>
          <w:rFonts w:cs="Times New Roman" w:ascii="Times New Roman" w:hAnsi="Times New Roman"/>
          <w:sz w:val="20"/>
        </w:rPr>
        <w:t xml:space="preserve">Cuanto más se demore el tratamiento de la iniciativa sobre pesificación, mayor será el endeudamiento para el Estado argentino. Además, sabemos que cada vez que hay una deuda, tarde o temprano, hay que pagarla. Y no tengo dudas de que la vamos a pagar con más ajustes y más impuestos. </w:t>
      </w:r>
    </w:p>
    <w:p>
      <w:pPr>
        <w:pStyle w:val="NormalWeb"/>
        <w:rPr/>
      </w:pPr>
      <w:r>
        <w:rPr>
          <w:rFonts w:cs="Times New Roman" w:ascii="Times New Roman" w:hAnsi="Times New Roman"/>
          <w:b/>
          <w:bCs/>
          <w:sz w:val="20"/>
        </w:rPr>
        <w:t>Sr. Alfonsín. --</w:t>
      </w:r>
      <w:r>
        <w:rPr>
          <w:rFonts w:cs="Times New Roman" w:ascii="Times New Roman" w:hAnsi="Times New Roman"/>
          <w:sz w:val="20"/>
        </w:rPr>
        <w:t xml:space="preserve"> Señor presidente: solamente tomaré un minuto para decir que estoy totalmente de acuerdo con la preferencia solicitada por el señor senador.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el señor senador Yoma. </w:t>
      </w:r>
    </w:p>
    <w:p>
      <w:pPr>
        <w:pStyle w:val="NormalWeb"/>
        <w:rPr/>
      </w:pPr>
      <w:r>
        <w:rPr>
          <w:rFonts w:cs="Times New Roman" w:ascii="Times New Roman" w:hAnsi="Times New Roman"/>
          <w:b/>
          <w:bCs/>
          <w:sz w:val="20"/>
        </w:rPr>
        <w:t>Sr. Yoma. --</w:t>
      </w:r>
      <w:r>
        <w:rPr>
          <w:rFonts w:cs="Times New Roman" w:ascii="Times New Roman" w:hAnsi="Times New Roman"/>
          <w:sz w:val="20"/>
        </w:rPr>
        <w:t xml:space="preserve"> Señor presidente: si este Congreso de la Nación no sanciona una ley sobre el punto en cuestión, ya sea por iniciativa del Poder Ejecutivo o de este Senado, los jueces serán los que anulen el decreto 214 porque es manifiestamente ilegal e inconstitucional. </w:t>
      </w:r>
    </w:p>
    <w:p>
      <w:pPr>
        <w:pStyle w:val="NormalWeb"/>
        <w:rPr>
          <w:rFonts w:ascii="Times New Roman" w:hAnsi="Times New Roman" w:cs="Times New Roman"/>
          <w:sz w:val="20"/>
        </w:rPr>
      </w:pPr>
      <w:r>
        <w:rPr>
          <w:rFonts w:cs="Times New Roman" w:ascii="Times New Roman" w:hAnsi="Times New Roman"/>
          <w:sz w:val="20"/>
        </w:rPr>
        <w:t xml:space="preserve">Esto es un tema sumamente importante porque no sólo atañe a la pesificación de los grandes grupos, sobre los que hay que trabajar, sino sobre el mecanismo de indexación que está expresamente prohibido por la ley de emergencia y que ha sido impuesta por el decreto de referencia, en plena contravención con la ley sancionada por este Congreso. </w:t>
      </w:r>
    </w:p>
    <w:p>
      <w:pPr>
        <w:pStyle w:val="NormalWeb"/>
        <w:rPr>
          <w:rFonts w:ascii="Times New Roman" w:hAnsi="Times New Roman" w:cs="Times New Roman"/>
          <w:sz w:val="20"/>
        </w:rPr>
      </w:pPr>
      <w:r>
        <w:rPr>
          <w:rFonts w:cs="Times New Roman" w:ascii="Times New Roman" w:hAnsi="Times New Roman"/>
          <w:sz w:val="20"/>
        </w:rPr>
        <w:t xml:space="preserve">Si el mecanismo de actualización denominado CER, que es la 1050 de esta época, no se modifica, seguramente serán los jueces los que van a legislar. Cuando en agosto llegue el momento de actualizar las deudas de las PyMEs o de los pequeños deudores hipotecarios, seguramente, ninguno va a pagar con la actualización porque no les corresponde ninguna clase de actualización en su deuda y consignarán judicialmente, tal como ocurrió con la 1050. Y serán los jueces --y no el legislador-- los que pondrán orden ante esa situación. </w:t>
      </w:r>
    </w:p>
    <w:p>
      <w:pPr>
        <w:pStyle w:val="NormalWeb"/>
        <w:rPr>
          <w:rFonts w:ascii="Times New Roman" w:hAnsi="Times New Roman" w:cs="Times New Roman"/>
          <w:sz w:val="20"/>
        </w:rPr>
      </w:pPr>
      <w:r>
        <w:rPr>
          <w:rFonts w:cs="Times New Roman" w:ascii="Times New Roman" w:hAnsi="Times New Roman"/>
          <w:sz w:val="20"/>
        </w:rPr>
        <w:t xml:space="preserve">Por eso, señor presidente, es imprescindible que este Congreso sancione una ley, aunque no solamente referida a la pesificación de los grandes grupos sino también a la injusta indexación de las deudas de los pequeños y medianos deudores, que se han visto agravados por una legislación que contraviene la ley de emergenci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Continúa en el uso de la palabra el señor senador Passo y los que deseen hablar pasan a ser anotados en la lista de oradores. </w:t>
      </w:r>
    </w:p>
    <w:p>
      <w:pPr>
        <w:pStyle w:val="NormalWeb"/>
        <w:rPr/>
      </w:pPr>
      <w:r>
        <w:rPr>
          <w:rFonts w:cs="Times New Roman" w:ascii="Times New Roman" w:hAnsi="Times New Roman"/>
          <w:b/>
          <w:bCs/>
          <w:sz w:val="20"/>
        </w:rPr>
        <w:t>Sr. Passo. --</w:t>
      </w:r>
      <w:r>
        <w:rPr>
          <w:rFonts w:cs="Times New Roman" w:ascii="Times New Roman" w:hAnsi="Times New Roman"/>
          <w:sz w:val="20"/>
        </w:rPr>
        <w:t xml:space="preserve"> Señor presidente: seguramente, el señor senador Piccheto, en su ánimo de defender la posición de su gobierno, porque lo conozco y sé que lo hizo sin ninguna otra intención que esa, deslizó afirmaciones que creo necesario aclarar, y no porque me sienta ofendido. </w:t>
      </w:r>
    </w:p>
    <w:p>
      <w:pPr>
        <w:pStyle w:val="NormalWeb"/>
        <w:rPr>
          <w:rFonts w:ascii="Times New Roman" w:hAnsi="Times New Roman" w:cs="Times New Roman"/>
          <w:sz w:val="20"/>
        </w:rPr>
      </w:pPr>
      <w:r>
        <w:rPr>
          <w:rFonts w:cs="Times New Roman" w:ascii="Times New Roman" w:hAnsi="Times New Roman"/>
          <w:sz w:val="20"/>
        </w:rPr>
        <w:t xml:space="preserve">En primer lugar, al tiempo de analizar el proyecto de presupuesto, no me siento influido por nada que diga ninguna prensa. </w:t>
      </w:r>
    </w:p>
    <w:p>
      <w:pPr>
        <w:pStyle w:val="NormalWeb"/>
        <w:rPr>
          <w:rFonts w:ascii="Times New Roman" w:hAnsi="Times New Roman" w:cs="Times New Roman"/>
          <w:sz w:val="20"/>
        </w:rPr>
      </w:pPr>
      <w:r>
        <w:rPr>
          <w:rFonts w:cs="Times New Roman" w:ascii="Times New Roman" w:hAnsi="Times New Roman"/>
          <w:sz w:val="20"/>
        </w:rPr>
        <w:t xml:space="preserve">Creo que si se revisa la versión taquigráfica al fundamentar mi posición en general se advertirá que no tengo ninguna especulación secundaria que no sea la de ayudar. En este sentido, creemos que ayudar en el tratamiento de este artículo significa tener la postura que ya he manifestado. </w:t>
      </w:r>
    </w:p>
    <w:p>
      <w:pPr>
        <w:pStyle w:val="NormalWeb"/>
        <w:rPr>
          <w:rFonts w:ascii="Times New Roman" w:hAnsi="Times New Roman" w:cs="Times New Roman"/>
          <w:sz w:val="20"/>
        </w:rPr>
      </w:pPr>
      <w:r>
        <w:rPr>
          <w:rFonts w:cs="Times New Roman" w:ascii="Times New Roman" w:hAnsi="Times New Roman"/>
          <w:sz w:val="20"/>
        </w:rPr>
        <w:t xml:space="preserve">Cuando se trató el tema de la salida de la convertibilidad, la línea de corte en los 100 mil dólares me pareció insuficiente, y así lo dejé plasmado en ese debate. Es más; para buscar una línea de corte y no equivocarme visité a los empresarios de mi ciudad, que son los que dan trabajo, para ver cuánto debían. También fui al Banco de la Provincia de La Pampa a buscar las líneas de corte y me parecía que ese monto era un grave error porque le provocaríamos un inconveniente a gente que genera trabajo. </w:t>
      </w:r>
    </w:p>
    <w:p>
      <w:pPr>
        <w:pStyle w:val="NormalWeb"/>
        <w:rPr>
          <w:rFonts w:ascii="Times New Roman" w:hAnsi="Times New Roman" w:cs="Times New Roman"/>
          <w:sz w:val="20"/>
        </w:rPr>
      </w:pPr>
      <w:r>
        <w:rPr>
          <w:rFonts w:cs="Times New Roman" w:ascii="Times New Roman" w:hAnsi="Times New Roman"/>
          <w:sz w:val="20"/>
        </w:rPr>
        <w:t xml:space="preserve">Por lo tanto, era imprescindible revisar ese monto y establecer una nueva línea de corte. Pero la pesificación sin límite me parece un extremo absurdo y esas cosas alguien las paga. Esa decisión no es gratis y, si se permanece en ese camino, le va a costar muchos recursos a la Nación. </w:t>
      </w:r>
    </w:p>
    <w:p>
      <w:pPr>
        <w:pStyle w:val="NormalWeb"/>
        <w:rPr>
          <w:rFonts w:ascii="Times New Roman" w:hAnsi="Times New Roman" w:cs="Times New Roman"/>
          <w:sz w:val="20"/>
        </w:rPr>
      </w:pPr>
      <w:r>
        <w:rPr>
          <w:rFonts w:cs="Times New Roman" w:ascii="Times New Roman" w:hAnsi="Times New Roman"/>
          <w:sz w:val="20"/>
        </w:rPr>
        <w:t xml:space="preserve">Por lo tanto, de la fortaleza de la discusión estamos encontrando un camino, que no es otro que la rápida sanción del proyecto que aquí se está conversando. </w:t>
      </w:r>
    </w:p>
    <w:p>
      <w:pPr>
        <w:pStyle w:val="NormalWeb"/>
        <w:rPr>
          <w:rFonts w:ascii="Times New Roman" w:hAnsi="Times New Roman" w:cs="Times New Roman"/>
          <w:sz w:val="20"/>
        </w:rPr>
      </w:pPr>
      <w:r>
        <w:rPr>
          <w:rFonts w:cs="Times New Roman" w:ascii="Times New Roman" w:hAnsi="Times New Roman"/>
          <w:sz w:val="20"/>
        </w:rPr>
        <w:t xml:space="preserve">Pienso que es una salid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Tiene la palabra el señor senador Morales. </w:t>
      </w:r>
    </w:p>
    <w:p>
      <w:pPr>
        <w:pStyle w:val="NormalWeb"/>
        <w:rPr/>
      </w:pPr>
      <w:r>
        <w:rPr>
          <w:rFonts w:cs="Times New Roman" w:ascii="Times New Roman" w:hAnsi="Times New Roman"/>
          <w:b/>
          <w:bCs/>
          <w:sz w:val="20"/>
        </w:rPr>
        <w:t xml:space="preserve">Sr. Morales. -- </w:t>
      </w:r>
      <w:r>
        <w:rPr>
          <w:rFonts w:cs="Times New Roman" w:ascii="Times New Roman" w:hAnsi="Times New Roman"/>
          <w:sz w:val="20"/>
        </w:rPr>
        <w:t xml:space="preserve">Señor presidente: quiero ratificar mi voto negativo al artículo 6, de acuerdo con lo que planteé en el tratamiento en general. Solicito que quede constancia de mi voto por los argumentos ya vertidos en aquella oportunidad y que han agregado otros senadores. </w:t>
      </w:r>
    </w:p>
    <w:p>
      <w:pPr>
        <w:pStyle w:val="NormalWeb"/>
        <w:rPr>
          <w:rFonts w:ascii="Times New Roman" w:hAnsi="Times New Roman" w:cs="Times New Roman"/>
          <w:sz w:val="20"/>
        </w:rPr>
      </w:pPr>
      <w:r>
        <w:rPr>
          <w:rFonts w:cs="Times New Roman" w:ascii="Times New Roman" w:hAnsi="Times New Roman"/>
          <w:sz w:val="20"/>
        </w:rPr>
        <w:t xml:space="preserve">Con relación al tema del artículo 9 también quiero dejar constancia de mi voto negativo y señalar en este momento que coincido con toda la línea argumental que ha planteado el senador Passo. </w:t>
      </w:r>
    </w:p>
    <w:p>
      <w:pPr>
        <w:pStyle w:val="NormalWeb"/>
        <w:rPr>
          <w:rFonts w:ascii="Times New Roman" w:hAnsi="Times New Roman" w:cs="Times New Roman"/>
          <w:sz w:val="20"/>
        </w:rPr>
      </w:pPr>
      <w:r>
        <w:rPr>
          <w:rFonts w:cs="Times New Roman" w:ascii="Times New Roman" w:hAnsi="Times New Roman"/>
          <w:sz w:val="20"/>
        </w:rPr>
        <w:t xml:space="preserve">Me parece que es un tema que no está saldado si el decreto 214 es de aplicación y genera efectos sobre terceros. Es un tema cuya discusión todavía no ha saldado ni siquiera el Poder Ejecutivo, y menos nosotros en el Congreso Nacional. No sólo esta Cámara de Senadores sino también la Cámara de Diputados. </w:t>
      </w:r>
    </w:p>
    <w:p>
      <w:pPr>
        <w:pStyle w:val="NormalWeb"/>
        <w:rPr>
          <w:rFonts w:ascii="Times New Roman" w:hAnsi="Times New Roman" w:cs="Times New Roman"/>
          <w:sz w:val="20"/>
        </w:rPr>
      </w:pPr>
      <w:r>
        <w:rPr>
          <w:rFonts w:cs="Times New Roman" w:ascii="Times New Roman" w:hAnsi="Times New Roman"/>
          <w:sz w:val="20"/>
        </w:rPr>
        <w:t xml:space="preserve">La verdad es que no recordaba que ese decreto hubiera hecho alguna derogación expresa del artículo 6 de la ley 25.561. Repasándolo, confirmé que no la hace. Me parece que, por lo menos, hay dos normas vigentes; o a partir de la sanción del 214 queda implícita la derogación del artículo 6, que expresamente no se plantea. Y el texto del decreto 214, por ejemplo en el artículo 5, plantea que no hay derogación con relación a los artículos 7 y 10. </w:t>
      </w:r>
    </w:p>
    <w:p>
      <w:pPr>
        <w:pStyle w:val="NormalWeb"/>
        <w:rPr>
          <w:rFonts w:ascii="Times New Roman" w:hAnsi="Times New Roman" w:cs="Times New Roman"/>
          <w:sz w:val="20"/>
        </w:rPr>
      </w:pPr>
      <w:r>
        <w:rPr>
          <w:rFonts w:cs="Times New Roman" w:ascii="Times New Roman" w:hAnsi="Times New Roman"/>
          <w:sz w:val="20"/>
        </w:rPr>
        <w:t xml:space="preserve">Es decir que se da por lo menos una situación de confusión. Y para que este Congreso sea coherente, lo que tendríamos que hacer en el artículo 9 es expresar los efectos de la aplicación del artículo 6 de la ley 25.561, ver en esto el impacto de la pesificación hasta 100 mil dólares y expresar ese impacto incluso con el efecto que tuviera sobre los créditos presupuestarios y sobre los recursos. </w:t>
      </w:r>
    </w:p>
    <w:p>
      <w:pPr>
        <w:pStyle w:val="NormalWeb"/>
        <w:rPr>
          <w:rFonts w:ascii="Times New Roman" w:hAnsi="Times New Roman" w:cs="Times New Roman"/>
          <w:sz w:val="20"/>
        </w:rPr>
      </w:pPr>
      <w:r>
        <w:rPr>
          <w:rFonts w:cs="Times New Roman" w:ascii="Times New Roman" w:hAnsi="Times New Roman"/>
          <w:sz w:val="20"/>
        </w:rPr>
        <w:t xml:space="preserve">De lo contrario, estando vigente, y si hubiéramos resuelto la discusión de la vigencia del decreto 214 o su aprobación, debiéramos haber expresado en el artículo 9 cuál es la incidencia que tiene y los efectos jurídicos derivados del decreto 214 sobre los créditos presupuestarios y también en la necesidad de financiamiento. </w:t>
      </w:r>
    </w:p>
    <w:p>
      <w:pPr>
        <w:pStyle w:val="NormalWeb"/>
        <w:rPr>
          <w:rFonts w:ascii="Times New Roman" w:hAnsi="Times New Roman" w:cs="Times New Roman"/>
          <w:sz w:val="20"/>
        </w:rPr>
      </w:pPr>
      <w:r>
        <w:rPr>
          <w:rFonts w:cs="Times New Roman" w:ascii="Times New Roman" w:hAnsi="Times New Roman"/>
          <w:sz w:val="20"/>
        </w:rPr>
        <w:t xml:space="preserve">Me parece que lo más saludable hubiera sido que no se diga nada en donde figura el artículo 9, porque considero que por lo menos es una cuestión que no está resuelta; no sólo en este Congreso sino también en el seno del Poder Ejecutivo. Porque por lo menos los funcionarios que vienen a distintas reuniones de comisiones tienen opiniones totalmente divergentes. </w:t>
      </w:r>
    </w:p>
    <w:p>
      <w:pPr>
        <w:pStyle w:val="NormalWeb"/>
        <w:rPr>
          <w:rFonts w:ascii="Times New Roman" w:hAnsi="Times New Roman" w:cs="Times New Roman"/>
          <w:sz w:val="20"/>
        </w:rPr>
      </w:pPr>
      <w:r>
        <w:rPr>
          <w:rFonts w:cs="Times New Roman" w:ascii="Times New Roman" w:hAnsi="Times New Roman"/>
          <w:sz w:val="20"/>
        </w:rPr>
        <w:t xml:space="preserve">Por ese motivo, sumándome a los argumentos del senador Passo, considero que hay alguna complicación con los efectos también del artículo 6 de la 25.561, que al menos debiéramos debatir. </w:t>
      </w:r>
    </w:p>
    <w:p>
      <w:pPr>
        <w:pStyle w:val="NormalWeb"/>
        <w:rPr>
          <w:rFonts w:ascii="Times New Roman" w:hAnsi="Times New Roman" w:cs="Times New Roman"/>
          <w:sz w:val="20"/>
        </w:rPr>
      </w:pPr>
      <w:r>
        <w:rPr>
          <w:rFonts w:cs="Times New Roman" w:ascii="Times New Roman" w:hAnsi="Times New Roman"/>
          <w:sz w:val="20"/>
        </w:rPr>
        <w:t xml:space="preserve">Por esa razón, agregando estos fundamentos que acabo de comentar, quiero dejar expresado mi voto negativo al artículo en cuestión.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Tiene la palabra la señora senadora Arancio. </w:t>
      </w:r>
    </w:p>
    <w:p>
      <w:pPr>
        <w:pStyle w:val="NormalWeb"/>
        <w:rPr>
          <w:rFonts w:ascii="Times New Roman" w:hAnsi="Times New Roman" w:cs="Times New Roman"/>
          <w:sz w:val="20"/>
        </w:rPr>
      </w:pPr>
      <w:r>
        <w:rPr>
          <w:rFonts w:cs="Times New Roman" w:ascii="Times New Roman" w:hAnsi="Times New Roman"/>
          <w:sz w:val="20"/>
        </w:rPr>
        <w:t xml:space="preserve">Le pide una interrupción el senador Gioja, ¿se la concede? </w:t>
      </w:r>
    </w:p>
    <w:p>
      <w:pPr>
        <w:pStyle w:val="NormalWeb"/>
        <w:rPr/>
      </w:pPr>
      <w:r>
        <w:rPr>
          <w:rFonts w:cs="Times New Roman" w:ascii="Times New Roman" w:hAnsi="Times New Roman"/>
          <w:b/>
          <w:bCs/>
          <w:sz w:val="20"/>
        </w:rPr>
        <w:t xml:space="preserve">Sra. Arancio. -- </w:t>
      </w:r>
      <w:r>
        <w:rPr>
          <w:rFonts w:cs="Times New Roman" w:ascii="Times New Roman" w:hAnsi="Times New Roman"/>
          <w:sz w:val="20"/>
        </w:rPr>
        <w:t xml:space="preserve">Cómo no. </w:t>
      </w:r>
    </w:p>
    <w:p>
      <w:pPr>
        <w:pStyle w:val="NormalWeb"/>
        <w:rPr/>
      </w:pPr>
      <w:r>
        <w:rPr>
          <w:rFonts w:cs="Times New Roman" w:ascii="Times New Roman" w:hAnsi="Times New Roman"/>
          <w:b/>
          <w:bCs/>
          <w:sz w:val="20"/>
        </w:rPr>
        <w:t xml:space="preserve">Sr. Gioja. -- </w:t>
      </w:r>
      <w:r>
        <w:rPr>
          <w:rFonts w:cs="Times New Roman" w:ascii="Times New Roman" w:hAnsi="Times New Roman"/>
          <w:sz w:val="20"/>
        </w:rPr>
        <w:t xml:space="preserve">Gracias, senadora. </w:t>
      </w:r>
    </w:p>
    <w:p>
      <w:pPr>
        <w:pStyle w:val="NormalWeb"/>
        <w:rPr>
          <w:rFonts w:ascii="Times New Roman" w:hAnsi="Times New Roman" w:cs="Times New Roman"/>
          <w:sz w:val="20"/>
        </w:rPr>
      </w:pPr>
      <w:r>
        <w:rPr>
          <w:rFonts w:cs="Times New Roman" w:ascii="Times New Roman" w:hAnsi="Times New Roman"/>
          <w:sz w:val="20"/>
        </w:rPr>
        <w:t xml:space="preserve">Siendo muy humilde, muy discreto y siguiendo la línea del senador Menem, he escuchado a todos los senadores preopinantes hasta aquí. Lo mismo dijeron cuando fundamentaron en general su voto. </w:t>
      </w:r>
    </w:p>
    <w:p>
      <w:pPr>
        <w:pStyle w:val="NormalWeb"/>
        <w:rPr>
          <w:rFonts w:ascii="Times New Roman" w:hAnsi="Times New Roman" w:cs="Times New Roman"/>
          <w:sz w:val="20"/>
        </w:rPr>
      </w:pPr>
      <w:r>
        <w:rPr>
          <w:rFonts w:cs="Times New Roman" w:ascii="Times New Roman" w:hAnsi="Times New Roman"/>
          <w:sz w:val="20"/>
        </w:rPr>
        <w:t xml:space="preserve">Yo pediría que se solicite la intención del voto. Pero si vamos a hacer el mismo argumento, indudablemente que no estamos cumpliendo la voluntad expresada por el senador Menem, que acordamos todos, en el sentido de no reiterar argumentos que ya dijim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Esta Presidencia, así como hizo suyas las palabras del senador Menem, hace suyas las que usted acaba de pronunciar. Pero debe decirle que tiene que aplicar el Reglamento, que le da cinco minutos en particular a cada senador. </w:t>
      </w:r>
    </w:p>
    <w:p>
      <w:pPr>
        <w:pStyle w:val="NormalWeb"/>
        <w:rPr>
          <w:rFonts w:ascii="Times New Roman" w:hAnsi="Times New Roman" w:cs="Times New Roman"/>
          <w:sz w:val="20"/>
        </w:rPr>
      </w:pPr>
      <w:r>
        <w:rPr>
          <w:rFonts w:cs="Times New Roman" w:ascii="Times New Roman" w:hAnsi="Times New Roman"/>
          <w:sz w:val="20"/>
        </w:rPr>
        <w:t xml:space="preserve">Sigue en el uso de la palabra la senadora Arancio. </w:t>
      </w:r>
    </w:p>
    <w:p>
      <w:pPr>
        <w:pStyle w:val="NormalWeb"/>
        <w:rPr/>
      </w:pPr>
      <w:r>
        <w:rPr>
          <w:rFonts w:cs="Times New Roman" w:ascii="Times New Roman" w:hAnsi="Times New Roman"/>
          <w:b/>
          <w:bCs/>
          <w:sz w:val="20"/>
        </w:rPr>
        <w:t xml:space="preserve">Sra. Arancio. -- </w:t>
      </w:r>
      <w:r>
        <w:rPr>
          <w:rFonts w:cs="Times New Roman" w:ascii="Times New Roman" w:hAnsi="Times New Roman"/>
          <w:sz w:val="20"/>
        </w:rPr>
        <w:t xml:space="preserve">Señor presidente: en realidad pedí la palabra nada más que para ratificar lo que dije en mi intervención anterior sobre mi voto negativo a los artículos 6 y 9, con las argumentaciones que en su momento manifesté.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la señora senadora por el Chubut. </w:t>
      </w:r>
    </w:p>
    <w:p>
      <w:pPr>
        <w:pStyle w:val="NormalWeb"/>
        <w:rPr/>
      </w:pPr>
      <w:r>
        <w:rPr>
          <w:rFonts w:cs="Times New Roman" w:ascii="Times New Roman" w:hAnsi="Times New Roman"/>
          <w:b/>
          <w:bCs/>
          <w:sz w:val="20"/>
        </w:rPr>
        <w:t>Sra. Raso</w:t>
      </w:r>
      <w:r>
        <w:rPr>
          <w:rFonts w:cs="Times New Roman" w:ascii="Times New Roman" w:hAnsi="Times New Roman"/>
          <w:sz w:val="20"/>
        </w:rPr>
        <w:t xml:space="preserve">. -- Señor presidente: adhiero a los fundamentos explicitados por el senador Passo y dejo constancia de mi voto negativo al artículo 9. Por supuesto, también comparto la solicitud del tratamiento con preferencia para los proyectos presentados, que establecen límites a la pesifica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por Misiones. </w:t>
      </w:r>
    </w:p>
    <w:p>
      <w:pPr>
        <w:pStyle w:val="NormalWeb"/>
        <w:rPr/>
      </w:pPr>
      <w:r>
        <w:rPr>
          <w:rFonts w:cs="Times New Roman" w:ascii="Times New Roman" w:hAnsi="Times New Roman"/>
          <w:b/>
          <w:bCs/>
          <w:sz w:val="20"/>
        </w:rPr>
        <w:t>Sr. Losada</w:t>
      </w:r>
      <w:r>
        <w:rPr>
          <w:rFonts w:cs="Times New Roman" w:ascii="Times New Roman" w:hAnsi="Times New Roman"/>
          <w:sz w:val="20"/>
        </w:rPr>
        <w:t xml:space="preserve">. -- Señor presidente: pedí la palabra porque todos la solicitaban, aunque consideraba que, habiendo expresado en su momento mi oposición, no hacía falta reiterarla. De todos modos, no quiero dejar de manifestarla ya que todos han hecho lo propio. Reitero que mi oposición ya fue expresada durante la consideración en general. </w:t>
      </w:r>
    </w:p>
    <w:p>
      <w:pPr>
        <w:pStyle w:val="NormalWeb"/>
        <w:rPr>
          <w:rFonts w:ascii="Times New Roman" w:hAnsi="Times New Roman" w:cs="Times New Roman"/>
          <w:sz w:val="20"/>
        </w:rPr>
      </w:pPr>
      <w:r>
        <w:rPr>
          <w:rFonts w:cs="Times New Roman" w:ascii="Times New Roman" w:hAnsi="Times New Roman"/>
          <w:sz w:val="20"/>
        </w:rPr>
        <w:t xml:space="preserve">Dadas las circunstancias, entonces, insisto en mi oposición al artículo 9 y al 49, para que quede establecid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la señora senadora por San Juan. </w:t>
      </w:r>
    </w:p>
    <w:p>
      <w:pPr>
        <w:pStyle w:val="NormalWeb"/>
        <w:rPr/>
      </w:pPr>
      <w:r>
        <w:rPr>
          <w:rFonts w:cs="Times New Roman" w:ascii="Times New Roman" w:hAnsi="Times New Roman"/>
          <w:b/>
          <w:bCs/>
          <w:sz w:val="20"/>
        </w:rPr>
        <w:t>Sra. Avelín</w:t>
      </w:r>
      <w:r>
        <w:rPr>
          <w:rFonts w:cs="Times New Roman" w:ascii="Times New Roman" w:hAnsi="Times New Roman"/>
          <w:sz w:val="20"/>
        </w:rPr>
        <w:t xml:space="preserve">. -- Señor presidente: a veces el debate permite alcanzar algo de luz. Hoy, vemos que lo que dije al comienzo de esta sesión, cuando me tocó hacer uso de la palabra acerca de que el artículo 9 era el que mostraba la mayor inequidad en este presupuesto, ha quedado en evidencia de acuerdo con los argumentos que acabamos de escuchar en las exposiciones de los distintos señores senadores. </w:t>
      </w:r>
    </w:p>
    <w:p>
      <w:pPr>
        <w:pStyle w:val="NormalWeb"/>
        <w:rPr>
          <w:rFonts w:ascii="Times New Roman" w:hAnsi="Times New Roman" w:cs="Times New Roman"/>
          <w:sz w:val="20"/>
        </w:rPr>
      </w:pPr>
      <w:r>
        <w:rPr>
          <w:rFonts w:cs="Times New Roman" w:ascii="Times New Roman" w:hAnsi="Times New Roman"/>
          <w:sz w:val="20"/>
        </w:rPr>
        <w:t xml:space="preserve">Les pido que tengan paciencia a aquellos que piden que ratifiquemos solamente el voto. Creo que es importante que las posiciones queden absolutamente claras al respecto. </w:t>
      </w:r>
    </w:p>
    <w:p>
      <w:pPr>
        <w:pStyle w:val="NormalWeb"/>
        <w:rPr>
          <w:rFonts w:ascii="Times New Roman" w:hAnsi="Times New Roman" w:cs="Times New Roman"/>
          <w:sz w:val="20"/>
        </w:rPr>
      </w:pPr>
      <w:r>
        <w:rPr>
          <w:rFonts w:cs="Times New Roman" w:ascii="Times New Roman" w:hAnsi="Times New Roman"/>
          <w:sz w:val="20"/>
        </w:rPr>
        <w:t xml:space="preserve">¿Qué dice el artículo 9? Expresa que el Poder Ejecutivo nacional elevará a consideración del Honorable Senado de la Nación, del Congreso, un proyecto de ley referido al proceso de reestructuración de deudas y de pesificación de las deudas y créditos del sistema bancario, autorizando --el futuro proyecto-- el endeudamiento derivado de dichos procesos y las medidas que fuera menester adoptar con el objeto de no alterar el resultado financiero al que alude el artículo 4 de la presente ley. </w:t>
      </w:r>
    </w:p>
    <w:p>
      <w:pPr>
        <w:pStyle w:val="NormalWeb"/>
        <w:rPr>
          <w:rFonts w:ascii="Times New Roman" w:hAnsi="Times New Roman" w:cs="Times New Roman"/>
          <w:sz w:val="20"/>
        </w:rPr>
      </w:pPr>
      <w:r>
        <w:rPr>
          <w:rFonts w:cs="Times New Roman" w:ascii="Times New Roman" w:hAnsi="Times New Roman"/>
          <w:sz w:val="20"/>
        </w:rPr>
        <w:t xml:space="preserve">Todos tenemos el texto en las bancas. Pero creo que hace falta ratificar que acá, de acuerdo con lo que ha dicho la senadora Escudero, ya no son 18 mil sino 40 mil millones de dólares los que estarían en juego con esta pesificación sin límites, de modo tal que abarcaría a los grandes deudores. Y quisiera creer, señor presidente, que en ese listado que ha mencionado el senador Usandizaga no estén los grandes deudores ya que son los mismos que compraron las empresas, en su momento, cuando se vació el patrimonio estratégico de la Nación y cuando se produjeron las privatizaciones a precios viles; que ni precios viles eran sino absolutamente regalados. Espero que no sean las mismas respecto de las que hoy se está hablando de pesificar este tipo de deudas y de licuarlas. </w:t>
      </w:r>
    </w:p>
    <w:p>
      <w:pPr>
        <w:pStyle w:val="NormalWeb"/>
        <w:rPr>
          <w:rFonts w:ascii="Times New Roman" w:hAnsi="Times New Roman" w:cs="Times New Roman"/>
          <w:sz w:val="20"/>
        </w:rPr>
      </w:pPr>
      <w:r>
        <w:rPr>
          <w:rFonts w:cs="Times New Roman" w:ascii="Times New Roman" w:hAnsi="Times New Roman"/>
          <w:sz w:val="20"/>
        </w:rPr>
        <w:t xml:space="preserve">¿Cómo no va a haber inequidad, entonces, señor presidente, si en el mismo presupuesto en el que se plantea esta licuación de los grandes deudores del país, también se plantea una reducción del 13 por ciento de los sueldos de los estatales? Es más, con la devaluación, ¿cómo no va a haber inequidad si, frente a esta situación, por un lado, se considera a los grandes deudores y, por el otro, no hay plata ni posibilidad de hacer frente al incentivo doc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Perdón, señora senadora, pero tengo que llamarla a la cuestión, porque el Reglamento es muy claro. En particular, hay que hacer mención específica del artículo en consideración. </w:t>
      </w:r>
    </w:p>
    <w:p>
      <w:pPr>
        <w:pStyle w:val="NormalWeb"/>
        <w:rPr/>
      </w:pPr>
      <w:r>
        <w:rPr>
          <w:rFonts w:cs="Times New Roman" w:ascii="Times New Roman" w:hAnsi="Times New Roman"/>
          <w:b/>
          <w:bCs/>
          <w:sz w:val="20"/>
        </w:rPr>
        <w:t>Sra. Avelín</w:t>
      </w:r>
      <w:r>
        <w:rPr>
          <w:rFonts w:cs="Times New Roman" w:ascii="Times New Roman" w:hAnsi="Times New Roman"/>
          <w:sz w:val="20"/>
        </w:rPr>
        <w:t xml:space="preserve">. -- Estoy haciendo mención específic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No; no está haciendo mención específica. </w:t>
      </w:r>
    </w:p>
    <w:p>
      <w:pPr>
        <w:pStyle w:val="NormalWeb"/>
        <w:rPr/>
      </w:pPr>
      <w:r>
        <w:rPr>
          <w:rFonts w:cs="Times New Roman" w:ascii="Times New Roman" w:hAnsi="Times New Roman"/>
          <w:b/>
          <w:bCs/>
          <w:sz w:val="20"/>
        </w:rPr>
        <w:t>Sra. Avelín</w:t>
      </w:r>
      <w:r>
        <w:rPr>
          <w:rFonts w:cs="Times New Roman" w:ascii="Times New Roman" w:hAnsi="Times New Roman"/>
          <w:sz w:val="20"/>
        </w:rPr>
        <w:t xml:space="preserve">. -- Porque no habla, acá, de mon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Está alegando en general. </w:t>
      </w:r>
    </w:p>
    <w:p>
      <w:pPr>
        <w:pStyle w:val="NormalWeb"/>
        <w:rPr/>
      </w:pPr>
      <w:r>
        <w:rPr>
          <w:rFonts w:cs="Times New Roman" w:ascii="Times New Roman" w:hAnsi="Times New Roman"/>
          <w:b/>
          <w:bCs/>
          <w:sz w:val="20"/>
        </w:rPr>
        <w:t>Sra. Avelín</w:t>
      </w:r>
      <w:r>
        <w:rPr>
          <w:rFonts w:cs="Times New Roman" w:ascii="Times New Roman" w:hAnsi="Times New Roman"/>
          <w:sz w:val="20"/>
        </w:rPr>
        <w:t xml:space="preserve">. -- Tenga paciencia,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engo paciencia y aplico el Reglamento. </w:t>
      </w:r>
    </w:p>
    <w:p>
      <w:pPr>
        <w:pStyle w:val="NormalWeb"/>
        <w:rPr/>
      </w:pPr>
      <w:r>
        <w:rPr>
          <w:rFonts w:cs="Times New Roman" w:ascii="Times New Roman" w:hAnsi="Times New Roman"/>
          <w:b/>
          <w:bCs/>
          <w:sz w:val="20"/>
        </w:rPr>
        <w:t>Sra. Avelín</w:t>
      </w:r>
      <w:r>
        <w:rPr>
          <w:rFonts w:cs="Times New Roman" w:ascii="Times New Roman" w:hAnsi="Times New Roman"/>
          <w:sz w:val="20"/>
        </w:rPr>
        <w:t xml:space="preserve">. -- Tenga paciencia, porque la historia va a juzgar, en última instancia, si estoy fuera del Reglamento o fuera del tema en consideració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En este momento, la tiene que juzgar esta Presidencia. </w:t>
      </w:r>
    </w:p>
    <w:p>
      <w:pPr>
        <w:pStyle w:val="NormalWeb"/>
        <w:rPr/>
      </w:pPr>
      <w:r>
        <w:rPr>
          <w:rFonts w:cs="Times New Roman" w:ascii="Times New Roman" w:hAnsi="Times New Roman"/>
          <w:b/>
          <w:bCs/>
          <w:sz w:val="20"/>
        </w:rPr>
        <w:t>Sra. Avelín</w:t>
      </w:r>
      <w:r>
        <w:rPr>
          <w:rFonts w:cs="Times New Roman" w:ascii="Times New Roman" w:hAnsi="Times New Roman"/>
          <w:sz w:val="20"/>
        </w:rPr>
        <w:t xml:space="preserve">. -- De todas maneras, señor presidente, fíjese qué irrisorio. Resulta que las obras de infraestructura para San Juan, como mencioné antes, no llegan a 40 millones de pesos... </w:t>
      </w:r>
    </w:p>
    <w:p>
      <w:pPr>
        <w:pStyle w:val="NormalWeb"/>
        <w:rPr/>
      </w:pPr>
      <w:r>
        <w:rPr>
          <w:rFonts w:cs="Times New Roman" w:ascii="Times New Roman" w:hAnsi="Times New Roman"/>
          <w:i/>
          <w:iCs/>
          <w:sz w:val="20"/>
        </w:rPr>
        <w:t>-- Varios señores senadores hablan a la vez.</w:t>
      </w:r>
      <w:r>
        <w:rPr>
          <w:rFonts w:cs="Times New Roman" w:ascii="Times New Roman" w:hAnsi="Times New Roman"/>
          <w:sz w:val="20"/>
        </w:rPr>
        <w:t xml:space="preserv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Por favor, silencio. </w:t>
      </w:r>
    </w:p>
    <w:p>
      <w:pPr>
        <w:pStyle w:val="NormalWeb"/>
        <w:rPr/>
      </w:pPr>
      <w:r>
        <w:rPr>
          <w:rFonts w:cs="Times New Roman" w:ascii="Times New Roman" w:hAnsi="Times New Roman"/>
          <w:b/>
          <w:bCs/>
          <w:sz w:val="20"/>
        </w:rPr>
        <w:t>Sra. Avelín</w:t>
      </w:r>
      <w:r>
        <w:rPr>
          <w:rFonts w:cs="Times New Roman" w:ascii="Times New Roman" w:hAnsi="Times New Roman"/>
          <w:sz w:val="20"/>
        </w:rPr>
        <w:t xml:space="preserve">. -- ...y estamos hablando de montos muy superiores. </w:t>
      </w:r>
    </w:p>
    <w:p>
      <w:pPr>
        <w:pStyle w:val="NormalWeb"/>
        <w:rPr>
          <w:rFonts w:ascii="Times New Roman" w:hAnsi="Times New Roman" w:cs="Times New Roman"/>
          <w:sz w:val="20"/>
        </w:rPr>
      </w:pPr>
      <w:r>
        <w:rPr>
          <w:rFonts w:cs="Times New Roman" w:ascii="Times New Roman" w:hAnsi="Times New Roman"/>
          <w:sz w:val="20"/>
        </w:rPr>
        <w:t xml:space="preserve">De todas maneras, no cabe duda de que este artículo constituye una grave injusticia y una gran irresponsabilidad. ¿Por qué no lo tratamos ya, señor presidente...? </w:t>
      </w:r>
    </w:p>
    <w:p>
      <w:pPr>
        <w:pStyle w:val="NormalWeb"/>
        <w:rPr/>
      </w:pPr>
      <w:r>
        <w:rPr>
          <w:rFonts w:cs="Times New Roman" w:ascii="Times New Roman" w:hAnsi="Times New Roman"/>
          <w:b/>
          <w:bCs/>
          <w:sz w:val="20"/>
        </w:rPr>
        <w:t>Sr. Gioja</w:t>
      </w:r>
      <w:r>
        <w:rPr>
          <w:rFonts w:cs="Times New Roman" w:ascii="Times New Roman" w:hAnsi="Times New Roman"/>
          <w:sz w:val="20"/>
        </w:rPr>
        <w:t xml:space="preserve">. -- ¿Me concede una interrupción? </w:t>
      </w:r>
    </w:p>
    <w:p>
      <w:pPr>
        <w:pStyle w:val="NormalWeb"/>
        <w:rPr/>
      </w:pPr>
      <w:r>
        <w:rPr>
          <w:rFonts w:cs="Times New Roman" w:ascii="Times New Roman" w:hAnsi="Times New Roman"/>
          <w:b/>
          <w:bCs/>
          <w:sz w:val="20"/>
        </w:rPr>
        <w:t>Sra. Avelín</w:t>
      </w:r>
      <w:r>
        <w:rPr>
          <w:rFonts w:cs="Times New Roman" w:ascii="Times New Roman" w:hAnsi="Times New Roman"/>
          <w:sz w:val="20"/>
        </w:rPr>
        <w:t xml:space="preserve">. -- No tengo problemas en concederle una interrupción al senador Gioj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í, se la permite. </w:t>
      </w:r>
    </w:p>
    <w:p>
      <w:pPr>
        <w:pStyle w:val="NormalWeb"/>
        <w:rPr/>
      </w:pPr>
      <w:r>
        <w:rPr>
          <w:rFonts w:cs="Times New Roman" w:ascii="Times New Roman" w:hAnsi="Times New Roman"/>
          <w:b/>
          <w:bCs/>
          <w:sz w:val="20"/>
        </w:rPr>
        <w:t>Sr. Gioja</w:t>
      </w:r>
      <w:r>
        <w:rPr>
          <w:rFonts w:cs="Times New Roman" w:ascii="Times New Roman" w:hAnsi="Times New Roman"/>
          <w:sz w:val="20"/>
        </w:rPr>
        <w:t xml:space="preserve">. -- Quiero ser preciso, señor presidente, porque me parece que nos estamos yendo del tema. </w:t>
      </w:r>
    </w:p>
    <w:p>
      <w:pPr>
        <w:pStyle w:val="NormalWeb"/>
        <w:rPr>
          <w:rFonts w:ascii="Times New Roman" w:hAnsi="Times New Roman" w:cs="Times New Roman"/>
          <w:sz w:val="20"/>
        </w:rPr>
      </w:pPr>
      <w:r>
        <w:rPr>
          <w:rFonts w:cs="Times New Roman" w:ascii="Times New Roman" w:hAnsi="Times New Roman"/>
          <w:sz w:val="20"/>
        </w:rPr>
        <w:t xml:space="preserve">Quisiera que la senadora me dijera en qué parte del artículo 9 dice que hay que pesificar y favorecer o perjudicar a San Juan. ¿En qué parte dice eso? </w:t>
      </w:r>
    </w:p>
    <w:p>
      <w:pPr>
        <w:pStyle w:val="NormalWeb"/>
        <w:rPr>
          <w:rFonts w:ascii="Times New Roman" w:hAnsi="Times New Roman" w:cs="Times New Roman"/>
          <w:sz w:val="20"/>
        </w:rPr>
      </w:pPr>
      <w:r>
        <w:rPr>
          <w:rFonts w:cs="Times New Roman" w:ascii="Times New Roman" w:hAnsi="Times New Roman"/>
          <w:sz w:val="20"/>
        </w:rPr>
        <w:t xml:space="preserve">El artículo 9 dice que el Ejecutivo va a enviar una ley y, si no lo hace, estamos diciendo que este bloque ha elaborado un proyecto de ley y que no queremos pesificar a los grandes deudores en la Argentina. </w:t>
      </w:r>
    </w:p>
    <w:p>
      <w:pPr>
        <w:pStyle w:val="NormalWeb"/>
        <w:rPr>
          <w:rFonts w:ascii="Times New Roman" w:hAnsi="Times New Roman" w:cs="Times New Roman"/>
          <w:sz w:val="20"/>
        </w:rPr>
      </w:pPr>
      <w:r>
        <w:rPr>
          <w:rFonts w:cs="Times New Roman" w:ascii="Times New Roman" w:hAnsi="Times New Roman"/>
          <w:sz w:val="20"/>
        </w:rPr>
        <w:t xml:space="preserve">Y voy a decir una confidencia que no quisiera mencionar acá. Mi bloque estuvo reunido con el señor ministro de Economía el jueves y nos prometió que no habrá seguro de cambio para los endeudados en el exterior. Y nos dijo que están estudiando la limitación de la pesificación. Reitero que es una infidencia, pero están pensando en un monto de 3 millones de pesos y por ahí no a 1,40, 1,20 o 1,30 para otras cifras. </w:t>
      </w:r>
    </w:p>
    <w:p>
      <w:pPr>
        <w:pStyle w:val="NormalWeb"/>
        <w:rPr>
          <w:rFonts w:ascii="Times New Roman" w:hAnsi="Times New Roman" w:cs="Times New Roman"/>
          <w:sz w:val="20"/>
        </w:rPr>
      </w:pPr>
      <w:r>
        <w:rPr>
          <w:rFonts w:cs="Times New Roman" w:ascii="Times New Roman" w:hAnsi="Times New Roman"/>
          <w:sz w:val="20"/>
        </w:rPr>
        <w:t xml:space="preserve">Estamos en el problema. No vamos a pesificar y a licuar porque, como dijo el señor senador Yoma, existe un coeficiente de actualización. </w:t>
      </w:r>
    </w:p>
    <w:p>
      <w:pPr>
        <w:pStyle w:val="NormalWeb"/>
        <w:rPr>
          <w:rFonts w:ascii="Times New Roman" w:hAnsi="Times New Roman" w:cs="Times New Roman"/>
          <w:sz w:val="20"/>
        </w:rPr>
      </w:pPr>
      <w:r>
        <w:rPr>
          <w:rFonts w:cs="Times New Roman" w:ascii="Times New Roman" w:hAnsi="Times New Roman"/>
          <w:sz w:val="20"/>
        </w:rPr>
        <w:t xml:space="preserve">Entonces, estamos haciendo una discusión semántica para ver si metemos el dedo en la llaga y no sé qué cosas demostrar. La voluntad del Ejecutivo es la que acabo de decir, y mi bloque va a solicitar una preferencia para avanzar en ese sentido. </w:t>
      </w:r>
    </w:p>
    <w:p>
      <w:pPr>
        <w:pStyle w:val="NormalWeb"/>
        <w:rPr/>
      </w:pPr>
      <w:r>
        <w:rPr>
          <w:rFonts w:cs="Times New Roman" w:ascii="Times New Roman" w:hAnsi="Times New Roman"/>
          <w:b/>
          <w:bCs/>
          <w:sz w:val="20"/>
        </w:rPr>
        <w:t>Sra. Perceval. --</w:t>
      </w:r>
      <w:r>
        <w:rPr>
          <w:rFonts w:cs="Times New Roman" w:ascii="Times New Roman" w:hAnsi="Times New Roman"/>
          <w:sz w:val="20"/>
        </w:rPr>
        <w:t xml:space="preserve"> Solicito una interrupción,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Autoriza la interrupción, señora senadora? </w:t>
      </w:r>
    </w:p>
    <w:p>
      <w:pPr>
        <w:pStyle w:val="NormalWeb"/>
        <w:rPr/>
      </w:pPr>
      <w:r>
        <w:rPr>
          <w:rFonts w:cs="Times New Roman" w:ascii="Times New Roman" w:hAnsi="Times New Roman"/>
          <w:b/>
          <w:bCs/>
          <w:sz w:val="20"/>
        </w:rPr>
        <w:t>Sra. Avelín. --</w:t>
      </w:r>
      <w:r>
        <w:rPr>
          <w:rFonts w:cs="Times New Roman" w:ascii="Times New Roman" w:hAnsi="Times New Roman"/>
          <w:sz w:val="20"/>
        </w:rPr>
        <w:t xml:space="preserve"> Sí,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ara una interrupción tiene la palabra la señora senadora Perceval. </w:t>
      </w:r>
    </w:p>
    <w:p>
      <w:pPr>
        <w:pStyle w:val="NormalWeb"/>
        <w:rPr/>
      </w:pPr>
      <w:r>
        <w:rPr>
          <w:rFonts w:cs="Times New Roman" w:ascii="Times New Roman" w:hAnsi="Times New Roman"/>
          <w:b/>
          <w:bCs/>
          <w:sz w:val="20"/>
        </w:rPr>
        <w:t>Sra. Perceval. --</w:t>
      </w:r>
      <w:r>
        <w:rPr>
          <w:rFonts w:cs="Times New Roman" w:ascii="Times New Roman" w:hAnsi="Times New Roman"/>
          <w:sz w:val="20"/>
        </w:rPr>
        <w:t xml:space="preserve"> La verdad es que no iba a hacer uso de la palabra, pero me veo obligada porque escucho que en las intervenciones se evocan listas que no se conocen a ciencia cierta en su cabal enumeración, que se dan montos estimados, pero no se sabe a ciencia cierta cuál es el monto real. Una senadora preopinante de mi bloque habló de la ética de la responsabilidad y yo digo que esa ética es manca si no va de la mano de la ética de las intenciones. Creo que aquí hay una intención clara del artículo 9 de tratar un proyecto de ley referido al tema de la pesificación. Y en nosotros está la intención de un proyecto de ley que traiga equidad, equilibrio, transparencia y claridad a las decisiones que desde el Estado tomamos por los argentinos y con los argentinos. </w:t>
      </w:r>
    </w:p>
    <w:p>
      <w:pPr>
        <w:pStyle w:val="NormalWeb"/>
        <w:rPr>
          <w:rFonts w:ascii="Times New Roman" w:hAnsi="Times New Roman" w:cs="Times New Roman"/>
          <w:sz w:val="20"/>
        </w:rPr>
      </w:pPr>
      <w:r>
        <w:rPr>
          <w:rFonts w:cs="Times New Roman" w:ascii="Times New Roman" w:hAnsi="Times New Roman"/>
          <w:sz w:val="20"/>
        </w:rPr>
        <w:t xml:space="preserve">Creo que abundar en grandilocuencias, y eso de decir que por esto se pone en riesgo el Incentivo Docente, no ayuda. El país está en riesgo, porque estamos empobrecidos y porque, tal vez, simulamos posiciones muy firmes cuando lo que está en la base de esas posiciones tan firmes son incertidumbres. </w:t>
      </w:r>
    </w:p>
    <w:p>
      <w:pPr>
        <w:pStyle w:val="NormalWeb"/>
        <w:rPr>
          <w:rFonts w:ascii="Times New Roman" w:hAnsi="Times New Roman" w:cs="Times New Roman"/>
          <w:sz w:val="20"/>
        </w:rPr>
      </w:pPr>
      <w:r>
        <w:rPr>
          <w:rFonts w:cs="Times New Roman" w:ascii="Times New Roman" w:hAnsi="Times New Roman"/>
          <w:sz w:val="20"/>
        </w:rPr>
        <w:t xml:space="preserve">Considero que elaborar un proyecto de ley que ponga equilibrio, equidad y claridad, que rija la pesificación en nuestro país y la vida de las empresas de todo tamaño, va a contribuir a no profundizar tanta ética de la responsabilidad sin intenciones clara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Antes de devolverle el uso de la palabra a la señora senadora Avelín, la Presidencia hará que por Secretaría se dé lectura al artículo 176 del Reglamento, específicamente con respecto al tema que estamos tratando. </w:t>
      </w:r>
    </w:p>
    <w:p>
      <w:pPr>
        <w:pStyle w:val="NormalWeb"/>
        <w:rPr/>
      </w:pPr>
      <w:r>
        <w:rPr>
          <w:rFonts w:cs="Times New Roman" w:ascii="Times New Roman" w:hAnsi="Times New Roman"/>
          <w:b/>
          <w:bCs/>
          <w:sz w:val="20"/>
        </w:rPr>
        <w:t xml:space="preserve">Sr. Secretario </w:t>
      </w:r>
      <w:r>
        <w:rPr>
          <w:rFonts w:cs="Times New Roman" w:ascii="Times New Roman" w:hAnsi="Times New Roman"/>
          <w:sz w:val="20"/>
        </w:rPr>
        <w:t xml:space="preserve">(Oyarzún) </w:t>
      </w:r>
      <w:r>
        <w:rPr>
          <w:rFonts w:cs="Times New Roman" w:ascii="Times New Roman" w:hAnsi="Times New Roman"/>
          <w:b/>
          <w:bCs/>
          <w:sz w:val="20"/>
        </w:rPr>
        <w:t>. --</w:t>
      </w:r>
      <w:r>
        <w:rPr>
          <w:rFonts w:cs="Times New Roman" w:ascii="Times New Roman" w:hAnsi="Times New Roman"/>
          <w:sz w:val="20"/>
        </w:rPr>
        <w:t xml:space="preserve"> (</w:t>
      </w:r>
      <w:r>
        <w:rPr>
          <w:rFonts w:cs="Times New Roman" w:ascii="Times New Roman" w:hAnsi="Times New Roman"/>
          <w:i/>
          <w:iCs/>
          <w:sz w:val="20"/>
        </w:rPr>
        <w:t>Lee:</w:t>
      </w:r>
      <w:r>
        <w:rPr>
          <w:rFonts w:cs="Times New Roman" w:ascii="Times New Roman" w:hAnsi="Times New Roman"/>
          <w:sz w:val="20"/>
        </w:rPr>
        <w:t xml:space="preserve">) </w:t>
      </w:r>
      <w:r>
        <w:rPr>
          <w:rFonts w:cs="Times New Roman" w:ascii="Times New Roman" w:hAnsi="Times New Roman"/>
          <w:i/>
          <w:iCs/>
          <w:sz w:val="20"/>
        </w:rPr>
        <w:t>"</w:t>
      </w:r>
      <w:r>
        <w:rPr>
          <w:rFonts w:cs="Times New Roman" w:ascii="Times New Roman" w:hAnsi="Times New Roman"/>
          <w:sz w:val="20"/>
        </w:rPr>
        <w:t xml:space="preserve">SECCIÓN SEGUNDA. </w:t>
      </w:r>
    </w:p>
    <w:p>
      <w:pPr>
        <w:pStyle w:val="NormalWeb"/>
        <w:rPr>
          <w:rFonts w:ascii="Times New Roman" w:hAnsi="Times New Roman" w:cs="Times New Roman"/>
          <w:sz w:val="20"/>
        </w:rPr>
      </w:pPr>
      <w:r>
        <w:rPr>
          <w:rFonts w:cs="Times New Roman" w:ascii="Times New Roman" w:hAnsi="Times New Roman"/>
          <w:sz w:val="20"/>
        </w:rPr>
        <w:t xml:space="preserve">"LA SEGUNDA DISCUSIÓN O EN PARTICULAR. </w:t>
      </w:r>
    </w:p>
    <w:p>
      <w:pPr>
        <w:pStyle w:val="NormalWeb"/>
        <w:rPr/>
      </w:pPr>
      <w:r>
        <w:rPr>
          <w:rFonts w:cs="Times New Roman" w:ascii="Times New Roman" w:hAnsi="Times New Roman"/>
          <w:sz w:val="20"/>
        </w:rPr>
        <w:t>"</w:t>
      </w:r>
      <w:r>
        <w:rPr>
          <w:rFonts w:cs="Times New Roman" w:ascii="Times New Roman" w:hAnsi="Times New Roman"/>
          <w:i/>
          <w:iCs/>
          <w:sz w:val="20"/>
        </w:rPr>
        <w:t>Unidad del debate.</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Art. 176.-- En esta discusión se observará rigurosamente la unidad del debate y, en consecuencia, el orador que saliese notablemente de la cuestión será llamado a ella, con arreglo a lo que se dispone en el título XVII."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Continúa en el uso de la palabra la señora senadora Avelín. </w:t>
      </w:r>
    </w:p>
    <w:p>
      <w:pPr>
        <w:pStyle w:val="NormalWeb"/>
        <w:rPr/>
      </w:pPr>
      <w:r>
        <w:rPr>
          <w:rFonts w:cs="Times New Roman" w:ascii="Times New Roman" w:hAnsi="Times New Roman"/>
          <w:b/>
          <w:bCs/>
          <w:sz w:val="20"/>
        </w:rPr>
        <w:t>Sra. Avelín. --</w:t>
      </w:r>
      <w:r>
        <w:rPr>
          <w:rFonts w:cs="Times New Roman" w:ascii="Times New Roman" w:hAnsi="Times New Roman"/>
          <w:sz w:val="20"/>
        </w:rPr>
        <w:t xml:space="preserve"> Voy a reiterar lo que dije al comienzo: la verdad es que considero que este artículo 9 es el ejemplo más claro de la inequidad porque no establece límites a lo que se va a pesificar. </w:t>
      </w:r>
    </w:p>
    <w:p>
      <w:pPr>
        <w:pStyle w:val="NormalWeb"/>
        <w:rPr>
          <w:rFonts w:ascii="Times New Roman" w:hAnsi="Times New Roman" w:cs="Times New Roman"/>
          <w:sz w:val="20"/>
        </w:rPr>
      </w:pPr>
      <w:r>
        <w:rPr>
          <w:rFonts w:cs="Times New Roman" w:ascii="Times New Roman" w:hAnsi="Times New Roman"/>
          <w:sz w:val="20"/>
        </w:rPr>
        <w:t xml:space="preserve">Recién se ha dicho aquí que es para preservar a las empresas, que tenemos que tener muchas empresas. Y yo me pregunto: ¿las provincias no tienen el mismo derecho? ¿No tenemos que preservar a las provincias, que de acuerdo a este artículo 9 no van a tener el mismo trato que esas empresas? </w:t>
      </w:r>
    </w:p>
    <w:p>
      <w:pPr>
        <w:pStyle w:val="NormalWeb"/>
        <w:rPr>
          <w:rFonts w:ascii="Times New Roman" w:hAnsi="Times New Roman" w:cs="Times New Roman"/>
          <w:sz w:val="20"/>
        </w:rPr>
      </w:pPr>
      <w:r>
        <w:rPr>
          <w:rFonts w:cs="Times New Roman" w:ascii="Times New Roman" w:hAnsi="Times New Roman"/>
          <w:sz w:val="20"/>
        </w:rPr>
        <w:t xml:space="preserve">No voy a abundar más en esta cuestión porque, a tenor de lo que se ha desarrollado en estos momentos, evidentemente es un tema por el cual va a pasar mucho tiempo y mucho debate. Porque yo creía que este era el momento y la oportunidad de establecer un artículo 9 --y no esperar a la semana que viene-- donde se estableciera a quiénes vamos a pesificar. Hoy lo tendríamos que estar fijando y no esperar a la semana que viene o a cuando envíe el proyecto el Poder Ejecutivo --si es lo que manda--; espero que así ocurra, como se ha dicho acá, y que efectivamente exista voluntad de establecer un tope o un límite. Pero, mientras tanto, cabe señalar que este Congreso tuvo la voluntad de fijar un límite de cien mil dólares de deuda para los créditos hipotecarios en el caso de vivienda única y familiar. Ese fue el espíritu que tuvo este Congres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Señora senadora: le pido que vaya redondeando porque ya terminó su tiempo de exposición. </w:t>
      </w:r>
    </w:p>
    <w:p>
      <w:pPr>
        <w:pStyle w:val="NormalWeb"/>
        <w:rPr/>
      </w:pPr>
      <w:r>
        <w:rPr>
          <w:rFonts w:cs="Times New Roman" w:ascii="Times New Roman" w:hAnsi="Times New Roman"/>
          <w:b/>
          <w:bCs/>
          <w:sz w:val="20"/>
        </w:rPr>
        <w:t xml:space="preserve">Sra. Avelín. -- </w:t>
      </w:r>
      <w:r>
        <w:rPr>
          <w:rFonts w:cs="Times New Roman" w:ascii="Times New Roman" w:hAnsi="Times New Roman"/>
          <w:sz w:val="20"/>
        </w:rPr>
        <w:t xml:space="preserve">Cómo no, señor presidente, ya voy terminando. Téngame un poco más de paciencia, de la misma manera que la tuve yo cuando concedí generosamente varias interrupciones. </w:t>
      </w:r>
    </w:p>
    <w:p>
      <w:pPr>
        <w:pStyle w:val="NormalWeb"/>
        <w:rPr>
          <w:rFonts w:ascii="Times New Roman" w:hAnsi="Times New Roman" w:cs="Times New Roman"/>
          <w:sz w:val="20"/>
        </w:rPr>
      </w:pPr>
      <w:r>
        <w:rPr>
          <w:rFonts w:cs="Times New Roman" w:ascii="Times New Roman" w:hAnsi="Times New Roman"/>
          <w:sz w:val="20"/>
        </w:rPr>
        <w:t xml:space="preserve">Yo quiero señalar que no voy a votar favorablemente este artículo 9, absolutamente convencida de que le hace un daño al país y de que es injusto el establecimiento de esta norma. Al respecto, creo que lo más importante es que estamos perdiendo la oportunidad que tenemos en este momento de hacer una moción concreta o de introducir una modificación en cuanto a la inclusión de cuántos son los montos que se van a poder pesificar. Porque realmente lo que queremos --si efectivamente es así-- es favorecer a los pequeños y medianos deudores y a aquellos que tienen una hipoteca en el caso de una vivienda única y familiar, y no permitir la licuación de los grandes deudore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Gómez Diez. </w:t>
      </w:r>
    </w:p>
    <w:p>
      <w:pPr>
        <w:pStyle w:val="NormalWeb"/>
        <w:rPr/>
      </w:pPr>
      <w:r>
        <w:rPr>
          <w:rFonts w:cs="Times New Roman" w:ascii="Times New Roman" w:hAnsi="Times New Roman"/>
          <w:b/>
          <w:bCs/>
          <w:sz w:val="20"/>
        </w:rPr>
        <w:t xml:space="preserve">Sr. Gómez Diez. -- </w:t>
      </w:r>
      <w:r>
        <w:rPr>
          <w:rFonts w:cs="Times New Roman" w:ascii="Times New Roman" w:hAnsi="Times New Roman"/>
          <w:sz w:val="20"/>
        </w:rPr>
        <w:t xml:space="preserve">Señor presidente: simplemente, por las razones que hemos dado en la discusión en general, queremos dejar constancia de nuestro voto por la negativa en general y en particular. Si tuviéramos un programa económico, lo que acabamos de debatir sería una discusión ya superad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e palabra la señora senadora Colombo. </w:t>
      </w:r>
    </w:p>
    <w:p>
      <w:pPr>
        <w:pStyle w:val="NormalWeb"/>
        <w:rPr/>
      </w:pPr>
      <w:r>
        <w:rPr>
          <w:rFonts w:cs="Times New Roman" w:ascii="Times New Roman" w:hAnsi="Times New Roman"/>
          <w:b/>
          <w:bCs/>
          <w:sz w:val="20"/>
        </w:rPr>
        <w:t xml:space="preserve">Sra. Colombo. -- </w:t>
      </w:r>
      <w:r>
        <w:rPr>
          <w:rFonts w:cs="Times New Roman" w:ascii="Times New Roman" w:hAnsi="Times New Roman"/>
          <w:sz w:val="20"/>
        </w:rPr>
        <w:t xml:space="preserve">Es para mocionar que la votación del artículo 9 se haga por separado con relación a la votación del Capítulo II, porque en función de las opiniones vertidas aquí considero conveniente que se proceda a efectuar la votación de esa manera. </w:t>
      </w:r>
    </w:p>
    <w:p>
      <w:pPr>
        <w:pStyle w:val="NormalWeb"/>
        <w:rPr>
          <w:rFonts w:ascii="Times New Roman" w:hAnsi="Times New Roman" w:cs="Times New Roman"/>
          <w:sz w:val="20"/>
        </w:rPr>
      </w:pPr>
      <w:r>
        <w:rPr>
          <w:rFonts w:cs="Times New Roman" w:ascii="Times New Roman" w:hAnsi="Times New Roman"/>
          <w:sz w:val="20"/>
        </w:rPr>
        <w:t xml:space="preserve">También quiero señalar que para que la ética de la responsabilidad se acompañe de la ética de las intenciones tendrían que haber previsto una redacción más clara del artículo 9, que no hubiese dado lugar a las interpretaciones que tenemos quienes estamos dispuestos a rechazarlo, porque consideramos que le transfiere al conjunto del pueblo argentino el costo de la pesificación de las deudas de los grandes grupos económicos de nuestro paí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Pichetto. </w:t>
      </w:r>
    </w:p>
    <w:p>
      <w:pPr>
        <w:pStyle w:val="NormalWeb"/>
        <w:rPr/>
      </w:pPr>
      <w:r>
        <w:rPr>
          <w:rFonts w:cs="Times New Roman" w:ascii="Times New Roman" w:hAnsi="Times New Roman"/>
          <w:b/>
          <w:bCs/>
          <w:sz w:val="20"/>
        </w:rPr>
        <w:t xml:space="preserve">Sr. Pichetto. -- </w:t>
      </w:r>
      <w:r>
        <w:rPr>
          <w:rFonts w:cs="Times New Roman" w:ascii="Times New Roman" w:hAnsi="Times New Roman"/>
          <w:sz w:val="20"/>
        </w:rPr>
        <w:t xml:space="preserve">Señor presidente: voy a ser muy breve. </w:t>
      </w:r>
    </w:p>
    <w:p>
      <w:pPr>
        <w:pStyle w:val="NormalWeb"/>
        <w:rPr>
          <w:rFonts w:ascii="Times New Roman" w:hAnsi="Times New Roman" w:cs="Times New Roman"/>
          <w:sz w:val="20"/>
        </w:rPr>
      </w:pPr>
      <w:r>
        <w:rPr>
          <w:rFonts w:cs="Times New Roman" w:ascii="Times New Roman" w:hAnsi="Times New Roman"/>
          <w:sz w:val="20"/>
        </w:rPr>
        <w:t xml:space="preserve">Yo no quiero ser ofensivo, pero considero que durante este debate se han hecho algunas expresiones que han tenido un perfil totalmente demagógico, no conocedor de lo que ha pasado en otros países en el marco de profundas crisis que se han vivido y que, por supuesto, han tenido un costo para los respectivos estados. </w:t>
      </w:r>
    </w:p>
    <w:p>
      <w:pPr>
        <w:pStyle w:val="NormalWeb"/>
        <w:rPr>
          <w:rFonts w:ascii="Times New Roman" w:hAnsi="Times New Roman" w:cs="Times New Roman"/>
          <w:sz w:val="20"/>
        </w:rPr>
      </w:pPr>
      <w:r>
        <w:rPr>
          <w:rFonts w:cs="Times New Roman" w:ascii="Times New Roman" w:hAnsi="Times New Roman"/>
          <w:sz w:val="20"/>
        </w:rPr>
        <w:t xml:space="preserve">En México, después del "efecto tequila" --la gran crisis que vivió México después del proceso de devaluación--, el reacomodamiento en la relación con las empresas le costó a ese país 70 mil millones de dólares. Y hubo otros procesos similares: por ejemplo, las crisis de Rusia y de Ecuador. ¿Qué quiero decir con esto? Que no se sale de la devaluación alegremente y sin costo para el Estado, después de un proceso de cambio de modelo y de salida de la convertibilidad. Es indudable que hay un costo que va a tener que ser asumido por el conjunto del Estado nacional. Y quien diga otra cosa miente o juega a un discurso demagógico, creyendo que se sale alegremente de esta situación. Es indudable de que aquí hay un costo para el Estado. Y nos va a costar mucho reacomodar toda la situación económica en función de la devaluación, del impacto que ha tenido sobre las actividades económicas privadas, del funcionamiento de las empresas y del proceso que vivían las empresas, que era de gran endeudamiento. </w:t>
      </w:r>
    </w:p>
    <w:p>
      <w:pPr>
        <w:pStyle w:val="NormalWeb"/>
        <w:rPr>
          <w:rFonts w:ascii="Times New Roman" w:hAnsi="Times New Roman" w:cs="Times New Roman"/>
          <w:sz w:val="20"/>
        </w:rPr>
      </w:pPr>
      <w:r>
        <w:rPr>
          <w:rFonts w:cs="Times New Roman" w:ascii="Times New Roman" w:hAnsi="Times New Roman"/>
          <w:sz w:val="20"/>
        </w:rPr>
        <w:t xml:space="preserve">Por lo tanto, si queremos empresas, así como sostener una alianza con la producción y el trabajo para los argentinos, tenemos que adoptar decisiones que han sido tomadas por este gobierno. Podrán ser acertadas o erradas; el tiempo lo dirá. </w:t>
      </w:r>
    </w:p>
    <w:p>
      <w:pPr>
        <w:pStyle w:val="NormalWeb"/>
        <w:rPr>
          <w:rFonts w:ascii="Times New Roman" w:hAnsi="Times New Roman" w:cs="Times New Roman"/>
          <w:sz w:val="20"/>
        </w:rPr>
      </w:pPr>
      <w:r>
        <w:rPr>
          <w:rFonts w:cs="Times New Roman" w:ascii="Times New Roman" w:hAnsi="Times New Roman"/>
          <w:sz w:val="20"/>
        </w:rPr>
        <w:t xml:space="preserve">A título personal quisiera decir, y con esto no pretendo comprometer a mi bloque ni a otras expresiones o ideas, que no voy a votar ningún proyecto de ley que tenga origen en el Senado de la Nación, porque considero que la decisión de la pesificación es una herramienta de política económica y que, por lo tanto, es el Poder Ejecutivo el que la tendrá que modificar, girar o cambiar en función de la toma de decisiones que deberá tener el rumbo económico de la Argentina. Repito que esto lo digo a título personal.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Tiene la palabra el señor senador Colazo.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Me permite una interrupción? </w:t>
      </w:r>
    </w:p>
    <w:p>
      <w:pPr>
        <w:pStyle w:val="NormalWeb"/>
        <w:rPr/>
      </w:pPr>
      <w:r>
        <w:rPr>
          <w:rFonts w:cs="Times New Roman" w:ascii="Times New Roman" w:hAnsi="Times New Roman"/>
          <w:b/>
          <w:bCs/>
          <w:sz w:val="20"/>
        </w:rPr>
        <w:t xml:space="preserve">Sr. Colazo. -- </w:t>
      </w:r>
      <w:r>
        <w:rPr>
          <w:rFonts w:cs="Times New Roman" w:ascii="Times New Roman" w:hAnsi="Times New Roman"/>
          <w:sz w:val="20"/>
        </w:rPr>
        <w:t xml:space="preserve">Sí, como no.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Estoy de acuerdo con lo que ha dicho el señor senador Pichetto respecto de que no hay país del mundo en el que no se haya tenido que asumir un costo. Pero, también quisiera recordarle que los 70 mil millones de dólares de México no fueron gratis porque provocaron la desaparición del PRI del escenario mexicano. De tal manera que ninguna de estas actitudes deja de tener consecuencias sociales y políticas. </w:t>
      </w:r>
    </w:p>
    <w:p>
      <w:pPr>
        <w:pStyle w:val="NormalWeb"/>
        <w:rPr>
          <w:rFonts w:ascii="Times New Roman" w:hAnsi="Times New Roman" w:cs="Times New Roman"/>
          <w:sz w:val="20"/>
        </w:rPr>
      </w:pPr>
      <w:r>
        <w:rPr>
          <w:rFonts w:cs="Times New Roman" w:ascii="Times New Roman" w:hAnsi="Times New Roman"/>
          <w:sz w:val="20"/>
        </w:rPr>
        <w:t xml:space="preserve">Por lo tanto, el tema es de suficiente envergadura como para que, además de todas las dificultades que tiene el establecimiento de una línea de corte --porque siempre va a haber una injusticia, uno con un peso más, un dólar más o un peso menos que se siente absolutamente discriminado-- habrá que buscar algún mecanismo. </w:t>
      </w:r>
    </w:p>
    <w:p>
      <w:pPr>
        <w:pStyle w:val="NormalWeb"/>
        <w:rPr>
          <w:rFonts w:ascii="Times New Roman" w:hAnsi="Times New Roman" w:cs="Times New Roman"/>
          <w:sz w:val="20"/>
        </w:rPr>
      </w:pPr>
      <w:r>
        <w:rPr>
          <w:rFonts w:cs="Times New Roman" w:ascii="Times New Roman" w:hAnsi="Times New Roman"/>
          <w:sz w:val="20"/>
        </w:rPr>
        <w:t xml:space="preserve">En todo caso, si uno no se quiere arriesgar, se podrá ir subiendo la línea de corte si es que alguien garantiza que cuando reciba el beneficio de la pesificación, va a mantener el empleo. Porque acá hay empresas que están recibiendo la ventaja de la pesificación y están echando gente, que figuran en la lista de los cien que acaba de mencionar el senador Usandizaga. Por ejemplo, hay empresas automotrices que han suspendido personal después de beneficiarse con una pesificación descomunal u otras con las que corremos el riesgo de asumir los mismos errores que ya hemos cometido todos, como el de ir prorrogando el régimen de incentivo de la industria automotriz mientras nadie exporta. Diríamos, el dólar dos por uno, dos dólares aquí por uno de exportación o al revés, y ninguno de los compromisos se cumple. </w:t>
      </w:r>
    </w:p>
    <w:p>
      <w:pPr>
        <w:pStyle w:val="NormalWeb"/>
        <w:rPr>
          <w:rFonts w:ascii="Times New Roman" w:hAnsi="Times New Roman" w:cs="Times New Roman"/>
          <w:sz w:val="20"/>
        </w:rPr>
      </w:pPr>
      <w:r>
        <w:rPr>
          <w:rFonts w:cs="Times New Roman" w:ascii="Times New Roman" w:hAnsi="Times New Roman"/>
          <w:sz w:val="20"/>
        </w:rPr>
        <w:t xml:space="preserve">Entonces, señor presidente, el tema es de suficiente envergadura, al margen de que personalmente no veo la entidad del problema en el artículo 9 del proyecto de ley de presupuesto, sino que el fondo del problema lo veo en el decreto 214.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Tiene la palabra el senador Colazo. </w:t>
      </w:r>
    </w:p>
    <w:p>
      <w:pPr>
        <w:pStyle w:val="NormalWeb"/>
        <w:rPr/>
      </w:pPr>
      <w:r>
        <w:rPr>
          <w:rFonts w:cs="Times New Roman" w:ascii="Times New Roman" w:hAnsi="Times New Roman"/>
          <w:b/>
          <w:bCs/>
          <w:sz w:val="20"/>
        </w:rPr>
        <w:t xml:space="preserve">Sr. Colazo. -- </w:t>
      </w:r>
      <w:r>
        <w:rPr>
          <w:rFonts w:cs="Times New Roman" w:ascii="Times New Roman" w:hAnsi="Times New Roman"/>
          <w:sz w:val="20"/>
        </w:rPr>
        <w:t xml:space="preserve">Señor presidente: quisiera hacer dos apreciaciones. </w:t>
      </w:r>
    </w:p>
    <w:p>
      <w:pPr>
        <w:pStyle w:val="NormalWeb"/>
        <w:rPr>
          <w:rFonts w:ascii="Times New Roman" w:hAnsi="Times New Roman" w:cs="Times New Roman"/>
          <w:sz w:val="20"/>
        </w:rPr>
      </w:pPr>
      <w:r>
        <w:rPr>
          <w:rFonts w:cs="Times New Roman" w:ascii="Times New Roman" w:hAnsi="Times New Roman"/>
          <w:sz w:val="20"/>
        </w:rPr>
        <w:t xml:space="preserve">En primer lugar quiero que quede constancia de mi voto negativo, tanto en general como en particular, de este proyecto de presupuesto. </w:t>
      </w:r>
    </w:p>
    <w:p>
      <w:pPr>
        <w:pStyle w:val="NormalWeb"/>
        <w:rPr>
          <w:rFonts w:ascii="Times New Roman" w:hAnsi="Times New Roman" w:cs="Times New Roman"/>
          <w:sz w:val="20"/>
        </w:rPr>
      </w:pPr>
      <w:r>
        <w:rPr>
          <w:rFonts w:cs="Times New Roman" w:ascii="Times New Roman" w:hAnsi="Times New Roman"/>
          <w:sz w:val="20"/>
        </w:rPr>
        <w:t xml:space="preserve">Si hablamos de promesas recuerdo cuando la fórmula Duhalde--Ortega fue a Tierra del Fuego en 1999 y dijo que si asumían el gobierno, mi provincia iba a ser la "niña mimada". </w:t>
      </w:r>
    </w:p>
    <w:p>
      <w:pPr>
        <w:pStyle w:val="NormalWeb"/>
        <w:rPr>
          <w:rFonts w:ascii="Times New Roman" w:hAnsi="Times New Roman" w:cs="Times New Roman"/>
          <w:sz w:val="20"/>
        </w:rPr>
      </w:pPr>
      <w:r>
        <w:rPr>
          <w:rFonts w:cs="Times New Roman" w:ascii="Times New Roman" w:hAnsi="Times New Roman"/>
          <w:sz w:val="20"/>
        </w:rPr>
        <w:t xml:space="preserve">Hoy nos duele porque de los dos millones de planes para jefes de hogar que anunció el presidente, sólo mil quinientos le tocaron a Tierra del Fuego; de los cuales, ciento cincuenta planes fueron a Río Grande, que tiene un poco más de cuatro mil desempleados. </w:t>
      </w:r>
    </w:p>
    <w:p>
      <w:pPr>
        <w:pStyle w:val="NormalWeb"/>
        <w:rPr>
          <w:rFonts w:ascii="Times New Roman" w:hAnsi="Times New Roman" w:cs="Times New Roman"/>
          <w:sz w:val="20"/>
        </w:rPr>
      </w:pPr>
      <w:r>
        <w:rPr>
          <w:rFonts w:cs="Times New Roman" w:ascii="Times New Roman" w:hAnsi="Times New Roman"/>
          <w:sz w:val="20"/>
        </w:rPr>
        <w:t xml:space="preserve">Entonces, quiero decir respecto de la promesa de que puedan venir algunas iniciativas por parte del Poder Ejecutivo, que hasta que no las vea no las creo. </w:t>
      </w:r>
    </w:p>
    <w:p>
      <w:pPr>
        <w:pStyle w:val="NormalWeb"/>
        <w:rPr>
          <w:rFonts w:ascii="Times New Roman" w:hAnsi="Times New Roman" w:cs="Times New Roman"/>
          <w:sz w:val="20"/>
        </w:rPr>
      </w:pPr>
      <w:r>
        <w:rPr>
          <w:rFonts w:cs="Times New Roman" w:ascii="Times New Roman" w:hAnsi="Times New Roman"/>
          <w:sz w:val="20"/>
        </w:rPr>
        <w:t xml:space="preserve">Por eso, a título personal, considero que este presupuesto es injusto... </w:t>
      </w:r>
    </w:p>
    <w:p>
      <w:pPr>
        <w:pStyle w:val="NormalWeb"/>
        <w:rPr/>
      </w:pPr>
      <w:r>
        <w:rPr>
          <w:rFonts w:cs="Times New Roman" w:ascii="Times New Roman" w:hAnsi="Times New Roman"/>
          <w:b/>
          <w:bCs/>
          <w:sz w:val="20"/>
          <w:lang w:val="en-US"/>
        </w:rPr>
        <w:t>Sr. Daniele. --</w:t>
      </w:r>
      <w:r>
        <w:rPr>
          <w:rFonts w:cs="Times New Roman" w:ascii="Times New Roman" w:hAnsi="Times New Roman"/>
          <w:sz w:val="20"/>
          <w:lang w:val="en-US"/>
        </w:rPr>
        <w:t xml:space="preserve"> ¿Me permi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Perdón, señor senador. Pero el señor senador Daniele le pide una interrupción sobre este tema. </w:t>
      </w:r>
    </w:p>
    <w:p>
      <w:pPr>
        <w:pStyle w:val="NormalWeb"/>
        <w:rPr/>
      </w:pPr>
      <w:r>
        <w:rPr>
          <w:rFonts w:cs="Times New Roman" w:ascii="Times New Roman" w:hAnsi="Times New Roman"/>
          <w:b/>
          <w:bCs/>
          <w:sz w:val="20"/>
        </w:rPr>
        <w:t xml:space="preserve">Sr. Colazo. -- </w:t>
      </w:r>
      <w:r>
        <w:rPr>
          <w:rFonts w:cs="Times New Roman" w:ascii="Times New Roman" w:hAnsi="Times New Roman"/>
          <w:sz w:val="20"/>
        </w:rPr>
        <w:t xml:space="preserve">Sí.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xml:space="preserve">. -- </w:t>
      </w:r>
      <w:r>
        <w:rPr>
          <w:rFonts w:cs="Times New Roman" w:ascii="Times New Roman" w:hAnsi="Times New Roman"/>
          <w:sz w:val="20"/>
        </w:rPr>
        <w:t xml:space="preserve">Senador Daniele: se la concede. </w:t>
      </w:r>
    </w:p>
    <w:p>
      <w:pPr>
        <w:pStyle w:val="NormalWeb"/>
        <w:rPr/>
      </w:pPr>
      <w:r>
        <w:rPr>
          <w:rFonts w:cs="Times New Roman" w:ascii="Times New Roman" w:hAnsi="Times New Roman"/>
          <w:b/>
          <w:bCs/>
          <w:sz w:val="20"/>
        </w:rPr>
        <w:t xml:space="preserve">Sr. Yoma. -- </w:t>
      </w:r>
      <w:r>
        <w:rPr>
          <w:rFonts w:cs="Times New Roman" w:ascii="Times New Roman" w:hAnsi="Times New Roman"/>
          <w:sz w:val="20"/>
        </w:rPr>
        <w:t xml:space="preserve">¿Se acuerda de las promesas de de la Rúa y Álvarez? </w:t>
      </w:r>
    </w:p>
    <w:p>
      <w:pPr>
        <w:pStyle w:val="NormalWeb"/>
        <w:rPr/>
      </w:pPr>
      <w:r>
        <w:rPr>
          <w:rFonts w:cs="Times New Roman" w:ascii="Times New Roman" w:hAnsi="Times New Roman"/>
          <w:b/>
          <w:bCs/>
          <w:sz w:val="20"/>
        </w:rPr>
        <w:t xml:space="preserve">Sr. Daniele. -- </w:t>
      </w:r>
      <w:r>
        <w:rPr>
          <w:rFonts w:cs="Times New Roman" w:ascii="Times New Roman" w:hAnsi="Times New Roman"/>
          <w:sz w:val="20"/>
        </w:rPr>
        <w:t xml:space="preserve">Señor presidente: solamente quería aclarar que, evidentemente, en época de campaña el país era absolutamente distinto y la situación también. </w:t>
      </w:r>
    </w:p>
    <w:p>
      <w:pPr>
        <w:pStyle w:val="NormalWeb"/>
        <w:rPr>
          <w:rFonts w:ascii="Times New Roman" w:hAnsi="Times New Roman" w:cs="Times New Roman"/>
          <w:sz w:val="20"/>
        </w:rPr>
      </w:pPr>
      <w:r>
        <w:rPr>
          <w:rFonts w:cs="Times New Roman" w:ascii="Times New Roman" w:hAnsi="Times New Roman"/>
          <w:sz w:val="20"/>
        </w:rPr>
        <w:t xml:space="preserve">En aquel momento, como hicieron referencia varios señores senadores, había una reserva en el Banco Central de cerca de 31 mil millones de dólares cuando hoy, prácticamente, queda menos del 40 por ciento de la reserva que había en aquel entonces. </w:t>
      </w:r>
    </w:p>
    <w:p>
      <w:pPr>
        <w:pStyle w:val="NormalWeb"/>
        <w:rPr>
          <w:rFonts w:ascii="Times New Roman" w:hAnsi="Times New Roman" w:cs="Times New Roman"/>
          <w:sz w:val="20"/>
        </w:rPr>
      </w:pPr>
      <w:r>
        <w:rPr>
          <w:rFonts w:cs="Times New Roman" w:ascii="Times New Roman" w:hAnsi="Times New Roman"/>
          <w:sz w:val="20"/>
        </w:rPr>
        <w:t xml:space="preserve">En esta oportunidad, los senadores del Partido Justicialista que representamos a la provincia de Tierra del Fuego vamos a votar convencidos este presupuesto ya que estamos garantizando algo que muchos de nosotros hemos prometido en la campaña y que constituía nuestra esencial preocupación, que es el tema del subsidio del gas. Más allá de las correcciones --como bien decía el senador Guinle, por el Chubut-- habrá que tratar de que la inflación no se coma a este fondo fiduciario que se va a formar para garantizar este subsidio. </w:t>
      </w:r>
    </w:p>
    <w:p>
      <w:pPr>
        <w:pStyle w:val="NormalWeb"/>
        <w:rPr>
          <w:rFonts w:ascii="Times New Roman" w:hAnsi="Times New Roman" w:cs="Times New Roman"/>
          <w:sz w:val="20"/>
        </w:rPr>
      </w:pPr>
      <w:r>
        <w:rPr>
          <w:rFonts w:cs="Times New Roman" w:ascii="Times New Roman" w:hAnsi="Times New Roman"/>
          <w:sz w:val="20"/>
        </w:rPr>
        <w:t xml:space="preserve">En consecuencia, votamos con el convencimiento de que Tierra del Fuego y la Patagonia han dado un paso importante en este sentido, ya que todos los años esto ha sido motivo de preocupación para todos los patagónicos. </w:t>
      </w:r>
    </w:p>
    <w:p>
      <w:pPr>
        <w:pStyle w:val="NormalWeb"/>
        <w:rPr>
          <w:rFonts w:ascii="Times New Roman" w:hAnsi="Times New Roman" w:cs="Times New Roman"/>
          <w:sz w:val="20"/>
        </w:rPr>
      </w:pPr>
      <w:r>
        <w:rPr>
          <w:rFonts w:cs="Times New Roman" w:ascii="Times New Roman" w:hAnsi="Times New Roman"/>
          <w:sz w:val="20"/>
        </w:rPr>
        <w:t xml:space="preserve">Para finalizar, quiero que se deje constancia de que el senador por Tierra del Fuego, Jorge Colazo, no ha votado el fondo fiduciario, ya que no ha votado en general como lo podría haber hecho y, en todo caso, no aprobar en particular alguno de los artículo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Colazo. </w:t>
      </w:r>
    </w:p>
    <w:p>
      <w:pPr>
        <w:pStyle w:val="NormalWeb"/>
        <w:rPr/>
      </w:pPr>
      <w:r>
        <w:rPr>
          <w:rFonts w:cs="Times New Roman" w:ascii="Times New Roman" w:hAnsi="Times New Roman"/>
          <w:b/>
          <w:bCs/>
          <w:sz w:val="20"/>
        </w:rPr>
        <w:t>Sr. Colazo. --</w:t>
      </w:r>
      <w:r>
        <w:rPr>
          <w:rFonts w:cs="Times New Roman" w:ascii="Times New Roman" w:hAnsi="Times New Roman"/>
          <w:sz w:val="20"/>
        </w:rPr>
        <w:t xml:space="preserve"> Señor presidente: entonces, creo que es importante que aquellos que nos comprometemos con la gente cuando vamos a buscar su voto, recordemos nuestra obligación que asumimos en las campañas políticas. </w:t>
      </w:r>
    </w:p>
    <w:p>
      <w:pPr>
        <w:pStyle w:val="NormalWeb"/>
        <w:rPr>
          <w:rFonts w:ascii="Times New Roman" w:hAnsi="Times New Roman" w:cs="Times New Roman"/>
          <w:sz w:val="20"/>
        </w:rPr>
      </w:pPr>
      <w:r>
        <w:rPr>
          <w:rFonts w:cs="Times New Roman" w:ascii="Times New Roman" w:hAnsi="Times New Roman"/>
          <w:sz w:val="20"/>
        </w:rPr>
        <w:t xml:space="preserve">En consecuencia, vuelvo a ratificar mi voto negativo en general y en particular para este proyecto de presupuesto porque considero que nosotros --especialmente los que vivimos en Tierra del Fuego-- nos debemos a la gente de allí, que nos votó, y no a las otras provincia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Moro. </w:t>
      </w:r>
    </w:p>
    <w:p>
      <w:pPr>
        <w:pStyle w:val="NormalWeb"/>
        <w:rPr/>
      </w:pPr>
      <w:r>
        <w:rPr>
          <w:rFonts w:cs="Times New Roman" w:ascii="Times New Roman" w:hAnsi="Times New Roman"/>
          <w:b/>
          <w:bCs/>
          <w:sz w:val="20"/>
        </w:rPr>
        <w:t>Sr. Moro. --</w:t>
      </w:r>
      <w:r>
        <w:rPr>
          <w:rFonts w:cs="Times New Roman" w:ascii="Times New Roman" w:hAnsi="Times New Roman"/>
          <w:sz w:val="20"/>
        </w:rPr>
        <w:t xml:space="preserve"> Señor presidente: se ha mencionado la posibilidad de someter a consideración del cuerpo una preferencia a fin de analizar los proyectos de ley relacionados con el decreto 214. </w:t>
      </w:r>
    </w:p>
    <w:p>
      <w:pPr>
        <w:pStyle w:val="NormalWeb"/>
        <w:rPr>
          <w:rFonts w:ascii="Times New Roman" w:hAnsi="Times New Roman" w:cs="Times New Roman"/>
          <w:sz w:val="20"/>
        </w:rPr>
      </w:pPr>
      <w:r>
        <w:rPr>
          <w:rFonts w:cs="Times New Roman" w:ascii="Times New Roman" w:hAnsi="Times New Roman"/>
          <w:sz w:val="20"/>
        </w:rPr>
        <w:t xml:space="preserve">Si así fuera, sugiero que se comprendan todas las iniciativas presentadas sobre el particular --cualquiera sea su estado-- y, específicamente, el proyecto de ley que he presentado bajo el número de expediente S. 2076/01. </w:t>
      </w:r>
    </w:p>
    <w:p>
      <w:pPr>
        <w:pStyle w:val="NormalWeb"/>
        <w:rPr>
          <w:rFonts w:ascii="Times New Roman" w:hAnsi="Times New Roman" w:cs="Times New Roman"/>
          <w:sz w:val="20"/>
        </w:rPr>
      </w:pPr>
      <w:r>
        <w:rPr>
          <w:rFonts w:cs="Times New Roman" w:ascii="Times New Roman" w:hAnsi="Times New Roman"/>
          <w:sz w:val="20"/>
        </w:rPr>
        <w:t xml:space="preserve">Por otro lado, este debate me hace recordar al benemérito Sarmiento, legislador insigne de esta casa --el Senado de la Nación-- , cuando decía que no venía aquí para escuchar a nadie, sino para que lo escucharan. El detalle es que Sarmiento era sordo y, además, era Sarmiento. </w:t>
      </w:r>
    </w:p>
    <w:p>
      <w:pPr>
        <w:pStyle w:val="NormalWeb"/>
        <w:rPr>
          <w:rFonts w:ascii="Times New Roman" w:hAnsi="Times New Roman" w:cs="Times New Roman"/>
          <w:sz w:val="20"/>
        </w:rPr>
      </w:pPr>
      <w:r>
        <w:rPr>
          <w:rFonts w:cs="Times New Roman" w:ascii="Times New Roman" w:hAnsi="Times New Roman"/>
          <w:sz w:val="20"/>
        </w:rPr>
        <w:t xml:space="preserve">Entonces, sería de buena práctica que nosotros nos escuchemos en el sentido integral de la expresión. Digo esto porque pareciera que acá, quienes no están de acuerdo con el decreto 214 están en contra del artículo 9° y viceversa. Y me parece que ese es un enfoque que contradice todo lo que hemos expresado reiteradamente. Pregunto con total y absoluta simpleza si este artículo no se aprueba ni ninguna de las iniciativas que hemos presentado --yo presenté la mía el 11 de febrero, a una semana de dictado el decreto referido--, ¿cuál es la situación? ¿Rige íntegramente el decreto 214? Ninguna situación crítica es peor que admitir a libro cerrado y sin medir las consecuencias que sigue rigiendo el decreto 214. </w:t>
      </w:r>
    </w:p>
    <w:p>
      <w:pPr>
        <w:pStyle w:val="NormalWeb"/>
        <w:rPr>
          <w:rFonts w:ascii="Times New Roman" w:hAnsi="Times New Roman" w:cs="Times New Roman"/>
          <w:sz w:val="20"/>
        </w:rPr>
      </w:pPr>
      <w:r>
        <w:rPr>
          <w:rFonts w:cs="Times New Roman" w:ascii="Times New Roman" w:hAnsi="Times New Roman"/>
          <w:sz w:val="20"/>
        </w:rPr>
        <w:t xml:space="preserve">Nosotros no somos comentaristas jurídicos para medir con toda la literalidad de una contienda lo que puede pasar con las sucesivas normas. Somos hacedores de leyes. Y , en todo caso, cuando estamos en disconformidad con un decreto de necesidad y urgencia, nuestra obligación es plantear específicamente las modificaciones. Varios senadores las hemos presentado; los demás pueden hacerlo también. </w:t>
      </w:r>
    </w:p>
    <w:p>
      <w:pPr>
        <w:pStyle w:val="NormalWeb"/>
        <w:rPr>
          <w:rFonts w:ascii="Times New Roman" w:hAnsi="Times New Roman" w:cs="Times New Roman"/>
          <w:sz w:val="20"/>
        </w:rPr>
      </w:pPr>
      <w:r>
        <w:rPr>
          <w:rFonts w:cs="Times New Roman" w:ascii="Times New Roman" w:hAnsi="Times New Roman"/>
          <w:sz w:val="20"/>
        </w:rPr>
        <w:t xml:space="preserve">Entre tanto, esta iniciativa complementa el sentido de que deseamos modificar el decreto 214 en varios aspectos de la reglamentación de la pesificación con los cuales no estamos de acuerdo. </w:t>
      </w:r>
    </w:p>
    <w:p>
      <w:pPr>
        <w:pStyle w:val="NormalWeb"/>
        <w:rPr>
          <w:rFonts w:ascii="Times New Roman" w:hAnsi="Times New Roman" w:cs="Times New Roman"/>
          <w:sz w:val="20"/>
        </w:rPr>
      </w:pPr>
      <w:r>
        <w:rPr>
          <w:rFonts w:cs="Times New Roman" w:ascii="Times New Roman" w:hAnsi="Times New Roman"/>
          <w:sz w:val="20"/>
        </w:rPr>
        <w:t xml:space="preserve">Por lo tanto, por mi parte no resigno absolutamente la atribución crítica que anticipaba con el proyecto que he presentado y que asocio con el mantenimiento de este artículo 9°, que es un avance. Porque la peor situación que pudiera pasar sería una crítica estéril que, en definitiva, concluyera diciendo que lo mejor es que siga rigiendo el decreto 214 a fin de evitarnos algún problema. </w:t>
      </w:r>
    </w:p>
    <w:p>
      <w:pPr>
        <w:pStyle w:val="NormalWeb"/>
        <w:rPr>
          <w:rFonts w:ascii="Times New Roman" w:hAnsi="Times New Roman" w:cs="Times New Roman"/>
          <w:sz w:val="20"/>
        </w:rPr>
      </w:pPr>
      <w:r>
        <w:rPr>
          <w:rFonts w:cs="Times New Roman" w:ascii="Times New Roman" w:hAnsi="Times New Roman"/>
          <w:sz w:val="20"/>
        </w:rPr>
        <w:t xml:space="preserve">Cualesquiera sean los problemas que tengamos que enfrentar, lo mejor es decidirnos a modificar el decreto 214. Eso es, creo, lo que comparte la mayor parte del cuerp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Zavalía. </w:t>
      </w:r>
    </w:p>
    <w:p>
      <w:pPr>
        <w:pStyle w:val="NormalWeb"/>
        <w:rPr/>
      </w:pPr>
      <w:r>
        <w:rPr>
          <w:rFonts w:cs="Times New Roman" w:ascii="Times New Roman" w:hAnsi="Times New Roman"/>
          <w:b/>
          <w:bCs/>
          <w:sz w:val="20"/>
        </w:rPr>
        <w:t>Sr. Zavalía.</w:t>
      </w:r>
      <w:r>
        <w:rPr>
          <w:rFonts w:cs="Times New Roman" w:ascii="Times New Roman" w:hAnsi="Times New Roman"/>
          <w:sz w:val="20"/>
        </w:rPr>
        <w:t xml:space="preserve"> -- Señor presidente: la verdad, pensaba decir exactamente lo mismo que el señor senador Moro. </w:t>
      </w:r>
    </w:p>
    <w:p>
      <w:pPr>
        <w:pStyle w:val="NormalWeb"/>
        <w:rPr>
          <w:rFonts w:ascii="Times New Roman" w:hAnsi="Times New Roman" w:cs="Times New Roman"/>
          <w:sz w:val="20"/>
        </w:rPr>
      </w:pPr>
      <w:r>
        <w:rPr>
          <w:rFonts w:cs="Times New Roman" w:ascii="Times New Roman" w:hAnsi="Times New Roman"/>
          <w:sz w:val="20"/>
        </w:rPr>
        <w:t xml:space="preserve">Creo que estamos complicando una situación muy grave que está viviendo el país. Digo esto porque aquí no estamos hablando como radicales, ni como justicialistas, ni como miembros de ningún otro partido; estamos tratando de ver qué es lo que más conviene a nuestro país o cuáles son las posibles salidas que puede tener. </w:t>
      </w:r>
    </w:p>
    <w:p>
      <w:pPr>
        <w:pStyle w:val="NormalWeb"/>
        <w:rPr>
          <w:rFonts w:ascii="Times New Roman" w:hAnsi="Times New Roman" w:cs="Times New Roman"/>
          <w:sz w:val="20"/>
        </w:rPr>
      </w:pPr>
      <w:r>
        <w:rPr>
          <w:rFonts w:cs="Times New Roman" w:ascii="Times New Roman" w:hAnsi="Times New Roman"/>
          <w:sz w:val="20"/>
        </w:rPr>
        <w:t xml:space="preserve">Aquí se plantearía una posición dual. De todos modos, pido al señor senador Gioja que lo aclare, más allá de lo expresado por el señor senador Moro. </w:t>
      </w:r>
    </w:p>
    <w:p>
      <w:pPr>
        <w:pStyle w:val="NormalWeb"/>
        <w:rPr>
          <w:rFonts w:ascii="Times New Roman" w:hAnsi="Times New Roman" w:cs="Times New Roman"/>
          <w:sz w:val="20"/>
        </w:rPr>
      </w:pPr>
      <w:r>
        <w:rPr>
          <w:rFonts w:cs="Times New Roman" w:ascii="Times New Roman" w:hAnsi="Times New Roman"/>
          <w:sz w:val="20"/>
        </w:rPr>
        <w:t xml:space="preserve">Es decir, hay señores senadores que apoyan el artículo 9, el cual abre una posibilidad para que mañana o pasado sancionemos una ley que nos permita normalizar la situación planteada con respecto a la "pesificación" y otros que en su negativa a la sanción de dicho artículo permiten la continuidad de la vigencia del decreto de necesidad y urgencia 214. Así, al hacerlo, crean una incertidumbre jurídica y, al mismo tiempo, están facilitando a los grandes deudores para que hagan sus respectivas presentaciones y puedan ir pesificando sus deudas "uno a uno". </w:t>
      </w:r>
    </w:p>
    <w:p>
      <w:pPr>
        <w:pStyle w:val="NormalWeb"/>
        <w:rPr>
          <w:rFonts w:ascii="Times New Roman" w:hAnsi="Times New Roman" w:cs="Times New Roman"/>
          <w:sz w:val="20"/>
        </w:rPr>
      </w:pPr>
      <w:r>
        <w:rPr>
          <w:rFonts w:cs="Times New Roman" w:ascii="Times New Roman" w:hAnsi="Times New Roman"/>
          <w:sz w:val="20"/>
        </w:rPr>
        <w:t xml:space="preserve">Por eso, y dado que hay proyectos presentados al respecto, como ha señalado el señor senador Moro --insisto, además, en la aclaración formulada al señor senador Gioja, como presidente del bloque oficialista-- propongo que mañana o pasado mañana este Senado se reúna nuevamente y apruebe una ley que normalice esta situación relacionada con el artículo 9.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López Arias. </w:t>
      </w:r>
    </w:p>
    <w:p>
      <w:pPr>
        <w:pStyle w:val="NormalWeb"/>
        <w:rPr/>
      </w:pPr>
      <w:r>
        <w:rPr>
          <w:rFonts w:cs="Times New Roman" w:ascii="Times New Roman" w:hAnsi="Times New Roman"/>
          <w:b/>
          <w:bCs/>
          <w:sz w:val="20"/>
        </w:rPr>
        <w:t>Sr. López Arias.</w:t>
      </w:r>
      <w:r>
        <w:rPr>
          <w:rFonts w:cs="Times New Roman" w:ascii="Times New Roman" w:hAnsi="Times New Roman"/>
          <w:sz w:val="20"/>
        </w:rPr>
        <w:t xml:space="preserve"> -- Señor presidente: voy a tratar de hacer un telegrama. El decreto 214, nos guste o no, está vigente en este momento, más allá de la opinión que tengamos al respecto. </w:t>
      </w:r>
    </w:p>
    <w:p>
      <w:pPr>
        <w:pStyle w:val="NormalWeb"/>
        <w:rPr>
          <w:rFonts w:ascii="Times New Roman" w:hAnsi="Times New Roman" w:cs="Times New Roman"/>
          <w:sz w:val="20"/>
        </w:rPr>
      </w:pPr>
      <w:r>
        <w:rPr>
          <w:rFonts w:cs="Times New Roman" w:ascii="Times New Roman" w:hAnsi="Times New Roman"/>
          <w:sz w:val="20"/>
        </w:rPr>
        <w:t xml:space="preserve">Yo no estoy de acuerdo con dicha norma y considero que debe ser modificada, porque pienso que para empresas que tienen activos externos y son exportadoras, más que una compensación implica un beneficio extraordinario. </w:t>
      </w:r>
    </w:p>
    <w:p>
      <w:pPr>
        <w:pStyle w:val="NormalWeb"/>
        <w:rPr>
          <w:rFonts w:ascii="Times New Roman" w:hAnsi="Times New Roman" w:cs="Times New Roman"/>
          <w:sz w:val="20"/>
        </w:rPr>
      </w:pPr>
      <w:r>
        <w:rPr>
          <w:rFonts w:cs="Times New Roman" w:ascii="Times New Roman" w:hAnsi="Times New Roman"/>
          <w:sz w:val="20"/>
        </w:rPr>
        <w:t xml:space="preserve">Por eso, me parece bien que avancemos estableciendo un tope o un impuesto a esa ganancia extraordinaria. Esta última posibilidad es la que más me gusta, la que me parece más equitativa y la que considero que trabaría menos el desarrollo de la actividad de las empresas. </w:t>
      </w:r>
    </w:p>
    <w:p>
      <w:pPr>
        <w:pStyle w:val="NormalWeb"/>
        <w:rPr>
          <w:rFonts w:ascii="Times New Roman" w:hAnsi="Times New Roman" w:cs="Times New Roman"/>
          <w:sz w:val="20"/>
        </w:rPr>
      </w:pPr>
      <w:r>
        <w:rPr>
          <w:rFonts w:cs="Times New Roman" w:ascii="Times New Roman" w:hAnsi="Times New Roman"/>
          <w:sz w:val="20"/>
        </w:rPr>
        <w:t xml:space="preserve">El artículo 9 de este proyecto no ratifica ni deroga dicho decreto. Es absolutamente inocuo en cuanto a su vigencia. En última instancia, involucra una invitación que el Congreso puede aceptar o no. En este sentido, yo creo que hay que aceptarla de inmediato, pero me parece un mensaje muy contradictorio señalar que derogando el artículo 9 estamos dando a entender que no aceptamos la invitación. En última instancia, creo que el doctor Alfonsín tiene razón: es un artículo bastante inocuo, pero es mejor que esté. </w:t>
      </w:r>
    </w:p>
    <w:p>
      <w:pPr>
        <w:pStyle w:val="NormalWeb"/>
        <w:rPr>
          <w:rFonts w:ascii="Times New Roman" w:hAnsi="Times New Roman" w:cs="Times New Roman"/>
          <w:sz w:val="20"/>
        </w:rPr>
      </w:pPr>
      <w:r>
        <w:rPr>
          <w:rFonts w:cs="Times New Roman" w:ascii="Times New Roman" w:hAnsi="Times New Roman"/>
          <w:sz w:val="20"/>
        </w:rPr>
        <w:t xml:space="preserve">Lo que tenemos que hacer para zanjar definitivamente esta cuestión es encarar en serio el tema del decreto 214, aprobar la preferencia respectiva, ponernos a trabajar sobre la solución más equitativa y lo antes posible, en la próxima sesión, dar un corte definitivo a esta situación que, verdaderamente, si se mantuviera como está realmente podría beneficiar a algunos causando un grave perjuicio para tod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la señora senadora Seguí. </w:t>
      </w:r>
    </w:p>
    <w:p>
      <w:pPr>
        <w:pStyle w:val="NormalWeb"/>
        <w:rPr/>
      </w:pPr>
      <w:r>
        <w:rPr>
          <w:rFonts w:cs="Times New Roman" w:ascii="Times New Roman" w:hAnsi="Times New Roman"/>
          <w:b/>
          <w:bCs/>
          <w:sz w:val="20"/>
        </w:rPr>
        <w:t>Sra. Seguí.</w:t>
      </w:r>
      <w:r>
        <w:rPr>
          <w:rFonts w:cs="Times New Roman" w:ascii="Times New Roman" w:hAnsi="Times New Roman"/>
          <w:sz w:val="20"/>
        </w:rPr>
        <w:t xml:space="preserve"> -- Señor presidente: no había hecho uso de la palabra en ningún momento porque como muchos de mis pares he venido aquí a tratar de colaborar con la sanción del proyecto de ley de presupuesto, aun a sabiendas de que hubiese sido muy conveniente que esta Cámara hubiera tenido tiempo de revisar, nada más ni nada menos, que esta ley de leyes. </w:t>
      </w:r>
    </w:p>
    <w:p>
      <w:pPr>
        <w:pStyle w:val="NormalWeb"/>
        <w:rPr>
          <w:rFonts w:ascii="Times New Roman" w:hAnsi="Times New Roman" w:cs="Times New Roman"/>
          <w:sz w:val="20"/>
        </w:rPr>
      </w:pPr>
      <w:r>
        <w:rPr>
          <w:rFonts w:cs="Times New Roman" w:ascii="Times New Roman" w:hAnsi="Times New Roman"/>
          <w:sz w:val="20"/>
        </w:rPr>
        <w:t xml:space="preserve">No he querido reproducir argumentos dados ya muy bien por muchos de mis colegas. Los he visto debatir sobre el sistema democrático, el valor y la eficacia que las instituciones del sistema tienen hoy para la gente y para la vida en comunidad. </w:t>
      </w:r>
    </w:p>
    <w:p>
      <w:pPr>
        <w:pStyle w:val="NormalWeb"/>
        <w:rPr>
          <w:rFonts w:ascii="Times New Roman" w:hAnsi="Times New Roman" w:cs="Times New Roman"/>
          <w:sz w:val="20"/>
        </w:rPr>
      </w:pPr>
      <w:r>
        <w:rPr>
          <w:rFonts w:cs="Times New Roman" w:ascii="Times New Roman" w:hAnsi="Times New Roman"/>
          <w:sz w:val="20"/>
        </w:rPr>
        <w:t xml:space="preserve">Creo que si algo tenemos que traer como corolario de esta larga discusión es que en esta democracia las cosas no están funcionando como quisiéramos. Es decir que es evidente que el sistema por el cual se deben sancionar las leyes no está quizá lo suficientemente bien diseñado como para que ese tratamiento sea ágil y para que los defectos y los vicios de algunas normas que no queremos sancionar puedan ser corregidos a tiempo. </w:t>
      </w:r>
    </w:p>
    <w:p>
      <w:pPr>
        <w:pStyle w:val="NormalWeb"/>
        <w:rPr>
          <w:rFonts w:ascii="Times New Roman" w:hAnsi="Times New Roman" w:cs="Times New Roman"/>
          <w:sz w:val="20"/>
        </w:rPr>
      </w:pPr>
      <w:r>
        <w:rPr>
          <w:rFonts w:cs="Times New Roman" w:ascii="Times New Roman" w:hAnsi="Times New Roman"/>
          <w:sz w:val="20"/>
        </w:rPr>
        <w:t xml:space="preserve">Pensaba no hablar, pero la verdad es que la redacción del artículo 9° ha colmado mi tolerancia. Lo digo aun cuando advierto que lo voy a votar; y formulo públicamente esta expresión, porque es una advertencia íntima que le hago al bloque y a mí misma. El artículo 9° es --como ha dicho una legisladora preopinante-- un atentado a la inteligencia. </w:t>
      </w:r>
    </w:p>
    <w:p>
      <w:pPr>
        <w:pStyle w:val="NormalWeb"/>
        <w:rPr>
          <w:rFonts w:ascii="Times New Roman" w:hAnsi="Times New Roman" w:cs="Times New Roman"/>
          <w:sz w:val="20"/>
        </w:rPr>
      </w:pPr>
      <w:r>
        <w:rPr>
          <w:rFonts w:cs="Times New Roman" w:ascii="Times New Roman" w:hAnsi="Times New Roman"/>
          <w:sz w:val="20"/>
        </w:rPr>
        <w:t xml:space="preserve">Esta norma es inocua; no dice nada. Debieron explicitarse los motivos, porque en realidad no está creando más deuda ni obligaciones. En realidad, es un ronroneo en el que de alguna manera se está señalando lo que no se quiere decir. Sabido es que el Fondo Monetario ha hecho exigencias relativas a que se prevean en el presupuesto que se va a sancionar todo lo referido a la pesificación y sus costos. </w:t>
      </w:r>
    </w:p>
    <w:p>
      <w:pPr>
        <w:pStyle w:val="NormalWeb"/>
        <w:rPr>
          <w:rFonts w:ascii="Times New Roman" w:hAnsi="Times New Roman" w:cs="Times New Roman"/>
          <w:sz w:val="20"/>
        </w:rPr>
      </w:pPr>
      <w:r>
        <w:rPr>
          <w:rFonts w:cs="Times New Roman" w:ascii="Times New Roman" w:hAnsi="Times New Roman"/>
          <w:sz w:val="20"/>
        </w:rPr>
        <w:t xml:space="preserve">El artículo 9° parece una forma de preverlo sin preverlo y esto es lo que, en todo caso, para no herir nuestro entendimiento, se nos debió decir. Es una forma de decir que está previsto, pero no hoy sino para un futuro, en una ley que el Poder Ejecutivo enviará. Esto es lo que no parecemos entender, porque no se nos ha dicho explícitamente y porque hubiera sido mejor que quienes han redactado esto lo hubieran hecho de otra manera. Estamos teniendo que sancionar cosas que parecen herir nuestro entendimiento sobre cómo deben ser las cosas. </w:t>
      </w:r>
    </w:p>
    <w:p>
      <w:pPr>
        <w:pStyle w:val="NormalWeb"/>
        <w:rPr>
          <w:rFonts w:ascii="Times New Roman" w:hAnsi="Times New Roman" w:cs="Times New Roman"/>
          <w:sz w:val="20"/>
        </w:rPr>
      </w:pPr>
      <w:r>
        <w:rPr>
          <w:rFonts w:cs="Times New Roman" w:ascii="Times New Roman" w:hAnsi="Times New Roman"/>
          <w:sz w:val="20"/>
        </w:rPr>
        <w:t xml:space="preserve">Les aseguro que tal como está redactado este artículo es absolutamente estéril, pero hiere la inteligencia y el entendimiento que tenemos sobre la forma en que deben estar sancionadas las leyes en la democraci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Cierran el debate sobre este Capítulo los señores senadores Maestro y Gioja. </w:t>
      </w:r>
    </w:p>
    <w:p>
      <w:pPr>
        <w:pStyle w:val="NormalWeb"/>
        <w:rPr>
          <w:rFonts w:ascii="Times New Roman" w:hAnsi="Times New Roman" w:cs="Times New Roman"/>
          <w:sz w:val="20"/>
        </w:rPr>
      </w:pPr>
      <w:r>
        <w:rPr>
          <w:rFonts w:cs="Times New Roman" w:ascii="Times New Roman" w:hAnsi="Times New Roman"/>
          <w:sz w:val="20"/>
        </w:rPr>
        <w:t xml:space="preserve">Tiene la palabra el senador Maestro. </w:t>
      </w:r>
    </w:p>
    <w:p>
      <w:pPr>
        <w:pStyle w:val="NormalWeb"/>
        <w:rPr/>
      </w:pPr>
      <w:r>
        <w:rPr>
          <w:rFonts w:cs="Times New Roman" w:ascii="Times New Roman" w:hAnsi="Times New Roman"/>
          <w:b/>
          <w:bCs/>
          <w:sz w:val="20"/>
        </w:rPr>
        <w:t>Sr. Maestro</w:t>
      </w:r>
      <w:r>
        <w:rPr>
          <w:rFonts w:cs="Times New Roman" w:ascii="Times New Roman" w:hAnsi="Times New Roman"/>
          <w:sz w:val="20"/>
        </w:rPr>
        <w:t xml:space="preserve">. -- Señor presidente: creo que con la discusión de este artículo 9° nos hemos introducido en el centro del pantano; y quien realmente nos ha inmerso en este lugar ha sido el Poder Ejecutivo nacional, porque no fue idea del Congreso fijar como línea de corte los 100 mil dólares para la pesificación. En efecto, fue una idea del Poder Ejecutivo nacional y tuvo el apoyo y el acompañamiento de ambas Cámaras del Congreso prácticamente por unanimidad. Pero posteriormente, en forma absolutamente sorpresiva, el Poder Ejecutivo nacional se fue de un extremo al otro, es decir, primero no se podía pesificar "uno a uno"por mas de 100 mil dólares y al otro día, sin debate previo y sin que hubiera habido ni siquiera un trascendido periodístico, nos encontramos con el decreto 214 y la pesificación sin límites. Entonces, ahora tenemos un problema mayúsculo porque no es fácil de resolverlo. </w:t>
      </w:r>
    </w:p>
    <w:p>
      <w:pPr>
        <w:pStyle w:val="NormalWeb"/>
        <w:rPr>
          <w:rFonts w:ascii="Times New Roman" w:hAnsi="Times New Roman" w:cs="Times New Roman"/>
          <w:sz w:val="20"/>
        </w:rPr>
      </w:pPr>
      <w:r>
        <w:rPr>
          <w:rFonts w:cs="Times New Roman" w:ascii="Times New Roman" w:hAnsi="Times New Roman"/>
          <w:sz w:val="20"/>
        </w:rPr>
        <w:t xml:space="preserve">Hay diversas variantes que son importantísimas, sustantivas y con grandes efectos económicos para el país y para el funcionamiento del sistema bancario argentino. </w:t>
      </w:r>
    </w:p>
    <w:p>
      <w:pPr>
        <w:pStyle w:val="NormalWeb"/>
        <w:rPr>
          <w:rFonts w:ascii="Times New Roman" w:hAnsi="Times New Roman" w:cs="Times New Roman"/>
          <w:sz w:val="20"/>
        </w:rPr>
      </w:pPr>
      <w:r>
        <w:rPr>
          <w:rFonts w:cs="Times New Roman" w:ascii="Times New Roman" w:hAnsi="Times New Roman"/>
          <w:sz w:val="20"/>
        </w:rPr>
        <w:t xml:space="preserve">Por un lado, podemos plantear la defensa irrestricta del decreto 214, tal como lo formuló el señor presidente de la Nación en un mensaje al país, efectuando al efecto una serie de argumentaciones, algunas de las cuales fueron reproducidas en la primera intervención del señor senador Piccheto. Concretamente, me refiero a la necesidad de sostener lo que quedaba del empresariado nacional. Esa es una variante. </w:t>
      </w:r>
    </w:p>
    <w:p>
      <w:pPr>
        <w:pStyle w:val="NormalWeb"/>
        <w:rPr>
          <w:rFonts w:ascii="Times New Roman" w:hAnsi="Times New Roman" w:cs="Times New Roman"/>
          <w:sz w:val="20"/>
        </w:rPr>
      </w:pPr>
      <w:r>
        <w:rPr>
          <w:rFonts w:cs="Times New Roman" w:ascii="Times New Roman" w:hAnsi="Times New Roman"/>
          <w:sz w:val="20"/>
        </w:rPr>
        <w:t xml:space="preserve">Otra postura, que además no es uniforme porque en ambas cámaras del Congreso diputados y senadores de diversas bancadas, incluidas las dos mayoritarias, han presentado proyectos de limitación, establece fijar un corte en montos que van desde 1 millón de pesos a los 15 millones. ¿Cuál es la decisión que podríamos tomar al respecto? </w:t>
      </w:r>
    </w:p>
    <w:p>
      <w:pPr>
        <w:pStyle w:val="NormalWeb"/>
        <w:rPr>
          <w:rFonts w:ascii="Times New Roman" w:hAnsi="Times New Roman" w:cs="Times New Roman"/>
          <w:sz w:val="20"/>
        </w:rPr>
      </w:pPr>
      <w:r>
        <w:rPr>
          <w:rFonts w:cs="Times New Roman" w:ascii="Times New Roman" w:hAnsi="Times New Roman"/>
          <w:sz w:val="20"/>
        </w:rPr>
        <w:t xml:space="preserve">Hay una tercera variante, que también es muy importante y que cambia totalmente el eje de la cuestión, que es dejar la pesificación como está, aunque sustrayendo de esas grandes empresas un impuesto extraordinario a los beneficios que reciben por esta decisión. Incluso, se habló de la creación de un fondo fiduciario que permita atender los grandes fines que todos anhelamos: tal el caso de la reactivación de la economía y el apoyo a los sectores sociales postergados. </w:t>
      </w:r>
    </w:p>
    <w:p>
      <w:pPr>
        <w:pStyle w:val="NormalWeb"/>
        <w:rPr>
          <w:rFonts w:ascii="Times New Roman" w:hAnsi="Times New Roman" w:cs="Times New Roman"/>
          <w:sz w:val="20"/>
        </w:rPr>
      </w:pPr>
      <w:r>
        <w:rPr>
          <w:rFonts w:cs="Times New Roman" w:ascii="Times New Roman" w:hAnsi="Times New Roman"/>
          <w:sz w:val="20"/>
        </w:rPr>
        <w:t xml:space="preserve">Finalmente, hay una cuarta y muy importante posibilidad expresada por el señor senador Yoma, que plantea la posibilidad de derogar lo relativo a la actualización de las deudas, el famoso CER. Un tema no menor que también tendrá grandes implicancias en el destino del sistema financiero bancario argentino. </w:t>
      </w:r>
    </w:p>
    <w:p>
      <w:pPr>
        <w:pStyle w:val="NormalWeb"/>
        <w:rPr>
          <w:rFonts w:ascii="Times New Roman" w:hAnsi="Times New Roman" w:cs="Times New Roman"/>
          <w:sz w:val="20"/>
        </w:rPr>
      </w:pPr>
      <w:r>
        <w:rPr>
          <w:rFonts w:cs="Times New Roman" w:ascii="Times New Roman" w:hAnsi="Times New Roman"/>
          <w:sz w:val="20"/>
        </w:rPr>
        <w:t xml:space="preserve">Señor presidente: a esta altura de la discusión, me parece que si la bancada justicialista, como está claro, con el apoyo de algunos integrantes de otros bloques que se han expresado explícitamente por la afirmativa, cuenta hoy con los números suficientes para votar el artículo 9° y, en definitiva, posibilitar que el gobierno cuente con este instrumento del presupuesto, cuya disposición a aprobarlo hemos puesto de manifiesto, corresponde que lo votemos y que el día de mañana, en forma urgente, haya una decisión conjunta del Poder Ejecutivo y de ambas cámaras del Congreso para ver qué vamos a hacer al respecto. De lo contrario, nos podríamos encontrar con que la decisión que hoy asumamos, que no será unánime, sea discordante respecto de lo que se piensa en la Cámara de Diputados. Además, en el caso de que llegáramos a consensuar un criterio, podríamos encontrarnos con una actitud diferente de parte del Poder Ejecutivo; es decir, con un veto. Esto no haría más que hacer pasar el tiempo y agravar una situación de absoluta indefinición, desconcierto y grave perjuicio a la economía nacional. </w:t>
      </w:r>
    </w:p>
    <w:p>
      <w:pPr>
        <w:pStyle w:val="NormalWeb"/>
        <w:rPr>
          <w:rFonts w:ascii="Times New Roman" w:hAnsi="Times New Roman" w:cs="Times New Roman"/>
          <w:sz w:val="20"/>
        </w:rPr>
      </w:pPr>
      <w:r>
        <w:rPr>
          <w:rFonts w:cs="Times New Roman" w:ascii="Times New Roman" w:hAnsi="Times New Roman"/>
          <w:sz w:val="20"/>
        </w:rPr>
        <w:t xml:space="preserve">Si bien debemos tener una actitud prudente y responsable, hay que actuar con urgencia. </w:t>
      </w:r>
    </w:p>
    <w:p>
      <w:pPr>
        <w:pStyle w:val="NormalWeb"/>
        <w:rPr>
          <w:rFonts w:ascii="Times New Roman" w:hAnsi="Times New Roman" w:cs="Times New Roman"/>
          <w:sz w:val="20"/>
        </w:rPr>
      </w:pPr>
      <w:r>
        <w:rPr>
          <w:rFonts w:cs="Times New Roman" w:ascii="Times New Roman" w:hAnsi="Times New Roman"/>
          <w:sz w:val="20"/>
        </w:rPr>
        <w:t xml:space="preserve">Por ende, mañana se impone que se trabaje activamente desde ambas cámaras del Congreso de la Nación juntamente con el Poder Ejecutivo para ver qué se va a hacer en definitiva con este decreto 214. Si es posible, que se llegue a una solución consensuada y, de no ser factible, que se tome un camino alternativo comenzando por este Senado o por la Cámara de Diputados para ver cómo resolvemos tan poco menuda cuestión. </w:t>
      </w:r>
    </w:p>
    <w:p>
      <w:pPr>
        <w:pStyle w:val="NormalWeb"/>
        <w:rPr>
          <w:rFonts w:ascii="Times New Roman" w:hAnsi="Times New Roman" w:cs="Times New Roman"/>
          <w:sz w:val="20"/>
        </w:rPr>
      </w:pPr>
      <w:r>
        <w:rPr>
          <w:rFonts w:cs="Times New Roman" w:ascii="Times New Roman" w:hAnsi="Times New Roman"/>
          <w:sz w:val="20"/>
        </w:rPr>
        <w:t xml:space="preserve">Voy a pedir que luego de las palabras del señor senador Yoma se pase a votar el tema en cuestión, porque entendemos que se tienen los números favorables, más allá de las lógicas discrepancias que expresarán un grupo significativo de senadores. Luego, propongo que se continúe con el tratamiento del resto del articulado del proyecto de presupuesto y que mañana actuemos de la forma que he puesto de manifies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el señor senador Gioja. </w:t>
      </w:r>
    </w:p>
    <w:p>
      <w:pPr>
        <w:pStyle w:val="NormalWeb"/>
        <w:rPr/>
      </w:pPr>
      <w:r>
        <w:rPr>
          <w:rFonts w:cs="Times New Roman" w:ascii="Times New Roman" w:hAnsi="Times New Roman"/>
          <w:b/>
          <w:bCs/>
          <w:sz w:val="20"/>
        </w:rPr>
        <w:t>Sr. Gioja. --</w:t>
      </w:r>
      <w:r>
        <w:rPr>
          <w:rFonts w:cs="Times New Roman" w:ascii="Times New Roman" w:hAnsi="Times New Roman"/>
          <w:sz w:val="20"/>
        </w:rPr>
        <w:t xml:space="preserve"> Señor presidente: seré breve porque ya lo he dicho todo; aunque a lo mejor en forma no muy cortés. No obstante, lo ratifico totalmente. </w:t>
      </w:r>
    </w:p>
    <w:p>
      <w:pPr>
        <w:pStyle w:val="NormalWeb"/>
        <w:rPr>
          <w:rFonts w:ascii="Times New Roman" w:hAnsi="Times New Roman" w:cs="Times New Roman"/>
          <w:sz w:val="20"/>
        </w:rPr>
      </w:pPr>
      <w:r>
        <w:rPr>
          <w:rFonts w:cs="Times New Roman" w:ascii="Times New Roman" w:hAnsi="Times New Roman"/>
          <w:sz w:val="20"/>
        </w:rPr>
        <w:t xml:space="preserve">Creo que la línea que ha trazado el senador Maestro es la correcta. Que no queden dudas. Y para responderle un poco al senador por Santiago del Estero, señalo que quien vote el artículo 9 no está tratando de esconder el cuchillo abajo del poncho. Me parece que esta discusión sin ninguna duda va a acelerar también el interés del Ejecutivo para resolver este tema. </w:t>
      </w:r>
    </w:p>
    <w:p>
      <w:pPr>
        <w:pStyle w:val="NormalWeb"/>
        <w:rPr>
          <w:rFonts w:ascii="Times New Roman" w:hAnsi="Times New Roman" w:cs="Times New Roman"/>
          <w:sz w:val="20"/>
        </w:rPr>
      </w:pPr>
      <w:r>
        <w:rPr>
          <w:rFonts w:cs="Times New Roman" w:ascii="Times New Roman" w:hAnsi="Times New Roman"/>
          <w:sz w:val="20"/>
        </w:rPr>
        <w:t xml:space="preserve">Yo conté una infidencia que ya es pública. No tengo problema en ratificarla, porque esta preocupación también está en el seno del Poder Ejecutivo. Y me parece que las cuatro alternativas a las que hacía referencia el senador por el Chubut son absolutamente aceptables y tienen lógica. </w:t>
      </w:r>
    </w:p>
    <w:p>
      <w:pPr>
        <w:pStyle w:val="NormalWeb"/>
        <w:rPr>
          <w:rFonts w:ascii="Times New Roman" w:hAnsi="Times New Roman" w:cs="Times New Roman"/>
          <w:sz w:val="20"/>
        </w:rPr>
      </w:pPr>
      <w:r>
        <w:rPr>
          <w:rFonts w:cs="Times New Roman" w:ascii="Times New Roman" w:hAnsi="Times New Roman"/>
          <w:sz w:val="20"/>
        </w:rPr>
        <w:t xml:space="preserve">Entonces, aceptamos este desafío y lo que decía el senador Maestro, con el compromiso de estudiar el tema, junto con el proyecto del senador Moro y el que están elaborando las compañeras --que compartimos--, porque estamos absolutamente convencidos de que la presencia del artículo 9 no quita sino que, al contrario, agrega y compromete la acción de este Parlamento --y yo comprometo la acción de nuestro bloque-- para trabajar en ese sentido. </w:t>
      </w:r>
    </w:p>
    <w:p>
      <w:pPr>
        <w:pStyle w:val="NormalWeb"/>
        <w:rPr>
          <w:rFonts w:ascii="Times New Roman" w:hAnsi="Times New Roman" w:cs="Times New Roman"/>
          <w:sz w:val="20"/>
        </w:rPr>
      </w:pPr>
      <w:r>
        <w:rPr>
          <w:rFonts w:cs="Times New Roman" w:ascii="Times New Roman" w:hAnsi="Times New Roman"/>
          <w:sz w:val="20"/>
        </w:rPr>
        <w:t xml:space="preserve">Es por eso que voy a pedir que se pase a votar y a ratificar lo que expresó muy bien el senador Menem: para el futuro, en los temas en que se necesite ratificar la votación, no repitamos el argumento y expresémonos solamente por sí o por no. Me parece que esa es la forma más simple y práctica para avanzar en el tratamiento de los asunto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xml:space="preserve">. -- </w:t>
      </w:r>
      <w:r>
        <w:rPr>
          <w:rFonts w:cs="Times New Roman" w:ascii="Times New Roman" w:hAnsi="Times New Roman"/>
          <w:sz w:val="20"/>
        </w:rPr>
        <w:t xml:space="preserve">Se va a votar el Capítulo II. </w:t>
      </w:r>
    </w:p>
    <w:p>
      <w:pPr>
        <w:pStyle w:val="NormalWeb"/>
        <w:rPr/>
      </w:pPr>
      <w:r>
        <w:rPr>
          <w:rFonts w:cs="Times New Roman" w:ascii="Times New Roman" w:hAnsi="Times New Roman"/>
          <w:sz w:val="20"/>
        </w:rPr>
        <w:t xml:space="preserve">-- </w:t>
      </w:r>
      <w:r>
        <w:rPr>
          <w:rFonts w:cs="Times New Roman" w:ascii="Times New Roman" w:hAnsi="Times New Roman"/>
          <w:i/>
          <w:iCs/>
          <w:sz w:val="20"/>
        </w:rPr>
        <w:t>La votación resulta afirmativa.</w:t>
      </w:r>
      <w:r>
        <w:rPr>
          <w:rFonts w:cs="Times New Roman" w:ascii="Times New Roman" w:hAnsi="Times New Roman"/>
          <w:sz w:val="20"/>
        </w:rPr>
        <w:t xml:space="preserve"> </w:t>
      </w:r>
    </w:p>
    <w:p>
      <w:pPr>
        <w:pStyle w:val="NormalWeb"/>
        <w:rPr/>
      </w:pPr>
      <w:r>
        <w:rPr>
          <w:rFonts w:cs="Times New Roman" w:ascii="Times New Roman" w:hAnsi="Times New Roman"/>
          <w:sz w:val="20"/>
        </w:rPr>
        <w:t xml:space="preserve">-- </w:t>
      </w:r>
      <w:r>
        <w:rPr>
          <w:rFonts w:cs="Times New Roman" w:ascii="Times New Roman" w:hAnsi="Times New Roman"/>
          <w:i/>
          <w:iCs/>
          <w:sz w:val="20"/>
        </w:rPr>
        <w:t>Se enuncia y aprueba el Capítulo III, artículos 14 a 23.</w:t>
      </w:r>
      <w:r>
        <w:rPr>
          <w:rFonts w:cs="Times New Roman" w:ascii="Times New Roman" w:hAnsi="Times New Roman"/>
          <w:sz w:val="20"/>
        </w:rPr>
        <w:t xml:space="preserve"> </w:t>
      </w:r>
    </w:p>
    <w:p>
      <w:pPr>
        <w:pStyle w:val="NormalWeb"/>
        <w:rPr/>
      </w:pPr>
      <w:r>
        <w:rPr>
          <w:rFonts w:cs="Times New Roman" w:ascii="Times New Roman" w:hAnsi="Times New Roman"/>
          <w:i/>
          <w:iCs/>
          <w:sz w:val="20"/>
        </w:rPr>
        <w:t>-- Se enuncia y aprueba el Capítulo IV, artículos 24 a 31.</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Pido la palabr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Baglini, a pesar de que ya hemos aprobado el Capítulo.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Señor presidente: solicito el agregado de un artículo 31 bis, que dice textualmente: Créase una Comisión Técnica de Reforma del PAMI integrada por miembros nominados por el Poder Ejecutivo nacional y el Poder Legislativo, con el objetivo de definir las líneas de reforma estructural, organizativa y gerencial del Instituto Nacional de Servicios Sociales para Jubilados y Pensionados. El trabajo encomendado deberá ser entregado al finalizar el año 2002. </w:t>
      </w:r>
    </w:p>
    <w:p>
      <w:pPr>
        <w:pStyle w:val="NormalWeb"/>
        <w:rPr>
          <w:rFonts w:ascii="Times New Roman" w:hAnsi="Times New Roman" w:cs="Times New Roman"/>
          <w:sz w:val="20"/>
        </w:rPr>
      </w:pPr>
      <w:r>
        <w:rPr>
          <w:rFonts w:cs="Times New Roman" w:ascii="Times New Roman" w:hAnsi="Times New Roman"/>
          <w:sz w:val="20"/>
        </w:rPr>
        <w:t xml:space="preserve">Esto se funda en las expresiones de diversos miembros en el tratamiento de la Cámara de Diputados, entre otros del señor diputado Lafalla, referidas a la necesidad de poner fin a una discusión que viene dándose en los últimos tres presupuestos, con respecto a la administración del Instituto Nacional de Servicios Sociales para Jubilados y Pensionado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la señora senadora Bar. </w:t>
      </w:r>
    </w:p>
    <w:p>
      <w:pPr>
        <w:pStyle w:val="NormalWeb"/>
        <w:rPr/>
      </w:pPr>
      <w:r>
        <w:rPr>
          <w:rFonts w:cs="Times New Roman" w:ascii="Times New Roman" w:hAnsi="Times New Roman"/>
          <w:b/>
          <w:bCs/>
          <w:sz w:val="20"/>
        </w:rPr>
        <w:t xml:space="preserve">Sra. Bar. -- </w:t>
      </w:r>
      <w:r>
        <w:rPr>
          <w:rFonts w:cs="Times New Roman" w:ascii="Times New Roman" w:hAnsi="Times New Roman"/>
          <w:sz w:val="20"/>
        </w:rPr>
        <w:t xml:space="preserve">Señor presidente: quiero expresar mi reconocimiento a la decisión de la administración nacional de que se haya asignado a través del artículo 25 la cifra de 1.797. 740.000 pesos para las universidades nacionales. Este monto implica el 69 por ciento del presupuesto educativo y da cuenta del interés que tiene el gobierno nacional en apoyar y alentar la iniciativa y las actividades que desarrollan las universidades nacionales. </w:t>
      </w:r>
    </w:p>
    <w:p>
      <w:pPr>
        <w:pStyle w:val="NormalWeb"/>
        <w:rPr>
          <w:rFonts w:ascii="Times New Roman" w:hAnsi="Times New Roman" w:cs="Times New Roman"/>
          <w:sz w:val="20"/>
        </w:rPr>
      </w:pPr>
      <w:r>
        <w:rPr>
          <w:rFonts w:cs="Times New Roman" w:ascii="Times New Roman" w:hAnsi="Times New Roman"/>
          <w:sz w:val="20"/>
        </w:rPr>
        <w:t xml:space="preserve">Pero también nos deja la reflexión de que tan sólo un 31 por ciento se destina a la educación básica. Esto implica que deberá hacerse un trabajo arduo con las provincias para que la obligatoriedad del sistema educativo, que se ha extendido por la ley federal de educación hasta el noveno año, y el acrecentamiento de la educación polimodal no se vea frustrado sino que también las provincias pongan el mayor de los esfuerzos para conseguir que cada vez sea mayor la permanencia y egreso de los alumnos del sistema educativo. </w:t>
      </w:r>
    </w:p>
    <w:p>
      <w:pPr>
        <w:pStyle w:val="NormalWeb"/>
        <w:rPr>
          <w:rFonts w:ascii="Times New Roman" w:hAnsi="Times New Roman" w:cs="Times New Roman"/>
          <w:sz w:val="20"/>
        </w:rPr>
      </w:pPr>
      <w:r>
        <w:rPr>
          <w:rFonts w:cs="Times New Roman" w:ascii="Times New Roman" w:hAnsi="Times New Roman"/>
          <w:sz w:val="20"/>
        </w:rPr>
        <w:t xml:space="preserve">Por último, en este artículo, quiero hacer una solicitud para que la partida que no tiene una asignación específica, de 33.955.100 pesos, se distribuya equitativamente entre las universidades, pero con un criterio de excelencia y equidad, es decir, entre aquellas que se destaquen por su actividad académica, publicaciones, perfeccionamiento o investigaciones, preferentemente a las facultades denominadas "medianas" y "chicas", que a veces no tienen fondos porque no brindan servicios a terceros o no tienen matrícula de posgrado. </w:t>
      </w:r>
    </w:p>
    <w:p>
      <w:pPr>
        <w:pStyle w:val="NormalWeb"/>
        <w:rPr>
          <w:rFonts w:ascii="Times New Roman" w:hAnsi="Times New Roman" w:cs="Times New Roman"/>
          <w:sz w:val="20"/>
        </w:rPr>
      </w:pPr>
      <w:r>
        <w:rPr>
          <w:rFonts w:cs="Times New Roman" w:ascii="Times New Roman" w:hAnsi="Times New Roman"/>
          <w:sz w:val="20"/>
        </w:rPr>
        <w:t xml:space="preserve">Esto es algo que, obviamente, depende del Ministerio de Educación de la Nación, pero quería expresarlo atendiendo a los requerimientos que siempre me han efectuado determinadas universidades nacionale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enador Verna: a pesar de que usted en la consideración en general ha dicho que no va a aceptar modificaciones, por Reglamento tengo que preguntarle si acepta la propuesta del senador Baglini. </w:t>
      </w:r>
    </w:p>
    <w:p>
      <w:pPr>
        <w:pStyle w:val="NormalWeb"/>
        <w:rPr/>
      </w:pPr>
      <w:r>
        <w:rPr>
          <w:rFonts w:cs="Times New Roman" w:ascii="Times New Roman" w:hAnsi="Times New Roman"/>
          <w:b/>
          <w:bCs/>
          <w:sz w:val="20"/>
        </w:rPr>
        <w:t>Sr. Verna</w:t>
      </w:r>
      <w:r>
        <w:rPr>
          <w:rFonts w:cs="Times New Roman" w:ascii="Times New Roman" w:hAnsi="Times New Roman"/>
          <w:sz w:val="20"/>
        </w:rPr>
        <w:t xml:space="preserve">. -- No, presidente. Reitero lo que he manifestado en el tratamiento en general. No vamos a aceptar las modificaciones. </w:t>
      </w:r>
    </w:p>
    <w:p>
      <w:pPr>
        <w:pStyle w:val="NormalWeb"/>
        <w:rPr/>
      </w:pPr>
      <w:r>
        <w:rPr>
          <w:rFonts w:cs="Times New Roman" w:ascii="Times New Roman" w:hAnsi="Times New Roman"/>
          <w:i/>
          <w:iCs/>
          <w:sz w:val="20"/>
        </w:rPr>
        <w:t>-- Se enuncia y aprueba el Capítulo V, artículos 32 a 35.</w:t>
      </w:r>
      <w:r>
        <w:rPr>
          <w:rFonts w:cs="Times New Roman" w:ascii="Times New Roman" w:hAnsi="Times New Roman"/>
          <w:sz w:val="20"/>
        </w:rPr>
        <w:t xml:space="preserve"> </w:t>
      </w:r>
    </w:p>
    <w:p>
      <w:pPr>
        <w:pStyle w:val="NormalWeb"/>
        <w:rPr/>
      </w:pPr>
      <w:r>
        <w:rPr>
          <w:rFonts w:cs="Times New Roman" w:ascii="Times New Roman" w:hAnsi="Times New Roman"/>
          <w:i/>
          <w:iCs/>
          <w:sz w:val="20"/>
        </w:rPr>
        <w:t>-- Se enuncia el Capítulo VI, artículos 36 a 38.</w:t>
      </w:r>
      <w:r>
        <w:rPr>
          <w:rFonts w:cs="Times New Roman" w:ascii="Times New Roman" w:hAnsi="Times New Roman"/>
          <w:sz w:val="20"/>
        </w:rPr>
        <w:t xml:space="preserve"> </w:t>
      </w:r>
    </w:p>
    <w:p>
      <w:pPr>
        <w:pStyle w:val="NormalWeb"/>
        <w:rPr/>
      </w:pPr>
      <w:r>
        <w:rPr>
          <w:rFonts w:cs="Times New Roman" w:ascii="Times New Roman" w:hAnsi="Times New Roman"/>
          <w:b/>
          <w:bCs/>
          <w:sz w:val="20"/>
        </w:rPr>
        <w:t>Sr. Morales</w:t>
      </w:r>
      <w:r>
        <w:rPr>
          <w:rFonts w:cs="Times New Roman" w:ascii="Times New Roman" w:hAnsi="Times New Roman"/>
          <w:sz w:val="20"/>
        </w:rPr>
        <w:t xml:space="preserve">. -- Pido la palabra para hacer algunas consideraciones sobre el Capítulo V.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Ya fue votado. Pero puede pedir una reconsideración; siempre tiene la opción. </w:t>
      </w:r>
    </w:p>
    <w:p>
      <w:pPr>
        <w:pStyle w:val="NormalWeb"/>
        <w:rPr/>
      </w:pPr>
      <w:r>
        <w:rPr>
          <w:rFonts w:cs="Times New Roman" w:ascii="Times New Roman" w:hAnsi="Times New Roman"/>
          <w:b/>
          <w:bCs/>
          <w:sz w:val="20"/>
        </w:rPr>
        <w:t>Sr. Morales</w:t>
      </w:r>
      <w:r>
        <w:rPr>
          <w:rFonts w:cs="Times New Roman" w:ascii="Times New Roman" w:hAnsi="Times New Roman"/>
          <w:sz w:val="20"/>
        </w:rPr>
        <w:t xml:space="preserve">. -- Solicito que se reconsidere el Capítulo V, señor presid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En consideración la moción de reconsideración formulada por el señor senador por Jujuy. </w:t>
      </w:r>
    </w:p>
    <w:p>
      <w:pPr>
        <w:pStyle w:val="NormalWeb"/>
        <w:rPr>
          <w:rFonts w:ascii="Times New Roman" w:hAnsi="Times New Roman" w:cs="Times New Roman"/>
          <w:sz w:val="20"/>
        </w:rPr>
      </w:pPr>
      <w:r>
        <w:rPr>
          <w:rFonts w:cs="Times New Roman" w:ascii="Times New Roman" w:hAnsi="Times New Roman"/>
          <w:sz w:val="20"/>
        </w:rPr>
        <w:t xml:space="preserve">Si no se hace uso de la palabra, se va a votar. </w:t>
      </w:r>
    </w:p>
    <w:p>
      <w:pPr>
        <w:pStyle w:val="NormalWeb"/>
        <w:rPr/>
      </w:pPr>
      <w:r>
        <w:rPr>
          <w:rFonts w:cs="Times New Roman" w:ascii="Times New Roman" w:hAnsi="Times New Roman"/>
          <w:i/>
          <w:iCs/>
          <w:sz w:val="20"/>
        </w:rPr>
        <w:t>-- La votación resulta negativa.</w:t>
      </w:r>
      <w:r>
        <w:rPr>
          <w:rFonts w:cs="Times New Roman" w:ascii="Times New Roman" w:hAnsi="Times New Roman"/>
          <w:sz w:val="20"/>
        </w:rPr>
        <w:t xml:space="preserv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Queda rechazada la reconsideración. </w:t>
      </w:r>
    </w:p>
    <w:p>
      <w:pPr>
        <w:pStyle w:val="NormalWeb"/>
        <w:rPr/>
      </w:pPr>
      <w:r>
        <w:rPr>
          <w:rFonts w:cs="Times New Roman" w:ascii="Times New Roman" w:hAnsi="Times New Roman"/>
          <w:b/>
          <w:bCs/>
          <w:sz w:val="20"/>
        </w:rPr>
        <w:t>Sr. Morales</w:t>
      </w:r>
      <w:r>
        <w:rPr>
          <w:rFonts w:cs="Times New Roman" w:ascii="Times New Roman" w:hAnsi="Times New Roman"/>
          <w:sz w:val="20"/>
        </w:rPr>
        <w:t xml:space="preserve">. -- Pido la palabra, entonces, para solicitar la inclusión de un artículo en el Capítulo VI.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por Jujuy. </w:t>
      </w:r>
    </w:p>
    <w:p>
      <w:pPr>
        <w:pStyle w:val="NormalWeb"/>
        <w:rPr/>
      </w:pPr>
      <w:r>
        <w:rPr>
          <w:rFonts w:cs="Times New Roman" w:ascii="Times New Roman" w:hAnsi="Times New Roman"/>
          <w:b/>
          <w:bCs/>
          <w:sz w:val="20"/>
        </w:rPr>
        <w:t>Sr. Morales</w:t>
      </w:r>
      <w:r>
        <w:rPr>
          <w:rFonts w:cs="Times New Roman" w:ascii="Times New Roman" w:hAnsi="Times New Roman"/>
          <w:sz w:val="20"/>
        </w:rPr>
        <w:t xml:space="preserve">. -- Señor presidente: quiero plantear la incorporación de un artículo que tiene que ver con las contribuciones patronales y la disminución porcentual por zonas, cuyo texto voy a poner a consideración de los señores senadores: Apruébase la disminución de las contribuciones a cargo de los empleadores sobre la nómina salarial con destino a los subsistemas de la seguridad social, regidos por las leyes números 19.032, 24.013, 24.241 y 24.714 para las actividades y jurisdicciones indicadas en el presente artículo. El beneficio dispuesto precedentemente será de aplicación en todas las actividades, excepto las desarrolladas por los estados nacional, provinciales y municipales y por las instituciones pertenecientes a los mismos. Esta exclusión no será de aplicación cuando se trate de las entidades y organismos comprendidos en el artículo 1 de la ley número 22.016 y sus modificaciones. Las contribuciones a que se refiere el artículo 1 de la presente ley se reducirán a los porcentajes que, para las distintas áreas y regiones, se establecen en el anexo que forma parte integrante del presente artículo. Las nuevas alícuotas resultantes serán de aplicación para las remuneraciones que se devenguen a partir del 1 de enero de 2002. El empleador podrá computar como pago a cuenta del conjunto de aportes y contribuciones al sistema único de seguridad social las asignaciones familiares correspondientes al régimen de la ley 24.714, abonadas a su personal durante el mes al que correspondan dichos aportes y contribuciones. Si luego de esta compensación existiera un saldo a favor del empleador este podrá computarlo como crédito fiscal a cuenta de tributos nacionales a su cargo o compensarlo con aportes y contribuciones al sistema único de seguridad social en los meses subsiguientes. La Dirección General Impositiva dictará las normas complementarias necesarias para la aplicación y control del presente régimen. Los efectos que la presente disposición produzcan en los recursos estimados a los efectos del artículo 4 de la presente ley se compensarán con la mayor recaudación que se concrete por aplicación de la resolución número 11/2002 del Ministerio de Economía e Infraestructura. </w:t>
      </w:r>
    </w:p>
    <w:p>
      <w:pPr>
        <w:pStyle w:val="NormalWeb"/>
        <w:rPr>
          <w:rFonts w:ascii="Times New Roman" w:hAnsi="Times New Roman" w:cs="Times New Roman"/>
          <w:sz w:val="20"/>
        </w:rPr>
      </w:pPr>
      <w:r>
        <w:rPr>
          <w:rFonts w:cs="Times New Roman" w:ascii="Times New Roman" w:hAnsi="Times New Roman"/>
          <w:sz w:val="20"/>
        </w:rPr>
        <w:t xml:space="preserve">Y en el anexo al artículo que estoy planteando incorporar en primer lugar en el Capítulo VI, se establecen los porcentajes de descuento de aportes patronales aplicables a cada jurisdicción. Esto lo voy a hacer llegar a Secretaría y corresponde al restablecimiento del diferencial de disminuciones de contribuciones patronales ya aplicadas el ejercicio anterior y aún en vigencia. Así, para el caso de Capital Federal es del 30 por ciento; para el Gran Córdoba es del 40 y del 60 por ciento para otras localidades; para Corrientes, del 70 por ciento --es por todos conocido este caso, porque fueron de efectiva aplicación el año pasado--; para Chaco, del 70 por ciento, mientras que para el resto de la provincia es del 80 por ciento; para Entre Ríos, del 45 por ciento; para Jujuy, del 70 por ciento para la ciudad y para el resto de las localidades del 75 por ciento; y así sucesivamente. </w:t>
      </w:r>
    </w:p>
    <w:p>
      <w:pPr>
        <w:pStyle w:val="NormalWeb"/>
        <w:rPr>
          <w:rFonts w:ascii="Times New Roman" w:hAnsi="Times New Roman" w:cs="Times New Roman"/>
          <w:sz w:val="20"/>
        </w:rPr>
      </w:pPr>
      <w:r>
        <w:rPr>
          <w:rFonts w:cs="Times New Roman" w:ascii="Times New Roman" w:hAnsi="Times New Roman"/>
          <w:sz w:val="20"/>
        </w:rPr>
        <w:t xml:space="preserve">Entonces, dejo esta propuesta y haré llegar a Secretaría el texto del artículo que acabo de proponer que se incorpor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Baglini. </w:t>
      </w:r>
    </w:p>
    <w:p>
      <w:pPr>
        <w:pStyle w:val="NormalWeb"/>
        <w:rPr/>
      </w:pPr>
      <w:r>
        <w:rPr>
          <w:rFonts w:cs="Times New Roman" w:ascii="Times New Roman" w:hAnsi="Times New Roman"/>
          <w:b/>
          <w:bCs/>
          <w:sz w:val="20"/>
        </w:rPr>
        <w:t>Sr. Baglini</w:t>
      </w:r>
      <w:r>
        <w:rPr>
          <w:rFonts w:cs="Times New Roman" w:ascii="Times New Roman" w:hAnsi="Times New Roman"/>
          <w:sz w:val="20"/>
        </w:rPr>
        <w:t xml:space="preserve">. -- Señor presidente: por las razones que he dado en la consideración en general, refutadas efusivamente por el señor senador Gioja, que acaba de confesar que efectivamente "meloneó" a los diputados, voy a pedir que se reponga como artículo 38 bis el artículo 39 del proyecto de presupuesto del Poder Ejecutivo, en cuanto suspende por el curso de un año las retenciones de los sistemas de promoción industrial fijadas en el Acta de Reparación Histórica y de los sistemas de diferimiento impositivo. </w:t>
      </w:r>
    </w:p>
    <w:p>
      <w:pPr>
        <w:pStyle w:val="NormalWeb"/>
        <w:rPr/>
      </w:pPr>
      <w:r>
        <w:rPr>
          <w:rFonts w:cs="Times New Roman" w:ascii="Times New Roman" w:hAnsi="Times New Roman"/>
          <w:b/>
          <w:bCs/>
          <w:sz w:val="20"/>
        </w:rPr>
        <w:t>Sr. Agúndez. --</w:t>
      </w:r>
      <w:r>
        <w:rPr>
          <w:rFonts w:cs="Times New Roman" w:ascii="Times New Roman" w:hAnsi="Times New Roman"/>
          <w:sz w:val="20"/>
        </w:rPr>
        <w:t xml:space="preserve"> Pido la palabr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el señor senador Agúndez. </w:t>
      </w:r>
    </w:p>
    <w:p>
      <w:pPr>
        <w:pStyle w:val="NormalWeb"/>
        <w:rPr/>
      </w:pPr>
      <w:r>
        <w:rPr>
          <w:rFonts w:cs="Times New Roman" w:ascii="Times New Roman" w:hAnsi="Times New Roman"/>
          <w:b/>
          <w:bCs/>
          <w:sz w:val="20"/>
        </w:rPr>
        <w:t>Sr. Agúndez. --</w:t>
      </w:r>
      <w:r>
        <w:rPr>
          <w:rFonts w:cs="Times New Roman" w:ascii="Times New Roman" w:hAnsi="Times New Roman"/>
          <w:sz w:val="20"/>
        </w:rPr>
        <w:t xml:space="preserve"> No hablé sobre este tema en oportunidad de tratarse en general porque creí que era un tema en particular y porque usted ha recomendado que no hagamos tanto uso de la palabra. </w:t>
      </w:r>
    </w:p>
    <w:p>
      <w:pPr>
        <w:pStyle w:val="NormalWeb"/>
        <w:rPr>
          <w:rFonts w:ascii="Times New Roman" w:hAnsi="Times New Roman" w:cs="Times New Roman"/>
          <w:sz w:val="20"/>
        </w:rPr>
      </w:pPr>
      <w:r>
        <w:rPr>
          <w:rFonts w:cs="Times New Roman" w:ascii="Times New Roman" w:hAnsi="Times New Roman"/>
          <w:sz w:val="20"/>
        </w:rPr>
        <w:t xml:space="preserve">El señor senador Baglini, por quien tengo un respeto personal, político y técnico, conoce San Luis y sabe cuánto cambió con la promoción industrial. Lo está diciendo un adversario del gobierno de esa provincia, que tiene el mismo gobierno hace dieciocho años. </w:t>
      </w:r>
    </w:p>
    <w:p>
      <w:pPr>
        <w:pStyle w:val="NormalWeb"/>
        <w:rPr>
          <w:rFonts w:ascii="Times New Roman" w:hAnsi="Times New Roman" w:cs="Times New Roman"/>
          <w:sz w:val="20"/>
        </w:rPr>
      </w:pPr>
      <w:r>
        <w:rPr>
          <w:rFonts w:cs="Times New Roman" w:ascii="Times New Roman" w:hAnsi="Times New Roman"/>
          <w:sz w:val="20"/>
        </w:rPr>
        <w:t xml:space="preserve">En esto es en lo único que no discutimos los sanluiseños porque para San Luis la promoción industrial fue el motor que hizo arrancar la provincia. </w:t>
      </w:r>
    </w:p>
    <w:p>
      <w:pPr>
        <w:pStyle w:val="NormalWeb"/>
        <w:rPr>
          <w:rFonts w:ascii="Times New Roman" w:hAnsi="Times New Roman" w:cs="Times New Roman"/>
          <w:sz w:val="20"/>
        </w:rPr>
      </w:pPr>
      <w:r>
        <w:rPr>
          <w:rFonts w:cs="Times New Roman" w:ascii="Times New Roman" w:hAnsi="Times New Roman"/>
          <w:sz w:val="20"/>
        </w:rPr>
        <w:t xml:space="preserve">En la década del 70, cuando muchos amigos viajaban a San Luis desde Buenos Aires iban a una provincia pobre, humilde y sin caminos, pero eso ha cambiado. Para los puntanos esta no es una cuestión política ni sectorial sino de Estado provincial. </w:t>
      </w:r>
    </w:p>
    <w:p>
      <w:pPr>
        <w:pStyle w:val="NormalWeb"/>
        <w:rPr>
          <w:rFonts w:ascii="Times New Roman" w:hAnsi="Times New Roman" w:cs="Times New Roman"/>
          <w:sz w:val="20"/>
        </w:rPr>
      </w:pPr>
      <w:r>
        <w:rPr>
          <w:rFonts w:cs="Times New Roman" w:ascii="Times New Roman" w:hAnsi="Times New Roman"/>
          <w:sz w:val="20"/>
        </w:rPr>
        <w:t xml:space="preserve">Seguramente el senador Baglini, con todo su andamiaje de tipo técnico, no ha visto la realidad; no obstante, yo siempre lo invito. </w:t>
      </w:r>
    </w:p>
    <w:p>
      <w:pPr>
        <w:pStyle w:val="NormalWeb"/>
        <w:rPr>
          <w:rFonts w:ascii="Times New Roman" w:hAnsi="Times New Roman" w:cs="Times New Roman"/>
          <w:sz w:val="20"/>
        </w:rPr>
      </w:pPr>
      <w:r>
        <w:rPr>
          <w:rFonts w:cs="Times New Roman" w:ascii="Times New Roman" w:hAnsi="Times New Roman"/>
          <w:sz w:val="20"/>
        </w:rPr>
        <w:t xml:space="preserve">Por último, quiero leer al senador Baglini el artículo 75 inciso 19. de la Constitución Nacional, que dice así: "Corresponde al Congreso [...] proveer al crecimiento armónico de la Nación y al poblamiento de su territorio [como lo dijo el senador Colazo, de Tierra del Fuego]; promover políticas diferenciadas que tiendan a equilibrar el desigual desarrollo relativo de provincias y regiones", que es lo que dijeron la senadora Colombo, por Catamarca, y los senadores Menem, por La Rioja, y Gioja, por San Juan. </w:t>
      </w:r>
    </w:p>
    <w:p>
      <w:pPr>
        <w:pStyle w:val="NormalWeb"/>
        <w:rPr>
          <w:rFonts w:ascii="Times New Roman" w:hAnsi="Times New Roman" w:cs="Times New Roman"/>
          <w:sz w:val="20"/>
        </w:rPr>
      </w:pPr>
      <w:r>
        <w:rPr>
          <w:rFonts w:cs="Times New Roman" w:ascii="Times New Roman" w:hAnsi="Times New Roman"/>
          <w:sz w:val="20"/>
        </w:rPr>
        <w:t xml:space="preserve">Yo estoy totalmente en contra de sus dichos, porque la promoción industrial unió a los puntanos y a los sanluiseños. Y esto no es ir en defensa de funcionarios deshonestos o de algunos malos empresarios, pero no vamos a quitarle un arma de crecimiento a la provincia de San Luis por el sólo hecho de que haya habido algunos malos funcionarios o empresarios. </w:t>
      </w:r>
    </w:p>
    <w:p>
      <w:pPr>
        <w:pStyle w:val="NormalWeb"/>
        <w:rPr>
          <w:rFonts w:ascii="Times New Roman" w:hAnsi="Times New Roman" w:cs="Times New Roman"/>
          <w:sz w:val="20"/>
        </w:rPr>
      </w:pPr>
      <w:r>
        <w:rPr>
          <w:rFonts w:cs="Times New Roman" w:ascii="Times New Roman" w:hAnsi="Times New Roman"/>
          <w:sz w:val="20"/>
        </w:rPr>
        <w:t xml:space="preserve">Los puntanos y los sanluiseños estamos agradecidos a la Nación por esto. </w:t>
      </w:r>
    </w:p>
    <w:p>
      <w:pPr>
        <w:pStyle w:val="NormalWeb"/>
        <w:rPr>
          <w:rFonts w:ascii="Times New Roman" w:hAnsi="Times New Roman" w:cs="Times New Roman"/>
          <w:sz w:val="20"/>
        </w:rPr>
      </w:pPr>
      <w:r>
        <w:rPr>
          <w:rFonts w:cs="Times New Roman" w:ascii="Times New Roman" w:hAnsi="Times New Roman"/>
          <w:sz w:val="20"/>
        </w:rPr>
        <w:t xml:space="preserve">Por lo expuesto, vamos a rechazar totalmente lo manifestado por el señor senador Baglini.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el señor senador Ochoa. </w:t>
      </w:r>
    </w:p>
    <w:p>
      <w:pPr>
        <w:pStyle w:val="NormalWeb"/>
        <w:rPr/>
      </w:pPr>
      <w:r>
        <w:rPr>
          <w:rFonts w:cs="Times New Roman" w:ascii="Times New Roman" w:hAnsi="Times New Roman"/>
          <w:b/>
          <w:bCs/>
          <w:sz w:val="20"/>
        </w:rPr>
        <w:t>Sr. Ochoa. --</w:t>
      </w:r>
      <w:r>
        <w:rPr>
          <w:rFonts w:cs="Times New Roman" w:ascii="Times New Roman" w:hAnsi="Times New Roman"/>
          <w:sz w:val="20"/>
        </w:rPr>
        <w:t xml:space="preserve"> Señor presidente, señores senadores: la verdad es que lamento mucho lo expresado por el señor senador Baglini, porque creo que no se condice con la realidad. Creo que él sigue apostando al atraso de las provincias argentinas. </w:t>
      </w:r>
    </w:p>
    <w:p>
      <w:pPr>
        <w:pStyle w:val="NormalWeb"/>
        <w:rPr>
          <w:rFonts w:ascii="Times New Roman" w:hAnsi="Times New Roman" w:cs="Times New Roman"/>
          <w:sz w:val="20"/>
        </w:rPr>
      </w:pPr>
      <w:r>
        <w:rPr>
          <w:rFonts w:cs="Times New Roman" w:ascii="Times New Roman" w:hAnsi="Times New Roman"/>
          <w:sz w:val="20"/>
        </w:rPr>
        <w:t xml:space="preserve">Las suyas fueron expresiones muy duras para todos los provincianos porque, de alguna manera, creo que los puntanos hemos sido peones de los mendocinos, ya que cuando no contábamos con la promoción industrial nuestros hombres y mujeres eran trasladados en camiones por los empresarios radicados en fincas de Mendoza. Repito: éramos peones. </w:t>
      </w:r>
    </w:p>
    <w:p>
      <w:pPr>
        <w:pStyle w:val="NormalWeb"/>
        <w:rPr>
          <w:rFonts w:ascii="Times New Roman" w:hAnsi="Times New Roman" w:cs="Times New Roman"/>
          <w:sz w:val="20"/>
        </w:rPr>
      </w:pPr>
      <w:r>
        <w:rPr>
          <w:rFonts w:cs="Times New Roman" w:ascii="Times New Roman" w:hAnsi="Times New Roman"/>
          <w:sz w:val="20"/>
        </w:rPr>
        <w:t xml:space="preserve">Gracias a Dios la reparación histórica y esta ley de promoción industrial reivindicaron a estas cuatro provincias que integran el país. Eso era lo que necesitaban esas provincias, porque éramos provincias pobres que no teníamos industrias, no podíamos educar a nuestros comprovincianos pues, de alguna manera, todos los industriales buscaban las provincias ricas. </w:t>
      </w:r>
    </w:p>
    <w:p>
      <w:pPr>
        <w:pStyle w:val="NormalWeb"/>
        <w:rPr>
          <w:rFonts w:ascii="Times New Roman" w:hAnsi="Times New Roman" w:cs="Times New Roman"/>
          <w:sz w:val="20"/>
        </w:rPr>
      </w:pPr>
      <w:r>
        <w:rPr>
          <w:rFonts w:cs="Times New Roman" w:ascii="Times New Roman" w:hAnsi="Times New Roman"/>
          <w:sz w:val="20"/>
        </w:rPr>
        <w:t xml:space="preserve">Y las provincias ricas son las mal llamadas ahora provincias grandes. Yo creo, señor presidente, que estas apreciaciones son una especie de capricho del señor senador Baglini. </w:t>
      </w:r>
    </w:p>
    <w:p>
      <w:pPr>
        <w:pStyle w:val="NormalWeb"/>
        <w:rPr>
          <w:rFonts w:ascii="Times New Roman" w:hAnsi="Times New Roman" w:cs="Times New Roman"/>
          <w:sz w:val="20"/>
        </w:rPr>
      </w:pPr>
      <w:r>
        <w:rPr>
          <w:rFonts w:cs="Times New Roman" w:ascii="Times New Roman" w:hAnsi="Times New Roman"/>
          <w:sz w:val="20"/>
        </w:rPr>
        <w:t xml:space="preserve">Por lo expuesto, rechazo enfáticamente todo lo expresado por él, inclusive lo que acaba de señalar en cuanto a que nuestro compañero senador Gioja fue a "melonear" a los compañeros diputados para que se eliminara el artículo 39. Creo que ellos tomaron esa decisión en el convencimiento y la seguridad de que nuestras provincias tenían que seguir manteniendo estos beneficios porque era la única manera de que nosotros pudiéramos mantener condiciones equiparables a las de otras provincias, como la de Mendoza. </w:t>
      </w:r>
    </w:p>
    <w:p>
      <w:pPr>
        <w:pStyle w:val="NormalWeb"/>
        <w:rPr>
          <w:rFonts w:ascii="Times New Roman" w:hAnsi="Times New Roman" w:cs="Times New Roman"/>
          <w:sz w:val="20"/>
        </w:rPr>
      </w:pPr>
      <w:r>
        <w:rPr>
          <w:rFonts w:cs="Times New Roman" w:ascii="Times New Roman" w:hAnsi="Times New Roman"/>
          <w:sz w:val="20"/>
        </w:rPr>
        <w:t xml:space="preserve">Yo invito al señor senador Baglini, de la misma manera que lo hizo el señor senador Agúndez, a que visite San Luis. Próximamente, le vamos a inaugurar una autopista para que pueda viajar con más tranquilidad y seguridad. Así, le podremos demostrar lo que es San Luis. </w:t>
      </w:r>
    </w:p>
    <w:p>
      <w:pPr>
        <w:pStyle w:val="NormalWeb"/>
        <w:rPr>
          <w:rFonts w:ascii="Times New Roman" w:hAnsi="Times New Roman" w:cs="Times New Roman"/>
          <w:sz w:val="20"/>
        </w:rPr>
      </w:pPr>
      <w:r>
        <w:rPr>
          <w:rFonts w:cs="Times New Roman" w:ascii="Times New Roman" w:hAnsi="Times New Roman"/>
          <w:sz w:val="20"/>
        </w:rPr>
        <w:t xml:space="preserve">Por lo dicho, rechazo enfáticamente todo lo expresado por el señor senador Baglini.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la señora senadora Arancio. </w:t>
      </w:r>
    </w:p>
    <w:p>
      <w:pPr>
        <w:pStyle w:val="NormalWeb"/>
        <w:rPr/>
      </w:pPr>
      <w:r>
        <w:rPr>
          <w:rFonts w:cs="Times New Roman" w:ascii="Times New Roman" w:hAnsi="Times New Roman"/>
          <w:b/>
          <w:bCs/>
          <w:sz w:val="20"/>
        </w:rPr>
        <w:t xml:space="preserve">Sra. Arancio. -- </w:t>
      </w:r>
      <w:r>
        <w:rPr>
          <w:rFonts w:cs="Times New Roman" w:ascii="Times New Roman" w:hAnsi="Times New Roman"/>
          <w:sz w:val="20"/>
        </w:rPr>
        <w:t xml:space="preserve">Señor presidente: voy a referirme a la propuesta que hizo el señor senador Morales. En ese sentido, quiero decir que esta no es una propuesta para los jujeños, sino para todo el país. Es una propuesta destinada a fomentar las economías regionales y para acabar con las asimetrías. Este no es un tema nuevo porque las contribuciones patronales con tasas diferenciales por zonas ya las teníamos en otros ejercicios. Este es un tema que deben conocer todos y que no nos beneficia sólo a nosotros, porque Santiago del Estero va a tener una disminución del 80 por ciento en los aportes patronales y Tierra del Fuego se beneficiará con una disminución del 70 por ciento. Es decir, no se trata sólo de la provincia de Jujuy, sino que esto es para todos. </w:t>
      </w:r>
    </w:p>
    <w:p>
      <w:pPr>
        <w:pStyle w:val="NormalWeb"/>
        <w:rPr>
          <w:rFonts w:ascii="Times New Roman" w:hAnsi="Times New Roman" w:cs="Times New Roman"/>
          <w:sz w:val="20"/>
        </w:rPr>
      </w:pPr>
      <w:r>
        <w:rPr>
          <w:rFonts w:cs="Times New Roman" w:ascii="Times New Roman" w:hAnsi="Times New Roman"/>
          <w:sz w:val="20"/>
        </w:rPr>
        <w:t xml:space="preserve">Asimismo, me parece que esta iniciativa se condice también con lo que ha manifestado el presidente de la Nación en cuanto al compromiso que asumió este gobierno con aquellos que producen. Él dijo que iba a cambiar --o así lo quise entender-- el país que privilegiaba al sector financiero para darse la mano con aquellos que todos los días "le ponen el hombro" a este país. </w:t>
      </w:r>
    </w:p>
    <w:p>
      <w:pPr>
        <w:pStyle w:val="NormalWeb"/>
        <w:rPr>
          <w:rFonts w:ascii="Times New Roman" w:hAnsi="Times New Roman" w:cs="Times New Roman"/>
          <w:sz w:val="20"/>
        </w:rPr>
      </w:pPr>
      <w:r>
        <w:rPr>
          <w:rFonts w:cs="Times New Roman" w:ascii="Times New Roman" w:hAnsi="Times New Roman"/>
          <w:sz w:val="20"/>
        </w:rPr>
        <w:t xml:space="preserve">Precisamente, esto va en ese sentido porque, de alguna forma, en esta situación tan grave de crisis y de pocas posibilidades de inversión esta es la única posibilidad que tienen para mostrarse como más competitivas aquellas provincias que no lo son del todo y que no tienen muchas condiciones para que a alguien le interese invertir su dinero en ellas. Así que, al margen de lo que no lo hemos discutido antes, me parece que esto podría ser compartido por todos dado que, volviendo a lo que dije en un principio, acá estamos en representación de los estados provinciales y esto va realmente en defensa de las economías de cada una de nuestras provincias. </w:t>
      </w:r>
    </w:p>
    <w:p>
      <w:pPr>
        <w:pStyle w:val="NormalWeb"/>
        <w:rPr>
          <w:rFonts w:ascii="Times New Roman" w:hAnsi="Times New Roman" w:cs="Times New Roman"/>
          <w:sz w:val="20"/>
        </w:rPr>
      </w:pPr>
      <w:r>
        <w:rPr>
          <w:rFonts w:cs="Times New Roman" w:ascii="Times New Roman" w:hAnsi="Times New Roman"/>
          <w:sz w:val="20"/>
        </w:rPr>
        <w:t xml:space="preserve">Entonces, adelanto mi voto en el sentido indicado porque he compartido esta iniciativa con el señor senador Morale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Baglini.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Simplemente, voy a aceptar la invitación "a comer chivos", formulada por los señores senadores Agúndez y Ochoa, y también la invitación a visitar San Juan. Porque es verdad que en alguna época nosotros buscábamos gente en San Luis para la cosecha, pero ahora tenemos un departamento --La Paz-- que duerme y trabaja en San Luis. Además de ello, tenemos mil millones de deuda y los puntanos tienen 270 "palos" en depósitos a plazo fijo en el banco y, por si todo esto fuera poco, ellos tienen un promedio de ingreso per cápita de 8 mil pesos, mientras que el nuestro asciende a 3.700 pesos. Entonces, estamos en condiciones de ir a comer un chiv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xml:space="preserve">. -- </w:t>
      </w:r>
      <w:r>
        <w:rPr>
          <w:rFonts w:cs="Times New Roman" w:ascii="Times New Roman" w:hAnsi="Times New Roman"/>
          <w:sz w:val="20"/>
        </w:rPr>
        <w:t xml:space="preserve">Tiene la palabra el señor senador Verna. </w:t>
      </w:r>
    </w:p>
    <w:p>
      <w:pPr>
        <w:pStyle w:val="NormalWeb"/>
        <w:rPr/>
      </w:pPr>
      <w:r>
        <w:rPr>
          <w:rFonts w:cs="Times New Roman" w:ascii="Times New Roman" w:hAnsi="Times New Roman"/>
          <w:b/>
          <w:bCs/>
          <w:sz w:val="20"/>
        </w:rPr>
        <w:t xml:space="preserve">Sr. Verna. -- </w:t>
      </w:r>
      <w:r>
        <w:rPr>
          <w:rFonts w:cs="Times New Roman" w:ascii="Times New Roman" w:hAnsi="Times New Roman"/>
          <w:sz w:val="20"/>
        </w:rPr>
        <w:t xml:space="preserve">No vamos a aceptar ninguna de las modificaciones propuesta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xml:space="preserve">. -- </w:t>
      </w:r>
      <w:r>
        <w:rPr>
          <w:rFonts w:cs="Times New Roman" w:ascii="Times New Roman" w:hAnsi="Times New Roman"/>
          <w:sz w:val="20"/>
        </w:rPr>
        <w:t xml:space="preserve">Si no se hace uso de la palabra, se va a votar el Capítulo VI, artículos 36 a 38. </w:t>
      </w:r>
    </w:p>
    <w:p>
      <w:pPr>
        <w:pStyle w:val="NormalWeb"/>
        <w:rPr/>
      </w:pPr>
      <w:r>
        <w:rPr>
          <w:rFonts w:cs="Times New Roman" w:ascii="Times New Roman" w:hAnsi="Times New Roman"/>
          <w:sz w:val="20"/>
        </w:rPr>
        <w:t xml:space="preserve">-- </w:t>
      </w:r>
      <w:r>
        <w:rPr>
          <w:rFonts w:cs="Times New Roman" w:ascii="Times New Roman" w:hAnsi="Times New Roman"/>
          <w:i/>
          <w:iCs/>
          <w:sz w:val="20"/>
        </w:rPr>
        <w:t>La votación resulta afirmativa.</w:t>
      </w:r>
      <w:r>
        <w:rPr>
          <w:rFonts w:cs="Times New Roman" w:ascii="Times New Roman" w:hAnsi="Times New Roman"/>
          <w:sz w:val="20"/>
        </w:rPr>
        <w:t xml:space="preserve"> </w:t>
      </w:r>
    </w:p>
    <w:p>
      <w:pPr>
        <w:pStyle w:val="NormalWeb"/>
        <w:jc w:val="right"/>
        <w:rPr/>
      </w:pPr>
      <w:r>
        <w:rPr>
          <w:rFonts w:cs="Times New Roman" w:ascii="Times New Roman" w:hAnsi="Times New Roman"/>
          <w:sz w:val="20"/>
        </w:rPr>
        <w:t xml:space="preserve">-- </w:t>
      </w:r>
      <w:r>
        <w:rPr>
          <w:rFonts w:cs="Times New Roman" w:ascii="Times New Roman" w:hAnsi="Times New Roman"/>
          <w:i/>
          <w:iCs/>
          <w:sz w:val="20"/>
        </w:rPr>
        <w:t>Se enuncian y aprueban los capítulos VII, artículos 39 a 43; VIII, artículos 44 a 47; IX, artículos 48 a 53, y X, artículos 54 a 57.</w:t>
      </w:r>
      <w:r>
        <w:rPr>
          <w:rFonts w:cs="Times New Roman" w:ascii="Times New Roman" w:hAnsi="Times New Roman"/>
          <w:sz w:val="20"/>
        </w:rPr>
        <w:t xml:space="preserve"> </w:t>
      </w:r>
    </w:p>
    <w:p>
      <w:pPr>
        <w:pStyle w:val="NormalWeb"/>
        <w:jc w:val="right"/>
        <w:rPr/>
      </w:pPr>
      <w:r>
        <w:rPr>
          <w:rFonts w:cs="Times New Roman" w:ascii="Times New Roman" w:hAnsi="Times New Roman"/>
          <w:i/>
          <w:iCs/>
          <w:sz w:val="20"/>
        </w:rPr>
        <w:t>-- Se enuncia el Capítulo XI, artículos 58 a 112:</w:t>
      </w:r>
      <w:r>
        <w:rPr>
          <w:rFonts w:cs="Times New Roman" w:ascii="Times New Roman" w:hAnsi="Times New Roman"/>
          <w:sz w:val="20"/>
        </w:rPr>
        <w:t xml:space="preserve"> </w:t>
      </w:r>
    </w:p>
    <w:p>
      <w:pPr>
        <w:pStyle w:val="NormalWeb"/>
        <w:rPr/>
      </w:pPr>
      <w:r>
        <w:rPr>
          <w:rFonts w:cs="Times New Roman" w:ascii="Times New Roman" w:hAnsi="Times New Roman"/>
          <w:b/>
          <w:bCs/>
          <w:sz w:val="20"/>
        </w:rPr>
        <w:t>Sr. Moro. --</w:t>
      </w:r>
      <w:r>
        <w:rPr>
          <w:rFonts w:cs="Times New Roman" w:ascii="Times New Roman" w:hAnsi="Times New Roman"/>
          <w:sz w:val="20"/>
        </w:rPr>
        <w:t xml:space="preserve"> Pido la palabr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xml:space="preserve">. -- </w:t>
      </w:r>
      <w:r>
        <w:rPr>
          <w:rFonts w:cs="Times New Roman" w:ascii="Times New Roman" w:hAnsi="Times New Roman"/>
          <w:sz w:val="20"/>
        </w:rPr>
        <w:t xml:space="preserve">Tiene la palabra el señor senador Moro. </w:t>
      </w:r>
    </w:p>
    <w:p>
      <w:pPr>
        <w:pStyle w:val="NormalWeb"/>
        <w:rPr/>
      </w:pPr>
      <w:r>
        <w:rPr>
          <w:rFonts w:cs="Times New Roman" w:ascii="Times New Roman" w:hAnsi="Times New Roman"/>
          <w:b/>
          <w:bCs/>
          <w:sz w:val="20"/>
        </w:rPr>
        <w:t xml:space="preserve">Sr. Moro. -- </w:t>
      </w:r>
      <w:r>
        <w:rPr>
          <w:rFonts w:cs="Times New Roman" w:ascii="Times New Roman" w:hAnsi="Times New Roman"/>
          <w:sz w:val="20"/>
        </w:rPr>
        <w:t xml:space="preserve">Señor presidente: en primer lugar, voy a insistir en la propuesta acercada a Secretaría con relación al artículo 75, consistente en la incorporación de las provincias del Noreste argentino --Chaco, Formosa, Misiones y Corrientes-- en los beneficios residuales para el Fondo Fiduciario para Subsidios de Consumos Residenciales de Gas que está en consideración. En caso de rechazo por parte de la comisión y del cuerpo solicito que se inserte el texto proyectado. </w:t>
      </w:r>
    </w:p>
    <w:p>
      <w:pPr>
        <w:pStyle w:val="NormalWeb"/>
        <w:rPr>
          <w:rFonts w:ascii="Times New Roman" w:hAnsi="Times New Roman" w:cs="Times New Roman"/>
          <w:sz w:val="20"/>
        </w:rPr>
      </w:pPr>
      <w:r>
        <w:rPr>
          <w:rFonts w:cs="Times New Roman" w:ascii="Times New Roman" w:hAnsi="Times New Roman"/>
          <w:sz w:val="20"/>
        </w:rPr>
        <w:t xml:space="preserve">En segundo lugar, quiero proponer una modificación respecto del artículo 81, referido a la disposición según la cual "los tributos nacionales ingresados en LECOP serán distribuidos de acuerdo a la proporción que le corresponde a la Nación, a las Provincias, al Gobierno de la Ciudad de Buenos Aires y a la Seguridad Social, en concepto de Coparticipación Federal de Impuestos y demás regímenes especiales vigentes...". Allí propongo que se agregue: "incluido el rescate previsto en el artículo 12 de la ley 25.561", referido al rescate de los bonos provinciales que debía realizar la provincia. </w:t>
      </w:r>
    </w:p>
    <w:p>
      <w:pPr>
        <w:pStyle w:val="NormalWeb"/>
        <w:rPr>
          <w:rFonts w:ascii="Times New Roman" w:hAnsi="Times New Roman" w:cs="Times New Roman"/>
          <w:sz w:val="20"/>
        </w:rPr>
      </w:pPr>
      <w:r>
        <w:rPr>
          <w:rFonts w:cs="Times New Roman" w:ascii="Times New Roman" w:hAnsi="Times New Roman"/>
          <w:sz w:val="20"/>
        </w:rPr>
        <w:t xml:space="preserve">Además, festejo este artículo porque en un debate durante una sesión anterior, algún señor senador dio fe de que jamás en su provincia se vería un LECOP. Por lo que veo, así como se veían antes se seguirán viendo, pero con mayor intensidad, después de la aprobación del presupues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xml:space="preserve">. -- </w:t>
      </w:r>
      <w:r>
        <w:rPr>
          <w:rFonts w:cs="Times New Roman" w:ascii="Times New Roman" w:hAnsi="Times New Roman"/>
          <w:sz w:val="20"/>
        </w:rPr>
        <w:t xml:space="preserve">Tiene la palabra el senador Morales. </w:t>
      </w:r>
    </w:p>
    <w:p>
      <w:pPr>
        <w:pStyle w:val="NormalWeb"/>
        <w:rPr/>
      </w:pPr>
      <w:r>
        <w:rPr>
          <w:rFonts w:cs="Times New Roman" w:ascii="Times New Roman" w:hAnsi="Times New Roman"/>
          <w:b/>
          <w:bCs/>
          <w:sz w:val="20"/>
        </w:rPr>
        <w:t xml:space="preserve">Sr. Morales. -- </w:t>
      </w:r>
      <w:r>
        <w:rPr>
          <w:rFonts w:cs="Times New Roman" w:ascii="Times New Roman" w:hAnsi="Times New Roman"/>
          <w:sz w:val="20"/>
        </w:rPr>
        <w:t xml:space="preserve">Señor presidente: quisiera proponer una modificación del artículo 82, que establece: "Las Jurisdicciones Provinciales y el Gobierno de la Ciudad Autónoma de Buenos Aires podrán, respecto del Ejercicio Financiero 2001, no imputar a los fines específicos los Fondos Coparticipables asignados por leyes especiales, hasta un setenta y cinco por ciento (75%) del valor de los mismos, los cuales no se computarán a los fines de la obligación a que se refiere el inciso g) del artículo 9 de la Ley N 23.548." </w:t>
      </w:r>
    </w:p>
    <w:p>
      <w:pPr>
        <w:pStyle w:val="NormalWeb"/>
        <w:rPr>
          <w:rFonts w:ascii="Times New Roman" w:hAnsi="Times New Roman" w:cs="Times New Roman"/>
          <w:sz w:val="20"/>
        </w:rPr>
      </w:pPr>
      <w:r>
        <w:rPr>
          <w:rFonts w:cs="Times New Roman" w:ascii="Times New Roman" w:hAnsi="Times New Roman"/>
          <w:sz w:val="20"/>
        </w:rPr>
        <w:t xml:space="preserve">Mi moción consiste en reducir el 75 por ciento, llevándolo al 50 por ciento. Esto es así porque en aquellos fondos coparticipables con fines específicos, establecidos en leyes especiales --en particular las que tienen que ver con la obra pública-- se ha permitido a las provincias la utilización de hasta un 50 por ciento para el pago de obligaciones corrientes. Este hecho ha resentido el normal funcionamiento de la obra pública y generado muchos problemas que en mi provincia se han visto profundizados, particularmente, en cuanto a la construcción de viviendas. </w:t>
      </w:r>
    </w:p>
    <w:p>
      <w:pPr>
        <w:pStyle w:val="NormalWeb"/>
        <w:rPr>
          <w:rFonts w:ascii="Times New Roman" w:hAnsi="Times New Roman" w:cs="Times New Roman"/>
          <w:sz w:val="20"/>
        </w:rPr>
      </w:pPr>
      <w:r>
        <w:rPr>
          <w:rFonts w:cs="Times New Roman" w:ascii="Times New Roman" w:hAnsi="Times New Roman"/>
          <w:sz w:val="20"/>
        </w:rPr>
        <w:t xml:space="preserve">Por los motivos expuestos, señor presidente, solicito la reducción de este 75 por ciento al 50 por ciento que figura en el artículo 82 que acabo de mencionar.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 Tiene la palabra el señor senador Baglini.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Señor presidente: quisiera formular tres propuestas. </w:t>
      </w:r>
    </w:p>
    <w:p>
      <w:pPr>
        <w:pStyle w:val="NormalWeb"/>
        <w:rPr>
          <w:rFonts w:ascii="Times New Roman" w:hAnsi="Times New Roman" w:cs="Times New Roman"/>
          <w:sz w:val="20"/>
        </w:rPr>
      </w:pPr>
      <w:r>
        <w:rPr>
          <w:rFonts w:cs="Times New Roman" w:ascii="Times New Roman" w:hAnsi="Times New Roman"/>
          <w:sz w:val="20"/>
        </w:rPr>
        <w:t xml:space="preserve">La primera se refiere al artículo 80, último párrafo. Dicho artículo establece: "Increméntanse asimismo en un (1) punto porcentual las alícuotas de contribución patronal establecidas en el artículo 2 del Decreto N 814 del 20 de junio de 2001, modificado por la Ley N 25.453, destinado al financiamiento del Instituto Nacional de Servicio Sociales para Jubilados y Pensionados". Además, dice "Restitúyese la alícuota establecida en el inciso a) del artículo 16 de la Ley N 23.660 en concepto de contribución patronal al Sistema de Obras Sociales". </w:t>
      </w:r>
    </w:p>
    <w:p>
      <w:pPr>
        <w:pStyle w:val="NormalWeb"/>
        <w:rPr>
          <w:rFonts w:ascii="Times New Roman" w:hAnsi="Times New Roman" w:cs="Times New Roman"/>
          <w:sz w:val="20"/>
        </w:rPr>
      </w:pPr>
      <w:r>
        <w:rPr>
          <w:rFonts w:cs="Times New Roman" w:ascii="Times New Roman" w:hAnsi="Times New Roman"/>
          <w:sz w:val="20"/>
        </w:rPr>
        <w:t xml:space="preserve">Con este mecanismo se beneficia a las obras sociales más grandes, que no necesariamente son las que se encuentran en peor situación económica. De manera tal que en este primer punto propongo agregar, después del primer párrafo, el siguiente: El incremento en la recaudación resultante será destinado en su totalidad al Fondo de Redistribución, y asignado de manera automática a las obras sociales que forman parte del sistema. </w:t>
      </w:r>
    </w:p>
    <w:p>
      <w:pPr>
        <w:pStyle w:val="NormalWeb"/>
        <w:rPr>
          <w:rFonts w:ascii="Times New Roman" w:hAnsi="Times New Roman" w:cs="Times New Roman"/>
          <w:sz w:val="20"/>
        </w:rPr>
      </w:pPr>
      <w:r>
        <w:rPr>
          <w:rFonts w:cs="Times New Roman" w:ascii="Times New Roman" w:hAnsi="Times New Roman"/>
          <w:sz w:val="20"/>
        </w:rPr>
        <w:t xml:space="preserve">La diferencia es que en vez de destinar el 90 por ciento a cada obra social, de acuerdo a la importancia y envergadura, y sólo el 10 por ciento al Fondo de Redistribución, se destina la totalidad al Fondo de Redistribución y tienen más oportunidades obras sociales más pequeñas y que se encuentran en mayores dificultades. </w:t>
      </w:r>
    </w:p>
    <w:p>
      <w:pPr>
        <w:pStyle w:val="NormalWeb"/>
        <w:rPr>
          <w:rFonts w:ascii="Times New Roman" w:hAnsi="Times New Roman" w:cs="Times New Roman"/>
          <w:sz w:val="20"/>
        </w:rPr>
      </w:pPr>
      <w:r>
        <w:rPr>
          <w:rFonts w:cs="Times New Roman" w:ascii="Times New Roman" w:hAnsi="Times New Roman"/>
          <w:sz w:val="20"/>
        </w:rPr>
        <w:t xml:space="preserve">También queremos modificar el artículo 89 bis, en el que vamos a proponer el siguiente texto: Se autoriza al Poder Ejecutivo nacional a través del Ministerio de Economía e Infraestructura para reestructurar el sistema de reintegros a las exportaciones. El ahorro resultante de tal medida será destinado a la restitución del Fondo Nacional de Incentivo Docente. Este Fondo se distribuirá entre las provincias con el objeto de fijar un salario mensual mínimo de 600 pesos para los docentes, tomando como cargo testigo el de maestro de grado. Las provincias podrán acceder al Fondo Nacional de Incentivo Docente a partir de reformar los estatutos vigentes a fin de hacerlos compatibles con el documento Anexo I de la resolución 167/01 del Consejo Federal de Educación. </w:t>
      </w:r>
    </w:p>
    <w:p>
      <w:pPr>
        <w:pStyle w:val="NormalWeb"/>
        <w:rPr>
          <w:rFonts w:ascii="Times New Roman" w:hAnsi="Times New Roman" w:cs="Times New Roman"/>
          <w:sz w:val="20"/>
        </w:rPr>
      </w:pPr>
      <w:r>
        <w:rPr>
          <w:rFonts w:cs="Times New Roman" w:ascii="Times New Roman" w:hAnsi="Times New Roman"/>
          <w:sz w:val="20"/>
        </w:rPr>
        <w:t xml:space="preserve">Señor presidente: el esquema de reembolso que tenía vigente el país antes de la devaluación implicaba un costo fiscal de más de 800 millones de pesos. La reestructuración, preservando los reintegros a las exportaciones de las economías regionales y de sectores críticos, puede liberar automáticamente por vía de resolución del Ministerio de Economía --porque a tal efecto estaría autorizado por la ley-- una cifra aproximada a los 500 millones, que sobran holgadamente para cumplir con un salario mínimo de 600 pesos para los docentes que están al frente del grado. El mecanismo consiste en efectuar los aportes necesarios de manera que en las provincias donde no se esté pagando se alcance el salario mínimo de 600 pesos, con lo cual no necesariamente a todas las provincias se les está haciendo un aporte igual, sino que está dado en función de la diferencia que hay entre el salario real y los 600 pesos. </w:t>
      </w:r>
    </w:p>
    <w:p>
      <w:pPr>
        <w:pStyle w:val="NormalWeb"/>
        <w:rPr>
          <w:rFonts w:ascii="Times New Roman" w:hAnsi="Times New Roman" w:cs="Times New Roman"/>
          <w:sz w:val="20"/>
        </w:rPr>
      </w:pPr>
      <w:r>
        <w:rPr>
          <w:rFonts w:cs="Times New Roman" w:ascii="Times New Roman" w:hAnsi="Times New Roman"/>
          <w:sz w:val="20"/>
        </w:rPr>
        <w:t xml:space="preserve">Además, como esto va de alguna manera acompañado con un criterio que está puesto en los pactos fiscales y aconsejado por el Consejo Federal de Educación, la percepción de la suma del incentivo docente está también relacionada con la reforma de los estatutos vigentes para hacerlo compatible con el documento número 1 que firmó el Consejo Federal de Educación, que tiende a actualizar las normas del estatuto docente. </w:t>
      </w:r>
    </w:p>
    <w:p>
      <w:pPr>
        <w:pStyle w:val="NormalWeb"/>
        <w:rPr>
          <w:rFonts w:ascii="Times New Roman" w:hAnsi="Times New Roman" w:cs="Times New Roman"/>
          <w:sz w:val="20"/>
        </w:rPr>
      </w:pPr>
      <w:r>
        <w:rPr>
          <w:rFonts w:cs="Times New Roman" w:ascii="Times New Roman" w:hAnsi="Times New Roman"/>
          <w:sz w:val="20"/>
        </w:rPr>
        <w:t xml:space="preserve">El tercer artículo propuesto es el 112 bis, que dice: Créase el Comité de Seguimiento de Déficit Fiscal integrado por los presidentes y secretarios de la Comisión de Presupuesto y Hacienda de ambas Cámaras del Congreso nacional, cuyo objetivo será analizar el déficit, establecer mecanismos de control, proponer instrumentos legislativos y operativos tendientes a evitar desequilibrios fiscales que puedan perjudicar el funcionamiento del programa económico. </w:t>
      </w:r>
    </w:p>
    <w:p>
      <w:pPr>
        <w:pStyle w:val="NormalWeb"/>
        <w:rPr>
          <w:rFonts w:ascii="Times New Roman" w:hAnsi="Times New Roman" w:cs="Times New Roman"/>
          <w:sz w:val="20"/>
        </w:rPr>
      </w:pPr>
      <w:r>
        <w:rPr>
          <w:rFonts w:cs="Times New Roman" w:ascii="Times New Roman" w:hAnsi="Times New Roman"/>
          <w:sz w:val="20"/>
        </w:rPr>
        <w:t xml:space="preserve">Esto se explica por sí solo. Está claro que es uno de los puntos o una de las variables en las cuales una comisión de seguimiento, que no signifique un costo burocrático adicional ya que va a estar integrada exclusivamente por responsabilidades funcionales del presidente y secretario de la Comisión de Presupuesto y Hacienda de ambas cámaras del Congreso, puede ser un foro al que se invite a personalidades independientes, que establezca mecanismos de control y análisis de instrumentos legislativos u operativos tendientes a seguir la evolución del déficit fiscal. </w:t>
      </w:r>
    </w:p>
    <w:p>
      <w:pPr>
        <w:pStyle w:val="NormalWeb"/>
        <w:rPr>
          <w:rFonts w:ascii="Times New Roman" w:hAnsi="Times New Roman" w:cs="Times New Roman"/>
          <w:sz w:val="20"/>
        </w:rPr>
      </w:pPr>
      <w:r>
        <w:rPr>
          <w:rFonts w:cs="Times New Roman" w:ascii="Times New Roman" w:hAnsi="Times New Roman"/>
          <w:sz w:val="20"/>
        </w:rPr>
        <w:t xml:space="preserve">Ello es así en tanto y en cuanto no arribemos a una reforma de la ley de responsabilidad fiscal donde --siguiendo la línea de alguna reforma propuesta en su momento por el senador Cafiero a dicha ley-- profundicemos la responsabilidad penal, civil y administrativa de los funcionarios que violen los deberes a su cargo en cuanto a la preservación de los objetivos presupuestarios que le son confiados, en el mismo orden en que lo hizo Brasil en su última reforma. </w:t>
      </w:r>
    </w:p>
    <w:p>
      <w:pPr>
        <w:pStyle w:val="NormalWeb"/>
        <w:rPr>
          <w:rFonts w:ascii="Times New Roman" w:hAnsi="Times New Roman" w:cs="Times New Roman"/>
          <w:sz w:val="20"/>
        </w:rPr>
      </w:pPr>
      <w:r>
        <w:rPr>
          <w:rFonts w:cs="Times New Roman" w:ascii="Times New Roman" w:hAnsi="Times New Roman"/>
          <w:sz w:val="20"/>
        </w:rPr>
        <w:t xml:space="preserve">Por lo tanto, esas serían las modificaciones pertinentes a este Capítul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la señora senadora Curletti. </w:t>
      </w:r>
    </w:p>
    <w:p>
      <w:pPr>
        <w:pStyle w:val="NormalWeb"/>
        <w:rPr/>
      </w:pPr>
      <w:r>
        <w:rPr>
          <w:rFonts w:cs="Times New Roman" w:ascii="Times New Roman" w:hAnsi="Times New Roman"/>
          <w:b/>
          <w:bCs/>
          <w:sz w:val="20"/>
        </w:rPr>
        <w:t xml:space="preserve">Sra. Curletti. -- </w:t>
      </w:r>
      <w:r>
        <w:rPr>
          <w:rFonts w:cs="Times New Roman" w:ascii="Times New Roman" w:hAnsi="Times New Roman"/>
          <w:sz w:val="20"/>
        </w:rPr>
        <w:t xml:space="preserve">Señor presidente: adhiero a la propuesta del senador Moro con relación al artículo 75, a fin de que se incluyan a las provincias de Chaco, Corrientes, Misiones y Formosa en los beneficios del gravamen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la señora senadora Arancio. </w:t>
      </w:r>
    </w:p>
    <w:p>
      <w:pPr>
        <w:pStyle w:val="NormalWeb"/>
        <w:rPr/>
      </w:pPr>
      <w:r>
        <w:rPr>
          <w:rFonts w:cs="Times New Roman" w:ascii="Times New Roman" w:hAnsi="Times New Roman"/>
          <w:b/>
          <w:bCs/>
          <w:sz w:val="20"/>
        </w:rPr>
        <w:t>Sra. Arancio. --</w:t>
      </w:r>
      <w:r>
        <w:rPr>
          <w:rFonts w:cs="Times New Roman" w:ascii="Times New Roman" w:hAnsi="Times New Roman"/>
          <w:sz w:val="20"/>
        </w:rPr>
        <w:t xml:space="preserve"> Señor presidente: quiero decir que comparto las propuestas de los señores senadores Baglini y Morales, porque en definitiva ello implica que se realicen más obras públicas, que se contemple el pago del incentivo docente en 2002 y que se ejerza el control indispensable que requiere todo sistema de gobierno. </w:t>
      </w:r>
    </w:p>
    <w:p>
      <w:pPr>
        <w:pStyle w:val="NormalWeb"/>
        <w:rPr>
          <w:rFonts w:ascii="Times New Roman" w:hAnsi="Times New Roman" w:cs="Times New Roman"/>
          <w:sz w:val="20"/>
        </w:rPr>
      </w:pPr>
      <w:r>
        <w:rPr>
          <w:rFonts w:cs="Times New Roman" w:ascii="Times New Roman" w:hAnsi="Times New Roman"/>
          <w:sz w:val="20"/>
        </w:rPr>
        <w:t xml:space="preserve">Por todo ello, dejo constancia de que voy a acompañar esas propuestas.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la señora senadora Bar. </w:t>
      </w:r>
    </w:p>
    <w:p>
      <w:pPr>
        <w:pStyle w:val="NormalWeb"/>
        <w:rPr/>
      </w:pPr>
      <w:r>
        <w:rPr>
          <w:rFonts w:cs="Times New Roman" w:ascii="Times New Roman" w:hAnsi="Times New Roman"/>
          <w:b/>
          <w:bCs/>
          <w:sz w:val="20"/>
        </w:rPr>
        <w:t>Sra. Bar.</w:t>
      </w:r>
      <w:r>
        <w:rPr>
          <w:rFonts w:cs="Times New Roman" w:ascii="Times New Roman" w:hAnsi="Times New Roman"/>
          <w:sz w:val="20"/>
        </w:rPr>
        <w:t xml:space="preserve"> -- Señor presidente: el artículo 59, que pesifica las deudas de la Nación a las provincias, establece en su planilla anexa que la cancelación de deudas del Tesoro nacional a favor de la provincia de Entre Ríos está prevista por un monto de 46.600.000 pesos. </w:t>
      </w:r>
    </w:p>
    <w:p>
      <w:pPr>
        <w:pStyle w:val="NormalWeb"/>
        <w:rPr>
          <w:rFonts w:ascii="Times New Roman" w:hAnsi="Times New Roman" w:cs="Times New Roman"/>
          <w:sz w:val="20"/>
        </w:rPr>
      </w:pPr>
      <w:r>
        <w:rPr>
          <w:rFonts w:cs="Times New Roman" w:ascii="Times New Roman" w:hAnsi="Times New Roman"/>
          <w:sz w:val="20"/>
        </w:rPr>
        <w:t xml:space="preserve">Reconozco el inmenso aporte que hace el gobierno nacional, ya que esa deuda se debe, precisamente, al incumplimiento de gestiones anteriores en saldar los beneficios que tiene la provincia gracias a la obra de Salto Grande, que no solamente beneficia a la provincia de Entre Ríos, sino también a las de Corrientes y Misiones. </w:t>
      </w:r>
    </w:p>
    <w:p>
      <w:pPr>
        <w:pStyle w:val="NormalWeb"/>
        <w:rPr>
          <w:rFonts w:ascii="Times New Roman" w:hAnsi="Times New Roman" w:cs="Times New Roman"/>
          <w:sz w:val="20"/>
        </w:rPr>
      </w:pPr>
      <w:r>
        <w:rPr>
          <w:rFonts w:cs="Times New Roman" w:ascii="Times New Roman" w:hAnsi="Times New Roman"/>
          <w:sz w:val="20"/>
        </w:rPr>
        <w:t xml:space="preserve">Pero teniendo en cuenta que el presente proyecto de presupuesto prevé la reestructuración presupuestaria para atender diferentes deudas del sistema bancario y del Ministerio de Relaciones Exteriores, que atiende el déficit de las cajas de jubilación provinciales que han suscripto convenios, así como también otorga aportes no reintegrables a federaciones, fundaciones y provincias, a la vez que contempla la elaboración de partidas para la confección de encuestas, considero que sería una decisión justa y solidaria que el Estado nacional contemple especialmente la grave crisis económica y social por la que atraviesa la provincia de Entre Ríos. </w:t>
      </w:r>
    </w:p>
    <w:p>
      <w:pPr>
        <w:pStyle w:val="NormalWeb"/>
        <w:rPr>
          <w:rFonts w:ascii="Times New Roman" w:hAnsi="Times New Roman" w:cs="Times New Roman"/>
          <w:sz w:val="20"/>
        </w:rPr>
      </w:pPr>
      <w:r>
        <w:rPr>
          <w:rFonts w:cs="Times New Roman" w:ascii="Times New Roman" w:hAnsi="Times New Roman"/>
          <w:sz w:val="20"/>
        </w:rPr>
        <w:t xml:space="preserve">Por este motivo, adelanto que presentaré un proyecto correctivo que faculte al Poder Ejecutivo nacional a realizar las adecuaciones de partidas presupuestarias a efectos de dar cumplimiento al pago total de la deuda de Salto Grande, que asciende a un monto de 96.616.000 pesos, según el informe brindado por el Ente Binacional Sociedad Anónima. </w:t>
      </w:r>
    </w:p>
    <w:p>
      <w:pPr>
        <w:pStyle w:val="NormalWeb"/>
        <w:rPr>
          <w:rFonts w:ascii="Times New Roman" w:hAnsi="Times New Roman" w:cs="Times New Roman"/>
          <w:sz w:val="20"/>
        </w:rPr>
      </w:pPr>
      <w:r>
        <w:rPr>
          <w:rFonts w:cs="Times New Roman" w:ascii="Times New Roman" w:hAnsi="Times New Roman"/>
          <w:sz w:val="20"/>
        </w:rPr>
        <w:t xml:space="preserve">Respecto del artículo 87, referido al complejo vial Victoria--Rosario, como dijo el señor senador Busti, cabe destacar que dicho complejo es el más grande del país y permitirá la vinculación entre Chile, Argentina, Uruguay y Brasil, a la vez que constituirá una importante posibilidad de crecimiento económico para la región. Esta obra, que fue iniciada en la gestión del doctor Carlos Menem como presidente de la Nación y del doctor Jorge Busti como gobernador de la provincia, valuada en más de 400 millones, está próxima a finalizarse, lo que significa un reto para las provincias de Santa Fe y de Entre Ríos en el contexto del Mercosur. Además, es una de las obras más importantes del Cono Sur. </w:t>
      </w:r>
    </w:p>
    <w:p>
      <w:pPr>
        <w:pStyle w:val="NormalWeb"/>
        <w:rPr>
          <w:rFonts w:ascii="Times New Roman" w:hAnsi="Times New Roman" w:cs="Times New Roman"/>
          <w:sz w:val="20"/>
        </w:rPr>
      </w:pPr>
      <w:r>
        <w:rPr>
          <w:rFonts w:cs="Times New Roman" w:ascii="Times New Roman" w:hAnsi="Times New Roman"/>
          <w:sz w:val="20"/>
        </w:rPr>
        <w:t xml:space="preserve">Sin embargo, es imposible afirmar que ha culminado hasta que se realicen las obras complementarias. Por eso, quiero reconocer la incorporación de este artículo en el proyecto de ley de presupuesto por parte de la Cámara de Diputados, además de solicitar que se asigne la partida presupuestaria para el corriente año, que teniendo en cuenta el tiempo que lleva el llamado a licitación y la adjudicación de la obra, tendría un costo de aproximadamente 5 millones de pesos. </w:t>
      </w:r>
    </w:p>
    <w:p>
      <w:pPr>
        <w:pStyle w:val="NormalWeb"/>
        <w:rPr>
          <w:rFonts w:ascii="Times New Roman" w:hAnsi="Times New Roman" w:cs="Times New Roman"/>
          <w:sz w:val="20"/>
        </w:rPr>
      </w:pPr>
      <w:r>
        <w:rPr>
          <w:rFonts w:cs="Times New Roman" w:ascii="Times New Roman" w:hAnsi="Times New Roman"/>
          <w:sz w:val="20"/>
        </w:rPr>
        <w:t xml:space="preserve">Con relación al artículo 89 del Fondo del Incentivo Docente, debo decir que dicho Fondo fue establecido por la ley 25.053 de 1998 por el término de cinco años, luego ratificado por la ley 25.239 de 1999, de reforma tributaria, que deroga el impuesto que prevé para los ejercicios 2000 y 2001 la suma de 660 millones de pesos, y también por la ley 25.264 del año 2000, que establece que los recursos del FONID serán afectados, específicamente, al mejoramiento de la retribución de los docentes. </w:t>
      </w:r>
    </w:p>
    <w:p>
      <w:pPr>
        <w:pStyle w:val="NormalWeb"/>
        <w:rPr>
          <w:rFonts w:ascii="Times New Roman" w:hAnsi="Times New Roman" w:cs="Times New Roman"/>
          <w:sz w:val="20"/>
        </w:rPr>
      </w:pPr>
      <w:r>
        <w:rPr>
          <w:rFonts w:cs="Times New Roman" w:ascii="Times New Roman" w:hAnsi="Times New Roman"/>
          <w:sz w:val="20"/>
        </w:rPr>
        <w:t xml:space="preserve">Esas leyes, que fueron reglamentadas por dos decretos --el 1.451 de 1998 y el 878 de 1999-- establecen específicamente la importancia de fijar el Fondo de Incentivo Docente para acrecentar los salarios que financian las provincias, ya que después de la transferencia de los servicios educativos nacionales a las provincias éstas se hicieron cargo de los salarios de los docentes. </w:t>
      </w:r>
    </w:p>
    <w:p>
      <w:pPr>
        <w:pStyle w:val="NormalWeb"/>
        <w:rPr>
          <w:rFonts w:ascii="Times New Roman" w:hAnsi="Times New Roman" w:cs="Times New Roman"/>
          <w:sz w:val="20"/>
        </w:rPr>
      </w:pPr>
      <w:r>
        <w:rPr>
          <w:rFonts w:cs="Times New Roman" w:ascii="Times New Roman" w:hAnsi="Times New Roman"/>
          <w:sz w:val="20"/>
        </w:rPr>
        <w:t xml:space="preserve">Pero también es bueno recordar que en el decreto 878 mencionado se estableció un pacto con las provincias, según el cual éstas debían hacer reformas en sus sistemas administrativos, en sus técnicas presupuestarias y en la modernización de los recursos humanos, implementando un legajo único y también un sistema de salud y de riesgo laboral. Esta es la oportunidad para que las provincias puedan actualizar esas medidas para que el sistema educativo y el salario docente realmente puedan ser una posibilidad de mejoramiento, teniendo en cuenta la importancia de la educación. Será necesaria la inclusión, tal como dice el presupuesto para el presente año: que se van a realizar las adecuaciones de las partidas presupuestarias y que esta readecuación contemple lo previsto para el segundo semestre del año 2000. </w:t>
      </w:r>
    </w:p>
    <w:p>
      <w:pPr>
        <w:pStyle w:val="NormalWeb"/>
        <w:rPr>
          <w:rFonts w:ascii="Times New Roman" w:hAnsi="Times New Roman" w:cs="Times New Roman"/>
          <w:sz w:val="20"/>
        </w:rPr>
      </w:pPr>
      <w:r>
        <w:rPr>
          <w:rFonts w:cs="Times New Roman" w:ascii="Times New Roman" w:hAnsi="Times New Roman"/>
          <w:sz w:val="20"/>
        </w:rPr>
        <w:t xml:space="preserve">Para finalizar, no recuerdo si el Capítulo XII quedó sin efecto y, si así fuere, hago una última moción sobre el artículo 100 referido a las partidas para Salto Grande. También pienso que será necesario presentar en este tema una ley correctiva para aumentar el presupuesto establecido en el artículo 100, ya que para la provincia de Entre Ríos correspondería otorgar un monto de 53.637.810 pesos; porcentaje que beneficiaría no sólo a la provincia de Entre Ríos sino también a las de Misiones y Corriente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la señora senadora Colombo. </w:t>
      </w:r>
    </w:p>
    <w:p>
      <w:pPr>
        <w:pStyle w:val="NormalWeb"/>
        <w:rPr/>
      </w:pPr>
      <w:r>
        <w:rPr>
          <w:rFonts w:cs="Times New Roman" w:ascii="Times New Roman" w:hAnsi="Times New Roman"/>
          <w:b/>
          <w:bCs/>
          <w:sz w:val="20"/>
        </w:rPr>
        <w:t>Sra. Colombo</w:t>
      </w:r>
      <w:r>
        <w:rPr>
          <w:rFonts w:cs="Times New Roman" w:ascii="Times New Roman" w:hAnsi="Times New Roman"/>
          <w:sz w:val="20"/>
        </w:rPr>
        <w:t xml:space="preserve">. -- Señor presidente: apoyo la propuesta del senador Baglini que incorpora un segundo párrafo al primero del artículo 80, que es el que restituye la alícuota establecida en el inciso a) del artículo 16 de la ley de obras sociales. </w:t>
      </w:r>
    </w:p>
    <w:p>
      <w:pPr>
        <w:pStyle w:val="NormalWeb"/>
        <w:rPr>
          <w:rFonts w:ascii="Times New Roman" w:hAnsi="Times New Roman" w:cs="Times New Roman"/>
          <w:sz w:val="20"/>
        </w:rPr>
      </w:pPr>
      <w:r>
        <w:rPr>
          <w:rFonts w:cs="Times New Roman" w:ascii="Times New Roman" w:hAnsi="Times New Roman"/>
          <w:sz w:val="20"/>
        </w:rPr>
        <w:t xml:space="preserve">Lo que plantea el senador Baglini merece nuestro apoyo porque esta disposición ha merecido críticas --que se han hecho conocer a través de los medios de comunicación-- fundadas en la existencia de una concesión de este Congreso o del gobierno para favorecer a algunas cajas de obras sociales. Me parece que es una interpretación errónea, porque lo que se procura con la restitución de las alícuotas históricas de los aportes patronales con destino a las obras sociales es, casualmente, refinanciarlas para que dejen de verse damnificados los afiliados por los recurrentes cortes de servicios de los que son víctimas, y para lograr que los prestadores de los servicios médicos y sanatoriales dejen de financiarlas a través de la asunción de deudas como consecuencia de la situación en que se encuentran las obras sociales. </w:t>
      </w:r>
    </w:p>
    <w:p>
      <w:pPr>
        <w:pStyle w:val="NormalWeb"/>
        <w:rPr>
          <w:rFonts w:ascii="Times New Roman" w:hAnsi="Times New Roman" w:cs="Times New Roman"/>
          <w:sz w:val="20"/>
        </w:rPr>
      </w:pPr>
      <w:r>
        <w:rPr>
          <w:rFonts w:cs="Times New Roman" w:ascii="Times New Roman" w:hAnsi="Times New Roman"/>
          <w:sz w:val="20"/>
        </w:rPr>
        <w:t xml:space="preserve">Lo que propone el senador Baglini implica la incorporación de una disposición que garantice que el incremento en esas contribuciones sea destinado a la Superintendencia de Servicios de Salud para que pueda, efectivamente, asistir a las obras sociales que se encuentren en mayores dificultades y, con ello, llevar tranquilidad a sus afiliados para que puedan recibir la atención médica que necesitan. Y también --como dije en su momento-- para que no sean los prestadores de servicios médicos quienes financien la seguridad social de nuestro país, cuya situación financiera ha sido el producto de la rebaja de los aportes patronales. </w:t>
      </w:r>
    </w:p>
    <w:p>
      <w:pPr>
        <w:pStyle w:val="NormalWeb"/>
        <w:rPr>
          <w:rFonts w:ascii="Times New Roman" w:hAnsi="Times New Roman" w:cs="Times New Roman"/>
          <w:sz w:val="20"/>
        </w:rPr>
      </w:pPr>
      <w:r>
        <w:rPr>
          <w:rFonts w:cs="Times New Roman" w:ascii="Times New Roman" w:hAnsi="Times New Roman"/>
          <w:sz w:val="20"/>
        </w:rPr>
        <w:t xml:space="preserve">Esta rebaja se ha instrumentado con el argumento de combatir el desempleo hace varios años en nuestro país, pero no solamente no logró combatirlo sino que, como es sabido, este se ha incrementado en forma exponencial. Todo esto ha ocasionado graves perjuicios que intentamos reparar con el artículo 80 de la ley de presupues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Brizuela del Moral. </w:t>
      </w:r>
    </w:p>
    <w:p>
      <w:pPr>
        <w:pStyle w:val="NormalWeb"/>
        <w:rPr/>
      </w:pPr>
      <w:r>
        <w:rPr>
          <w:rFonts w:cs="Times New Roman" w:ascii="Times New Roman" w:hAnsi="Times New Roman"/>
          <w:b/>
          <w:bCs/>
          <w:sz w:val="20"/>
        </w:rPr>
        <w:t>Sr. Brizuela del Moral</w:t>
      </w:r>
      <w:r>
        <w:rPr>
          <w:rFonts w:cs="Times New Roman" w:ascii="Times New Roman" w:hAnsi="Times New Roman"/>
          <w:sz w:val="20"/>
        </w:rPr>
        <w:t xml:space="preserve">. -- Señor presidente: quiero ratificar lo expresado en el tratamiento en general con respecto al Fondo Nacional de Incentivo Docente, proponiendo concretamente que se agregue: "ejercicio 2002" luego de "segundo semestre del año 2001".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Losada. </w:t>
      </w:r>
    </w:p>
    <w:p>
      <w:pPr>
        <w:pStyle w:val="NormalWeb"/>
        <w:rPr/>
      </w:pPr>
      <w:r>
        <w:rPr>
          <w:rFonts w:cs="Times New Roman" w:ascii="Times New Roman" w:hAnsi="Times New Roman"/>
          <w:b/>
          <w:bCs/>
          <w:sz w:val="20"/>
        </w:rPr>
        <w:t>Sr. Losada. --</w:t>
      </w:r>
      <w:r>
        <w:rPr>
          <w:rFonts w:cs="Times New Roman" w:ascii="Times New Roman" w:hAnsi="Times New Roman"/>
          <w:sz w:val="20"/>
        </w:rPr>
        <w:t xml:space="preserve"> Señor presidente: también creí que con las expresiones en general quedaban planteadas las propuestas para los distintos artículos del proyecto. Sin embargo, como veo que se ha modificado el criterio, que respeto desde luego, voy a insistir con la propuesta vinculada con el artículo 75, ya mencionada por los señores senadores por el Chaco pertenecientes a nuestra bancada. </w:t>
      </w:r>
    </w:p>
    <w:p>
      <w:pPr>
        <w:pStyle w:val="NormalWeb"/>
        <w:rPr>
          <w:rFonts w:ascii="Times New Roman" w:hAnsi="Times New Roman" w:cs="Times New Roman"/>
          <w:sz w:val="20"/>
        </w:rPr>
      </w:pPr>
      <w:r>
        <w:rPr>
          <w:rFonts w:cs="Times New Roman" w:ascii="Times New Roman" w:hAnsi="Times New Roman"/>
          <w:sz w:val="20"/>
        </w:rPr>
        <w:t xml:space="preserve">También quiero proponer otro artículo vinculado con la electrificación rural --las propuestas ya fueron formuladas-- y que, juntamente con el reconocimiento del Fondo Algodonero, se reconozca el Fondo Yerbatero. </w:t>
      </w:r>
    </w:p>
    <w:p>
      <w:pPr>
        <w:pStyle w:val="NormalWeb"/>
        <w:rPr>
          <w:rFonts w:ascii="Times New Roman" w:hAnsi="Times New Roman" w:cs="Times New Roman"/>
          <w:sz w:val="20"/>
        </w:rPr>
      </w:pPr>
      <w:r>
        <w:rPr>
          <w:rFonts w:cs="Times New Roman" w:ascii="Times New Roman" w:hAnsi="Times New Roman"/>
          <w:sz w:val="20"/>
        </w:rPr>
        <w:t xml:space="preserve">Por otro lado, voy a pedir que las propuestas se inserten en el Diario de Sesiones a efectos de que quede constancia de ellas en virtud de que el señor miembro informante había aclarado que la Comisión no iba a aceptar ninguna modificación. </w:t>
      </w:r>
    </w:p>
    <w:p>
      <w:pPr>
        <w:pStyle w:val="NormalWeb"/>
        <w:rPr>
          <w:rFonts w:ascii="Times New Roman" w:hAnsi="Times New Roman" w:cs="Times New Roman"/>
          <w:sz w:val="20"/>
        </w:rPr>
      </w:pPr>
      <w:r>
        <w:rPr>
          <w:rFonts w:cs="Times New Roman" w:ascii="Times New Roman" w:hAnsi="Times New Roman"/>
          <w:sz w:val="20"/>
        </w:rPr>
        <w:t xml:space="preserve">Finalmente, quiero hacer una simple aclaración a la señora senadora por Entre Ríos. </w:t>
      </w:r>
    </w:p>
    <w:p>
      <w:pPr>
        <w:pStyle w:val="NormalWeb"/>
        <w:rPr>
          <w:rFonts w:ascii="Times New Roman" w:hAnsi="Times New Roman" w:cs="Times New Roman"/>
          <w:sz w:val="20"/>
        </w:rPr>
      </w:pPr>
      <w:r>
        <w:rPr>
          <w:rFonts w:cs="Times New Roman" w:ascii="Times New Roman" w:hAnsi="Times New Roman"/>
          <w:sz w:val="20"/>
        </w:rPr>
        <w:t xml:space="preserve">Efectivamente, ese puente fue inaugurado por el presidente Duhalde, pero su terminación no fue mágica en los últimos dos años. Sería de justicia reconocer que el anterior gobierno ha contribuido para terminar con ese puente, que es un hecho absolutamente legítimo. </w:t>
      </w:r>
    </w:p>
    <w:p>
      <w:pPr>
        <w:pStyle w:val="NormalWeb"/>
        <w:rPr>
          <w:rFonts w:ascii="Times New Roman" w:hAnsi="Times New Roman" w:cs="Times New Roman"/>
          <w:sz w:val="20"/>
        </w:rPr>
      </w:pPr>
      <w:r>
        <w:rPr>
          <w:rFonts w:cs="Times New Roman" w:ascii="Times New Roman" w:hAnsi="Times New Roman"/>
          <w:sz w:val="20"/>
        </w:rPr>
        <w:t xml:space="preserve">Pero como tanto se ha criticado al gobierno de la Alianza, alguna vez reconozcamos las virtudes de lo que se ha hech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el señor senador Verna.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Señor presidente: como lo hemos dicho en ocasión del tratamiento en general, reitero, ahora que estamos en el tratamiento en particular, que no vamos a aceptar ninguna modificación al proyecto remitido por la Cámara de Diputados. </w:t>
      </w:r>
    </w:p>
    <w:p>
      <w:pPr>
        <w:pStyle w:val="NormalWeb"/>
        <w:rPr>
          <w:rFonts w:ascii="Times New Roman" w:hAnsi="Times New Roman" w:cs="Times New Roman"/>
          <w:sz w:val="20"/>
        </w:rPr>
      </w:pPr>
      <w:r>
        <w:rPr>
          <w:rFonts w:cs="Times New Roman" w:ascii="Times New Roman" w:hAnsi="Times New Roman"/>
          <w:sz w:val="20"/>
        </w:rPr>
        <w:t xml:space="preserve">Pero habida cuenta de que he estado ininterrumpidamente en este recinto desde que comenzó este debate, quisiera que mis colegas me permitan una digresión. </w:t>
      </w:r>
    </w:p>
    <w:p>
      <w:pPr>
        <w:pStyle w:val="NormalWeb"/>
        <w:rPr/>
      </w:pPr>
      <w:r>
        <w:rPr>
          <w:rFonts w:cs="Times New Roman" w:ascii="Times New Roman" w:hAnsi="Times New Roman"/>
          <w:sz w:val="20"/>
        </w:rPr>
        <w:t xml:space="preserve">Puedo aceptar el consenso que ha propuesto el doctor Alfonsín o el señor senador Cafiero, pero eso de que el senador Baglini, por medio de un artículo, me invite a entrar a un comité me parece una exceso. </w:t>
      </w:r>
      <w:r>
        <w:rPr>
          <w:rFonts w:cs="Times New Roman" w:ascii="Times New Roman" w:hAnsi="Times New Roman"/>
          <w:i/>
          <w:iCs/>
          <w:sz w:val="20"/>
        </w:rPr>
        <w:t>(Risas.)</w:t>
      </w:r>
      <w:r>
        <w:rPr>
          <w:rFonts w:cs="Times New Roman" w:ascii="Times New Roman" w:hAnsi="Times New Roman"/>
          <w:sz w:val="20"/>
        </w:rPr>
        <w:t xml:space="preserv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Si no se hace uso de la palabra, se va a votar el Capítulo XI. </w:t>
      </w:r>
    </w:p>
    <w:p>
      <w:pPr>
        <w:pStyle w:val="NormalWeb"/>
        <w:jc w:val="center"/>
        <w:rPr>
          <w:rFonts w:ascii="Times New Roman" w:hAnsi="Times New Roman" w:cs="Times New Roman"/>
          <w:sz w:val="20"/>
        </w:rPr>
      </w:pPr>
      <w:r>
        <w:rPr>
          <w:rFonts w:cs="Times New Roman" w:ascii="Times New Roman" w:hAnsi="Times New Roman"/>
          <w:i/>
          <w:iCs/>
          <w:sz w:val="20"/>
        </w:rPr>
        <w:t>-- La votación resulta afirmativa.</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Aprobado. </w:t>
      </w:r>
    </w:p>
    <w:p>
      <w:pPr>
        <w:pStyle w:val="NormalWeb"/>
        <w:jc w:val="right"/>
        <w:rPr/>
      </w:pPr>
      <w:r>
        <w:rPr>
          <w:rFonts w:cs="Times New Roman" w:ascii="Times New Roman" w:hAnsi="Times New Roman"/>
          <w:i/>
          <w:iCs/>
          <w:sz w:val="20"/>
        </w:rPr>
        <w:t>-- Se enuncia el Título II, artículo 113.</w:t>
      </w:r>
      <w:r>
        <w:rPr>
          <w:rFonts w:cs="Times New Roman" w:ascii="Times New Roman" w:hAnsi="Times New Roman"/>
          <w:sz w:val="20"/>
        </w:rPr>
        <w:t xml:space="preserv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el señor senador Moro. </w:t>
      </w:r>
    </w:p>
    <w:p>
      <w:pPr>
        <w:pStyle w:val="NormalWeb"/>
        <w:rPr/>
      </w:pPr>
      <w:r>
        <w:rPr>
          <w:rFonts w:cs="Times New Roman" w:ascii="Times New Roman" w:hAnsi="Times New Roman"/>
          <w:b/>
          <w:bCs/>
          <w:sz w:val="20"/>
        </w:rPr>
        <w:t>Sr. Moro. --</w:t>
      </w:r>
      <w:r>
        <w:rPr>
          <w:rFonts w:cs="Times New Roman" w:ascii="Times New Roman" w:hAnsi="Times New Roman"/>
          <w:sz w:val="20"/>
        </w:rPr>
        <w:t xml:space="preserve"> Señor presidente: ignoraba y no tenía noticia formal de que hubiera sido eliminado el Capítulo XII, que es donde está contenido el artículo 102. </w:t>
      </w:r>
    </w:p>
    <w:p>
      <w:pPr>
        <w:pStyle w:val="NormalWeb"/>
        <w:rPr>
          <w:rFonts w:ascii="Times New Roman" w:hAnsi="Times New Roman" w:cs="Times New Roman"/>
          <w:sz w:val="20"/>
        </w:rPr>
      </w:pPr>
      <w:r>
        <w:rPr>
          <w:rFonts w:cs="Times New Roman" w:ascii="Times New Roman" w:hAnsi="Times New Roman"/>
          <w:sz w:val="20"/>
        </w:rPr>
        <w:t xml:space="preserve">No sé cuáles son las condiciones formales donde está la creación del Fondo Algodonero. No sé si desaparece la denominación de Capítulo XII, o qué otra cosa...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Perdón, señor senador. </w:t>
      </w:r>
    </w:p>
    <w:p>
      <w:pPr>
        <w:pStyle w:val="NormalWeb"/>
        <w:rPr>
          <w:rFonts w:ascii="Times New Roman" w:hAnsi="Times New Roman" w:cs="Times New Roman"/>
          <w:sz w:val="20"/>
        </w:rPr>
      </w:pPr>
      <w:r>
        <w:rPr>
          <w:rFonts w:cs="Times New Roman" w:ascii="Times New Roman" w:hAnsi="Times New Roman"/>
          <w:sz w:val="20"/>
        </w:rPr>
        <w:t xml:space="preserve">La Presidencia dará la palabra al señor presidente de la Comisión para que explique la situación porque tampoco entendió el procedimiento. </w:t>
      </w:r>
    </w:p>
    <w:p>
      <w:pPr>
        <w:pStyle w:val="NormalWeb"/>
        <w:rPr/>
      </w:pPr>
      <w:r>
        <w:rPr>
          <w:rFonts w:cs="Times New Roman" w:ascii="Times New Roman" w:hAnsi="Times New Roman"/>
          <w:b/>
          <w:bCs/>
          <w:sz w:val="20"/>
        </w:rPr>
        <w:t>Sr. Moro. --</w:t>
      </w:r>
      <w:r>
        <w:rPr>
          <w:rFonts w:cs="Times New Roman" w:ascii="Times New Roman" w:hAnsi="Times New Roman"/>
          <w:sz w:val="20"/>
        </w:rPr>
        <w:t xml:space="preserve"> De todas maneras, quiero repetir la iniciativa que presentamos varios señores senadores con respecto al Fondo Algodonero en el sentido de que se consignen 36 millones. </w:t>
      </w:r>
    </w:p>
    <w:p>
      <w:pPr>
        <w:pStyle w:val="NormalWeb"/>
        <w:rPr>
          <w:rFonts w:ascii="Times New Roman" w:hAnsi="Times New Roman" w:cs="Times New Roman"/>
          <w:sz w:val="20"/>
        </w:rPr>
      </w:pPr>
      <w:r>
        <w:rPr>
          <w:rFonts w:cs="Times New Roman" w:ascii="Times New Roman" w:hAnsi="Times New Roman"/>
          <w:sz w:val="20"/>
        </w:rPr>
        <w:t xml:space="preserve">En la Presidencia consta el texto y, de no ser aceptada ninguna observación, solicito que, al menos, se inserte en el Diario de Sesiones.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Tiene la palabra el señor senador Verna. </w:t>
      </w:r>
    </w:p>
    <w:p>
      <w:pPr>
        <w:pStyle w:val="NormalWeb"/>
        <w:rPr/>
      </w:pPr>
      <w:r>
        <w:rPr>
          <w:rFonts w:cs="Times New Roman" w:ascii="Times New Roman" w:hAnsi="Times New Roman"/>
          <w:b/>
          <w:bCs/>
          <w:sz w:val="20"/>
        </w:rPr>
        <w:t>Sr. Verna. --</w:t>
      </w:r>
      <w:r>
        <w:rPr>
          <w:rFonts w:cs="Times New Roman" w:ascii="Times New Roman" w:hAnsi="Times New Roman"/>
          <w:sz w:val="20"/>
        </w:rPr>
        <w:t xml:space="preserve"> Señor presidente: cuando comenzó el debate en particular, el secretario parlamentario leyó la nota correctiva que había ingresado desde la Cámara de Diputados en la cual se decía que se dejaba sin efecto la mención de Capítulo XII, que estaba entre los artículos 92 y 93. </w:t>
      </w:r>
    </w:p>
    <w:p>
      <w:pPr>
        <w:pStyle w:val="NormalWeb"/>
        <w:rPr>
          <w:rFonts w:ascii="Times New Roman" w:hAnsi="Times New Roman" w:cs="Times New Roman"/>
          <w:sz w:val="20"/>
        </w:rPr>
      </w:pPr>
      <w:r>
        <w:rPr>
          <w:rFonts w:cs="Times New Roman" w:ascii="Times New Roman" w:hAnsi="Times New Roman"/>
          <w:sz w:val="20"/>
        </w:rPr>
        <w:t xml:space="preserve">Por eso, es que aclaré que proponía que se votase el Título I, que incluía once capítulos. </w:t>
      </w:r>
    </w:p>
    <w:p>
      <w:pPr>
        <w:pStyle w:val="NormalWeb"/>
        <w:rPr>
          <w:rFonts w:ascii="Times New Roman" w:hAnsi="Times New Roman" w:cs="Times New Roman"/>
          <w:sz w:val="20"/>
        </w:rPr>
      </w:pPr>
      <w:r>
        <w:rPr>
          <w:rFonts w:cs="Times New Roman" w:ascii="Times New Roman" w:hAnsi="Times New Roman"/>
          <w:sz w:val="20"/>
        </w:rPr>
        <w:t xml:space="preserve">De todas maneras, coincido con el señor senador Moro en el sentido de que quede constancia del agregado que propuso oportunamente, incluso cuando lo manifestó en ocasión del tratamiento en general. </w:t>
      </w:r>
    </w:p>
    <w:p>
      <w:pPr>
        <w:pStyle w:val="NormalWeb"/>
        <w:rPr/>
      </w:pPr>
      <w:r>
        <w:rPr>
          <w:rFonts w:cs="Times New Roman" w:ascii="Times New Roman" w:hAnsi="Times New Roman"/>
          <w:b/>
          <w:bCs/>
          <w:sz w:val="20"/>
        </w:rPr>
        <w:t>Sr. Moro. --</w:t>
      </w:r>
      <w:r>
        <w:rPr>
          <w:rFonts w:cs="Times New Roman" w:ascii="Times New Roman" w:hAnsi="Times New Roman"/>
          <w:sz w:val="20"/>
        </w:rPr>
        <w:t xml:space="preserve"> Solicito que se tenga en cuenta como propuesta formal lo dicho oportunamente.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w:t>
      </w:r>
      <w:r>
        <w:rPr>
          <w:rFonts w:cs="Times New Roman" w:ascii="Times New Roman" w:hAnsi="Times New Roman"/>
          <w:b/>
          <w:bCs/>
          <w:sz w:val="20"/>
        </w:rPr>
        <w:t>. --</w:t>
      </w:r>
      <w:r>
        <w:rPr>
          <w:rFonts w:cs="Times New Roman" w:ascii="Times New Roman" w:hAnsi="Times New Roman"/>
          <w:sz w:val="20"/>
        </w:rPr>
        <w:t xml:space="preserve"> Ya se votará oportunamente. </w:t>
      </w:r>
    </w:p>
    <w:p>
      <w:pPr>
        <w:pStyle w:val="NormalWeb"/>
        <w:rPr>
          <w:rFonts w:ascii="Times New Roman" w:hAnsi="Times New Roman" w:cs="Times New Roman"/>
          <w:sz w:val="20"/>
        </w:rPr>
      </w:pPr>
      <w:r>
        <w:rPr>
          <w:rFonts w:cs="Times New Roman" w:ascii="Times New Roman" w:hAnsi="Times New Roman"/>
          <w:sz w:val="20"/>
        </w:rPr>
        <w:t xml:space="preserve">Tiene la palabra el señor senador Morales. </w:t>
      </w:r>
    </w:p>
    <w:p>
      <w:pPr>
        <w:pStyle w:val="NormalWeb"/>
        <w:rPr/>
      </w:pPr>
      <w:r>
        <w:rPr>
          <w:rFonts w:cs="Times New Roman" w:ascii="Times New Roman" w:hAnsi="Times New Roman"/>
          <w:b/>
          <w:bCs/>
          <w:sz w:val="20"/>
        </w:rPr>
        <w:t>Sr. Morales. --</w:t>
      </w:r>
      <w:r>
        <w:rPr>
          <w:rFonts w:cs="Times New Roman" w:ascii="Times New Roman" w:hAnsi="Times New Roman"/>
          <w:sz w:val="20"/>
        </w:rPr>
        <w:t xml:space="preserve"> Señor presidente: propongo la incorporación de un último artículo, antes del de forma, y al cual hice referencia en ocasión del tratamiento en general. </w:t>
      </w:r>
    </w:p>
    <w:p>
      <w:pPr>
        <w:pStyle w:val="NormalWeb"/>
        <w:rPr>
          <w:rFonts w:ascii="Times New Roman" w:hAnsi="Times New Roman" w:cs="Times New Roman"/>
          <w:sz w:val="20"/>
        </w:rPr>
      </w:pPr>
      <w:r>
        <w:rPr>
          <w:rFonts w:cs="Times New Roman" w:ascii="Times New Roman" w:hAnsi="Times New Roman"/>
          <w:sz w:val="20"/>
        </w:rPr>
        <w:t xml:space="preserve">Concretamente, se refiere al refuerzo presupuestario para el INAI, perteneciente al ámbito del Ministerio de Desarrollo Social y Medio Ambiente. </w:t>
      </w:r>
    </w:p>
    <w:p>
      <w:pPr>
        <w:pStyle w:val="NormalWeb"/>
        <w:rPr>
          <w:rFonts w:ascii="Times New Roman" w:hAnsi="Times New Roman" w:cs="Times New Roman"/>
          <w:sz w:val="20"/>
        </w:rPr>
      </w:pPr>
      <w:r>
        <w:rPr>
          <w:rFonts w:cs="Times New Roman" w:ascii="Times New Roman" w:hAnsi="Times New Roman"/>
          <w:sz w:val="20"/>
        </w:rPr>
        <w:t xml:space="preserve">El texto es el siguiente: "Dentro de los créditos asignados a la jurisdicción 91, Obligaciones a cargo del Tesoro, 99, Otras asistencias financieras, sea incluida la suma de 10 millones de pesos como incremento del crédito presupuestario del Instituto Nacional de Asuntos Indígenas, INAI, Ministerio de Desarrollo Social y Medio Ambiente, para atender la actividad 2, Desarrollo de Comunidades Indígenas y cumplimiento del convenio 169 de la Organización Internacional del Trabajo sobre Pueblos Indígenas y Tribales en Países Independientes certificado por la ley 24.071." </w:t>
      </w:r>
    </w:p>
    <w:p>
      <w:pPr>
        <w:pStyle w:val="NormalWeb"/>
        <w:rPr>
          <w:rFonts w:ascii="Times New Roman" w:hAnsi="Times New Roman" w:cs="Times New Roman"/>
          <w:sz w:val="20"/>
        </w:rPr>
      </w:pPr>
      <w:r>
        <w:rPr>
          <w:rFonts w:cs="Times New Roman" w:ascii="Times New Roman" w:hAnsi="Times New Roman"/>
          <w:sz w:val="20"/>
        </w:rPr>
        <w:t xml:space="preserve">Esta es la propuesta concreta y quiero ratificar los conceptos vertidos. Es realmente muy inconveniente que nosotros ratifiquemos un presupuesto de solamente 5 millones para el INAI. Esto no nos va a permitir cumplir con este Convenio 169, que es ya una obligación del Estado a partir de la sanción de la ley 24.071. Esta es mi moción concreta, señor presidente.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el señor senador Baglini. </w:t>
      </w:r>
    </w:p>
    <w:p>
      <w:pPr>
        <w:pStyle w:val="NormalWeb"/>
        <w:rPr/>
      </w:pPr>
      <w:r>
        <w:rPr>
          <w:rFonts w:cs="Times New Roman" w:ascii="Times New Roman" w:hAnsi="Times New Roman"/>
          <w:b/>
          <w:bCs/>
          <w:sz w:val="20"/>
        </w:rPr>
        <w:t xml:space="preserve">Sr. Baglini. -- </w:t>
      </w:r>
      <w:r>
        <w:rPr>
          <w:rFonts w:cs="Times New Roman" w:ascii="Times New Roman" w:hAnsi="Times New Roman"/>
          <w:sz w:val="20"/>
        </w:rPr>
        <w:t xml:space="preserve">Señor presidente: quiero proponer un último artículo. Pese a que está anticipada su negativa, aspiramos a que en la nueva "cláusula de la felicidad", que es la ley correctiva, de concretarse tenga andamiento. Porque el autor de las "cláusulas de la felicidad" es el senador Verna. Todo el mundo piensa que el ahora senador Lamberto y antes diputado creó la primera "cláusula de la felicidad", que nos permitía a todos incorporar tres o cuatro obras por provincia y nos íbamos tranquilos, pensando que nos llevábamos un camino, dos puentes, cuatro o cinco diques. Y luego, por supuesto, el Poder Ejecutivo tenía que vetar, porque si el presupuesto era de más o menos 52 mil millones en esa época, se le agregaban 17 mil de obra y lógicamente había que vetarlo. Pero en realidad eso es producto del senador Verna. Doy fe de que es el creador. Y ahora ha creado una nueva "cláusula de la felicidad", que es la ley correctiva. </w:t>
      </w:r>
    </w:p>
    <w:p>
      <w:pPr>
        <w:pStyle w:val="NormalWeb"/>
        <w:rPr>
          <w:rFonts w:ascii="Times New Roman" w:hAnsi="Times New Roman" w:cs="Times New Roman"/>
          <w:sz w:val="20"/>
        </w:rPr>
      </w:pPr>
      <w:r>
        <w:rPr>
          <w:rFonts w:cs="Times New Roman" w:ascii="Times New Roman" w:hAnsi="Times New Roman"/>
          <w:sz w:val="20"/>
        </w:rPr>
        <w:t xml:space="preserve">Entonces, como yo soy un optimista empedernido, pienso que el país al final del año --cuando vamos a estar en el ejercicio del año 2002-- va a estar en condiciones financieras de poder lanzar el plan de infraestructura, que está contenido en el artículo 101 del presupuesto del año 2001, luego de una larga discusión entre las dos Cámaras, que tanto el senador Gioja como el senador Verna recordarán. Esa discusión provocó incluso en algún momento hilarantes escenas cuando a las cuatro de la mañana se detuvo el debate en esta Cámara y pretendía que fueran despertado el presidente de la Nación, el ministro de Obras Públicas y demás. </w:t>
      </w:r>
    </w:p>
    <w:p>
      <w:pPr>
        <w:pStyle w:val="NormalWeb"/>
        <w:rPr>
          <w:rFonts w:ascii="Times New Roman" w:hAnsi="Times New Roman" w:cs="Times New Roman"/>
          <w:sz w:val="20"/>
        </w:rPr>
      </w:pPr>
      <w:r>
        <w:rPr>
          <w:rFonts w:cs="Times New Roman" w:ascii="Times New Roman" w:hAnsi="Times New Roman"/>
          <w:sz w:val="20"/>
        </w:rPr>
        <w:t xml:space="preserve">El artículo 101 de ese presupuesto contiene el plan de infraestructura con todas las planillas anexas, que son las firmadas por el CIMOP, el Consejo Interprovincial de Ministros de Obras Públicas. </w:t>
      </w:r>
    </w:p>
    <w:p>
      <w:pPr>
        <w:pStyle w:val="NormalWeb"/>
        <w:rPr>
          <w:rFonts w:ascii="Times New Roman" w:hAnsi="Times New Roman" w:cs="Times New Roman"/>
          <w:sz w:val="20"/>
        </w:rPr>
      </w:pPr>
      <w:r>
        <w:rPr>
          <w:rFonts w:cs="Times New Roman" w:ascii="Times New Roman" w:hAnsi="Times New Roman"/>
          <w:sz w:val="20"/>
        </w:rPr>
        <w:t xml:space="preserve">Lo propongo como último artículo. Ya sabemos que no va a ser aceptado. Pero si alguna vez hay ley correctiva, sería bueno que lo dejáramos listo "por si las moscas". Porque como estaba contenido en una ley de presupuesto anual, se cayó con el 2001. Habría que volver a ponerlo en ejercicio, aunque sea como acto de fe de que al final de año vamos a estar en condiciones de lanzarlo.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la señora senadora Escudero. </w:t>
      </w:r>
    </w:p>
    <w:p>
      <w:pPr>
        <w:pStyle w:val="NormalWeb"/>
        <w:rPr/>
      </w:pPr>
      <w:r>
        <w:rPr>
          <w:rFonts w:cs="Times New Roman" w:ascii="Times New Roman" w:hAnsi="Times New Roman"/>
          <w:b/>
          <w:bCs/>
          <w:sz w:val="20"/>
        </w:rPr>
        <w:t>Sra. Escudero</w:t>
      </w:r>
      <w:r>
        <w:rPr>
          <w:rFonts w:cs="Times New Roman" w:ascii="Times New Roman" w:hAnsi="Times New Roman"/>
          <w:sz w:val="20"/>
        </w:rPr>
        <w:t xml:space="preserve">. -- Señor presidente: quiero expresar mi apoyo a la iniciativa del senador Morales para incorporar este artículo que rectifique el presupuesto asignado al INAI. Este fue un pedido que hicimos desde la Comisión de Población y Desarrollo por escrito al presidente de la Nación, al Ministro de Economía de la Nación, a los presidentes de ambas Cámaras y a los presidentes de ambas comisiones de Presupuesto y Hacienda. </w:t>
      </w:r>
    </w:p>
    <w:p>
      <w:pPr>
        <w:pStyle w:val="NormalWeb"/>
        <w:rPr>
          <w:rFonts w:ascii="Times New Roman" w:hAnsi="Times New Roman" w:cs="Times New Roman"/>
          <w:sz w:val="20"/>
        </w:rPr>
      </w:pPr>
      <w:r>
        <w:rPr>
          <w:rFonts w:cs="Times New Roman" w:ascii="Times New Roman" w:hAnsi="Times New Roman"/>
          <w:sz w:val="20"/>
        </w:rPr>
        <w:t xml:space="preserve">Al INAI --Instituto Nacional de Asuntos Indígenas-- se le asignó solamente un presupuesto de 5 millones de pesos que alcanza para los gastos de funcionamiento y pago de sus empleados, de los cuales ninguno es un indígena. Y al eliminarse esta posibilidad de asignar un presupuesto suficiente para el otorgamiento de becas específicas para indígenas, se está evitando que llegue esta ayuda especial a través de la educación, que creo que es uno de los caminos necesarios para lograr la equidad con nuestros hermanos más postergados del territorio argentino. </w:t>
      </w:r>
    </w:p>
    <w:p>
      <w:pPr>
        <w:pStyle w:val="NormalWeb"/>
        <w:rPr>
          <w:rFonts w:ascii="Times New Roman" w:hAnsi="Times New Roman" w:cs="Times New Roman"/>
          <w:sz w:val="20"/>
        </w:rPr>
      </w:pPr>
      <w:r>
        <w:rPr>
          <w:rFonts w:cs="Times New Roman" w:ascii="Times New Roman" w:hAnsi="Times New Roman"/>
          <w:sz w:val="20"/>
        </w:rPr>
        <w:t xml:space="preserve">Con relación al artículo 101, que por supuesto ya ha sido aprobado y que no tiene efectos jurídicos porque es una simple invitación, quiero hacer una reflexión, porque es una invitación a adherir a normas de dudosa constitucionalidad, que significa permitir que los Estados provinciales y municipales no cumplan con las sentencias de los jueces o puedan dilatar la responsabilidad del Estado. </w:t>
      </w:r>
    </w:p>
    <w:p>
      <w:pPr>
        <w:pStyle w:val="NormalWeb"/>
        <w:rPr>
          <w:rFonts w:ascii="Times New Roman" w:hAnsi="Times New Roman" w:cs="Times New Roman"/>
          <w:sz w:val="20"/>
        </w:rPr>
      </w:pPr>
      <w:r>
        <w:rPr>
          <w:rFonts w:cs="Times New Roman" w:ascii="Times New Roman" w:hAnsi="Times New Roman"/>
          <w:sz w:val="20"/>
        </w:rPr>
        <w:t xml:space="preserve">Mi provincia no va a adherir a esta norma por cuanto el artículo 5 de la Constitución provincial establece la responsabilidad y la total justiciabilidad del Estado, y así queremos seguir. Queremos seguir siendo un Estado que cumple con las obligaciones asumidas. </w:t>
      </w:r>
    </w:p>
    <w:p>
      <w:pPr>
        <w:pStyle w:val="NormalWeb"/>
        <w:rPr/>
      </w:pPr>
      <w:r>
        <w:rPr>
          <w:rFonts w:cs="Times New Roman" w:ascii="Times New Roman" w:hAnsi="Times New Roman"/>
          <w:b/>
          <w:bCs/>
          <w:sz w:val="20"/>
        </w:rPr>
        <w:t xml:space="preserve">Sra. Avelín. -- </w:t>
      </w:r>
      <w:r>
        <w:rPr>
          <w:rFonts w:cs="Times New Roman" w:ascii="Times New Roman" w:hAnsi="Times New Roman"/>
          <w:sz w:val="20"/>
        </w:rPr>
        <w:t xml:space="preserve">Pido la palabr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Tiene la palabra la señora senadora Avelín. </w:t>
      </w:r>
    </w:p>
    <w:p>
      <w:pPr>
        <w:pStyle w:val="NormalWeb"/>
        <w:rPr/>
      </w:pPr>
      <w:r>
        <w:rPr>
          <w:rFonts w:cs="Times New Roman" w:ascii="Times New Roman" w:hAnsi="Times New Roman"/>
          <w:b/>
          <w:bCs/>
          <w:sz w:val="20"/>
        </w:rPr>
        <w:t>Sra. Avelín</w:t>
      </w:r>
      <w:r>
        <w:rPr>
          <w:rFonts w:cs="Times New Roman" w:ascii="Times New Roman" w:hAnsi="Times New Roman"/>
          <w:sz w:val="20"/>
        </w:rPr>
        <w:t xml:space="preserve">. -- Señor presidente: voy a acompañar la moción del senador Baglini en cuanto a que el plan de infraestructura básica quede incluido en el presupues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Baglini. </w:t>
      </w:r>
    </w:p>
    <w:p>
      <w:pPr>
        <w:pStyle w:val="NormalWeb"/>
        <w:rPr/>
      </w:pPr>
      <w:r>
        <w:rPr>
          <w:rFonts w:cs="Times New Roman" w:ascii="Times New Roman" w:hAnsi="Times New Roman"/>
          <w:b/>
          <w:bCs/>
          <w:sz w:val="20"/>
        </w:rPr>
        <w:t>Sr. Baglini</w:t>
      </w:r>
      <w:r>
        <w:rPr>
          <w:rFonts w:cs="Times New Roman" w:ascii="Times New Roman" w:hAnsi="Times New Roman"/>
          <w:sz w:val="20"/>
        </w:rPr>
        <w:t xml:space="preserve">. -- Quiero hacer una aclaración, señor presidente, ya que después de este artículo termina el debate. </w:t>
      </w:r>
    </w:p>
    <w:p>
      <w:pPr>
        <w:pStyle w:val="NormalWeb"/>
        <w:rPr>
          <w:rFonts w:ascii="Times New Roman" w:hAnsi="Times New Roman" w:cs="Times New Roman"/>
          <w:sz w:val="20"/>
        </w:rPr>
      </w:pPr>
      <w:r>
        <w:rPr>
          <w:rFonts w:cs="Times New Roman" w:ascii="Times New Roman" w:hAnsi="Times New Roman"/>
          <w:sz w:val="20"/>
        </w:rPr>
        <w:t xml:space="preserve">Le pediría al señor presidente del bloque oficialista que se ponga en contacto, a primera hora de la mañana, con el Poder Ejecutivo nacional y que le solicite que, hasta tanto sea tratada la ley de que habla el artículo 9, suspenda la aplicación del artículo 3 del decreto 214 y tome los pagos que se realicen solamente a cuenta. Porque, después de lo prolongado del debate sobre el artículo 9 y la confesión del señor senador Gioja respecto de la preparación en ciernes de un decreto, mañana vamos tener un "cacerolazo" inverso en los bancos, con las empresas tratando de adelantarse a un acotamiento de la pesificación. Con un par de ejemplos que ocurran en ese sentido, no vamos a poder explicarle a nadie que el Congreso no tomó las disposiciones pertinentes. </w:t>
      </w:r>
    </w:p>
    <w:p>
      <w:pPr>
        <w:pStyle w:val="NormalWeb"/>
        <w:rPr>
          <w:rFonts w:ascii="Times New Roman" w:hAnsi="Times New Roman" w:cs="Times New Roman"/>
          <w:sz w:val="20"/>
        </w:rPr>
      </w:pPr>
      <w:r>
        <w:rPr>
          <w:rFonts w:cs="Times New Roman" w:ascii="Times New Roman" w:hAnsi="Times New Roman"/>
          <w:sz w:val="20"/>
        </w:rPr>
        <w:t xml:space="preserve">Como no está reunida la otra cámara, no me animo a proponer otro mecanismo que pueda ser de suficiente celeridad. Si Diputados estuviera sesionando, propondría que pusiéramos esto en una norma y lo sancionáramos como ley. Pero la otra cámara no está sesionando y el artículo 3 del decreto 214 es de aplicación inmediata e instantánea. Provoca, automáticamente, con el sólo concurso de la voluntad del deudor, la pesificación sin límite de la deuda. </w:t>
      </w:r>
    </w:p>
    <w:p>
      <w:pPr>
        <w:pStyle w:val="NormalWeb"/>
        <w:rPr>
          <w:rFonts w:ascii="Times New Roman" w:hAnsi="Times New Roman" w:cs="Times New Roman"/>
          <w:sz w:val="20"/>
        </w:rPr>
      </w:pPr>
      <w:r>
        <w:rPr>
          <w:rFonts w:cs="Times New Roman" w:ascii="Times New Roman" w:hAnsi="Times New Roman"/>
          <w:sz w:val="20"/>
        </w:rPr>
        <w:t xml:space="preserve">De manera que, con lo que le hemos agregado hoy, y tengamos en cuenta que parte del debate ha sido televisado, si no adoptamos algunas de estas normas de precaución es muy posible que se llegue tarde con cualquier modificación, con la del decreto o, incluso, con la del tratamiento legal.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por Santa Cruz. </w:t>
      </w:r>
    </w:p>
    <w:p>
      <w:pPr>
        <w:pStyle w:val="NormalWeb"/>
        <w:rPr/>
      </w:pPr>
      <w:r>
        <w:rPr>
          <w:rFonts w:cs="Times New Roman" w:ascii="Times New Roman" w:hAnsi="Times New Roman"/>
          <w:b/>
          <w:bCs/>
          <w:sz w:val="20"/>
        </w:rPr>
        <w:t>Sr. Prades</w:t>
      </w:r>
      <w:r>
        <w:rPr>
          <w:rFonts w:cs="Times New Roman" w:ascii="Times New Roman" w:hAnsi="Times New Roman"/>
          <w:sz w:val="20"/>
        </w:rPr>
        <w:t xml:space="preserve">. -- Adhiero a la moción formulada por el señor senador Baglini. </w:t>
      </w:r>
    </w:p>
    <w:p>
      <w:pPr>
        <w:pStyle w:val="NormalWeb"/>
        <w:rPr>
          <w:rFonts w:ascii="Times New Roman" w:hAnsi="Times New Roman" w:cs="Times New Roman"/>
          <w:sz w:val="20"/>
        </w:rPr>
      </w:pPr>
      <w:r>
        <w:rPr>
          <w:rFonts w:cs="Times New Roman" w:ascii="Times New Roman" w:hAnsi="Times New Roman"/>
          <w:sz w:val="20"/>
        </w:rPr>
        <w:t xml:space="preserve">Creo que el Poder Ejecutivo, mañana, podría dictar un decreto suspendiendo no solamente los efectos del artículo 3, sino también los del artículo 1 del decreto 214.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por Chubut. </w:t>
      </w:r>
    </w:p>
    <w:p>
      <w:pPr>
        <w:pStyle w:val="NormalWeb"/>
        <w:rPr/>
      </w:pPr>
      <w:r>
        <w:rPr>
          <w:rFonts w:cs="Times New Roman" w:ascii="Times New Roman" w:hAnsi="Times New Roman"/>
          <w:b/>
          <w:bCs/>
          <w:sz w:val="20"/>
        </w:rPr>
        <w:t>Sr. Maestro</w:t>
      </w:r>
      <w:r>
        <w:rPr>
          <w:rFonts w:cs="Times New Roman" w:ascii="Times New Roman" w:hAnsi="Times New Roman"/>
          <w:sz w:val="20"/>
        </w:rPr>
        <w:t xml:space="preserve">. -- Señor presidente: sin perjuicio de compartir lo expresado por los senadores Baglini y Prades, nosotros hemos previsto para mañana a las seis de la tarde una reunión de los presidentes de bloque con el jefe de Gabinete de Ministros. Creo que también estarán presentes autoridades de los bloques de la Cámara de Diputados. </w:t>
      </w:r>
    </w:p>
    <w:p>
      <w:pPr>
        <w:pStyle w:val="NormalWeb"/>
        <w:rPr>
          <w:rFonts w:ascii="Times New Roman" w:hAnsi="Times New Roman" w:cs="Times New Roman"/>
          <w:sz w:val="20"/>
        </w:rPr>
      </w:pPr>
      <w:r>
        <w:rPr>
          <w:rFonts w:cs="Times New Roman" w:ascii="Times New Roman" w:hAnsi="Times New Roman"/>
          <w:sz w:val="20"/>
        </w:rPr>
        <w:t xml:space="preserve">Sería conveniente, entonces, que mañana a primera hora se le informara al Poder Ejecutivo nacional cuál es el pensamiento de la Cámara de Senadores y se arbitraran las gestiones para que, en la reunión de las seis de la tarde, el presidente de la Nación disponga la presencia de autoridades del Ministerio de Economía, que deberían traer una opinión fundada sobre la actitud que adoptará el Ejecutivo respecto del decreto 214.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Tiene la palabra el señor senador por Río Negro. </w:t>
      </w:r>
    </w:p>
    <w:p>
      <w:pPr>
        <w:pStyle w:val="NormalWeb"/>
        <w:rPr/>
      </w:pPr>
      <w:r>
        <w:rPr>
          <w:rFonts w:cs="Times New Roman" w:ascii="Times New Roman" w:hAnsi="Times New Roman"/>
          <w:b/>
          <w:bCs/>
          <w:sz w:val="20"/>
        </w:rPr>
        <w:t>Sr. Pichetto</w:t>
      </w:r>
      <w:r>
        <w:rPr>
          <w:rFonts w:cs="Times New Roman" w:ascii="Times New Roman" w:hAnsi="Times New Roman"/>
          <w:sz w:val="20"/>
        </w:rPr>
        <w:t xml:space="preserve">. -- Adhiero al planteo razonable del senador Maestro y no comparto para nada el hacer declaraciones, hasta tanto conozcamos la posición del Poder Ejecutivo nacional. Me parece importante conversarlo y, si hay un criterio de cambio, tiene que venir del Ejecutivo, que es el que diseña la política económica. Además, existe el principio de división de poderes. De lo contrario, estaríamos asumiendo un papel que no nos corresponde y que hace a decisiones ya tomadas por el Ministerio de Economía y por el gobierno nacional.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w:t>
      </w:r>
      <w:r>
        <w:rPr>
          <w:rFonts w:cs="Times New Roman" w:ascii="Times New Roman" w:hAnsi="Times New Roman"/>
          <w:b/>
          <w:bCs/>
          <w:sz w:val="20"/>
        </w:rPr>
        <w:t xml:space="preserve"> </w:t>
      </w:r>
      <w:r>
        <w:rPr>
          <w:rFonts w:cs="Times New Roman" w:ascii="Times New Roman" w:hAnsi="Times New Roman"/>
          <w:sz w:val="20"/>
        </w:rPr>
        <w:t xml:space="preserve">Tiene la palabra el señor senador por La Pampa. </w:t>
      </w:r>
    </w:p>
    <w:p>
      <w:pPr>
        <w:pStyle w:val="NormalWeb"/>
        <w:rPr/>
      </w:pPr>
      <w:r>
        <w:rPr>
          <w:rFonts w:cs="Times New Roman" w:ascii="Times New Roman" w:hAnsi="Times New Roman"/>
          <w:b/>
          <w:bCs/>
          <w:sz w:val="20"/>
        </w:rPr>
        <w:t>Sr. Verna</w:t>
      </w:r>
      <w:r>
        <w:rPr>
          <w:rFonts w:cs="Times New Roman" w:ascii="Times New Roman" w:hAnsi="Times New Roman"/>
          <w:sz w:val="20"/>
        </w:rPr>
        <w:t xml:space="preserve">. -- Señor presidente: la comisión va a mantener el dictamen oportunamente suscripto. </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Se va a votar el Título III, artículos 114 y 115. </w:t>
      </w:r>
    </w:p>
    <w:p>
      <w:pPr>
        <w:pStyle w:val="NormalWeb"/>
        <w:jc w:val="center"/>
        <w:rPr>
          <w:rFonts w:ascii="Times New Roman" w:hAnsi="Times New Roman" w:cs="Times New Roman"/>
          <w:sz w:val="20"/>
        </w:rPr>
      </w:pPr>
      <w:r>
        <w:rPr>
          <w:rFonts w:cs="Times New Roman" w:ascii="Times New Roman" w:hAnsi="Times New Roman"/>
          <w:i/>
          <w:iCs/>
          <w:sz w:val="20"/>
        </w:rPr>
        <w:t>-- La votación resulta afirmativa.</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Maqueda)</w:t>
      </w:r>
      <w:r>
        <w:rPr>
          <w:rFonts w:cs="Times New Roman" w:ascii="Times New Roman" w:hAnsi="Times New Roman"/>
          <w:b/>
          <w:bCs/>
          <w:sz w:val="20"/>
        </w:rPr>
        <w:t>. --</w:t>
      </w:r>
      <w:r>
        <w:rPr>
          <w:rFonts w:cs="Times New Roman" w:ascii="Times New Roman" w:hAnsi="Times New Roman"/>
          <w:sz w:val="20"/>
        </w:rPr>
        <w:t xml:space="preserve"> Aprobado. </w:t>
      </w:r>
    </w:p>
    <w:p>
      <w:pPr>
        <w:pStyle w:val="NormalWeb"/>
        <w:jc w:val="center"/>
        <w:rPr>
          <w:rFonts w:ascii="Times New Roman" w:hAnsi="Times New Roman" w:cs="Times New Roman"/>
          <w:sz w:val="20"/>
        </w:rPr>
      </w:pPr>
      <w:r>
        <w:rPr>
          <w:rFonts w:cs="Times New Roman" w:ascii="Times New Roman" w:hAnsi="Times New Roman"/>
          <w:i/>
          <w:iCs/>
          <w:sz w:val="20"/>
        </w:rPr>
        <w:t>-- El artículo 116 es de forma.</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Antes de poner en consideración este artículo, voy a poner en consideración las inserciones solicitadas oportunamente. </w:t>
      </w:r>
    </w:p>
    <w:p>
      <w:pPr>
        <w:pStyle w:val="NormalWeb"/>
        <w:rPr>
          <w:rFonts w:ascii="Times New Roman" w:hAnsi="Times New Roman" w:cs="Times New Roman"/>
          <w:sz w:val="20"/>
        </w:rPr>
      </w:pPr>
      <w:r>
        <w:rPr>
          <w:rFonts w:cs="Times New Roman" w:ascii="Times New Roman" w:hAnsi="Times New Roman"/>
          <w:sz w:val="20"/>
        </w:rPr>
        <w:t xml:space="preserve">Si no se hace uso de la palabra, se van a votar los pedidos de inserción. </w:t>
      </w:r>
    </w:p>
    <w:p>
      <w:pPr>
        <w:pStyle w:val="NormalWeb"/>
        <w:jc w:val="center"/>
        <w:rPr>
          <w:rFonts w:ascii="Times New Roman" w:hAnsi="Times New Roman" w:cs="Times New Roman"/>
          <w:sz w:val="20"/>
        </w:rPr>
      </w:pPr>
      <w:r>
        <w:rPr>
          <w:rFonts w:cs="Times New Roman" w:ascii="Times New Roman" w:hAnsi="Times New Roman"/>
          <w:i/>
          <w:iCs/>
          <w:sz w:val="20"/>
        </w:rPr>
        <w:t>-- La votación resulta afirmativa.</w:t>
      </w:r>
    </w:p>
    <w:p>
      <w:pPr>
        <w:pStyle w:val="NormalWeb"/>
        <w:rPr/>
      </w:pPr>
      <w:r>
        <w:rPr>
          <w:rFonts w:cs="Times New Roman" w:ascii="Times New Roman" w:hAnsi="Times New Roman"/>
          <w:b/>
          <w:bCs/>
          <w:sz w:val="20"/>
        </w:rPr>
        <w:t>Sr. Presidente</w:t>
      </w:r>
      <w:r>
        <w:rPr>
          <w:rFonts w:cs="Times New Roman" w:ascii="Times New Roman" w:hAnsi="Times New Roman"/>
          <w:sz w:val="20"/>
        </w:rPr>
        <w:t xml:space="preserve"> (Maqueda). -- Quedan aprobadas. </w:t>
      </w:r>
    </w:p>
    <w:p>
      <w:pPr>
        <w:pStyle w:val="NormalWeb"/>
        <w:rPr>
          <w:rFonts w:ascii="Times New Roman" w:hAnsi="Times New Roman" w:cs="Times New Roman"/>
          <w:sz w:val="20"/>
        </w:rPr>
      </w:pPr>
      <w:r>
        <w:rPr>
          <w:rFonts w:cs="Times New Roman" w:ascii="Times New Roman" w:hAnsi="Times New Roman"/>
          <w:sz w:val="20"/>
        </w:rPr>
        <w:t xml:space="preserve">Si no se hace uso de la palabra, se va a votar el artículo 116. </w:t>
      </w:r>
    </w:p>
    <w:p>
      <w:pPr>
        <w:pStyle w:val="NormalWeb"/>
        <w:rPr/>
      </w:pPr>
      <w:r>
        <w:rPr>
          <w:rFonts w:cs="Times New Roman" w:ascii="Times New Roman" w:hAnsi="Times New Roman"/>
          <w:b/>
          <w:bCs/>
          <w:sz w:val="20"/>
        </w:rPr>
        <w:t xml:space="preserve">Sr. Secretario </w:t>
      </w:r>
      <w:r>
        <w:rPr>
          <w:rFonts w:cs="Times New Roman" w:ascii="Times New Roman" w:hAnsi="Times New Roman"/>
          <w:sz w:val="20"/>
        </w:rPr>
        <w:t xml:space="preserve">(Oyarzún). -- Es de forma. </w:t>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Aprobado. </w:t>
      </w:r>
    </w:p>
    <w:p>
      <w:pPr>
        <w:pStyle w:val="NormalWeb"/>
        <w:rPr>
          <w:rFonts w:ascii="Times New Roman" w:hAnsi="Times New Roman" w:cs="Times New Roman"/>
          <w:sz w:val="20"/>
        </w:rPr>
      </w:pPr>
      <w:r>
        <w:rPr>
          <w:rFonts w:cs="Times New Roman" w:ascii="Times New Roman" w:hAnsi="Times New Roman"/>
          <w:sz w:val="20"/>
        </w:rPr>
        <w:t xml:space="preserve">Queda definitivamente sancionado el proyecto de ley de presupuesto para el año 2002. Se harán las comunicaciones correspondientes. </w:t>
      </w:r>
    </w:p>
    <w:p>
      <w:pPr>
        <w:pStyle w:val="NormalWeb"/>
        <w:rPr>
          <w:rFonts w:ascii="Times New Roman" w:hAnsi="Times New Roman" w:cs="Times New Roman"/>
          <w:sz w:val="20"/>
        </w:rPr>
      </w:pPr>
      <w:r>
        <w:rPr>
          <w:rFonts w:cs="Times New Roman" w:ascii="Times New Roman" w:hAnsi="Times New Roman"/>
          <w:sz w:val="20"/>
        </w:rPr>
        <w:t>(...)</w:t>
      </w:r>
    </w:p>
    <w:p>
      <w:pPr>
        <w:pStyle w:val="Normal"/>
        <w:jc w:val="center"/>
        <w:rPr>
          <w:sz w:val="20"/>
        </w:rPr>
      </w:pPr>
      <w:r>
        <w:rPr>
          <w:b/>
          <w:bCs/>
          <w:sz w:val="20"/>
        </w:rPr>
        <w:t>Manifestaciones</w:t>
      </w:r>
    </w:p>
    <w:p>
      <w:pPr>
        <w:pStyle w:val="Normal"/>
        <w:rPr>
          <w:sz w:val="20"/>
        </w:rPr>
      </w:pPr>
      <w:r>
        <w:rPr>
          <w:b/>
          <w:bCs/>
          <w:sz w:val="20"/>
        </w:rPr>
        <w:t>(...)</w:t>
      </w:r>
    </w:p>
    <w:p>
      <w:pPr>
        <w:pStyle w:val="NormalWeb"/>
        <w:rPr>
          <w:rFonts w:ascii="Times New Roman" w:hAnsi="Times New Roman" w:cs="Times New Roman"/>
          <w:sz w:val="20"/>
        </w:rPr>
      </w:pPr>
      <w:r>
        <w:rPr>
          <w:rFonts w:cs="Times New Roman" w:ascii="Times New Roman" w:hAnsi="Times New Roman"/>
          <w:sz w:val="20"/>
        </w:rPr>
      </w:r>
    </w:p>
    <w:p>
      <w:pPr>
        <w:pStyle w:val="NormalWeb"/>
        <w:rPr/>
      </w:pPr>
      <w:r>
        <w:rPr>
          <w:rFonts w:cs="Times New Roman" w:ascii="Times New Roman" w:hAnsi="Times New Roman"/>
          <w:b/>
          <w:bCs/>
          <w:sz w:val="20"/>
        </w:rPr>
        <w:t xml:space="preserve">Sr. Presidente </w:t>
      </w:r>
      <w:r>
        <w:rPr>
          <w:rFonts w:cs="Times New Roman" w:ascii="Times New Roman" w:hAnsi="Times New Roman"/>
          <w:sz w:val="20"/>
        </w:rPr>
        <w:t xml:space="preserve">(Maqueda). -- No habiendo más asuntos que tratar, queda levantada esta sesión especial. </w:t>
      </w:r>
    </w:p>
    <w:p>
      <w:pPr>
        <w:pStyle w:val="NormalWeb"/>
        <w:jc w:val="right"/>
        <w:rPr/>
      </w:pPr>
      <w:r>
        <w:rPr>
          <w:rFonts w:cs="Times New Roman" w:ascii="Times New Roman" w:hAnsi="Times New Roman"/>
          <w:sz w:val="20"/>
        </w:rPr>
        <w:t xml:space="preserve">-- </w:t>
      </w:r>
      <w:r>
        <w:rPr>
          <w:rFonts w:cs="Times New Roman" w:ascii="Times New Roman" w:hAnsi="Times New Roman"/>
          <w:i/>
          <w:iCs/>
          <w:sz w:val="20"/>
        </w:rPr>
        <w:t>Es la hora 0 y 14 del miércoles 6 de marzo de 2002.</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br/>
        <w:t xml:space="preserve">  </w:t>
      </w:r>
    </w:p>
    <w:p>
      <w:pPr>
        <w:pStyle w:val="Normal"/>
        <w:jc w:val="right"/>
        <w:rPr>
          <w:sz w:val="20"/>
        </w:rPr>
      </w:pPr>
      <w:r>
        <w:rPr>
          <w:sz w:val="20"/>
        </w:rPr>
        <w:t> </w:t>
      </w:r>
      <w:r>
        <w:rPr>
          <w:rFonts w:eastAsia="Arial Unicode MS"/>
          <w:color w:val="000000"/>
          <w:sz w:val="20"/>
        </w:rPr>
        <w:tab/>
      </w:r>
      <w:r>
        <w:rPr>
          <w:b/>
          <w:bCs/>
          <w:sz w:val="20"/>
        </w:rPr>
        <w:t>Rubén A. Marino        </w:t>
      </w:r>
    </w:p>
    <w:p>
      <w:pPr>
        <w:pStyle w:val="Normal"/>
        <w:tabs>
          <w:tab w:val="clear" w:pos="708"/>
          <w:tab w:val="left" w:pos="396" w:leader="none"/>
          <w:tab w:val="left" w:pos="8945" w:leader="none"/>
        </w:tabs>
        <w:jc w:val="right"/>
        <w:rPr>
          <w:rFonts w:eastAsia="Arial Unicode MS"/>
          <w:color w:val="000000"/>
          <w:sz w:val="20"/>
        </w:rPr>
      </w:pPr>
      <w:r>
        <w:rPr>
          <w:sz w:val="20"/>
          <w:szCs w:val="20"/>
        </w:rPr>
        <w:t>Director del Cuerpo de Taquígrafos</w:t>
      </w:r>
    </w:p>
    <w:p>
      <w:pPr>
        <w:pStyle w:val="NormalWeb"/>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r>
        <w:br w:type="page"/>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sz w:val="20"/>
        </w:rPr>
      </w:r>
    </w:p>
    <w:sectPr>
      <w:headerReference w:type="default" r:id="rId4"/>
      <w:footerReference w:type="default" r:id="rId5"/>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Arial Unicode MS"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7:57:00Z</dcterms:created>
  <dc:creator>nn</dc:creator>
  <dc:description/>
  <dc:language>en-US</dc:language>
  <cp:lastModifiedBy>nn</cp:lastModifiedBy>
  <dcterms:modified xsi:type="dcterms:W3CDTF">2004-11-24T18:27:00Z</dcterms:modified>
  <cp:revision>3</cp:revision>
  <dc:subject/>
  <dc:title>REPÚBLICA ARGENTINA</dc:title>
</cp:coreProperties>
</file>